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«Вечная» тема любви в трагедии В. Шекспира «Ромео и Джульетт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повести печальнее на свет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повесть о Ромео и Джульет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Шексп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менитая трагедия В. Шекспира «Ромео и Джульетта» впервые была поставлена в 1595 году. Прошли столетия, но и сегодня, как во времена Шекспира, эта «печальная повесть» заставляет трепетать сердца, как продолжает волновать нас эта вечная тема – тема трагически прерванной люб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трагедия Шекспира – трагедия великого человеческого чувства, столкнувшегося с бесчеловечным ми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жет «Ромео и Джульетты» уводит нас к старинной итальянской народной легенде, согласно которой события, описанные Шекспиром, действительно имели место в начале XIV века в городе Вероне. Еще теперь в этом городе показывают легендарную «гробницу Джульетты». Шекспир был далеко не первым, обработавшим этот сюжет, но он первый сумел сделать из него гениальное художественное произвед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тема шекспировской трагедии – обличие нескончаемых междоусобных распрей. Эти распри погубили двух прекрасных молодых людей. Никто из старейшин рода Монтекки и Капулетти уже не помнил, из-за чего началась эта вражда, но она захватывает и молодежь, мешая ей жить. В семье Капулетти растет дочь. Джульетте всего тринадцать лет, она послушна, чтит родителей. Но ее покорность имеет границу. И имя ей – Ромео Монтекки. Светлое чувство сыну врагов своей семьи неизбежно вступает в противоречие с традициями, с волей любовь для него сильнее смерти. Против влюбленных весь мир. Ромео в схватке с Тибальтом, двоюродным братом Джульетты, убивает его и под угрозой казни вынужден покинуть город. Но святой обряд венчания уже состоялся. Разлука горше смерти. Трагическая развязка близится. Джульетта выпивает сонное зелье. Узнав о «смерти» любимой, Ромео пьет яд. Придя в себя после сна, Джульетта видит, что случилось непоправимое и, выхватив кинжал из ножен Ромео, закалывает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Ромео и Джульетта» прославляет верность чувства. Шекспир тем убедительнее рассказывает о верности Джульетты, что он описывает ее жениха, Париса, отнюдь не уродом и не злодеем. Парис – красавец и предан Джульетте («Прошу внеси меня к Джульетте в склеп», – последние слова умирающего Париса), но он не понимает ее чув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ео и Джульетта гибнут, но не разлучаются. Они умирают вместе, их любовь побеждает смерть, так как гибель молодых людей навсегда устраняет вековую вражду. Их смерть заставляет задуматься Монтекки и Капулетти, правителей Вероны и всех, кто остался в живых. Не пора ли покончить в кровавыми распря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равно уважаемых семь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оне, где встречают нас событ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т междоусобные бо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хотят унять кровопролит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 друга любят дети главар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им судьба подстраивает козн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гибель их у гробовых двер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ет конец непримиримой ро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д могилой погибших воздвигают золотой памятник для грядущих поколений. Своей трагедией Шекспир обращался к будущим поколениям. Великий гуманист никогда не терял веры в жизнь, и памятником этой веры до нас дошла его «Ромео и Джульетта» - одно из прекраснейших произведений мировой литератур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21:00Z</dcterms:created>
  <dc:creator>ZhannGo</dc:creator>
  <dc:description/>
  <cp:keywords/>
  <dc:language>en-US</dc:language>
  <cp:lastModifiedBy>Mage</cp:lastModifiedBy>
  <dcterms:modified xsi:type="dcterms:W3CDTF">2011-10-09T09:21:00Z</dcterms:modified>
  <cp:revision>2</cp:revision>
  <dc:subject/>
  <dc:title>«Вечная» тема любви в трагедии В</dc:title>
</cp:coreProperties>
</file>