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Общие сведения о перерабатывающей промышл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Хозяйственная деятельность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История развит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4. Анализ поставок молока на предприятие за последние 3 г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5. Объём выпускаемой продукции и маркетинговый подход к решению проблем по реа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6. Характеристика участка за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7. Характеристика основного вида сырья и матери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8. Схема технологической линии по выпуску основного вида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9. Контроль сырья и выпускаем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0. Встречающиеся виды брака и методы борьбы с ним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Раздел 1. Общие сведения о перерабатывающей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чная промышленность - одна из важнейших среди пищевых отраслей народного хозяйства. Возникновение товарного молочного хозяйства в нашей стране относится к концу восемнадцатого века. Становление и развитие молочной промышленности относится к 90-м годам девятнадцатого века и связано с проводимыми правительством реформами заключающимися в коренной перестройке промышленного и торгового потенциал России.</w:t>
      </w:r>
    </w:p>
    <w:p>
      <w:pPr>
        <w:pStyle w:val="Normal"/>
        <w:rPr/>
      </w:pPr>
      <w:r>
        <w:rPr/>
        <w:t>На этот период времени приходится и расцвет русского маслоделия.</w:t>
      </w:r>
    </w:p>
    <w:p>
      <w:pPr>
        <w:pStyle w:val="Normal"/>
        <w:rPr/>
      </w:pPr>
      <w:r>
        <w:rPr/>
        <w:t>До 1890г. производство сливочного масла в России носило в основном домашний и кустарный характер. Первый маслодельный завод возник в 1893г. в Кургане. К 1908 число маслодельных заводов в Сибири достигло 3 тыс. В 1913г. было выработано в заводских 104тыс. т.</w:t>
      </w:r>
    </w:p>
    <w:p>
      <w:pPr>
        <w:pStyle w:val="Normal"/>
        <w:rPr/>
      </w:pPr>
      <w:r>
        <w:rPr/>
        <w:t>За 1895-1915гг. число голов крупного рогатого скота увеличилось на 63%.</w:t>
      </w:r>
    </w:p>
    <w:p>
      <w:pPr>
        <w:pStyle w:val="Normal"/>
        <w:rPr/>
      </w:pPr>
      <w:r>
        <w:rPr/>
        <w:t>На современном этапе рост промышленных мощностей также не потеря л свою скорость. В 1990г. производство молочных продуктов характеризуется следующими показателями: цельномолочная</w:t>
      </w:r>
    </w:p>
    <w:p>
      <w:pPr>
        <w:pStyle w:val="Normal"/>
        <w:rPr/>
      </w:pPr>
      <w:r>
        <w:rPr/>
        <w:t>продукция-20800тыс. т, сухое цельное молоко-186тыс. т, молочные консервы 980млн условных банок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-Производство молочных продуктов в России (тыс. т) по годам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21"/>
        <w:gridCol w:w="1342"/>
        <w:gridCol w:w="1342"/>
        <w:gridCol w:w="1342"/>
        <w:gridCol w:w="1344"/>
        <w:gridCol w:w="134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ц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99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ок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2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ы жирны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6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сло животно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8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хое цельное молок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5</w:t>
            </w:r>
          </w:p>
        </w:tc>
      </w:tr>
      <w:tr>
        <w:trPr>
          <w:trHeight w:val="71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очные консерв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ём производства приведен в миллионах условных банок.</w:t>
      </w:r>
    </w:p>
    <w:p>
      <w:pPr>
        <w:pStyle w:val="Normal"/>
        <w:rPr/>
      </w:pPr>
      <w:r>
        <w:rPr/>
        <w:t>Начавшаяся в 90-х годах рыночная реформа привела к резкому спаду производства продуктов питания, в том числе и молочных. Последнее связано прежде всего с положением в животноводстве. Поголовье крупного рогатого скота уменьшилось с 57 млн голов в 90-х до 25.7 в 2003г. Производство молока сократилось с 55.7 млн т до 33.3 в 2003г., т.е. на40.2%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 Производство молока в России по годам приведено ниже, млн. т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595"/>
        <w:gridCol w:w="1595"/>
        <w:gridCol w:w="1595"/>
        <w:gridCol w:w="1595"/>
        <w:gridCol w:w="1596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тилось поступление молока для промышленной переработки: в 2002г. на заводы поступило около 51% молока, а остальное количество молока используется товаропроизводителями на внутрихозяйственные цели, реализуются населению и перерабатывается а цехах малой мощности.</w:t>
      </w:r>
    </w:p>
    <w:p>
      <w:pPr>
        <w:pStyle w:val="Normal"/>
        <w:rPr/>
      </w:pPr>
      <w:r>
        <w:rPr/>
        <w:t>Производство молочных продуктов на промышленных предприятиях с1990 по 2000г. резко сократилось: цельномолочной продукции - в3,5 раза, сыров-в2,1 раза, масла животного-в3,1раза, сухого цельного молока - в 2,5 раза, молочных консервов - в 1,6раза. Потребление молочных продуктов за период с 1990 по 1999г. снизилось с 386 до 206 кг в год на человека, т.е. в 1.9 раза, и составляет 52% от рекомендуемой нормы (390 кг). Растет удельный вес импортных продуктов питания в общем объёме потребления. Так, по молочным продуктам в 1999г. он составил 12%.</w:t>
      </w:r>
    </w:p>
    <w:p>
      <w:pPr>
        <w:pStyle w:val="Normal"/>
        <w:rPr/>
      </w:pPr>
      <w:r>
        <w:rPr/>
        <w:t>В крупных городах и промышленных центрах удельный вес импортных продуктов составил 60...80 %. Однако в России есть все предпосылки для восстановления и развития отечественной промышленности и сельского хозяйства при условии духовного возрождения нации.</w:t>
      </w:r>
    </w:p>
    <w:p>
      <w:pPr>
        <w:pStyle w:val="Normal"/>
        <w:rPr/>
      </w:pPr>
      <w:r>
        <w:rPr/>
        <w:t>С возрождением России возможно и восстановление молочной промышлен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дел 2. Хозяйственная деятельность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заводов работающих с молоком перерабатывают его в основном на 2-а вида продукции: молоко и сыр. ООО "Брасовские сыры" не является исключением. Работая на переработке молока он производит два вида продукции - масло сливочное и сыр. Причем масло выпускается под одним торговым знаком-"Масло Крестьянское", а вот сыра выпускается порядка 15 наименований, основными из которых являются: сыр "Российский", сыр "Пошехонский", сыр"Голландский", сыр "Гауда", сыр колбасный "Студенческий". Ежедневно молочный завод перерабатывает около 80 т. молока, которое доставляется на завод автотранспортом самих хозяйств, а для централизованной доставки молока из отдельных хозяйств района ООО имеет пять специализированных машин. Завод ООО "Брасовские сыры" работает с перспективами на развитие, о чем свидетельствует закупка импортного оборуд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дел 3. История развити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"Брасовские сыры" был введен в эксплуатацию в 1962 году как сырный завод, с проектной мощностью по переработке молока на сыр жирный 24 тонны и двух тонн сливок на масло в смену, выработка условно зрелого сыра 0,9тоннв смену. В то время завод входил в состав пищекомбината который состоял из нескольких заводов производящих не только сыр и масло, но и разные мясопродукты, а также продукты из плодов и овощей.</w:t>
      </w:r>
    </w:p>
    <w:p>
      <w:pPr>
        <w:pStyle w:val="Normal"/>
        <w:rPr/>
      </w:pPr>
      <w:r>
        <w:rPr/>
        <w:t>Так было до 1998 года когда завод резко сбавил объёмы выпускаемой продукции и даже на некоторое время был остановлен, но в 2002 году завод перешел в частные руки, вышел из состава пищекомбината и заработал с новой силой. Завод был полностью реконструирован и дооборудован.</w:t>
      </w:r>
    </w:p>
    <w:p>
      <w:pPr>
        <w:pStyle w:val="Normal"/>
        <w:rPr/>
      </w:pPr>
      <w:r>
        <w:rPr/>
        <w:t>Сейчас на предприятии работают два основных цеха: по производству масла и сыра.</w:t>
      </w:r>
    </w:p>
    <w:p>
      <w:pPr>
        <w:pStyle w:val="Normal"/>
        <w:rPr/>
      </w:pPr>
      <w:r>
        <w:rPr/>
        <w:t>В январе 2009 планируется ввод в работу нового цеха по производству сгущенного молока, что сделает завод более прибыльным, так как сейчас сыворотка, получающаяся после переработки молока попросту сливается в канализацию. Для оснащения нового цеха специально закуплено новое оборудование из Чехии, вызваны чешские специалисты для монтажа оборудования. Расположение завода также способствует его быстрому росту, он расположен всего в пятистах метрах</w:t>
      </w:r>
    </w:p>
    <w:p>
      <w:pPr>
        <w:pStyle w:val="Normal"/>
        <w:rPr/>
      </w:pPr>
      <w:r>
        <w:rPr/>
        <w:t>от железнодорожной станции Брасово и в нескольких километрах от автомобильной трассы Москва-Киев, что способствует упрощению доставки продукции до потребителя.</w:t>
      </w:r>
    </w:p>
    <w:p>
      <w:pPr>
        <w:pStyle w:val="Normal"/>
        <w:rPr/>
      </w:pPr>
      <w:r>
        <w:rPr/>
        <w:t>Предприятие имеет площадь 2 га. на которых размещаются два цеха производства, авторемонтная мастерская, склад готовой продукции, слесарное помещение, два вагона-рефрежератора, магазин по реализации своей продукции, автостоянка. По экономическим показателям предприятие также начало набирать обороты.</w:t>
      </w:r>
      <w:r>
        <w:br w:type="page"/>
      </w:r>
    </w:p>
    <w:p>
      <w:pPr>
        <w:pStyle w:val="Normal"/>
        <w:rPr/>
      </w:pPr>
      <w:r>
        <w:rPr/>
        <w:t>ООО"Брасовские сыры"имеет 2383809 руб. основных средств и 1182138 руб. оборотных средств. Уставный капитал составляет 3796.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труктура ООО "Брасовские сыры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5325</wp:posOffset>
                </wp:positionH>
                <wp:positionV relativeFrom="paragraph">
                  <wp:posOffset>74295</wp:posOffset>
                </wp:positionV>
                <wp:extent cx="144018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2.55pt;mso-wrap-distance-left:9pt;mso-wrap-distance-right:9pt;mso-wrap-distance-top:0pt;mso-wrap-distance-bottom:0pt;margin-top:5.85pt;mso-position-vertical-relative:text;margin-left:254.7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149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</w:tblGrid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44975</wp:posOffset>
                </wp:positionH>
                <wp:positionV relativeFrom="paragraph">
                  <wp:posOffset>-492125</wp:posOffset>
                </wp:positionV>
                <wp:extent cx="1276350" cy="231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Главный инже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8.2pt;mso-wrap-distance-left:9pt;mso-wrap-distance-right:9pt;mso-wrap-distance-top:0pt;mso-wrap-distance-bottom:0pt;margin-top:-38.75pt;mso-position-vertical-relative:text;margin-left:334.25pt;mso-position-horizontal-relative:page">
                <v:fill opacity="0f"/>
                <v:textbox inset="0in,0in,0in,0in">
                  <w:txbxContent>
                    <w:tbl>
                      <w:tblPr>
                        <w:tblW w:w="2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49400</wp:posOffset>
                </wp:positionH>
                <wp:positionV relativeFrom="paragraph">
                  <wp:posOffset>57150</wp:posOffset>
                </wp:positionV>
                <wp:extent cx="1603375" cy="273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Магаз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21.5pt;mso-wrap-distance-left:9pt;mso-wrap-distance-right:9pt;mso-wrap-distance-top:0pt;mso-wrap-distance-bottom:0pt;margin-top:4.5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2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59300</wp:posOffset>
                </wp:positionH>
                <wp:positionV relativeFrom="paragraph">
                  <wp:posOffset>-19050</wp:posOffset>
                </wp:positionV>
                <wp:extent cx="1918335" cy="22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Основной це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7.75pt;mso-wrap-distance-left:9pt;mso-wrap-distance-right:9pt;mso-wrap-distance-top:0pt;mso-wrap-distance-bottom:0pt;margin-top:-1.5pt;mso-position-vertical-relative:text;margin-left:359pt;mso-position-horizontal-relative:page">
                <v:fill opacity="0f"/>
                <v:textbox inset="0in,0in,0in,0in">
                  <w:txbxContent>
                    <w:tbl>
                      <w:tblPr>
                        <w:tblW w:w="3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87875</wp:posOffset>
                </wp:positionH>
                <wp:positionV relativeFrom="paragraph">
                  <wp:posOffset>62865</wp:posOffset>
                </wp:positionV>
                <wp:extent cx="1734185" cy="198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1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Компрессор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5.6pt;mso-wrap-distance-left:9pt;mso-wrap-distance-right:9pt;mso-wrap-distance-top:0pt;mso-wrap-distance-bottom:0pt;margin-top:4.9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2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1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Компрессор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01750</wp:posOffset>
                </wp:positionH>
                <wp:positionV relativeFrom="paragraph">
                  <wp:posOffset>-16510</wp:posOffset>
                </wp:positionV>
                <wp:extent cx="1364615" cy="2444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Охр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19.25pt;mso-wrap-distance-left:9pt;mso-wrap-distance-right:9pt;mso-wrap-distance-top:0pt;mso-wrap-distance-bottom:0pt;margin-top:-1.3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2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Охр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54525</wp:posOffset>
                </wp:positionH>
                <wp:positionV relativeFrom="paragraph">
                  <wp:posOffset>127000</wp:posOffset>
                </wp:positionV>
                <wp:extent cx="1812925" cy="2254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>Автопар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17.75pt;mso-wrap-distance-left:9pt;mso-wrap-distance-right:9pt;mso-wrap-distance-top:0pt;mso-wrap-distance-bottom:0pt;margin-top:10pt;mso-position-vertical-relative:text;margin-left:350.75pt;mso-position-horizontal-relative:page">
                <v:fill opacity="0f"/>
                <v:textbox inset="0in,0in,0in,0in">
                  <w:txbxContent>
                    <w:tbl>
                      <w:tblPr>
                        <w:tblW w:w="2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Автопар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дел 4. Анализ поставок молока на предприятие за последние 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чные продукты высокого качества можно выработать только из доброкачественного сырого молока. Доброкачественное молоко характеризуется нормальным химическим составом, оптимальными физико-химическими и микробиологическими показателями, определяющими его пригодность к переработке.</w:t>
      </w:r>
    </w:p>
    <w:p>
      <w:pPr>
        <w:pStyle w:val="Normal"/>
        <w:rPr/>
      </w:pPr>
      <w:r>
        <w:rPr/>
        <w:t>Изменение его свойств и, особенно, микробиологических показателей сырого молока значительной степени обусловлено жизнедеятельностью микроорганизмов, которые попадают в молоко при несоблюдении санитарно-гигиенических правил дойки, содержания, мойки оборудования для дойки, хранения и транспортировки молока. На молокоперерабатывающих предприятиях существует определенный порядок приемки и оценки качества молока. Приемку осуществляют в соответствии с требованиями действующего стандарта на молоко натуральное коровье. Молоко натуральное коровье должно быть получено от здоровых животных, отфильтровано и охлаждено в хозяйстве не позднее чем через 2ч после дойки до температуры не выше 6 С. Молоко в зависимости от органолептических, физико-химических и микробиологических показателей подразделяют на сортовое (высший, первый и второй) и несортовое. За 2007 объём закупаемого молока по районам области составил 8503020кг. По данным лаборатории предприятия основной объём закупаемого молока имеет среднюю жирность - около 3.2%, кислотностью-16. .18Т и плотностью1027кг/м3. Сотрудники лаборатории связывают такие усреднённые данные с тем, что большинство хозяйств получают молоко от коров симментальской породы, которая является мясомолочной породой. Проанализировав разницу поставок молока в 2006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Основные поставщики молока, % (кг)</w:t>
      </w:r>
    </w:p>
    <w:tbl>
      <w:tblPr>
        <w:tblW w:w="8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891"/>
        <w:gridCol w:w="1968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ставщи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ПК "Заря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(255958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,2 (272096,6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ОО"Дружба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,8 (179170,6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,5 (212575,5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ПК"Знамя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2 (767874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0 (850302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ОО"Хотеево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6 (1023832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7 (1566547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ПК"Шведчиковский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1 (19833674,5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8 (2380845,6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ОО"АгроГруп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6 (3061087,2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ПК"Юрасово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5,8 (936547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,2 (103257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ПК"Добрунь"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 (1426547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,1 (175478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сего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398950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03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ше приведенной таблицы видно что увеличился не только объём поставляемого молока, но и увеличилось число поставщиков, что свидетельствует о росте мощностей завода, а также повышение его конкурентной способности.</w:t>
      </w:r>
      <w:r>
        <w:br w:type="page"/>
      </w:r>
    </w:p>
    <w:p>
      <w:pPr>
        <w:pStyle w:val="Heading2"/>
        <w:ind w:hanging="0"/>
        <w:rPr/>
      </w:pPr>
      <w:r>
        <w:rPr/>
        <w:t>Раздел 5. Объём выпускаемой продукции и маркетинговый подход к решению проблем по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4. Объём выпускаемой продукции (тонн) 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1559"/>
        <w:gridCol w:w="156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сло крестья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 "Россий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3,5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Пошехон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,9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Голланд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,6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Костромско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,2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Волхов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Эстон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Колобок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3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Кубан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Гауд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6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Кубанский сливоч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,6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Сливочный колбас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7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Студенческий колбас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Мюнхенский колбас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Мексиканский колбас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Охотничий колбас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"Обезжиренны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в 2007 увеличились не только объёмы производства основных видов продукции, но и увеличилось количество наименований. Это позволило заводу выйти на новый уровень, удовлетворять потребности большего числа потребителей. </w:t>
      </w:r>
    </w:p>
    <w:p>
      <w:pPr>
        <w:pStyle w:val="Normal"/>
        <w:rPr/>
      </w:pPr>
      <w:r>
        <w:rPr/>
        <w:t xml:space="preserve">К примеру масло крестьянское выпускается в упаковках по 20кг для оптовых потребителей, а также в брикетах по 250г. Этими действиями предприятия старается привлечь большее число покупателей. </w:t>
      </w:r>
    </w:p>
    <w:p>
      <w:pPr>
        <w:pStyle w:val="Normal"/>
        <w:rPr/>
      </w:pPr>
      <w:r>
        <w:rPr/>
        <w:t>Если взять конкретный продукт-Сыр"Обезжиренный"-сыр с пониженным содержанием жира, его потребляет отдельная группа людей, т. е завод получает в некотором смысле постоянных покупателей. Реализация проводится через сеть фирменных магазинов где цены не только на продукцию завода, но и на другие товары заметно ниже, что также способствует привлечению покупател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дел 6. Характеристика участка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х по производству масла имеет площадь порядка 40 м2. Основная часть оборудования находится в нем, но некоторые аппараты технологической линии находятся за пределами цеха. Это связано в первую очередь с проектировкой помещения, а во вторую сосбенностями снабжающих комуникаций. Обслуживают цех четыре человека и дежурный слесарь. Непосредственно с цехом находится холодильная камера в которую помещают продукцию на временное хранение. Кроме оборудования технологической линии в цехе установлен автомат АРМ предназначенный для фасовки и упаковки сливочного масла брикетами по 250, 200 или 125,100г при плюсовых температурах. Автомат АРМ устанавливается на молочных заводах и комбинатах. он может работать как отдельно так и в линии. Цех хорошо вентилируется за счет системы вытяжек. Из основного оборудования в цехе в прямой последовательности установлены: трубчатая пастеризационная установка, дозатор, напорный бачок, дозатор, цилиндрический маслообразователь, весы и конвейер. Конечная температура на выходе из маслообразователя составляет температура масла составляет 16. .18С. Далее оно разливается по коробкам, взвешивается, проходит физико-химический контроль и отправляется на склад. Раз в месяц масло фасуется в брикеты. Для этой операции масло со склада завозят обратно в цех и из коробок вылаживают в дозатор, который как мясорубка делает из брикетов однородную массу и подает на дозирующую головку. Масло в цехе производится только одной марки-"Масло крестьянское" либо монолитом по20кг-либо фасованное по250г. Масло этой марки относится к группе масел традиционного состава, т. е предназначенных для универсального потребления.</w:t>
      </w:r>
      <w:r>
        <w:br w:type="page"/>
      </w:r>
    </w:p>
    <w:p>
      <w:pPr>
        <w:pStyle w:val="Heading2"/>
        <w:ind w:hanging="0"/>
        <w:rPr/>
      </w:pPr>
      <w:r>
        <w:rPr/>
        <w:t>Раздел 7. Характеристика основного вида сырья и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сырьём для производства сыра и масла на предприятии является натуральное цельное молоко. Сухое молоко в качестве сырья не используется. Соль и и материалы для приготовления заквасок на предприятие доставляется собственным автотранспортом. Молоко, предназначенное для изготовления продуктов питания для детей младшего возраста, должно удовлетворять следующим условиям:</w:t>
      </w:r>
    </w:p>
    <w:p>
      <w:pPr>
        <w:pStyle w:val="Style24"/>
        <w:numPr>
          <w:ilvl w:val="0"/>
          <w:numId w:val="2"/>
        </w:numPr>
        <w:rPr/>
      </w:pPr>
      <w:r>
        <w:rPr/>
        <w:t>молоко должно иметь качество, соответствующее нормам ГОСТа 13264-88 (1-й сорт)</w:t>
      </w:r>
    </w:p>
    <w:p>
      <w:pPr>
        <w:pStyle w:val="Style24"/>
        <w:numPr>
          <w:ilvl w:val="0"/>
          <w:numId w:val="2"/>
        </w:numPr>
        <w:rPr/>
      </w:pPr>
      <w:r>
        <w:rPr/>
        <w:t>температура молока в момент приемки не должна превышать 10°С</w:t>
      </w:r>
    </w:p>
    <w:p>
      <w:pPr>
        <w:pStyle w:val="Style24"/>
        <w:numPr>
          <w:ilvl w:val="0"/>
          <w:numId w:val="2"/>
        </w:numPr>
        <w:rPr/>
      </w:pPr>
      <w:r>
        <w:rPr/>
        <w:t>кислотность не должна превышать 19°Т</w:t>
      </w:r>
    </w:p>
    <w:p>
      <w:pPr>
        <w:pStyle w:val="Style24"/>
        <w:numPr>
          <w:ilvl w:val="0"/>
          <w:numId w:val="2"/>
        </w:numPr>
        <w:rPr/>
      </w:pPr>
      <w:r>
        <w:rPr/>
        <w:t>плотность должна быть не менее 1027 кг/см³</w:t>
      </w:r>
    </w:p>
    <w:p>
      <w:pPr>
        <w:pStyle w:val="Style24"/>
        <w:numPr>
          <w:ilvl w:val="0"/>
          <w:numId w:val="2"/>
        </w:numPr>
        <w:rPr/>
      </w:pPr>
      <w:r>
        <w:rPr/>
        <w:t>содержание белков в молоке должно быть не менее 2,9%</w:t>
      </w:r>
    </w:p>
    <w:p>
      <w:pPr>
        <w:pStyle w:val="Style24"/>
        <w:numPr>
          <w:ilvl w:val="0"/>
          <w:numId w:val="2"/>
        </w:numPr>
        <w:rPr/>
      </w:pPr>
      <w:r>
        <w:rPr/>
        <w:t>молоко должно выдерживать контрольное испытание спиртом (используется 72% этиловый спирт)</w:t>
      </w:r>
    </w:p>
    <w:p>
      <w:pPr>
        <w:pStyle w:val="Style24"/>
        <w:numPr>
          <w:ilvl w:val="0"/>
          <w:numId w:val="2"/>
        </w:numPr>
        <w:rPr/>
      </w:pPr>
      <w:r>
        <w:rPr/>
        <w:t>молоко не должно содержать ни антибиотиков, ни химических добавок</w:t>
      </w:r>
    </w:p>
    <w:p>
      <w:pPr>
        <w:pStyle w:val="Normal"/>
        <w:rPr/>
      </w:pPr>
      <w:r>
        <w:rPr>
          <w:b/>
          <w:bCs/>
          <w:i/>
          <w:iCs/>
        </w:rPr>
        <w:t>Обезжиренное молоко</w:t>
      </w:r>
      <w:r>
        <w:rPr/>
        <w:t xml:space="preserve"> - с кислотностью не более 19°Т, с термоустойчивостью не ниже </w:t>
      </w:r>
      <w:r>
        <w:rPr>
          <w:lang w:val="en-US"/>
        </w:rPr>
        <w:t>II</w:t>
      </w:r>
      <w:r>
        <w:rPr/>
        <w:t xml:space="preserve"> группы согласно спиртовому испытанию (определенной в результате реакции с 72% этиловым спиртом) - получают путем сепарации сырого молока, которое соответствует выше перечисленным требованиям.</w:t>
      </w:r>
    </w:p>
    <w:p>
      <w:pPr>
        <w:pStyle w:val="Normal"/>
        <w:rPr/>
      </w:pPr>
      <w:r>
        <w:rPr>
          <w:b/>
          <w:bCs/>
          <w:i/>
          <w:iCs/>
        </w:rPr>
        <w:t>Сливки</w:t>
      </w:r>
      <w:r>
        <w:rPr/>
        <w:t xml:space="preserve"> - с содержанием жира от 30 до 40% и кислотности не более 15°Т, с температурной устойчивостью не ниже </w:t>
      </w:r>
      <w:r>
        <w:rPr>
          <w:lang w:val="en-US"/>
        </w:rPr>
        <w:t>II</w:t>
      </w:r>
      <w:r>
        <w:rPr/>
        <w:t xml:space="preserve"> группы согласно спиртовому испытанию (определенной в результате реакции с 72% этиловым спиртом) - получают путем сепарации сырого молока, которое соответствует выше перечисленным требованиям.</w:t>
      </w:r>
    </w:p>
    <w:p>
      <w:pPr>
        <w:pStyle w:val="Normal"/>
        <w:rPr/>
      </w:pPr>
      <w:r>
        <w:rPr/>
        <w:t>Молоко получают от здоровых животных. В хозяйствах благополучных по инфекционным болезням согласно ветеринарному законодательству.</w:t>
      </w:r>
    </w:p>
    <w:p>
      <w:pPr>
        <w:pStyle w:val="Normal"/>
        <w:rPr/>
      </w:pPr>
      <w:r>
        <w:rPr/>
        <w:t>По физико-химическим показателям молоко должно соответствовать нор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Физико-химические показатели молока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730"/>
        <w:gridCol w:w="850"/>
        <w:gridCol w:w="1276"/>
        <w:gridCol w:w="1842"/>
      </w:tblGrid>
      <w:tr>
        <w:trPr>
          <w:trHeight w:val="396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 для молока, сорта</w:t>
            </w:r>
          </w:p>
        </w:tc>
      </w:tr>
      <w:tr>
        <w:trPr>
          <w:trHeight w:val="202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ш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сортовое</w:t>
            </w:r>
          </w:p>
        </w:tc>
      </w:tr>
      <w:tr>
        <w:trPr>
          <w:trHeight w:val="25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ислотность </w:t>
            </w:r>
            <w:r>
              <w:rPr>
                <w:i/>
                <w:iCs/>
              </w:rPr>
              <w:t>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-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-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- 20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99 - 21,00</w:t>
            </w:r>
          </w:p>
        </w:tc>
      </w:tr>
      <w:tr>
        <w:trPr>
          <w:trHeight w:val="26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уппа чист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4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отность (к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е1026,9</w:t>
            </w:r>
          </w:p>
        </w:tc>
      </w:tr>
      <w:tr>
        <w:trPr>
          <w:trHeight w:val="35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t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амерзани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Не выше - 0,5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ше - 0,5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 Нормы для сортового молока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837"/>
        <w:gridCol w:w="893"/>
        <w:gridCol w:w="947"/>
        <w:gridCol w:w="2454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 для молока, сорт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ш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сортового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систенц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днородная жидкость без наличия осадка и хлопьев. Замораживание не допускает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ичие хлопьев белка</w:t>
            </w:r>
          </w:p>
          <w:p>
            <w:pPr>
              <w:pStyle w:val="Style26"/>
              <w:rPr/>
            </w:pPr>
            <w:r>
              <w:rPr/>
              <w:t>механических примесей</w:t>
            </w:r>
          </w:p>
        </w:tc>
      </w:tr>
      <w:tr>
        <w:trPr>
          <w:trHeight w:val="218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кус и запа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тый, без посторонних запахов и примесей, не свойственных свежему натуральному молоку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в зимне-весенний период, слабо выраженный кормовой запах и привку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аженный кормовой привкус и запах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вет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 белого до светло-кремов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мовый, от светло-кремового до серог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здел 8. Схема технологической линии по выпуску основного вид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масла начинается с въезда автоцистерны на территорию завода. После взятие проб молоко из цистерны насосом НМУ-6 перекачивают в приёмную ванну И1-ОБМ-2000, где оно взвешивается. После ванны молоко проходит через трубчатый подогреватель П8-ОАБ-4, нагревается до температуры 35. .50 С для интенсификации процессов, далее молоко поступает в сепаратор-сливкоотделитель Г9-ОСП где оно разделяется на сливки и обрат. После сепаратора молоко насосом подается в танк для сливок Я1-ОСВ-4. молоком.</w:t>
      </w:r>
    </w:p>
    <w:p>
      <w:pPr>
        <w:pStyle w:val="Normal"/>
        <w:rPr/>
      </w:pPr>
      <w:r>
        <w:rPr/>
        <w:t>Далее молоко подается в пастеризатор Т1-ОУК где сливки нагреваются до температуры 85. .90С. Это делается для того чтобы повысить стойкость и время хранения молока, т.е. уменьшить обсеменённость сливок. При этой температуре сливки выдерживаются около 20 с.</w:t>
      </w:r>
    </w:p>
    <w:p>
      <w:pPr>
        <w:pStyle w:val="Normal"/>
        <w:rPr/>
      </w:pPr>
      <w:r>
        <w:rPr/>
        <w:t>После пастеризации сливки поступают в дезодоратор ОДУ-3М. При дезодорации удаляют посторонние запахи и привкусы, обусловленные наличием легколетучих жиро - или водорастворимые веществ, которые концентрируется в жировой фазе или сливок. Для дезодорации сливки вначале нагревают до температуры 80С, затем направляют в вакуум-дезодорационную установку, где сливки кипят при разряжении 0,04...0,06</w:t>
      </w:r>
    </w:p>
    <w:p>
      <w:pPr>
        <w:pStyle w:val="Normal"/>
        <w:rPr/>
      </w:pPr>
      <w:r>
        <w:rPr/>
        <w:t>МПА и температуре 67. .70С. Пребывание сливок в дезодораторе при нормальной работе 4. .5с. На выходе из дезодоратора сливки нагревают до 95С, при этом устраняется невыраженный вкус, который имеется в сливках после дезодорации. После дезодорации сливки поступают в уравнительный бачок. Из бачка сливки подаются насосом в сепаратор Ж5-ОС2 где их жирность повышается до 80%, температуру поддерживают на уровне 65...70С. Из сепаратора сливки попадают в ёмкость ВГСМ-2000, где их нормализуют т. е если сливки имеют отклонения по каким либо показателям их доводят до нужных величин. Если превышена жирность в сливки добавляют сливки меньшей жирности и т.д. Для того чтобы неготовые сливки не пошли дальше в линию после ванны стоит перепускной клапан который возвращает сливки обратно в ванну. После нормализации при помощи насоса-дозатора подают в трехцилиндровый цилиндрический маслообразователь Т1-ОМ-2Т. Сливки при температуре 80...90С поступают вначале в нижний, а рассол и ледяная вода - охлаждающую рубашку. при работе слой сливок срезается ножами и перемешивается. Температура масла на выходе составляет 10. .12С. Продолжительность нахождения масла в маслообразователе 3. .6 мин. В нижнем цилиндре сливки интенсивно охлаждают до22. .23С, сохраняя свойства эмульсии жира в плазме, температура рассола в нижнем цилиндре - 1. - 3С, в среднем - 3. - 5С. В среднем начинается процесс структурообразования: жир из жидкого состояния переходит в жидкопластическое и отвердевает в течении 5.20с. Продукт в среднем цилиндре охлаждается до11…13С. В верхнем цилиндре в следствии механического воздействия в течении 150. .250с продукт приобретает мелкокристаллическую структуру и пластическую консистенцию. Температура продукта в верхнем цилиндре вследствие охлаждения водой при температуре 7. .9 С даже повышается на1. .2С. Выделение тепла при механическом воздействии превышает отвод через стенку цилиндра к охлаждающей воде. Оптимальным углом установки ножей является угол 35, а кольцевой зазор при производительности 459,650,850 кг/ч соответственно1111115,22 и 29мм. На выходе масло заливают прямо в коробки, взвешивают и отправляют на с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3016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-Маслообразователь Т1-ОМ-2Т: 1-кран для выпуска масла, 2-крышка, 3-рабочий цилиндр, 4-наружная обечайка, 5-защитный кожух,6-вытеснительный барабан,7-ножи.</w:t>
      </w:r>
      <w:r>
        <w:br w:type="page"/>
      </w:r>
    </w:p>
    <w:p>
      <w:pPr>
        <w:pStyle w:val="Heading2"/>
        <w:ind w:hanging="0"/>
        <w:rPr/>
      </w:pPr>
      <w:r>
        <w:rPr/>
        <w:t>Раздел 9. Контроль сырья и выпускаем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зимое молоко подвергается контролю сразу по приезду автоцистерны. Его проверяют на наличие недопустимых примесей и лишь потом разрешается его закачивание в танк. Молоко также проверяют на:</w:t>
      </w:r>
    </w:p>
    <w:p>
      <w:pPr>
        <w:pStyle w:val="Style24"/>
        <w:numPr>
          <w:ilvl w:val="0"/>
          <w:numId w:val="2"/>
        </w:numPr>
        <w:rPr/>
      </w:pPr>
      <w:r>
        <w:rPr/>
        <w:t>жирность, так как от этого зависит расчетная цена за молоко. В молоке также проверяют на кислотность, для первого сорта молоко должно иметь кислотность порядка 16...18Т. Проверяют температуру замерзания.</w:t>
      </w:r>
    </w:p>
    <w:p>
      <w:pPr>
        <w:pStyle w:val="Style24"/>
        <w:numPr>
          <w:ilvl w:val="0"/>
          <w:numId w:val="2"/>
        </w:numPr>
        <w:rPr/>
      </w:pPr>
      <w:r>
        <w:rPr/>
        <w:t>Основой оценки показателей качества масла служит 20-бальная шкала, где каждому показателю отводят предельное количество баллов: вкус и запах-10, консистенция и внешний вид-5, цвет-2, упаковка и маркировка-3.</w:t>
      </w:r>
    </w:p>
    <w:p>
      <w:pPr>
        <w:pStyle w:val="Style24"/>
        <w:numPr>
          <w:ilvl w:val="0"/>
          <w:numId w:val="2"/>
        </w:numPr>
        <w:rPr/>
      </w:pPr>
      <w:r>
        <w:rPr/>
        <w:t>оценки качества масла 13... 20баллов, в том числе не менее 6 баллов за запах, первый сорт-при балльной оценки 5. .12 баллов с оценкой</w:t>
      </w:r>
    </w:p>
    <w:p>
      <w:pPr>
        <w:pStyle w:val="Style24"/>
        <w:numPr>
          <w:ilvl w:val="0"/>
          <w:numId w:val="2"/>
        </w:numPr>
        <w:rPr/>
      </w:pPr>
      <w:r>
        <w:rPr/>
        <w:t>за вкус и запах не менее 2 баллов.</w:t>
      </w:r>
    </w:p>
    <w:p>
      <w:pPr>
        <w:pStyle w:val="Normal"/>
        <w:rPr/>
      </w:pPr>
      <w:r>
        <w:rPr/>
        <w:t>Для экспертизы выделяют специальную чистую светлую комнату, температуру в которой необходимо поддерживать на уровне 10...15С. Образцы масла в момент органолептической оценки должны иметь:</w:t>
      </w:r>
    </w:p>
    <w:p>
      <w:pPr>
        <w:pStyle w:val="Style24"/>
        <w:numPr>
          <w:ilvl w:val="0"/>
          <w:numId w:val="2"/>
        </w:numPr>
        <w:rPr/>
      </w:pPr>
      <w:r>
        <w:rPr/>
        <w:t>температуру 10...12С. В масле могут быть выражены различные пороки: вкуса и запаха, консистенции, цвета, обусловленные качеством используемого сырья и нарушением технологических режимов производства и условий хранения и транспортировки продукта. Цвет масла оказывает влияние на его товарные показатели. По этому показателю масло осенне-зимней</w:t>
      </w:r>
    </w:p>
    <w:p>
      <w:pPr>
        <w:pStyle w:val="Style24"/>
        <w:numPr>
          <w:ilvl w:val="0"/>
          <w:numId w:val="2"/>
        </w:numPr>
        <w:rPr/>
      </w:pPr>
      <w:r>
        <w:rPr/>
        <w:t>выработки уступает прдукции, получаемой в весенне-летний период года. В последние годы освоено промышленное производство провитамина А, который можно использовать для подкрашивания масла.</w:t>
      </w:r>
    </w:p>
    <w:p>
      <w:pPr>
        <w:pStyle w:val="Normal"/>
        <w:rPr/>
      </w:pPr>
      <w:r>
        <w:rPr/>
        <w:t>Белое масло. Порок обусловлен недостатком пигментов в молочном жире и характерен для масла выработанного в зимний период. Причиной белого масла может послужить также порок засоленность.</w:t>
      </w:r>
    </w:p>
    <w:p>
      <w:pPr>
        <w:pStyle w:val="Normal"/>
        <w:rPr/>
      </w:pPr>
      <w:r>
        <w:rPr/>
        <w:t>Пестрое, мраморное масло. Порок обусловлен неравномерным диспергированием рассолов соленом масле и наличии крупных капель плазмы, смешиванием масла различной окраски, недостаточной зачисткой штрафа при фасовании на холодильнике.</w:t>
      </w:r>
    </w:p>
    <w:p>
      <w:pPr>
        <w:pStyle w:val="Normal"/>
        <w:rPr/>
      </w:pPr>
      <w:r>
        <w:rPr/>
        <w:t>Для предупреждения порока необходимо лучше диспергировать плазму в монолите при выработке соленого масла; при фасовке масла на базах и холодильниках следует подбирать однородные по цвету партии масла, лучше зачищать поверхность моноли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дел 10. Встречающиеся виды брака и методы борьбы с 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ою продукцию на предприятии бракуют по различным порокам: вкуса, запаха, консистенции, цвета, обусловленным, как правило, качеством используемого сырья и нарушением технологических режимов производства и условий хранения и транспортировки продукта.</w:t>
      </w:r>
    </w:p>
    <w:p>
      <w:pPr>
        <w:pStyle w:val="Normal"/>
        <w:rPr/>
      </w:pPr>
      <w:r>
        <w:rPr/>
        <w:t>Основными из этих пороков являются: кормовые привкусы, нечистый затхлый запах, кислый вкус, прогорклый вкус, плесневелый вкус, штраф (поверхностное окисление масла). Бракуют масло и по порокам консистенции, а также цвету масла. При не соответствии масла данным параметрам партию либо часть её выбраковывается. По данным администрации количество брака масла составляет около 1,5-2%, бракованное масло перетапливается и впоследствии идёт как отдельный продукт.</w:t>
      </w:r>
    </w:p>
    <w:p>
      <w:pPr>
        <w:pStyle w:val="Normal"/>
        <w:rPr/>
      </w:pPr>
      <w:r>
        <w:rPr/>
        <w:t>Брак второго основного продукта-сыра подвергается двум стадиям выбраковки: 1-головки сыра не соответствуют нужной плотности. Сырные головки не идут на посолку, а возвращаются на перепрессовку. После чего проводится анализ и решается вопрос о дальнейшем использовании продукта.2-сыр не соответствует органолептическим показателям. Головки сыра с таким видом брака идут на дальнейшую переработку, т.е. головки дробят в специальной машине и переплавляют в специальном котле, после чего сырную массу фасуют в колбасные сыры. Основной маркой такого сыра на заводе является сыр колбасный "Сливочный".</w:t>
      </w:r>
    </w:p>
    <w:p>
      <w:pPr>
        <w:pStyle w:val="Normal"/>
        <w:rPr/>
      </w:pPr>
      <w:r>
        <w:rPr/>
        <w:t>Р11. Охрана труда, противопожарная защита и охрана окружающей среды на предприятии</w:t>
      </w:r>
    </w:p>
    <w:p>
      <w:pPr>
        <w:pStyle w:val="Normal"/>
        <w:rPr/>
      </w:pPr>
      <w:r>
        <w:rPr/>
        <w:t>Охрана труда - это сложная система законодательных, социально - экономических, технических, санитарно - гигиенических и организационных мероприятий, направленных на обеспечение безопасности, сохранения здоровья и работоспособности человека в правилах труда.</w:t>
      </w:r>
    </w:p>
    <w:p>
      <w:pPr>
        <w:pStyle w:val="Normal"/>
        <w:rPr/>
      </w:pPr>
      <w:r>
        <w:rPr/>
        <w:t>Законодательство РФ обязывает все предприятия соблюдать условия охраны труда. Основные положения в области труда закреплено законодательством о труде. Нормы по охране труда содержаться и в правилах трудового распорядка (коллективном договоре).</w:t>
      </w:r>
    </w:p>
    <w:p>
      <w:pPr>
        <w:pStyle w:val="Normal"/>
        <w:rPr/>
      </w:pPr>
      <w:r>
        <w:rPr/>
        <w:t>Каждый работник, поступающий на предприятие, должен хорошо знать и постоянно выполнять правила, обеспечивающие безопасность своего труда и окружающих его работников. Проводятся следующие виды инструктажа рабочих по технике безопасности и производственной санитарии: вводный инструктаж, инструктаж на раб. месте (первичный, периодический повторный и внеплановый) и курсовое обучение. Вводный инструктаж проходят все вновь поступающие на предприятие рабочие, а также учащиеся. Инструктаж на рабочем месте проводится, как правило, индивидуально с каждым рабочим по программе, в форме беседы. Первичный инструктаж проводят перед допуском к работе вновь принятых рабочих, а также переведенных.</w:t>
      </w:r>
    </w:p>
    <w:p>
      <w:pPr>
        <w:pStyle w:val="Normal"/>
        <w:rPr/>
      </w:pPr>
      <w:r>
        <w:rPr/>
        <w:t>Ежедневно до начала работы мастер с общественным инспектором по охране труда осматривает рабочие места.</w:t>
      </w:r>
    </w:p>
    <w:p>
      <w:pPr>
        <w:pStyle w:val="Normal"/>
        <w:rPr/>
      </w:pPr>
      <w:r>
        <w:rPr/>
        <w:t>Не реже одного раза в неделю, в твердо установленный день начальник цеха и представитель санитарной службы проверяют состояние ТБ и производственной санитарии в цехах и на участках одновременно проверяют правильность ведения технической документации.</w:t>
      </w:r>
    </w:p>
    <w:p>
      <w:pPr>
        <w:pStyle w:val="Normal"/>
        <w:rPr/>
      </w:pPr>
      <w:r>
        <w:rPr/>
        <w:t>В области охраны труда на рабочих возлагаются следующие обязанности:</w:t>
      </w:r>
    </w:p>
    <w:p>
      <w:pPr>
        <w:pStyle w:val="Normal"/>
        <w:rPr/>
      </w:pPr>
      <w:r>
        <w:rPr/>
        <w:t>полностью соблюдать требования по охране труда, ТБ, производственной санитарии, личной гигиене, гигиене труда, противопожарной охране, предусмотренные соответствующими правилами и инструкциями:</w:t>
      </w:r>
    </w:p>
    <w:p>
      <w:pPr>
        <w:pStyle w:val="Normal"/>
        <w:rPr/>
      </w:pPr>
      <w:r>
        <w:rPr/>
        <w:t>пользоваться выданной спецодеждой, спец обувью и предохранительными средствами;</w:t>
      </w:r>
    </w:p>
    <w:p>
      <w:pPr>
        <w:pStyle w:val="Normal"/>
        <w:rPr/>
      </w:pPr>
      <w:r>
        <w:rPr/>
        <w:t>содержать в порядке и чистоте свое рабочее место, а также соблюдать чистоту в цехе и на территории предприятия, передавать сменяющему работнику свое рабочее место, оборудование и приспособление в исправном состоянии, удовлетворяющие санитарным требованиям производства.</w:t>
      </w:r>
    </w:p>
    <w:p>
      <w:pPr>
        <w:pStyle w:val="Normal"/>
        <w:rPr/>
      </w:pPr>
      <w:r>
        <w:rPr/>
        <w:t>За нарушение правил по охране труда на рабочего может быть наложено одно из следующих дисциплинарных взысканий: замечание, строгий выговор, перевод на нижеоплачиваемую работу на срок до 3 месяцев или смещение на низшую должность на тот же срок, а также увольнении с предприятия.</w:t>
      </w:r>
    </w:p>
    <w:p>
      <w:pPr>
        <w:pStyle w:val="Normal"/>
        <w:rPr/>
      </w:pPr>
      <w:r>
        <w:rPr/>
        <w:t>Система пожарной защиты включает в себя следующие мероприятия:</w:t>
      </w:r>
    </w:p>
    <w:p>
      <w:pPr>
        <w:pStyle w:val="Normal"/>
        <w:rPr/>
      </w:pPr>
      <w:r>
        <w:rPr/>
        <w:t>испытательный срок в пожарной сигнализации;</w:t>
      </w:r>
    </w:p>
    <w:p>
      <w:pPr>
        <w:pStyle w:val="Normal"/>
        <w:rPr/>
      </w:pPr>
      <w:r>
        <w:rPr/>
        <w:t>ограниченное применение горючих веществ в технологии предприятия;</w:t>
      </w:r>
    </w:p>
    <w:p>
      <w:pPr>
        <w:pStyle w:val="Normal"/>
        <w:rPr/>
      </w:pPr>
      <w:r>
        <w:rPr/>
        <w:t>применение конструкций с определенными пределами возгораемость и огнестойкости;</w:t>
      </w:r>
    </w:p>
    <w:p>
      <w:pPr>
        <w:pStyle w:val="Normal"/>
        <w:rPr/>
      </w:pPr>
      <w:r>
        <w:rPr/>
        <w:t>организация пожарной охраны.</w:t>
      </w:r>
    </w:p>
    <w:p>
      <w:pPr>
        <w:pStyle w:val="Normal"/>
        <w:rPr/>
      </w:pPr>
      <w:r>
        <w:rPr/>
        <w:t>Характеристика автомата АРМ.</w:t>
      </w:r>
    </w:p>
    <w:p>
      <w:pPr>
        <w:pStyle w:val="Normal"/>
        <w:rPr/>
      </w:pPr>
      <w:r>
        <w:rPr/>
        <w:t>Конструктивно автоматы выполнены так, что все операции фасовки и упаковки продукта происходят по кругу: Основным связующим звеном между основными узлами является формующий стол с находящимся на нем</w:t>
      </w:r>
    </w:p>
    <w:p>
      <w:pPr>
        <w:pStyle w:val="Normal"/>
        <w:rPr/>
      </w:pPr>
      <w:r>
        <w:rPr/>
        <w:t>Восемью гнездами, расположенными по окружности под углом 45</w:t>
      </w:r>
    </w:p>
    <w:p>
      <w:pPr>
        <w:pStyle w:val="Normal"/>
        <w:rPr/>
      </w:pPr>
      <w:r>
        <w:rPr/>
        <w:t>Технологический цикл работы автомата состоит из следующих операций</w:t>
      </w:r>
    </w:p>
    <w:p>
      <w:pPr>
        <w:pStyle w:val="Normal"/>
        <w:rPr/>
      </w:pPr>
      <w:r>
        <w:rPr/>
        <w:t>загрузки бункера продуктом;</w:t>
      </w:r>
    </w:p>
    <w:p>
      <w:pPr>
        <w:pStyle w:val="Normal"/>
        <w:rPr/>
      </w:pPr>
      <w:r>
        <w:rPr/>
        <w:t>подачи упаковочного материала и нанесение даты дотатором;</w:t>
      </w:r>
    </w:p>
    <w:p>
      <w:pPr>
        <w:pStyle w:val="Normal"/>
        <w:rPr/>
      </w:pPr>
      <w:r>
        <w:rPr/>
        <w:t>отрезки развертки для коробки из ленты упаковочного материала;</w:t>
      </w:r>
    </w:p>
    <w:p>
      <w:pPr>
        <w:pStyle w:val="Normal"/>
        <w:rPr/>
      </w:pPr>
      <w:r>
        <w:rPr/>
        <w:t>переноса развертки на формующую матрицу;</w:t>
      </w:r>
    </w:p>
    <w:p>
      <w:pPr>
        <w:pStyle w:val="Normal"/>
        <w:rPr/>
      </w:pPr>
      <w:r>
        <w:rPr/>
        <w:t>проверки наличия развертки на формующей матрице;</w:t>
      </w:r>
    </w:p>
    <w:p>
      <w:pPr>
        <w:pStyle w:val="Normal"/>
        <w:rPr/>
      </w:pPr>
      <w:r>
        <w:rPr/>
        <w:t>образование коробки и укладки ее в гнездо формующего стола;</w:t>
      </w:r>
    </w:p>
    <w:p>
      <w:pPr>
        <w:pStyle w:val="Normal"/>
        <w:rPr/>
      </w:pPr>
      <w:r>
        <w:rPr/>
        <w:t>дозировки определенной порции продукта в коробку.</w:t>
      </w:r>
    </w:p>
    <w:p>
      <w:pPr>
        <w:pStyle w:val="Normal"/>
        <w:rPr/>
      </w:pPr>
      <w:r>
        <w:rPr/>
        <w:t>загибки краев брикета;</w:t>
      </w:r>
    </w:p>
    <w:p>
      <w:pPr>
        <w:pStyle w:val="Normal"/>
        <w:rPr/>
      </w:pPr>
      <w:r>
        <w:rPr/>
        <w:t>подпрессовки, обеспечивающей плотность и окончательную заделку брикета;</w:t>
      </w:r>
    </w:p>
    <w:p>
      <w:pPr>
        <w:pStyle w:val="Normal"/>
        <w:rPr/>
      </w:pPr>
      <w:r>
        <w:rPr/>
        <w:t>съёма готовых брикетов с формующего стола на переворачиватель, который переворачивает брикеты на 180 и подает их на транспортерную лент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733800" cy="28359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-Общий вид автоматов А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ы состоят из следующих основных узлов, соответственно операциям технологического цикла: механизма образования коробки 1, дозатора 2, формующего стола 3, станины с главным приводом 4, механизма заделки 5, транспортера 6.</w:t>
      </w:r>
    </w:p>
    <w:p>
      <w:pPr>
        <w:pStyle w:val="Normal"/>
        <w:rPr/>
      </w:pPr>
      <w:r>
        <w:rPr/>
        <w:t>Перед началом работы механизм образования коробки заправляется упаковочным материалом. Лента упаковочного материала с рулона, надетого на вал, разматывается механизмом предварительной размотки и проталкивается секторами между ножами, которые отрезают развертку для коробки. Отрезанная развёртка переносится на формующую матрицу сектором и валиком и подаётся с помощью рычагов под пуансон, передвигаясь внутри матрицы, образует коробку и подает ее в гнездо формующего стола. Стол, перемещаясь, переносит коробку к узлу дозировки. Дозатор наполняет коробку определенной порцией продукта.</w:t>
      </w:r>
    </w:p>
    <w:p>
      <w:pPr>
        <w:pStyle w:val="Normal"/>
        <w:rPr/>
      </w:pPr>
      <w:r>
        <w:rPr/>
        <w:t>При дальнейшем повороте формующего стола брикет с продуктом перемещается к узлу заделки. После загибки краев гнездо с брикетом перемещается к прессу, который окончательно плотно заделывает брикет.</w:t>
      </w:r>
    </w:p>
    <w:p>
      <w:pPr>
        <w:pStyle w:val="Normal"/>
        <w:rPr/>
      </w:pPr>
      <w:r>
        <w:rPr/>
        <w:t>Затем брикет перемещается к механизму съема и подается на переворачиватель, сбрасывающий его на транспортерную л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-Технические данные автомата АРМ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5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раметр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Р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 автома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рус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ительность брикетов в мин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…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техн. использо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ература продукта, С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. .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гулирование производительност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есступенчат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са брике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, 200,125,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аковочный материа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гамент марки В1 ГОСТ 1341-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ружный диаметр рулон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са автомата, кг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20"/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3:00Z</dcterms:created>
  <dc:creator>Сергей</dc:creator>
  <dc:description/>
  <cp:keywords/>
  <dc:language>en-US</dc:language>
  <cp:lastModifiedBy>Mage</cp:lastModifiedBy>
  <dcterms:modified xsi:type="dcterms:W3CDTF">2011-10-09T09:33:00Z</dcterms:modified>
  <cp:revision>2</cp:revision>
  <dc:subject/>
  <dc:title>                                                                             </dc:title>
</cp:coreProperties>
</file>