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«Нижегородский текст» в автобиографических повестях М.Горького («Детство», «В людях»)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Ничипоров И. Б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Нижегородский текст» образует один из важнейших пространственно-временных планов на всем протяжении творчества М.Горького – от ранних рассказов и газетных репортажей 1890-х – начала 1900-х гг., когда «жизнь Нижнего рубежа ХIХ – ХХ веков стала благоприятной питательной средой для становления писателя» [11, с.217], до повестей «Городок Окуров» (1909), «Жизнь Матвея Кожемякина» (1911), цикла «По Руси» (1912 – 1917), в которых писатель предстает в качестве «урбаниста провинциальной России» [5, с.62], и итогового романа «Жизнь Клима Самгина» (1925 – 1936), где выстраивается система образов городов [3] и, в частности, происходит взаимодействие «нижегородского» и «петербургского» «текстов»[10]. В этом хронотопическом континууме центральное место принадлежит первым двум частям автобиографической трилогии («Детство», 1913 – 1914, «В людях», 1916), поскольку в них «заключен «шифр» ко всей биографии Горького и его творчеству» [2, с.14]; здесь «автор как будто сам удивлен формирующейся перед ним личностью, с недоверием изучает ее и делает для себя какие-то выводы» [2, с.15]. Нижегородский хронотоп художественно раскрывается в этих повестях как средоточие внутреннего бытия и становления автобиографического героя, как комплекс его многоразличных связей со средой и мирозданием в целом, а также в качестве неистощимого источника культурно-исторических ассоциа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кспозиции «Детства» задается тот мажорный поэтический настрой в восприятии укорененного в древности нижегородского мира, который и в последующем повествовании будет явно или исподволь проступать сквозь наслоения болезненной действительности. В памяти юного героя отложились радостное состояние бабушки («помню детскую радость бабушки при виде Нижнего» [1, с.31]), ее образная, эмоционально насыщенная речь о «Боговом» городе, «батюшке Нижнем», о его церквях, что «летят будто». Подобная устремленность от бытового, явленного – к сокровенным глубинам осваиваемого жизненного пространства проступает и в начальных пейзажных штрихах, которые сопровождают изображение поворотов судьбы героя и постепенно складываются в систему лейтмотивов: дети в доме Каширина «учились грамоте у дьячка Успенской церкви; золотые главы ее были видны из окон дома». С самых первых эпизодов созерцание этого ближайшего заоконного вида отвлекало Алешу Пешкова от «дома, битком набитого людьми», приоткрывало душе сферу творчества и свободы, наполняло ее элегической «приятной скукой» – переживанием, в котором сплавлялись частные впечатления с чувством бесконечности бытия и которое впоследствии будет прирастать у героя различными, подчас взаимоисключающими коннотациями. Задатки художнической натуры выразились в его наблюдениях над тем, «как в красном вечернем небе вокруг золотых луковиц Успенского храма вьются-мечутся черные галки, взмывают высоко вверх, падают вниз и, вдруг покрыв угасающее небо черною сетью, исчезают куда-то, оставив за собой пустоту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уктура «нижегородского текста» в горьковских повестях основана на взаимодействии планов синхронии и диахронии, живом переплетении истории и современности и вбирает, кроме того, надвременный, бытийный уровень изображ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ахронический план, органично вписывающий нижегородский топос в общерусское пространство, проявился, во-первых, во фрагментах предысторий основных персонажей, которые не только становятся предметом напряженной рефлексии автобиографического героя, но и входят в орбиту его личностной экзистенции. В «Детстве» это факты биографии деда Каширина, которые неоднократно припоминаются им и задают своего рода пространственную «меру» человеческой судьбы: «Сам своей силой супротив Волги баржи тянул… Трижды Волгу-мать вымерял: от Симбирского до Рыбинска, от Саратова досюдова да от Астрахани до Макарьева, до ярмарки, – в этом многие тысячи верст!». Под воздействием силы народной веры эти многотысячные «версты» пережитого, картины тяжкого бурлацкого труда оказываются просветленными ощущением того, что «жили у Бога на глазах, у милостивого Господа Исуса Христа!». Процесс оседания исторических пластов в недрах личной памяти, значимые штрихи к изображению парадоксов национального характера запечатлеваются и в его рассказах о Балахне, «про старину, про своего отца», который «был изрублен разбойниками на колокольне»; о том, как пригоняли французских пленных, как «из Нижнего баре приезжали на тройках глядеть пленных» и «один барин-старичок чужой народ пожалел». Примечательно, что и в повести «В людях» воспоминания Каширина о молодых годах, о том, что им «испытано», будут соединять ощущение безмерности бытия, таинственного русского пространства с топографической конкретикой: «Вели мы из Саратова расшиву с маслом к Макарию на ярмарку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«Детстве» «кусок своей жизни» приоткрывает перед героем и бабушка. Неоспоримое главенство в ее индивидуальной картине мира принадлежит Высшим Божественным силам («Пресвятая Богородица цветами осыпала поля», «Гаврило архангел мечом взмахнет, зиму отгонит, весна землю обымет»), однако и здесь передача собственно биографических реалий соотнесена с пространственными ориентирами, где сердцевиной выступает образ нижегородской земли. Странствия бабушки с ее матерью, когда они «в Муроме бывали, и в Юрьевце, и по Волге вверх, и по тихой Оке», увенчиваются пребыванием в Балахне, которая ассоциируется в ее памяти как с драматичными переживаниями матери («зазорно стало матушке по миру водить меня, застыдилась она и осела в Балахне»), так и с картинами народной жизни, «славными балахонскими плотниками да кружевницами». В нижегородские координаты вписана и краткая предыстория Максима Пешкова – даровитого мастера, который «шестнадцати лет пришел в Нижний и стал работать у подрядчика», а «в двадцать лет он был уже хорошим краснодеревцем, обойщиком и драпировщиком». Ощущением тайных велений Провидения, сводящего далекие человеческие судьбы, пронизано пространственное уточнение о том, что «мастерская, где он работал, была рядом с домами деда, на Ковалих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-вторых, диахронический аспект «нижегородского текста» сопряжен в горьковских повестях с многовековыми фольклорными пластами, в которых отложился народный опыт творческого освоения волжского мира. Так, в «Детстве» в передаче деда воссоздаются грани бурлацкой песенной культуры, неотделимой от ритмов окружающего природного бытия: «Как заведет горевой бурлак сердечную песню, да как вступится, грянет вся артель, – аж мороз по коже дернет, и будто Волга вся быстрей пойдет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фопоэтические черты, ассоциирующиеся с традициями нижегородской земли, сквозят в облике бабушки, ибо она «была похожа на медведицу, которую недавно приводил на двор бородатый, лесной мужик из Сергача». От бабушки, воплощающей в себе «саму Россию в ее глубочайшей народной религиозной сущности» [9, с.519], герой слышит народное сказание об отроке Ионе, мужественно обличившем мачеху в убийстве отца и оказывающемся сопричастным сокровенному китежскому пространству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аренький рыбак взял Ионушку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отвел его в далекий скит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на светлой реке Керженце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лизко невидима града Китеж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вести «В людях» с рассказами бабушки о граде Китеже, который в фольклоре «соотносился с образом России как исторического целого» [12, с.360], у героя будет связано восприятие таинственного, обособленного от привычной действительности храмового пространства. Алеша Пешков даже «думал в форме ее стихов», «старался сочинять свои молитвы» и представлял, что «церковь погружена глубоко в воду озера, спряталась от земли», в ней «все живет странною жизнью сказки». В звучащих в «Детстве» рассказах и воспоминаниях бабушки подчас вырисовываются единичные, но весьма яркие проявления местной народной культуры: «А вот у нас в Балахне была девка одна… так иные, глядя на ее пляску, даже плакали в радости!». Глубокая сращенность с национальными традициями духовной жизни обуславливает то, что и реально-историческое, городское пространство пронизано в бабушкиной картине мира присутствием потусторонних сил – когда, например, она различает беса, сидящего верхом на крыше «Рудольфова дома»: «Должно, скоромное варили Рудольфы в этот день, он и нюхал, радуясь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-третьих, нижегородские реалии служат для горьковского героя основой исторического знания. В повести «В людях» через городскую топографию он ощущает соприкосновение с древнейшими пластами народных верований, интерес к которым был навеян общением с бабушкой: «Овраг отрезал от города поле, названное именем древнего бога – Ярило». По рассказам бабушки, «в годы ее молодости народ еще веровал Яриле и приносил ему жертву». Работая в одной из лавок Гостиного двора, Пешков обращает внимание на торговавшего иконами и книгами чернобородого купца – «родственника староверческого начетчика, известного за Волгой, в керженских краях». Уходящие корнями в древность устои и нравы поволжского старообрядчества, потаенные глубины нижегородского пространства проступают в пристальных наблюдениях героя над «старообрядцами из Заволжья, недоверчивым и угрюмым лесным народом», которые «приносили продавать древнепечатные книги дониконовских времен или списки таких книг, красиво сделанные скитницами на Иргизе и Керженц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нхронный уровень творческого постижения «нижегородского текста» связан в повестях Горького прежде всего с воссозданием густой конкретики городской жизни, сложных, зачастую остро конфликтных отношений с ней автобиографического геро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изображении городских, уличных пейзажей у Горького происходит взаимодействие предметно-бытового и нравоописательных аспектов, нередко используется принцип контрастных наложений. В «Детстве» существенным оттенком в этих картинах становятся лейтмотивы скуки, пыли, пропущенные через переживания повествователя («очень манило на волю, вечерняя грусть вливалась в сердце», «глядя вниз на пустую улицу, окаменел в невыносимой тоске»). Иногда это томящее чувство неудовлетворенности вяло текущей повседневностью укрупняется и разрастается в развернутый метафорический образ: «Скучно; скучно как-то особенно, почти невыносимо; грудь наполняется жидким, теплым свинцом, он давит изнутри, распирает грудь, ребра; мне кажется, что я вздуваюсь, как пузырь, и мне тесно в маленькой комнатке, под гробообразным потолком». В уличных пейзажах примечательна предметная выпуклость воссоздания городских реалий: это и Острожная площадь, и Сенная площадь, что вся «изрезана оврагами», и «тухлый Дюков пруд», и «толстая, приземистая церковь Трех Святителей», и улицы перед ярмаркой, которые «были обильно засеяны упившимися мастеровыми, извозчиками и всяким рабочим людом». Это и промышленное Сормово, в обрисовке которого доминирует натуралистическая образность, передающая агрессивное подавление всего человеческого: «завод тошнило пережеванными людьми», «волком выл гудок», заводские ворота уподоблены «беззубому рту», куда «густо лезет толпа маленьких людей», «улица была похожа на челюсть, часть зубов от старости почернела»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их и иных картинах проступает глубинный антиномизм авторских интуиций о национальном бытии. Сквозь тоскливое видение живущих по тягостной инерции людей, подобных «задумчивым тараканам на шестке печи», их «слинявших домов», напоминающих «нищих на паперти», уличной пыли, которая «вспухла, стала глубже, чернее», – все же прорывается ощущение скрытого артистизма, неуничтожимой красоты, растворенных и в городских строениях (в «старом остроге» есть «что-то грустно-красивое, внушительное»), и в извечно тянущейся к прекрасному человеческой жизни: «В доме напротив – музыка, множество струн поют грустно и хорошо»; в кабаке выразительно звучал «усталый, надломленный голос… кривого нищего Никитушк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беих повестях глубоко раскрываются коллизии взаимоотношений героя с городской средой. Переживание личностных и социальных унижений («все-таки улица всегда била меня», «неизменно возмущала жестокость уличных забав») парадоксально сочетается у Пешкова с жгучим интересом к уличной жизни («убегал со двора, не глядя на дедов запрет»), усиливающей в нем страсть к отнюдь не отвлеченно-кабинетному человековедению, когда он «шатался по грязным улицам слободы, присматриваясь к ее шумной жизн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весть «В людях» явила расширение художественной панорамы городской жизни, в изображении которой сохраняют свое значение обытовляющие, опредмечивающие сравнения («поднималась белая, как сахар, колокольня Напольной церкви; кирпичная ограда кладбища поредела, точно худая рогожа»), обнаруживающие преобладание тела над жизнью духа: «По улице, как по реке, плывут ярко одетые большие куски тела». Здесь более объемно выведены картины городских окраин, что «робко смотрели окнами на пыльную дорогу». В их мозаике проступает сквозной образ «израненной земли», открываются неоскудевающие источники обогащения личностного опыта: «Тихими ночами мне больше нравилось ходить по городу, из улицы в улицу, забираясь в самые глухие углы». Многоликий Нижний Новгород становится для героя почвой интуитивных представлений обо всем окружающем мире. С одной стороны, город может прорисовываться в апокалипсическом свете, как, например, во время весеннего разлива («мертвый город, утонувший в серой, холодной воде»), но с другой – зная «насквозь» городскую ярмарку, герой моделирует в воображении картины далеких стран: в «настроении тревожной неудовлетворенности» ему хотелось убежать в Персию, поскольку «очень нравились персияне-купцы на Нижегородской ярмарк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сравнению с «Детством», во второй части трилогии более детально прослеживается развитие творческого отношения Пешкова к наблюдаемой и осмысляемой им городской реальности. Здесь возникает рефлексия о чувственных инструментах художнического познания обжитого городского пространства посредством звуковых, обонятельных подробностей: «унылый звон» церквей «всегда в памяти уха», «эта жизнь – почти беззвучна, до немоты бедна звуками», «из форточки густо течет меднострунный звон», скука «имеет свой запах – тяжелый и тупой запах пота, жира, конопляного масла», «особенные запахи… сквозь форточки освещенных окон»…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ытливый взгляд повествователя проникает в скрытое от посторонних глаз домашнее пространство, являющее внутреннее, «частное» бытие города. По его признаниям, «на дальних улицах можно было смотреть в окна нижних этажей», «много разных картин показали мне эти окна», и впоследствии «много подобных картин навсегда осталось в памяти моей». Эти наблюдения диктовались не праздным любопытством, но настойчивым стремлением творчески освоить для себя материал окружающей действительности, приблизиться к ответам на мучительные вопросы о том, «какая это жизнь, что за люди живут в этом доме». Фрагменты многих «чужих» судеб проецировались им на собственный опыт, становились гранями его индивидуального мирочувствия. В этом плане показательно пристальное, сплавляющее реальное с чудесным и надвременным всматривание Пешкова во внутреннюю жизнь «дома на углу безлюдных улиц – Тихоновской и Мартыновской», откуда доносилась игра «на какой-то скрипке, чудесной мощности и невыносимой» и слышалось пение, «точно кто-то сильный и добрый пел, закрыв рот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сихологически подобное притяжение героя к атмосфере домашнего уюта глубоко мотивировано в обеих повестях его собственной выброшенностью из привычного домашнего уклада «в безжалостный поток массовой жизни» [8, с.70]. Сквозным становится сюжет вынужденной смены дома, неизбежной утраты связанной с ним уникальной картины бытия (на Полевой, Канатной улицах, в Кунавине, Сормове, затем в различных недолговременных пристанищах периода пребывания «в людях»). У Алеши Пешкова «частые переезды усиливают ощущение неустроенности. В домах жизнь уродливо обесценена, люди обезличены… Негативная предметно-бытовая детализация мест обитания материализовала картину странной жизни» [7, с.67]. Активное постижение «чужого» опыта домашнего бытия в близкой для самого повествователя городской среде приобретает в определенной степени компенсирующее, «жизнетворческое» значение, восполняет лакуны в индивидуальной картине мира. Это обстоятельство дает основания рассматривать горьковскую трилогию как произведение о формировании личности художника, ибо Пешков «преобразует свои наблюдения и переживания в творческий опыт» [4, с.41], здесь «рождается особый тип художника, цель которого – пробуждение и активизация энергии, направленной на практическое жизнетворчество» [4, с.97]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льефно выделяется в повестях сакральное храмовое пространство – от промелькнувших в начале «Детства» «золотых глав» Успенской церкви вблизи каширинского дома. В повести «В людях» возникает элемент снижения этой сферы вследствие ее кажущегося слияния с царящей вокруг рассказчика непросветленностью, когда он делится унылым, оглушающим впечатлением от великопостного звона: «Удары колокола бьют по голове, как подушкой: не больно, а глупеешь и глохнешь от этого». Однако чаще всего церковный мир видится Пешкову в качестве одухотворяющего инобытия по отношению к текущей повседневности. Как замечает в разговоре с ним церковный сторож, весь город «с колокольни… краше». Позднее и сам герой, попадая в храм, ощутит здесь торжество света, где иконостас «точно плавится в огнях свеч, стекая густозолотыми ручьями на серый каменный пол амвона»; приобщится к духу исцеляющей гармонии, благодаря которой сердце «омывалось в неясных, горячих мечтах». Этот духовный мир подчас выходит за собственно церковную ограду и наполняет собой городскую среду, в связи с чем в повести весьма примечательным становится эпизод, когда «в субботу на Пасхе приносят в город из Оранского монастыря чудотворную икону Владимирской Божией матери». Явная «неканоничность» поведения героя («трепетно поцеловал икону в лицо, в губы») продиктована его подспудным желанием переступить водораздел Божественного и человеческого миров, приблизиться к тому заповедному райскому пространству, о котором он не раз слышал в бабушкиных рассказах: «Я любил Богородицу; по рассказам бабушки, это она сеет на земле для утешения бедных людей все цветы, все радост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вертывание «нижегородского текста» в первых частях горьковской трилогии сопряжено с «эффектом расширяющегося пространства» [5, с.52]: от рукотворного городского мира в прошлом и настоящем – к постижению богатейшего природного ландшафта этой земли. В таком движении обнаруживается «центробежная энергия» [5, с.48] изобразительного ряда, «выводящая повествование в более широкие пространственные координаты – географические, онтологические и бытийные» [5, с.48]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спроизведение природной панорамы намечается в «Детстве», когда сквозь «едкую, мелкую пыль дня» герой прорывается к космическому чувству мировой беспредельности, ощущению того, «как разгораются звезды, бесконечно углубляя небо», как «тишина мягко гладит сердце теплой, мохнатой рукою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торой же повести эта панорама получает дальнейшую художественную детализацию. Прежде всего обращает на себя внимание экспрессивная прорисовка волжских видов в их нераздельности и неслиянности с перипетиями городской жизни и людскими судьбами. Речной пейзаж может представать здесь в интерьере города, и тогда его изображение характеризуется предметной «плотностью»: «Гудит, вздувается лед, хлюпает вода под тесинами мостков, на мясисто-красном соборе ярмарки горят золотые кресты». Но чаще данный пейзаж оказывается внеположным городу и знаменует освобождение от монотонных ритмов его существования. Когда герой предпринимает отчаянное бегство от хозяев, упоение открывшимся простором ассоциируется у него именно с Волгой: «Волга разлилась широко, на земле было шумно, просторно». По его замечанию, постепенное приобщение к миру чтения открывает ему новую меру познания привычных с детства видов, так как «теперь, глядя в заволжские дали, я уже знал, что там нет пустоты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ушевное вживание в явленное и вместе с тем таинственное течение Волги, Камы вызывает у Алеши Пешкова особый творческий настрой, позволяет обрести неожиданные ракурсы создания картины мира. Одним из них выступает просветляющий взгляд на мир «издали, с реки», под действием которого «все кажется приятным, все – точно игрушечное, забавно мелко и пестро. Хочется крикнуть на берег какие-то ласковые, добрые слова, – на берег и на баржу». Иная «оптика» художественного зрения возникает при взгляде сверху на саму реку, что тоже открывает неординарную перспективу восприятия знакомого пространства: «Смотрю с горы Кремля на Волгу, – издали, с горы, земля кажется огромной и обещает дать все, чего захочешь». Иногда внимание героя сосредотачивается на отдельных деталях волжского пейзажа, которые получают расширительную, символическую интерпретацию – как, например, «волнующая» его воображение арестантская баржа, что «похожа на гроб» и кажется «такой лишней на просторе широко разлившейся реки». Намеченная в этих наблюдениях бытийная антиномия свободы и несвободы в человеке и окружающей действительности развернется в итоговом для данной повести созерцании Алешей Пешковым Волги, где в изначально урбанистической картине обнаруживается космизм художественного мировосприятия: «Возвращаясь вечером с Ярмарки, я останавливался на горе, у стены кремля, и смотрел, как за Волгой опускается солнце, текут в небесах огненные реки, багровеет и синеет земная, любимая река. Иногда в такие минуты вся земля казалась огромной арестантской баржей; она похожа на свинью, и ее лениво тащит куда-то невидимый пароход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ой составляющей нижегородского хронотопа становится и сквозное для повести «В людях» изображение окружающего город лесного пространства. Под воздействием рассказов деда и бабушки о лесах как «Господних садах» в сознании героя складывается мифопоэтический ореол восприятия леса в качестве одушевленной «темной рати», где «крылатые ели – как большие птицы; березы – точно девушки». Походы в Кстовский лес на ловлю птиц побуждают его к преображающему, поэтическому осмыслению и пространства «белого Нижнего Новгорода», и вечно подвижной волжской стихии, с «редкими огоньками на мачтах последних пароходов и барж», и всего природного мироздания, лесного космоса, что «налился сотнями птичьих голосов, наполнен хлопотами живых существ, чистейших на земле». Подобное возвышенное переживание, настоянное, впрочем, на нелицеприятном знании о «свинцовых мерзостях» жизни, активизирует раздумья повествователя о человеке, в которых просматриваются элементы «человекобожеской» утопии: как ему представляется, по образу птиц «человек, отец красоты земной, создал в утешение себе эльфов, херувимов, серафимов и весь ангельский чин». Унаследованное от старшего поколения религиозное отношение к природным таинствам в сознании рассказчика существенно трансформируется и переводится в иную мировоззренческую плоск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в автобиографических повестях Горького «нижегородский текст» явился смыслопорождающей основой изобразительного ряда и вобрал в себя объемные исторические и культурные пласты. За образом одной из крупнейших губерний России конца ХIХ в., ее общей атмосферы, среды, нравов, традиций проступает многосложная, исполненная острейших противоречий картина национальной действительности. Содержательным и композиционным стержнем данного хронотопа, при всей его «густой» населенности, становится история формирования индивидуальности автобиографического героя – как личности и художника, открывающего и постигающего коренные бытийные антиномии. Антиномичное соприкосновение кризисных сторон социальной жизни и гармоничного в своих первоосновах вселенского мироздания художественно воплощается у Горького в масштабном соотнесении рукотворного городского пространства и грандиозной природной панорамы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Горький М. Детство. В людях / Вступ. ст. В.Чалмаев. М., 2005. Тексты повестей приводятся по данному изд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Басинский П.В. Горький. М., 2005 (Жизнь замечат. людей: Сер. биогр.; Вып. 963)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Белова Т.Д. Образ российских и европейских городов в книге М.Горького «Жизнь Клима Самгина» // Нижегородский текст русской словесности: Межвуз. сб. науч. ст. Н.Новгород, 2007. С.300 – 308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Дефье О.В. Проза М.Горького о художнике и искусстве. М., 1996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Захарова В.Т. Проза М.Горького Серебряного века: Монография. Н.Новгород, 2008. 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Захарова В.Т. Нижегородский текст русской словесности: к постановке проблемы // Нижегородский текст русской словесности: Межвуз. сб. науч. ст. Н.Новгород, 2007. С.3 – 8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Иванов Н.Н. Типология художественной памяти М.Горького (детские ассоциации дома, семьи) // Человек и мир в творчестве М.Горького. Горьковские чтения 2006 г. Матер. междунар. конф. Н.Новгород, 2008. С.63 – 68.</w:t>
      </w:r>
    </w:p>
    <w:p>
      <w:pPr>
        <w:pStyle w:val="Normal"/>
        <w:spacing w:before="120" w:after="0"/>
        <w:ind w:firstLine="567"/>
        <w:jc w:val="both"/>
        <w:rPr/>
      </w:pPr>
      <w:r>
        <w:rPr/>
        <w:t>8. Колобаева Л.А. М.Горький // История русской литературы. ХХ век. В 2 ч. Ч. 1: уч. для студентов вузов / В.В.Агеносов и др.; под ред. В.В.Агеносова. М., 2007. С.46 – 87.</w:t>
      </w:r>
    </w:p>
    <w:p>
      <w:pPr>
        <w:pStyle w:val="Normal"/>
        <w:spacing w:before="120" w:after="0"/>
        <w:ind w:firstLine="567"/>
        <w:jc w:val="both"/>
        <w:rPr/>
      </w:pPr>
      <w:r>
        <w:rPr/>
        <w:t>9. Мережковский Д.С. Не святая Русь (Религия Горького) // Горький М. Детство. В людях / Вступ. ст. В.Чалмаев. М., 2005. С.516 – 528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0. Оляндэр Л.К. Нижегородский и петербургский тексты в художественной системе Максима Горького // Нижегородский текст русской словесности: Межвуз. сб. науч. ст. Н.Новгород, 2007. С.25 – 3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1. Толмачева Н.Ю. Нижний Новгород в малой прозе раннего М.Горького // Человек и мир в творчестве М.Горького. Горьковские чтения 2006 г. Матер. междунар. конф. Н.Новгород, 2008. С.211 – 217. </w:t>
      </w:r>
    </w:p>
    <w:p>
      <w:pPr>
        <w:pStyle w:val="Normal"/>
        <w:spacing w:before="120" w:after="0"/>
        <w:ind w:firstLine="567"/>
        <w:jc w:val="both"/>
        <w:rPr/>
      </w:pPr>
      <w:r>
        <w:rPr/>
        <w:t>Шешунова С.В. Легенда о граде Китеже в контексте национального образа мира // Нижегородский текст русской словесности: Межвуз. сб. науч. ст. Н.Новгород, 2007. С.359 – 362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40:00Z</dcterms:created>
  <dc:creator>User</dc:creator>
  <dc:description/>
  <cp:keywords/>
  <dc:language>en-US</dc:language>
  <cp:lastModifiedBy>Mage</cp:lastModifiedBy>
  <dcterms:modified xsi:type="dcterms:W3CDTF">2011-10-09T13:40:00Z</dcterms:modified>
  <cp:revision>2</cp:revision>
  <dc:subject/>
  <dc:title>«Нижегородский текст» в автобиографических повестях М</dc:title>
</cp:coreProperties>
</file>