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Основные мотивы стихотворений В. А. Жуковского «Море» и «Вечер»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бы понять, какие чувства и мысли одушевляли поэзию Жуковского, сравним две его элегии. Элегия «Вечер» еще близка сентиментализму. Покой природы, замирающей в вечерней тишине, отраден для поэта. В средней части элегии при зыбком блеске луны поэту вспоминается друзей «священный круг», «песни пламенны и музам и свободе». В ночи поэт чувствует свое одиночество: «Лишенный спутников, влача сомнений груз, разочарованный душою...» Поэт растворен в природе и не противостоит миру, не осознает жизнь в цело и как нечто враждебное его душе. Жуковский, заглянув в мир тайны, спешит признать очарование реальной жизни. Восклицание о возможности близкой смерти, заключающее стихотворение, не грозит тоской. Растворение, слияние оказывается общим законом мироздания. Как лучи солнца тают в вечернем сумраке, сливаясь с меркнущей природой, так человек угасает и все же остается жить в воспоминаниях: «Ах! скоро, может быть, с Минваною унылой Придет сюда Альпин в час вечера мечтать над тихой юноши могилой!» Мир не разрушен конфликтами. Солнце, заходящее в первой части элегии, восходит в последней и отодвигает неверный, мерцающий, таинственный свет луны. Но отчего же это стихотворение названо элегией? Почему мотивы грусти проступают в стихотворении Жуковского? Чем прекрасен вечер для Жуковского? Этот миг согласия в природе, когда «все тихо», когда веянье ветра и «гибкой ивы трепетанье», плесканье струй существуют в одном ритме, когда «слит с прохладой растений фимиам». Но эта гармония возможна лишь в умирании, когда «последняя в реке блестящая струя с потухшим небом угасает». Элегия Жуковского обращена к обществу. Своими чувствами поэт расшевеливает читателя, укрепляет его представления о жизни, утончает его философские воззрения. И вполне естественно, что молодой поэт-лирик откликнулся на общественные страсти. Наполеон захватил Европу. В России начало формироваться ополчение, так как ожидалось, что Наполеон двинется против нее. Накал патриотических чувств был велик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перь обратимся к стихотворению «Море» и подумаем, почему оно тоже названо элегией и чем отличается от «Вечера». Жуковский, как и прежде, любит гармонию, восхищен согласием неба и моря. Но это любовь не к покою, а к движению: «Ты живо; ты дышишь; смятенной любовью, Тревожною думой наполнено ты». «Безмолвное», «лазурное» море названо тут же «бездной», оно несет не успокоение, а тревогу вопросов, в нем есть «глубокая тайна». Слияние моря и неба обманчиво. Обманчив твоей неподвижности вид: «Ты в бездне покойной скрываешь смятенье, Ты, небом любуясь, дрожишь за него». Это уже мир, воспринятый в конфликтах, мир таинственный и полный движения, каким его воспринимают романтики. Элегией стихотворение названо потому, что вечное стремление моря к «ясному небу» оказывается не осуществленным в полной мере: слияние не происходит. Состояния моря бесконечно разнообразны и противоречивы («ласкаешь» – «воешь», «блещешь» – «бьешься»). Небо – «ясное», «светозарная лазурь», «сладостный блеск». «Темные тучи» воспринимаются не как его принадлежность, а как враждебное вторжение: «Когда же сбираются темные тучи, Чтоб ясное небо отнять у тебя...» Итак, гармония осталась желанной стихией поэта, но романтик Жуковский сознает ее недостижимость. В стихотворении «Море» выражена суть романтического периода Жуковского и его романтической философии. Между тем они создавались в период, когда поэт, по выражению друзей, был «засушен грамматикой» – педагогическими обязанностями при дворе. Это были стихи-прозрения, указание пути будущим поэтам – Фету, Майкову, Тютчеву, Полонскому, В. Соловьеву. Сопоставляя элегии «Вечер» и «Море», мы видим общность настроения и художественных образов стихотворений и отличие грусти сентиментализма от горечи романтизма. Элегическая лирика Жуковского как бы сосредоточивается вокруг двух основных тем: погибшей дружбы и разрушенной любви. В основе этих тем лежат конкретные биографические факты: ранняя смерть лучшего друга Жуковского – Андрея Тургенева и любовь поэта к Марии Протасовой, встретившая непреклонное сопротивление со стороны матери девушки. Но в этих элегиях зарождается типичный образ романтического героя – человека «с обманутой душой», который «разлюбил» жизнь. Этот образ получил развитие в последующей литературе русского романтизма. Сущность романтизма Жуковского очень точно охарактеризована Белинским, сказавшим, что он «первый на Руси выговорил жалобы человека на жизнь» и стал «певцом сердечных утрат»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ё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fictionbook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43:00Z</dcterms:created>
  <dc:creator>User</dc:creator>
  <dc:description/>
  <cp:keywords/>
  <dc:language>en-US</dc:language>
  <cp:lastModifiedBy>Mage</cp:lastModifiedBy>
  <dcterms:modified xsi:type="dcterms:W3CDTF">2011-10-09T13:43:00Z</dcterms:modified>
  <cp:revision>2</cp:revision>
  <dc:subject/>
  <dc:title>Основные мотивы стихотворений В</dc:title>
</cp:coreProperties>
</file>