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Юмор и сатира в поэзии графа А.К. Толстого</w:t>
      </w:r>
    </w:p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анчин А. М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омическое начало присутствует и в совершенно серьезных, не смеховых произведениях Толстого, лишь подсвеченных иронией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омические элементы в серьезных толстовских сочинениях восходят к романтической традиции: они несут в себе особый смысл, который не отрицает, не дискредитирует предметы и темы, подвергнутые иронии, а, напротив, утверждает их значимость и высоту. Ирония этого рода призвана указать не несовместимость изображаемого с миром заурядным, прозаичным, обыденным. Немецкие романтики на рубеже XVIII и XIX столетий назвали такой комизм «романтической иронией». Фридрих Шлегель в «Критических (ликейских) фрагментах» утверждал: «Ирония есть форма парадоксального. Парадоксально все, что одновременно хорошее и значительное» и признавал: «Остроумие самоценно, подобно любви, добродетели и искусству». По поводу ее варианта – «сократической иронии» — немецкий писатель и философ замечал: «В ней все должно быть шуткой и все должно быть всерьез, все простодушно откровенным и все глубоко притворным &lt;…&gt; Нужно считать хорошим знаком, что гармонические пошляки не знают, как отнестись к этому постоянному самопародированию, когда попеременно нужно то верить, то не верить, покамест у них не начнется головокружение, шутку принимать всерьез, а серьезное принимать за шутку» (Литературные манифесты западноевропейских романтиков. М., 1980. С. 52, 53, пер. нем. Г.М. Васильевой) У Алексея Толстого романтическая ирония несет на себе след воздействия поэзии позднего романтика Генриха Гейне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т один из примеров – монолог Сатаны из драматической поэмы «Дон Жуан» (1859-1860), обращенный к духу — ангелу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восходительный! Не стыдно ль так ругаться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помни: в оный день, когда я вздумал са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ладыкой сделаться вселенн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на великий бой поднялся дерзновенно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з бездны к небеса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 ты, чтоб замыслам противостать свободны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негодованьем благородны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ревностный жандарм, с небес навстречу мн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устился и меня шарахнул по спи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я ль в той схватке благотворн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бе был точкою опорной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ы сверху напирал, я снизу дал отпор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том вернулись мы - я вниз, ты в поднебесье, И во движенье сил всемирных с этих пор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тановилось равновесье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если б не пришлось тебе меня сшиби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, прыгнув сгоряча, ты мимо дал бы маху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да, осмелюся спроси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 сам бы полетел с размаху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благодарны вы, ей-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о это все дела давно минувших дн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анья старины глубокой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то вспомнит старое, того да лопнет око!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омичны ироническое именование «превосходительный» (почти «Ваше превосходительство»), сравнение ангела, низвергнувшего отступника с небес, с жандармом, грубо-просторечное «шарахнул», литературная осведомленность нечистого духа, цитирующего «Руслана и Людмилу» («дела давно минувших дней, / Преданья старины глубокой») и поучающего христианскому всепрощению («Кто вспомнит старое, того да лопнет око!»). Дополнительный смеховой эффект происходит из-за столкновения просторечий и разговорной лексики («сшибить», «сгоряча», «дал бы маху», «ей-ей») с церковнославянизмами («благотворные», «око») и с синтаксическими конструкциями, характерными для высокого слога, такими как инверсия («Владыкой сделаться вселенной», «замыслам противостать свободным», «с негодованьем благородным», «сил всемирных»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атана у Толстого, пострадавший от «рукоприкладства» светлого духа, одновременно по-прежнему дерзновенен и вместе с тем смешон в своей обиде на ангела. Он старый софист, пытающийся оправдать свершившееся с помощью логических экивоков и виляний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Другой пример — это самоирония автора, отождествляющего себя с героем в поэме «Портрет» (1872-1873, опубл. в 1874). Поэма — полушутливое и воспоминание об отроческих годах персонажа, влюбившегося в красавицу на старинном портрете, с трепетом ожидавшего свидания и увидевшего ее во сне ожившею и сошедшую с холста. По мнению Д. Святополк-Мирского, это «самая оригинальная и прелестная из его поэм &lt;…&gt;, романтическая юмористическая поэма в октавах, в стиле пропущенного через Лермонтова байроновского Дон Жуана, рассказывающая о любви восемнадцатилетнего поэта к портрету дамы восемнадцатого века. Смесь юмора и полумистической романтики замечательно удачна, и чувство иронической и мечтательной тоски по дальней стороне выражено с восхитительным изяществом (Мирский Д. С. История русской литературы с древнейших времен до 1925 года / Пер. с англ. Р. Зерновой. London, 1992. С. 354-355)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эма содержит ернические выпады против «реализма» — нигилизма и современной журналистики (например, это упоминание имени М.М. Стасюлевича — издателя влиятельного журнала «Вестник Европы», в который и была отослана поэма автором для публикации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се ж из меня не вышел реалист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 извинит мне Стасюлевич это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даром свой мне посвящала свист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ж не одна реальная газет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 ж незлобив: пусть виноградный лист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кроет им небрежность туалета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пусть Зевес, чья сила вели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русского сподобит языка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Шутливо, забавным слогом поэт высказывает задушевные мысли о благотворности классического образования, ревностным поборником которого был тезка-«омоним» граф Д.А. Толстой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, классик я - но до известной меры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 б не хотел, чтоб почерком пера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исуждены все были землемер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еханики, купцы, кондуктора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ергилия долбить или Гомера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збави бог! Не та теперь пора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разных нужд и выгод матерьяльных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Желаю нам поболе школ реальных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я скажу: не паровозов ды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не реторты движут просвещенье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ою к нему способность изощри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Лишь строгой мы гимнастикой мышлень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мне сдается: прав мой омони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то классицизму дал он предпочтень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торого так прочно тяжкий плуг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зрывает новь под семена наук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 эта ангажированность и разговорная непритязательность, «домашность» тона соседствуют с волнующими возвышенными строками, полными и традиционных поэтизмов («томно»), и уже архаичных церковнославянизмов («вежды»), и хрестоматийных метафор, обновленных оксюмороном («сдержанный огонь» глаз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весь сиял, как будто от луны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алейшие подробности одежд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ерты лица все были мне видн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томно так приподымались вежд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так глаза казалися полны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Любви и слез, и грусти и надежд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им горели сдержанным огне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я еще не видывал их днем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днако в финале поэмы тема романтической влюбленности оборачивается мотивом болезни, которую подозревают у героя. Медицинские диагнозы («лунатик» и «мозговая горячка»), произнесенные на латын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еж тем родные - слышу их как нынe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прос решали: чем я занемог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ать думала - то корь. На скарлатин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стаивали тетки. Педагог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 врачом упорно спорил по-латы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в толках их, как я расслышать мог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ва выраженья часто повторялись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Somnambulus и febris cerebralis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ческое завершение произведения нимало не снимает серьезности отроческого чувства. Такое сочетание самоиронии и возвышенности у Толстого унаследует философ и поэт Владимир Соловьев, создавший полукомическую и мистическую поэму «Три свидания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 противоположном полюсе толстовской поэзии — тексты, исполненные самоценного, игрового комизма, строящиеся по «логике» абсурда. Таково, например, шуточное стихотворение «Угораздило кофейник…» (1868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гораздило кофейник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вилкой в роще погулят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брели на муравейник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илка ну его пырять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сходилась: я храбра-де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ычет вдоль и поперек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уравьи, спасенья рад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ползли куда кто мог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кофейнику потеха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Руки в боки, кверху нос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дседается от смеха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"Исполати! Аксиос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еселися, храбрый росс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рделиво-самонадеянное веселье приводит к печальному исходу. Хохотун кофейник наказан муравьиными укусами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ут с него свалилась крыш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уравьев взяла одыш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се отчаялись - и вот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ползли к нему в живот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тут быть? Оно не шутки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секомые в желудке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н, схватившись за бо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ляшет с боли трепак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тихотворении абсурд на абсурде сидит и абсурдом погоняет. Противоестественна сама ситуация лесной прогулки двух предметов кухонной утвари; она усугублена немотивированной агрессией вилки в отношении обитателей муравейника и весельем ее товарища, возглашающего церковную хвалу из службы при архиерее («Исполати») и произносящего слово из службы возведения в епископский сан («Аксиос»). Не менее дико выглядит цитата из державинского «Гром победы, раздавайся…», бывшего на рубеже XVIII и XIX вв. почти официальным российским гимном. «Муравьев взяла одышка» — но отчего эти маленькие-маленькие насекомые вдруг чувствуют «одышку»?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ак пишет Ю.М. Лотман, «текст строится по законам бессмыслицы. Несмотря на соблюдение норм грамматико-синтаксического построения, семантически текст выглядит как неотмеченный: каждое слово представляет самостоятельный сегмент, на основании которого почти невозможно предсказать следующий. Наибольшей предсказуемостью здесь обладают рифмы. Не случайно текст приближается в шуточной имитации буриме — любительских стихотворений на заданные рифмы, в которых смысловые связи уступают место рифмованным созвучиям &lt;…&gt;» (Лотман Ю.М. Анализ поэтического текста // Лотман Ю.М. О поэтах и поэзии. СПб., 1996. С. 207-208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концовке же содержится мораль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елом тебе, кофейник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предь не суйся в муравейник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e ходи как ротоз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Умеряй характер пылки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збирай своих друзе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не связывайся с вилкой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бсурдистское стихотворение превращается в пародию на басню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комических произведениях Толстого обитают не только муравьи, но и прочие насекомые, как во втором тексте из цикла «Медицинские стихотворения» (1868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возный жук, навозный жук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чем, среди вечерней тен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мущает доктора твой звук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чем дрожат его колени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частный доктор избран Толстым в комические персонажи не случайно: фигура «непоэтическая», ассоциирующаяся с миром физиологии и ставшая одним из символов претившего поэту нигилизм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O врач, скажи, твоя мечта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перь какую слышит повесть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ого ропот живота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бе на ум приводит совесть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анальная рифма «повесть – совесть» до Толстого встречалась в разных стихотворных контекстах, но преимущественно в серьезном и драматическом, Такова она в пушкинских «Братьях-разбойниках»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 всякого своя есть повес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сяк хвалит меткий свой кистен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ум, крик. В их сердце дремлет совесть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на проснется в черный ден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«Евгении Онегине» эта рифма встречается в лирическом серьезном контексте — в рассказе об исповеди Ленского Онегину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эт высказывал себя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ою доверчивую совес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н простодушно обнажал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вгений без труда узнал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го любви младую повес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ой же характер она имеет и в лирике Лермонтова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Я не хочу, чтоб свет узнал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ю таинственную повесть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к я любил, за что страдал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му судья лишь бог да совесть!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ли у него же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как-то весело и больно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евожить язвы старых ран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огда пишу. Диктует совес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ом сердитый водит ум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 соблазнительная повес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крытых дел и тайных дум…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«Журналист, читатель и писатель»)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 у Лермонтова однажды эта рифма встречается и в поэме «Сашка» — тексте скабрезно-шутливого характер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толстовской стихотворной шутке возвышенная «повесть» души оказалась рядом с не менее поэтическим «ропотом», но — «ропотом живота». Словесному оксюморону соответствует неожиданная образная метаморфоза: навозный жук — и насекомое с не очень неприличным названием — оказывается воплощением души погубленной доктором пациентки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укавый врач, лукавый врач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репещешь ты не без причины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помни стон, припомни плач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бой убитой Адольфины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вои уста, твой взгляд, твой нос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Ее жестоко обманул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гда с улыбкой ты поднес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й каломельные пилюли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зревает самый «патетический» момент стихотворения — речь автора переходит в инвективу самой печальной Адольфины, обращенную к врачу-убийце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вершилось! Памятен мне день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кат пылал на небе грозном -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тех пор моя летает тен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круг тебя жуком навозным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репещет врач - навозный жук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круг него, в вечерней тен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ертит круги - а с ним недуг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подгибаются колени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отив мести жертвы убийцы, явление призрака — излюбленные романтические мотивы, пародически трактованные Толстым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еще одном стихотворении из «медицинского» цикла — «Берестовой будочке» (между 1868 и 1870) — доктор представлен в роли музыканта, своей нехитрой игрою зачаровывающего птиц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берестовой сидя будочк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огу на ногу скрестив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рач наигрывал на дудочк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ссознательный мотив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чты врача комически вмещают рядом медицинские материи и любовь и красоту («Венеру» и «граций»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н мечтал об операциях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 бинтах, о реве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енере и о грациях.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тицы пели в вышине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тицы пели и на топол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оть не ведали о че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 внезапно все захлопал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схищенные врачом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канчивается стихотворение неожиданным монологом «скворца завистливого», напоминающего восхищенным слушателям, что «песни есть и мелодичнее, / Да и дудочка слаба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бращение Толстого к миру насекомых и птиц, живущему своей особенной жизнью и способному судить о человеке,  напоминает об опытах русской поэзии ХХ в. — о поэзии Николая Заболоцкого, особенно ранней, периода ОБЭРИУ, и о стихах близкого к обэриутам Николая Олейникова. Для Толстого его энтомологическая и орнитологическая поэзия была не более чем литературной забавой, явлением маргинальным. Прошло немногим более полувека, и границы периферии и центра сместились. В поэзии Олейникова ничтожные насекомые или рыба карась становятся вызывающими любопытство и сочувствие героями, ставшим трагическими жертвами жестокого мира. «Эта коллизия &lt;…&gt; животно-человеческих персонажей Олейникова: блохи Петровой, карася, таракана, теленка &lt;…&gt;. Сквозь искривленные маски, буффонаду, галантерейный язык, с его духовным убожеством, пробивалось очищенное от “тары” слово о любви и смерти, о жалости и жестокости» (Гинзбург Л. Записные книжки. Воспоминания. Эссе. СПб., 2002. С. 503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ародическое начало — отличительная черта многих стихотворений Толстого. Иногда оно имеет самоценный игровой характер, как в комическом продолжении пушкинского стихотворения — надписи (эпиграммы) «Царскосельская статуя». Первая строфа — пушкинская, вторая — толстовская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рну с водой уронив, об утес ее дева разбил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ва печально сидит, праздный держа черепок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удо! не сякнет вода, изливаясь из урны разбитой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ва над вечной струей вечно печальна сидит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уда не вижу я тут. Генерал-лейтенант Захаржевски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 урне той дно просверлив, воду провел чрез нее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(В.Я. Захаржевский, 1760-1860 — начальник Царскосельского дворцового управления.) Комический эффект возникает благодаря контрасту между условной поэтической трактовкой скульптуры Пушкиным и исполненным здравого смысла комментарием Толстого. Но в конечном счете целью «комментатора» было как раз не утверждение здравомыслия, а демонстрация превосходства поэзии, одушевляющей мертвый мрамор, превращающей остановленное мгновение в вечность и превращающей хитроумное изобретение в живую картину. Ирония пародиста оказывается направленной на самое себя, на свое «плоское» здравомыслие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ако иногда сатира Толстого именно направлена на пародируемый текст и призвана показать его пустоту и ничтожность, причем предметом пародии обычно становится не конкретное произведение, а некая обобщенная модель какого-либо жанра или поэтического направления. Так происходит в стихотворении «К моему портрету», входящем в круг произведений, принадлежащих графоману и пошляку Козьме Пруткову — вымышленному автору, творения которого были созданы совместным трудом Толстого и братьев Жемчужниковых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огда в толпе ты встретишь челове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торый наг;(*)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ей лоб мрачней туманного Казбе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ровен шаг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ого власы подъяты в беспорядк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то, вопи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гда дрожит в нервическом припадке,      Знай - это я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го язвят со злостью, вечно нов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 рода в род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кого толпа венец его лавровы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умно рвет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то ни пред кем спины не клонит гибкой,      Знай - это я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моих устах спокойная улыб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груди - змея!.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(*) Вариант: на коем фрак.- Прим. Козьмы Прутков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 характеристике, принадлежащей Ю.М. Лотману, «пародия воспроизводит стихотворение, выполняющее все нормы читательского ожидания и превратившееся в набор шаблонов». Это толстовское стихотворение «смонтировано из общеизвестных в ту эпоху штампов романтической поэзии и имитирует мнимо значительную, насквозь угадываемую систему. Основное противопоставление: "я (поэт) - толпа", дикость и странность поэта - пошлость толпы, ее враждебность - все это были уже смысловые шаблоны. Они дополняются демонстративным набором штампов на уровне фразеологии, строфы и метра. Инерция задана и нигде не нарушается: текст (как оригинальное художественное произведение) лишен информации. Пародийная информация достигается указанием на отношение текста к вне-текстовой реальности. "Безумный поэт" в тексте оказывается в жизни благоразумным чиновником. Указание на это - два варианта одного и того же стиха. В тексте: "Который наг", под строкой: "На коем фрак". Чем шаблонней текст, тем содержательнее указание на его реальный жизненный смысл. Но это уже информация пародии, а не пародируемого ею объекта» (Лотман Ю.М. Анализ поэтического текста. С. 129-130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Эта характеристика верна, но абстрагирована от конкретных приемов, создающих пародийный эффект. Сила комического эффекта заключена в том, что Толстой, действительно прибегая к набившей оскомину, банальной оппозиции «безумный поэт — толпа», реализует ее с помощью образов, резко диссонирующих с литературными конвенциями романтической словесности. Нагота поэта в толпе предстает дичайшим неприличием (так вести себя, разгуливая без одежды, может только сумасшедший). «Подъятые» «в беспорядке власы» — тоже отнюдь не простая банальность (два церковнославянизма рядом — «подъятые» и «власы» — в соседстве с прозаизмом «в беспорядке» создают острейшее стилистическое противоречие). Неровный шаг ассоциируется с походкой калеки или, скорее, пьяного (при такой трактовке и нагота поэта может ассоциироваться с поведением пьяного, дошедшего до невменяемого состояния). «Нервический припадок» — характеристика опять-таки явно не из романтического лексикона, поддерживающая переход обветшавшей романтической темы безумного поэта в предметный и буквальный план — в изображение безумца, разгуливающего по городским улицам. Мотив независимости поэта воплощается посредством самоотрицания: «Спины не клонит гибкой» («гибкая спина» — выражение, однозначно ассоциирующееся с угодничеством, с сервилизмом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тихотворение «К моему портрету», действительно, содержит гиперболизированные ультраромантические штампы: сравнение лба лирического героя с мрачным Казбеком (комическое переосмысление штампа «высокое чело», памятного прежде всего по лермонтовскому «Демону»), «змея» в душе героя-поэта. Но не они одни создают комический эффект. Его источник — сочетание абсолютно клишированного содержания с непредсказуемым планом выражения. Толстовское стихотворение воспринимается, в частности, как пародия на стихи Владимира Бенедиктова, в которых интенсивность романтического поэтического языка была доведена до предела и избитые клише сочетались с вещественными, «плотскими» образами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дним из неизмененных предметов осмеяния для Толстого были самодовольные наставления и назидания. В стихотворении «Мудрость жизни» поэт пародирует их, сводя их к абсурдным или тавтологически самоочевидным советам, в том числе физиологического свойства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сли хочешь быть майоро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 в сенате не служ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ж служишь, то по шпора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вздыхай и не тужи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ь доволен долей мало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щись расходов избега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и мой себе, пожалу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ыла ж на ноги не трат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удь настойчив в правом спор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пустяках уступчив буд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Жилься докрасна в запор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 поноса вспять не нуд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арав штаны малин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ль продрав их назад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сымать не смей в гостино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в боскетную поди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реди комических стихотворений Толстого выделяются социальные и политические сатиры. Их предмет — либо власть, российская бюрократия, в том числе сановная, либо радикалы-нигилисты. В одном из писем Толстой дал такое разъяснение своих политических взглядов: «Что касается нравственного направления моих произведений, то могу охарактеризовать его, с одной стороны, как отвращение к произволу, с другой, к ложному либерализму, стремящемуся возвысить то, что низко, но унизить высокое. Впрочем, я полагаю, что оба эти отвращения сводятся к одному: ненависти к деспотизму, в какой бы форме он ни проявлялся. Могу прибавить к этому ненависть к педантической пошлости наших так называемых прогрессистов с их проповедью утилитаризма в поэзии». Он замечал: «Любопытен, кроме всего прочего, тот факт, что в то время как журналы клеймят меня именем ретрограда, власти считают меня революционером» (воспроизводится по кн.: Жуков Д. А.К. Толстой. М., 1982, цит по электронной версии: http://az.lib.ru/t/tolstoj_a_k/text_0250.shtml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исатель, высоко ценя свободу, осмыслял ее прежде всего как свободу художника от диктата идеологов, в том числе и в первую очередь — нигилистов-утилитаристов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авда все та же! Средь мрака ненастного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ерьте чудесной звезде вдохновени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ружно гребите, во имя прекрасного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тив течения!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ветский знакомый писателя консервативный журналист князь В.П. Мещерский так отзывался о нем: «В лице графа Толстого было страстное, но честное убеждение человека самых искренних и даже фанатичных, гуманно космополитичных взглядов и стремлений... &lt;…&gt; …Отсюда у него естественно исходило требование гуманности вместо строгости...» (воспроизводится по кн.: Жуков Д. А.К. Толстой, цит. по электронной версии: http://az.lib.ru/t/tolstoj_a_k/text_0250.shtml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собо неприязненно Толстой относился к внедрению фрунта и воинской дисциплины в жизнь общества. В поэме «Портрет» он писал об этом так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мои ж года хорошим было тоно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азарменному вкусу подража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четырем или осьми колонна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нялось в долг шеренгою торча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 неизбежным греческим фронтоном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Франции такую благода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вел, в свой век воинственных плебеев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Наполеон, — в России ж Аракчеев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«Казарменная» строгость архитектуры ампира истолковывается как зримое выражение этого духа унификации, обезличенности. Этот мертвящий дух, согласно автору «Портрета», присущ культурному плебейству, символами которого предстают и великий Наполеон, и ставший притчей во языцех Аракчеев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дно из прутковских стихотворений, «Церемониал погребения в Бозе усопшего поручика и кавалера Фаддея Козьмича П…..», по предположению историка Г.С. Габаева, представляет собой пародию на ритуал погребения Николая I. (Между прочим, упоминание о «фершале из Севастополя» может быть намеком на Крымскую войну, начатую в царствование Николая I и проигранную Россией, несмотря на героическую оборону Севастополя.) Текст стихотворения построен по принципу фольклорной поэтики: это череда двустиший с парными рифмами, в которых: перечисляются все новые и новые участники процессии, причем по мере расширения перечня возрастает абсурдность происходящего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переди идут два горнис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грают отчетисто и чисто.       2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дет прапорщик Густав Бауер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шляпе и фалдах несет трауер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 обычаю, искони заведенному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дет майор, пеший по-конному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&lt;…&gt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Едет в коляске полковой врач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чальным лицом умножает плач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 козлах сидит фершал из Севастопол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ет плачевно: "Не одна во поле...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&lt;…&gt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дет первой роты фельдфебел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ет необходимую мебел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ри бабы, с флером вокруг повойник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сут любимые блюда покойника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жки, печенку и пупок под соусом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 три они вопят жалобным голосом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дут Буренин и Суворин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плач о покойнике непритворен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Такая композиция характерна для кумулятивной сказки и для раешных куплетов, которыми зазывали и кукольники комментировали показываемые сценки, а также для т.н. кумулятивной сказки наподобие «Репки». Парные рифмованные стихи Толстого напоминают именно раешные тексты. Комизм происходящего усилен введением в текст современных автору реалий — имен журналистов В.П. Буренина и А.С. Суворин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хоже стихотворение и на рифмованную «повестушку» о Ерше. «Эта повестушка вся построена на игре собственными именами людей, ищущих ерша, и созвучными этим именам словами, подобранными притом в рифму: «Шол Перша заложил вершу, пришол Богдан, да ерша ему бог дал, пришол Иван, ерша поимал, пришол Устин, да ерша упустил” и т. д.» (История русской литературы: В 10 т. М.; Л., 1948. Т. 2, Ч. 2. С. 196). Толстого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ольклорные истоки прослеживаются и у некоторых других сатирических стихотворений Толстого. Таково стихотворение «У приказных ворот…», посвященное теме чиновничьего мздоимства и перекликающееся с древнерусской «Повестью о Шемякином суде» (перешедшей в лубок и в фольклор)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шел к дьяку истец, говорит: "Ты отец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едных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бы ты мне помог - видишь денег мешок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едных, Я б те всыпал, ей-ей, в шапку десять рубл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Шутка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"Сыпь сейчас, - сказал дьяк, подставляя колпак.          Ну-тка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дновременно Толстой осваивает в комических целях изысканные рифмы, как в стихотворении «Рондо», с двумя типами перекликающихся сквозных парных рифм; вторые пары рифм воспринимаются как диссонансная (с несовпадающим ударным звуком) по отношению к первой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Ax, зачем у нас граф Пален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 к присяжным параллелен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Будь он боле вертикален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уд их боле был бы делен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&lt;…&gt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ы дрожим средь наших спален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ы дрожим среди молелен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того что так граф Пален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 присяжным параллелен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ездесущесть графа Палена изображается посредством рифмы, «открывающей» эхо его имени в самых разных словах. М.Л. Гаспаров так охарактеризовал эти рифмы: «стихотворение построено только на двух рифмах, как это полагается в рондо. Важно то, что эти две рифмы звучат похоже друг на друга: - ален и - елен, согласные одни и те же, различие только в ударных гласных. В современной терминологии созвучие типа - ален/-елен называется "диссонанс". Изредка используемое на правах рифмы, оно ощущается как нечто манерное и изысканное: таковы "солнце-сердце" у символистов, "нашустрил-осёстрил-астрил-перереестрил-выстрел" в "Пятицвете" Северянина, "Итак итог" в заглавии у Шершеневича. Как необычное, воспринимается созвучие "слово-слева-слава" в начале "Рабочим Курска..." Маяковского. Но в середине XIX века такие созвучия ощущались только комически, как "лжерифма"; едва ли не первое их обыгрывание в русской поэзии мы находим совсем рядом с "Рондо" Толстого - в "Военных афоризмах" Козьмы Пруткова ("При виде исправной амуниции / Сколь презренны все конституции!", "Тому удивляется вся Европа, / Какая у полковника обширная шляпа", - с неизменными полковничьими примечаниями "рифма никуда не годится", "приказать аудитору исправить")» (Гаспаров М.Л. «Рондо» А.К. Толстого. Поэтика юмора // Гаспаров М.Л. О русской поэзии: Анализа. Интерпретации. Характеристики. С. СПб., 2001. С. 69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ческое использование слов «вертикален» и «параллелен» — не открытие Толстого, оно принадлежит поэту и прозаику Александру Вельтману — замечательному экспериментатору в области литературных форм и заимствовано из его романа «Странник», где есть такие стихотворные строки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вас много чувства и огня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 очень нежны, очень мил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 в отношении меня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вас отрицательные силы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 свет, а я похож на тьму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 веселы, а я печален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 параллельны ко всему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 я, напротив, вертикален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лстой эти строки знал: они цитируется в письмах поэта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Граф К.И. Пален — министр юстиции в 1867—1878 гг., упрекается Толстым в потакании суду присяжных. К такому нововведению, как суд присяжных, поэт относился скептически и высмеял этот институт также в балладе «Поток-богатырь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«“Как все перемешано!” и “Когда же это кончится?” — вот два ощущения, порождаемые в читателе самой формой стихотворения: подбором слов и рифм. Эти ощущения объединяются и закрепляются главной приметой рондо - рефреном. Он однообразно повторяется вновь и вновь, создавая впечатление бесконечного утомительного топтания на месте. Части рефрена все время перетасовываются ("Оттого что так граф Пален ко присяжным параллелен" - "Оттого что параллелен ко присяжным так граф Пален"), создавая впечатление однородности и взаимозаменимости. Однородность подчеркивается и фоническими средствами: слова "граф Пален", "параллелен", "присяжным" аллитерируют на п, р, н, а слово "параллелен" вообще кажется раздвижкой слова "Пален"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трудно видеть, что "как все перемешано!" и "когда же это кончится?" - это те самые чувства, которые должно вызывать у читателя и содержание стихотворения. Суд вместо того, чтобы осуждать преступников, оправдывает их; министр вместо того, чтобы призвать суд к порядку, попустительствует этому беспорядку; это состояние тянется и тянется, и конца ему не видно, - вот картина, изображенная в стихотворении, и художественные средства (фоника, стих, стиль) полностью ей соответствуют» (Гаспаров М.Л. «Рондо» А.К. Толстого. С. 72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бсурдность бюрократических отношений, бесправие подданных перед властью — тема «китайского» стихотворения «Сидит под балдахином…», в котором китайские реалии лишь слегка камуфлируют шаржированную, доведенную до гротеска российскую действительность (1869). Поднебесная в те времена устойчиво воспринималась как сверхдеспотическая держава. Для понимания стихотворения необходимы «сопоставления с историко-философскими идеями, распространенными, начиная с Белинского и Герцена, в русской публицистике, философии и исторической науке 1840–1860-х гг. Имеются в виду представления, согласно которым крепостное право и самодержавная бюрократия являют в русской государственной жизни «восточное» начало, начало неподвижности, противоположное идее прогресса. Можно было бы привлечь цитаты из Белинского и других публицистов о Китае, как стране, в которой стояние на месте заменило и историю, и общественную жизнь, стране, противоположной историческому динамизму Европы» (Лотман Ю.М. Анализ поэтического текста. С. 204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тихотворение начинается вопросом сановника («главного мандарина») Цу-кин-Цына, чье имя вызывает смех из-за предусмотренного автором созвучия с «сукин сын»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идит под балдахино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итаец Цу-Кин-Цын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молвит мандаринам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"Я главный мандарин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елел владыка края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не ваш спросить совет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чем у нас в Кита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сель порядка нет?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итуация противоестественная, и эта противоестественность демонстрируется через несоответствие действий и языка описания. Цу-Кин-Цын именуется просто «китайцем», в то время как его окружение — крупные чиновники («мандарины»). Право господства Цу-Кин-Цына над собратьями не оправдано ничем, кроме объявления им себя «главным мандарином». Его высказывание, если использовать термины лингвистики, —чистый перформатив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вопрос об отсутствии порядка (сквозная тема другого стихотворения Толстого, «»История государства Российского от Гостомысла до Тимашева» — тема отсутствия порядка приобрела злободневность в условиях пореформенной России.) следует абсолютно идиотский ответ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итайцы все присел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дами потрясл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ласят: "Затем досел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рядка нет в земл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то мы ведь очень млад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м тысяч пять лишь лет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Затем у нас нет складу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тем порядку нет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лянемся разным чае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желтым и просты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ы много обещае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много совершим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еакция Цу-Кин-Цына не менее абсурдна: он соглашается с мнением совета и одновременно решает подвергнуть чиновников телесным наказанием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"Мне ваши речи милы, Ответил Цу-Кин-Цын, Я убеждаюсь сил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толь явственных причин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думаешь: пять тысяч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ять тысяч только лет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приказал он высеч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медля весь совет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Фактически, сами того не замечая, и мандарины, и их начальник дают своими поступками ответ на вопрос о причинах непорядка: они в тупости и безответственности подчиненных и в такой же тупости и произволе «главного мандарина». «В мире, создаваемом А. К. Толстым, между причиной и следствием пролегает абсурд. Действия персонажей лишены смысла, бессмысленны их обычаи &lt;…&gt;» (Лотман Ю.М. Анализ поэтического текста. С. 269)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Сатирический эффект стихотворения и проецирование «китайского» сюжета на российские реалии возникает благодаря обычно в комической поэзии Толстого контрастному соединению немногочисленных «китаизмов» («балдахин», «мандарины», «чай, и желтый и простой») и ярко окрашенных архаизмов — «русизмов». «В “Сидит под балдахином…” архаизмы сводятся к самым общеупотребительным в стилизованной поэзии славянизмам. Их всего три: “молвить”, “гласить”, “младой”. К ним примыкает грамматический славянизм “в земли”, архаизм “владыка” и просторечия, функционально выполняющие роль “русизмов”: “досель”, “склад”, “подумаешь”. Основная “древнерусская” окраска придается выражением “досель порядка нет”, которое представляет собой цитацию весьма известного отрывка из “Повести временных лет”. В 1868 г. А. К. Толстой превратил его в рефрен “Истории государства Российского от Гостомысла до Тимашева”. Эпиграфом к тому же стихотворению он поставил: “Вся земля наша велика и обильна, а наряда в ней нет (Нестор. Летопись, стр. 8)”» (Лотман Ю.М. Анализ поэтического текста. С. 207)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тихотворении «История государства Российского от Гостомысла до Тимашева» тема отсутствия порядка проводится уже на материале отечественной истории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ушайте, ребя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вам расскажет дед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я наша бога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 в ней лишь нет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эту правду, детк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тысячу уж лет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кнули наши предки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-де, вишь, нет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тали все под стяго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молвят: "Как нам быть?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й пошлем к варягам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кай придут княжит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дь немцы тороват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 ведом мрак и све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я ж у нас бога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 в ней лишь нет"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 замечанию И.Г. Ямпольского, «основной тон сатиры,  шутливый и нарочито легкомысленный,  пародирует ложный патриотический пафос и лакировку прошлого в официальной исторической науке того времени. Здесь Толстой соприкасается с Щедриным, с его "Историей одного города". Толстой близок к Щедрину и в другом,  не менее существенном отношении. Как и "История одного города",  "История государства Российского от Гостомысла до Тимашева" отнюдь не является сатирой на русскую историю; такое обвинение могло исходить лишь из тех кругов,  которые стремились затушевать подлинный смысл произведения. &lt;…&gt; Было бы легкомысленно отождествлять политический смысл сатиры Щедрина и Толстого,  но совершенно ясно,  что и Толстой обращался лишь к тем историческим явлениям,  которые продолжали свое существование в современной ему русской жизни,  и мог бы вместе с Щедриным сказать: "Если б господство упомянутых выше явления кончилось... то я положительно освободил бы себя от труда полемизировать с миром уже отжившим" (письмо в редакцию "Вестника Европы"). И действительно, вся сатира Толстого повернута к современности. Доведя изложение до восстания декабристов и царствования Николая I, Толстой недвусмысленно заявляет: "...о том,  что близко,  // Мы лучше умолчим". Он кончает "Историю государства Российского" ироническими словами о "зело изрядном муже" Тимашеве. А.Е.Тимашев -  в прошлом управляющий Третьим отделением,  только что назначенный министром внутренних дел,  -  осуществил якобы то,  что не было достигнуто за десять веков русской истории,  то есть водворил подлинный порядок» (Ямпольский И.Г. А.К. Толстой. С. 40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Действительно, между двумя «Историями» — Толстого и Салтыкова-Щедрина — есть несомненное сходство: обе строятся как пародии на официальную историографию, в обоих отечественное прошлое предстает чередой неурядиц, обманов, бедствий. Но не менее существенно отличие. Взгляд на прежнюю Россию автора «Истории одного города» продиктован прогрессистским представлением позитивистского толка о старине как об эпохе невежества и варварства. Конечно, у Салтыкова-Щедрина и подразумеваемое настоящее немногим лучше — но только потому, что здравые начала не усвоены обществом. И прошлое мыслится как эпоха дикого произвола и не менее дикого раболепия. В конечном счете, призвание варягов оказывается коренным, изначальным изъяном — свидетельством неспособности общества, народа жить «свои умом» и по своей воли, роковым отказом от свободы, за который приходится расплачиваться веками. Салтыков-Щедрин не случайно рисует своих градоначальников на одно лицо: давить и разорять — их общий «талант», отличаются друг от друга они лишь направленностью своей «дурости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олстой также пародирует официальную версию родной истории, в которой призвание варягов было отмечено как рождение российской государственности. (Надо помнить, что совсем незадолго до написания стихотворения, в 1862 г., праздновалось тысячелетие государства, и в Новгороде был воздвигнут Памятник тысячелетию России М.О. Микешина, в рельефах которого была запечатлена история страны начиная от этого полулегендарного события — от призвания Рюрика с братьями.) Но у Толстого призвание варягов как раз ничего не меняет — как не было порядка, так и не будет. А его исторические персонажи как раз не похожи друг на друга, и поэт дает им лаконичные, но весьма емкие характеристики наподобие: «Иван явился Третий; / Он говорит: "Шалишь! /    Уж мы теперь не дети!" / Послал татарам шиш»; «Иван Васильич Грозный / Ему был имярек / За то, что был серьезный, / Солидный человек. // Приемами не сладок, / Но разумом не хром; / Такой завел порядок, / Хоть покати шаром!»; «Царь Александр Первый / Настал ему взамен, / В нем слабы были нервы, / Но был он джентльмен»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лександр Солженицын, признавая, что в «Истории государства Российского от Гостомысла до Тимашева» автор «дал много метких стихов», посчитал ее позицию идущей «в лад радикалам» (Солженицын А.И. Алексей Константинович Толстой — драматическая трилогия и другое»). С этой трактовкой согласиться трудно. И роман «Князь Серебряный», и баллады поэта, и высказывания в письмах свидетельствуют, что Толстой старинную русскую историю любил, ценил, был глубоко к ней привязан и отнюдь не видел в ней сплошной театр абсурда. По существу толстовский взгляд на русское прошлое непохож на нигилистический радикализм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.Г. Ямпольский заметил о поэтике стихотворения:   «Главный прием,  при помощи которого Толстой осуществляет свой замысел, состоит в том,  что о князьях и царях он говорит,  употребляя чисто бытовые характеристики вроде "варяги средних лет" и описывая исторические события нарочито обыденными,  вульгарными выражениями: "послал татарам шиш" и т.п. Толстой очень любил этот способ достижения комического эффекта при помощи парадоксального несоответствия темы,  обстановки,  лица со словами и самым тоном речи» (Ямпольский И.Г. А.К. Толстой. С. 41)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е менее важную роль у Толстого играет ирония, проявляющаяся в противоречии между характеристикой личности исторического персонажа и общей оценкой его правления и деяний. Таков процитированный пример с Иваном Грозным: «серьезный», «солидный» и разумный царь довел страну до разорения. Слабые нервы и джентльменство Александра I никак не связаны с эпохой его правления и с чудесной победой над Наполеоном, упоминаемой в стихотворении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 менее сильный комический эффект возникает благодаря введению в текст бытовых деталей, «случайных» и чуждых историческому повествованию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знали то татары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Ну, - думают, - не трусь!"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дели шаровар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хали на Русь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днократно использует поэт и макаронический стих, включая в текст на русском языке фразы на немецком и французском. Комический эффект создают макаронические рифмы, как в этом фрагменте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от пришли три бра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ряги средних ле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ядят — земля богат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 ж вовсе нет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Hу, - думают, - команда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десь ногу сломит черт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s ist ja eine Schande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r mussen wieder fort"1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(Немецкий текст: «Ведь это позор — мы должны убраться прочь».)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1830—1840-х гг. были очень популярны макаронические (русско-французские) стихи И.П. Мятлева, несомненно оказавшие воздействие на поэтику Толстого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роническое освещение истории характерно также для сатирической баллады Толстого «Поток-богатырь» (1871). Былинный герой богатырь Поток, заснувший на пиру у князя Владимира, просыпается в средневековой Москве и видит жуткие картины, окрашенные восточным (деспотическим) стилевым колером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друг гремят тулумбасы; идет караул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нит палками встречных с дороги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Едет царь на коне, в зипуне из парч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 кругом с топорами идут палачи,   Его милость сбираются теши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м кого-то рубить или вешат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(Тулумбасы – тюркское слово, старинное русское название ударных музыкальных инструментов — литавры и барабана.)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втор «Потока-богатыря» идеализировал Киевскую Русь, противопоставляя ее как носительницу восточноевропейских (византийских) ценностей «азиатской» Московии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сталось в «Потоке-богатыре» и «прогрессистам» — нигилистам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ретий входит он дом, и объял его страх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идит, в длинной палате вонюче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се острижены вкруг, в сюртуках и в очках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бралися красавицы кучей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о какие-то женские споря прав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овершают они, засуча рукав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словутое общее дело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трошат чье-то мертвое тело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Под отстраняющим взглядом сатирика препарирование трупа в мертвецкой предстает каким-то гнусным шабашем, жутким ведьмовским ритуалом, который вершат алчущие медицинских познаний девицы, остриженные по нигилистической моде. (Ношение нигилистками сюртуков – это уже явное преувеличение поэта.)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Выпад против нигилистов сильно повредил репутации Толстого в «прогрессивных» кругах, однако не поколебал его позиции. В письме М.М. Стасюлевичу от 1 октября 1871 г. он утверждал: «Я не понимаю, почему я волен нападать на всякую ложь, всякое злоупотребление, но нигилисма, коммунисма, материализма e tutti quanti (и тому подобного, итал. — А. Р.) трогать не волен? А что я через это буду в высшей степени непопулярен, что меня будут звать ретроградом — да какое мне до этого дела?..» (Цит. по: Ямпольский И.Г. Примечания // Толстой А.К. Полное собрание стихотворений и писем. С. 635)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игилизм был неизменно мишенью для Толстого, выразившего свое отношение к этому модному учению в стихах, завершающихся убийственным сравнением, как будто бы пародирующим развернутые уподобления героев животным, принадлежащие Гомеру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Боюсь людей передовых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трашуся милых нигилистов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х суд правдив, их натиск лих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гнев губительно неистов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вместе с тем бывает мн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иятно, в званье ретрoград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гда хлестнет их по спине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я былина иль баллада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каким достоинством глядят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ни, подпрыгнувши невольно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, потираясь, говорят: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исколько не было нам больно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 в хату впершийся индюк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етлой пугнутый неучтиво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Распустит хвост, чтоб скрыть испуг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забулдыкает спесиво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X (1873)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дновременно с осмеянием радикалов-нигилистов поэт выставлял на позор и страх консервативной цензуры перед новыми научными теориями («Послание к М.Н. Лонгинову о дарвинисме», 1872), и чиновничье раболепие, и постыдную человеческую трусость, и болезненную подозрительность власти, напуганной «якобинством». Для демонстрации этих пороков поэт избирает гротескную, фантасмагорическую ситуацию: приход чиновника Попова в начальственный министерский кабинет без штанов и обвинение несчастного в революционных наклонностях, заканчивающееся допросом в жандармском управлении и доносом испуганного «санкюлота» на всех своих знакомых (стихотворение «Сон Попова», 1873). Дополнительный комизм придает слово «санкюлот», коим министр аттестует Попова. Санкюлотами (от франц. sans — без и culotte — короткие штаны) в годы Французской революции конца XVIII в. аристократы называли представителей городской бедноты, носивших в отличие от дворян длинные, а не короткие штаны. В годы якобинской диктатуры санкюлотами называли себя революционеры. Попов же оказывается перед лицом министра не в одежде санкюлота (длинных холщовых штанах), а попросту без брюк. Межъязыковая игра «sans culotte — без штанов» — мотивировка дикой истории, оказывающейся не более чем сном.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д прицел Толстого попадают и ультраконсерватор публицист и издатель М.Н. Катков, и славянофилы: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рузья, ура единство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лотим святую Русь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Различий, как бесчинства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родных я боюсь.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Катков сказал, что, дискать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рпеть их - это грех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надо тискать, тискать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московский облик всех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дро у нас - славяне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о есть и вотяки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Башкирцы, и армяне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даже калмыки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&lt;…&gt;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  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многими иными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илен наш запас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жаль, что между ними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рапов нет у нас!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огда бы князь Черкасской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Усердием велик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м мазал белой краской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неуказный лик;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 усердьем столь же смелым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И с помощью воды, 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амарин тер бы мелом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х черные зады…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/>
      </w:pPr>
      <w:r>
        <w:rPr>
          <w:sz w:val="24"/>
          <w:szCs w:val="24"/>
        </w:rPr>
        <w:t>На фоне русской словесности своего времени, в которой обильно представлено сатирическое стихотворство, комическая поэзия Толстого отличается разнообразием приемов и свободой от какой бы то ни было идеологии. По характеру комического дара Алексей Толстой напоминает философа и поэта Владимира Соловьева — своего продолжателя в этом направлении стихотворства.</w:t>
      </w:r>
    </w:p>
    <w:p>
      <w:pPr>
        <w:pStyle w:val="Normal"/>
        <w:widowControl/>
        <w:snapToGrid w:val="true"/>
        <w:spacing w:lineRule="auto" w:line="240"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widowControl/>
        <w:snapToGrid w:val="true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portal-slovo.ru</w:t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auto"/>
    <w:pitch w:val="default"/>
  </w:font>
  <w:font w:name="Bangk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DIGGGA+TimesNewRoman">
    <w:altName w:val="Times New Roman"/>
    <w:charset w:val="cc"/>
    <w:family w:val="roman"/>
    <w:pitch w:val="default"/>
  </w:font>
  <w:font w:name="Franklin Gothic Medium Cond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567"/>
        </w:tabs>
        <w:ind w:left="567" w:hanging="454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170" w:firstLine="227"/>
      </w:pPr>
      <w:rPr>
        <w:b/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napToGrid w:val="true"/>
      <w:spacing w:lineRule="auto" w:line="240" w:before="280" w:after="280"/>
      <w:ind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ind w:hanging="0"/>
      <w:jc w:val="left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spacing w:lineRule="auto" w:line="240"/>
      <w:ind w:hanging="0"/>
      <w:jc w:val="left"/>
      <w:outlineLvl w:val="7"/>
    </w:pPr>
    <w:rPr>
      <w:i/>
      <w:iCs/>
      <w:sz w:val="4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napToGrid w:val="true"/>
      <w:spacing w:lineRule="auto" w:line="240" w:before="240" w:after="60"/>
      <w:ind w:hanging="0"/>
      <w:jc w:val="left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8">
    <w:name w:val="Заголовок 8 Знак"/>
    <w:qFormat/>
    <w:rPr>
      <w:rFonts w:cs="Times New Roman;Times New Roman"/>
      <w:i/>
      <w:iCs/>
      <w:sz w:val="40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Верхний колонтитул Знак1"/>
    <w:qFormat/>
    <w:rPr>
      <w:rFonts w:cs="Times New Roman;Times New Roman"/>
      <w:sz w:val="24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6">
    <w:name w:val="Ниж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7">
    <w:name w:val="Обычный (веб) Знак"/>
    <w:qFormat/>
    <w:rPr>
      <w:rFonts w:cs="Times New Roman;Times New Roman"/>
      <w:sz w:val="24"/>
      <w:szCs w:val="24"/>
      <w:lang w:val="ru-RU" w:bidi="ar-SA"/>
    </w:rPr>
  </w:style>
  <w:style w:type="character" w:styleId="Newsdatetime1">
    <w:name w:val="news-date-time1"/>
    <w:qFormat/>
    <w:rPr>
      <w:rFonts w:cs="Times New Roman;Times New Roman"/>
      <w:color w:val="486DAA"/>
    </w:rPr>
  </w:style>
  <w:style w:type="character" w:styleId="Style8">
    <w:name w:val="Основной текст с отступом Знак"/>
    <w:qFormat/>
    <w:rPr>
      <w:rFonts w:cs="Times New Roman;Times New Roman"/>
      <w:sz w:val="24"/>
      <w:szCs w:val="24"/>
      <w:lang w:val="ru-RU" w:bidi="ar-SA"/>
    </w:rPr>
  </w:style>
  <w:style w:type="character" w:styleId="12">
    <w:name w:val="Основной текст Знак1"/>
    <w:qFormat/>
    <w:rPr>
      <w:rFonts w:cs="Times New Roman;Times New Roman"/>
      <w:sz w:val="28"/>
      <w:lang w:val="ru-RU" w:bidi="ar-SA"/>
    </w:rPr>
  </w:style>
  <w:style w:type="character" w:styleId="Style9">
    <w:name w:val="Название Знак"/>
    <w:qFormat/>
    <w:rPr>
      <w:rFonts w:cs="Times New Roman;Times New Roman"/>
      <w:sz w:val="28"/>
      <w:lang w:val="ru-RU" w:bidi="ar-SA"/>
    </w:rPr>
  </w:style>
  <w:style w:type="character" w:styleId="21">
    <w:name w:val="Основной текст с отступом 2 Знак"/>
    <w:qFormat/>
    <w:rPr>
      <w:rFonts w:cs="Times New Roman;Times New Roman"/>
      <w:sz w:val="28"/>
      <w:szCs w:val="28"/>
      <w:lang w:val="ru-RU" w:bidi="ar-SA"/>
    </w:rPr>
  </w:style>
  <w:style w:type="character" w:styleId="31">
    <w:name w:val="Основной текст с отступом 3 Знак1"/>
    <w:qFormat/>
    <w:rPr>
      <w:rFonts w:cs="Times New Roman;Times New Roman"/>
      <w:b/>
      <w:sz w:val="24"/>
      <w:szCs w:val="24"/>
      <w:lang w:val="en-US" w:bidi="ar-SA"/>
    </w:rPr>
  </w:style>
  <w:style w:type="character" w:styleId="22">
    <w:name w:val="Основной текст 2 Знак"/>
    <w:qFormat/>
    <w:rPr>
      <w:rFonts w:cs="Times New Roman;Times New Roman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3 Знак1"/>
    <w:qFormat/>
    <w:rPr>
      <w:rFonts w:cs="Times New Roman;Times New Roman"/>
      <w:b/>
      <w:sz w:val="24"/>
      <w:szCs w:val="24"/>
      <w:lang w:val="en-US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3">
    <w:name w:val="Текст сноски Знак1"/>
    <w:qFormat/>
    <w:rPr>
      <w:rFonts w:eastAsia="MS Mincho;Kozuka Mincho Pro R" w:cs="Times New Roman;Times New Roman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Z1">
    <w:name w:val="z1 Знак"/>
    <w:qFormat/>
    <w:rPr>
      <w:rFonts w:cs="Times New Roman;Times New Roman"/>
      <w:b/>
      <w:sz w:val="40"/>
      <w:szCs w:val="40"/>
      <w:lang w:val="ru-RU" w:bidi="ar-SA"/>
    </w:rPr>
  </w:style>
  <w:style w:type="character" w:styleId="Z3">
    <w:name w:val="z3 Знак"/>
    <w:qFormat/>
    <w:rPr>
      <w:rFonts w:cs="Times New Roman;Times New Roman"/>
      <w:b/>
      <w:sz w:val="40"/>
      <w:szCs w:val="40"/>
      <w:lang w:val="ru-RU" w:bidi="ar-SA"/>
    </w:rPr>
  </w:style>
  <w:style w:type="character" w:styleId="Z4">
    <w:name w:val="z4 Знак"/>
    <w:qFormat/>
    <w:rPr>
      <w:rFonts w:cs="Times New Roman;Times New Roman"/>
      <w:sz w:val="28"/>
      <w:szCs w:val="28"/>
      <w:lang w:val="ru-RU" w:bidi="ar-SA"/>
    </w:rPr>
  </w:style>
  <w:style w:type="character" w:styleId="Mwheadline">
    <w:name w:val="mw-headline"/>
    <w:qFormat/>
    <w:rPr>
      <w:rFonts w:cs="Times New Roman;Times New Roman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News2">
    <w:name w:val="news2"/>
    <w:qFormat/>
    <w:rPr>
      <w:rFonts w:cs="Times New Roman;Times New Roman"/>
    </w:rPr>
  </w:style>
  <w:style w:type="character" w:styleId="Grame">
    <w:name w:val="grame"/>
    <w:qFormat/>
    <w:rPr>
      <w:rFonts w:cs="Times New Roman;Times New Roman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amepredpr">
    <w:name w:val="namepredpr"/>
    <w:qFormat/>
    <w:rPr>
      <w:rFonts w:cs="Times New Roman;Times New Roman"/>
    </w:rPr>
  </w:style>
  <w:style w:type="character" w:styleId="Style14">
    <w:name w:val="Основной шрифт"/>
    <w:qFormat/>
    <w:rPr/>
  </w:style>
  <w:style w:type="character" w:styleId="MTEquationSection">
    <w:name w:val="MTEquationSection"/>
    <w:qFormat/>
    <w:rPr>
      <w:rFonts w:cs="Times New Roman;Times New Roman"/>
      <w:vanish/>
      <w:color w:val="FF0000"/>
    </w:rPr>
  </w:style>
  <w:style w:type="character" w:styleId="Sel">
    <w:name w:val="sel"/>
    <w:qFormat/>
    <w:rPr>
      <w:rFonts w:cs="Times New Roman;Times New Roman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6">
    <w:name w:val="номер страницы"/>
    <w:qFormat/>
    <w:rPr>
      <w:rFonts w:cs="Times New Roman;Times New Roman"/>
    </w:rPr>
  </w:style>
  <w:style w:type="character" w:styleId="Style17">
    <w:name w:val="знак сноски"/>
    <w:qFormat/>
    <w:rPr>
      <w:rFonts w:cs="Times New Roman;Times New Roman"/>
      <w:vertAlign w:val="superscript"/>
    </w:rPr>
  </w:style>
  <w:style w:type="character" w:styleId="Style18">
    <w:name w:val="знак примечания"/>
    <w:qFormat/>
    <w:rPr>
      <w:rFonts w:cs="Times New Roman;Times New Roman"/>
      <w:sz w:val="16"/>
    </w:rPr>
  </w:style>
  <w:style w:type="character" w:styleId="Style19">
    <w:name w:val="Текст примечания Знак"/>
    <w:qFormat/>
    <w:rPr>
      <w:rFonts w:cs="Times New Roman;Times New Roman"/>
      <w:lang w:val="ru-RU" w:bidi="ar-SA"/>
    </w:rPr>
  </w:style>
  <w:style w:type="character" w:styleId="Style20">
    <w:name w:val="Красная строка Знак"/>
    <w:qFormat/>
    <w:rPr>
      <w:rFonts w:cs="Times New Roman;Times New Roman"/>
      <w:sz w:val="28"/>
      <w:szCs w:val="20"/>
      <w:lang w:val="ru-RU" w:bidi="ar-SA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4">
    <w:name w:val="Без интервала Знак1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HeaderChar">
    <w:name w:val="Header Char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Name1">
    <w:name w:val="name1"/>
    <w:qFormat/>
    <w:rPr>
      <w:rFonts w:cs="Times New Roman;Times New Roman"/>
      <w:b/>
      <w:bCs/>
      <w:color w:val="C1BA5F"/>
    </w:rPr>
  </w:style>
  <w:style w:type="character" w:styleId="FontStyle123">
    <w:name w:val="Font Style123"/>
    <w:qFormat/>
    <w:rPr>
      <w:rFonts w:ascii="Times New Roman;Times New Roman" w:hAnsi="Times New Roman;Times New Roman" w:cs="Times New Roman;Times New Roman"/>
      <w:sz w:val="42"/>
      <w:szCs w:val="42"/>
    </w:rPr>
  </w:style>
  <w:style w:type="character" w:styleId="FontStyle137">
    <w:name w:val="Font Style137"/>
    <w:qFormat/>
    <w:rPr>
      <w:rFonts w:ascii="Times New Roman;Times New Roman" w:hAnsi="Times New Roman;Times New Roman" w:cs="Times New Roman;Times New Roman"/>
      <w:sz w:val="44"/>
      <w:szCs w:val="44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i/>
      <w:iCs/>
      <w:w w:val="50"/>
      <w:sz w:val="50"/>
      <w:szCs w:val="50"/>
    </w:rPr>
  </w:style>
  <w:style w:type="character" w:styleId="FontStyle107">
    <w:name w:val="Font Style107"/>
    <w:qFormat/>
    <w:rPr>
      <w:rFonts w:ascii="Times New Roman;Times New Roman" w:hAnsi="Times New Roman;Times New Roman" w:cs="Times New Roman;Times New Roman"/>
      <w:b/>
      <w:bCs/>
      <w:spacing w:val="-10"/>
      <w:sz w:val="42"/>
      <w:szCs w:val="42"/>
    </w:rPr>
  </w:style>
  <w:style w:type="character" w:styleId="FontStyle143">
    <w:name w:val="Font Style143"/>
    <w:qFormat/>
    <w:rPr>
      <w:rFonts w:ascii="Times New Roman;Times New Roman" w:hAnsi="Times New Roman;Times New Roman" w:cs="Times New Roman;Times New Roman"/>
      <w:b/>
      <w:bCs/>
      <w:sz w:val="42"/>
      <w:szCs w:val="42"/>
    </w:rPr>
  </w:style>
  <w:style w:type="character" w:styleId="FontStyle111">
    <w:name w:val="Font Style111"/>
    <w:qFormat/>
    <w:rPr>
      <w:rFonts w:ascii="Tahoma" w:hAnsi="Tahoma" w:cs="Tahoma"/>
      <w:spacing w:val="-20"/>
      <w:sz w:val="38"/>
      <w:szCs w:val="38"/>
    </w:rPr>
  </w:style>
  <w:style w:type="character" w:styleId="FontStyle122">
    <w:name w:val="Font Style122"/>
    <w:qFormat/>
    <w:rPr>
      <w:rFonts w:ascii="Times New Roman;Times New Roman" w:hAnsi="Times New Roman;Times New Roman" w:cs="Times New Roman;Times New Roman"/>
      <w:spacing w:val="20"/>
      <w:w w:val="80"/>
      <w:sz w:val="42"/>
      <w:szCs w:val="42"/>
    </w:rPr>
  </w:style>
  <w:style w:type="character" w:styleId="FontStyle133">
    <w:name w:val="Font Style133"/>
    <w:qFormat/>
    <w:rPr>
      <w:rFonts w:ascii="Times New Roman;Times New Roman" w:hAnsi="Times New Roman;Times New Roman" w:cs="Times New Roman;Times New Roman"/>
      <w:sz w:val="42"/>
      <w:szCs w:val="42"/>
    </w:rPr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89">
    <w:name w:val="Font Style89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90">
    <w:name w:val="Font Style90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92">
    <w:name w:val="Font Style9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39">
    <w:name w:val="Font Style139"/>
    <w:qFormat/>
    <w:rPr>
      <w:rFonts w:ascii="Times New Roman;Times New Roman" w:hAnsi="Times New Roman;Times New Roman" w:cs="Times New Roman;Times New Roman"/>
      <w:smallCaps/>
      <w:spacing w:val="10"/>
      <w:sz w:val="26"/>
      <w:szCs w:val="26"/>
    </w:rPr>
  </w:style>
  <w:style w:type="character" w:styleId="FontStyle95">
    <w:name w:val="Font Style95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96">
    <w:name w:val="Font Style9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09">
    <w:name w:val="Font Style109"/>
    <w:qFormat/>
    <w:rPr>
      <w:rFonts w:ascii="Times New Roman;Times New Roman" w:hAnsi="Times New Roman;Times New Roman" w:cs="Times New Roman;Times New Roman"/>
      <w:spacing w:val="-10"/>
      <w:sz w:val="44"/>
      <w:szCs w:val="44"/>
    </w:rPr>
  </w:style>
  <w:style w:type="character" w:styleId="FontStyle119">
    <w:name w:val="Font Style119"/>
    <w:qFormat/>
    <w:rPr>
      <w:rFonts w:ascii="Times New Roman;Times New Roman" w:hAnsi="Times New Roman;Times New Roman" w:cs="Times New Roman;Times New Roman"/>
      <w:spacing w:val="-10"/>
      <w:sz w:val="50"/>
      <w:szCs w:val="50"/>
    </w:rPr>
  </w:style>
  <w:style w:type="character" w:styleId="FontStyle102">
    <w:name w:val="Font Style102"/>
    <w:qFormat/>
    <w:rPr>
      <w:rFonts w:ascii="Times New Roman;Times New Roman" w:hAnsi="Times New Roman;Times New Roman" w:cs="Times New Roman;Times New Roman"/>
      <w:b/>
      <w:bCs/>
      <w:i/>
      <w:iCs/>
      <w:sz w:val="52"/>
      <w:szCs w:val="52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pacing w:val="-10"/>
      <w:sz w:val="44"/>
      <w:szCs w:val="44"/>
    </w:rPr>
  </w:style>
  <w:style w:type="character" w:styleId="FontStyle117">
    <w:name w:val="Font Style117"/>
    <w:qFormat/>
    <w:rPr>
      <w:rFonts w:ascii="Times New Roman;Times New Roman" w:hAnsi="Times New Roman;Times New Roman" w:cs="Times New Roman;Times New Roman"/>
      <w:spacing w:val="10"/>
      <w:w w:val="66"/>
      <w:sz w:val="44"/>
      <w:szCs w:val="44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b/>
      <w:bCs/>
      <w:smallCaps/>
      <w:spacing w:val="20"/>
      <w:sz w:val="38"/>
      <w:szCs w:val="38"/>
    </w:rPr>
  </w:style>
  <w:style w:type="character" w:styleId="Style110">
    <w:name w:val="style1"/>
    <w:qFormat/>
    <w:rPr>
      <w:rFonts w:cs="Times New Roman;Times New Roman"/>
    </w:rPr>
  </w:style>
  <w:style w:type="character" w:styleId="Ntitle">
    <w:name w:val="ntitle"/>
    <w:qFormat/>
    <w:rPr>
      <w:rFonts w:cs="Times New Roman;Times New Roman"/>
    </w:rPr>
  </w:style>
  <w:style w:type="character" w:styleId="Heading1Char">
    <w:name w:val="Heading 1 Char"/>
    <w:qFormat/>
    <w:rPr>
      <w:rFonts w:ascii="Cambria" w:hAnsi="Cambria" w:cs="Times New Roman;Times New Roman"/>
      <w:b/>
      <w:bCs/>
      <w:color w:val="365F91"/>
      <w:sz w:val="28"/>
      <w:szCs w:val="28"/>
      <w:lang w:val="ru-RU" w:bidi="ar-SA"/>
    </w:rPr>
  </w:style>
  <w:style w:type="character" w:styleId="FooterChar">
    <w:name w:val="Footer Char"/>
    <w:qFormat/>
    <w:rPr>
      <w:rFonts w:ascii="Calibri" w:hAnsi="Calibri" w:cs="Arial Unicode MS"/>
      <w:sz w:val="28"/>
      <w:szCs w:val="28"/>
      <w:lang w:val="ru-RU" w:bidi="ar-SA"/>
    </w:rPr>
  </w:style>
  <w:style w:type="character" w:styleId="Ff2fc0fs10fb">
    <w:name w:val="ff2 fc0 fs10 fb"/>
    <w:qFormat/>
    <w:rPr>
      <w:rFonts w:cs="Times New Roman;Times New Roman"/>
    </w:rPr>
  </w:style>
  <w:style w:type="character" w:styleId="Ff2fc0fs10">
    <w:name w:val="ff2 fc0 fs10"/>
    <w:qFormat/>
    <w:rPr>
      <w:rFonts w:cs="Times New Roman;Times New Roman"/>
    </w:rPr>
  </w:style>
  <w:style w:type="character" w:styleId="15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en-US" w:bidi="ar-SA"/>
    </w:rPr>
  </w:style>
  <w:style w:type="character" w:styleId="Style21">
    <w:name w:val="Без интервала Знак"/>
    <w:qFormat/>
    <w:rPr>
      <w:rFonts w:ascii="Calibri" w:hAnsi="Calibri" w:cs="Times New Roman;Times New Roman"/>
      <w:sz w:val="22"/>
      <w:szCs w:val="22"/>
      <w:lang w:val="en-US" w:bidi="ar-SA"/>
    </w:rPr>
  </w:style>
  <w:style w:type="character" w:styleId="Style22">
    <w:name w:val="Текст сноски Знак"/>
    <w:qFormat/>
    <w:rPr>
      <w:rFonts w:ascii="Calibri" w:hAnsi="Calibri" w:cs="Times New Roman;Times New Roman"/>
      <w:lang w:val="en-US" w:bidi="ar-SA"/>
    </w:rPr>
  </w:style>
  <w:style w:type="character" w:styleId="TitleChar">
    <w:name w:val="Title Char"/>
    <w:qFormat/>
    <w:rPr>
      <w:rFonts w:ascii="Arial" w:hAnsi="Arial" w:eastAsia="Times New Roman;Times New Roman" w:cs="Arial"/>
      <w:b/>
      <w:sz w:val="28"/>
      <w:szCs w:val="28"/>
      <w:lang w:val="ru-RU" w:bidi="ar-SA"/>
    </w:rPr>
  </w:style>
  <w:style w:type="character" w:styleId="Style23">
    <w:name w:val="Верхний колонтитул Знак"/>
    <w:qFormat/>
    <w:rPr>
      <w:rFonts w:cs="Times New Roman;Times New Roman"/>
      <w:lang w:val="ru-RU" w:bidi="ar-SA"/>
    </w:rPr>
  </w:style>
  <w:style w:type="character" w:styleId="Dropcap1">
    <w:name w:val="dropcap1"/>
    <w:qFormat/>
    <w:rPr>
      <w:rFonts w:ascii="Times New Roman;Times New Roman" w:hAnsi="Times New Roman;Times New Roman" w:cs="Times New Roman;Times New Roman"/>
      <w:b/>
      <w:bCs/>
      <w:color w:val="666666"/>
      <w:sz w:val="75"/>
      <w:szCs w:val="75"/>
    </w:rPr>
  </w:style>
  <w:style w:type="character" w:styleId="Ws91">
    <w:name w:val="ws91"/>
    <w:qFormat/>
    <w:rPr>
      <w:rFonts w:cs="Times New Roman;Times New Roman"/>
      <w:color w:val="333399"/>
      <w:sz w:val="18"/>
      <w:szCs w:val="18"/>
    </w:rPr>
  </w:style>
  <w:style w:type="character" w:styleId="HTML1">
    <w:name w:val="Цитата HTML"/>
    <w:qFormat/>
    <w:rPr>
      <w:rFonts w:cs="Times New Roman;Times New Roman"/>
      <w:i/>
      <w:iCs/>
    </w:rPr>
  </w:style>
  <w:style w:type="character" w:styleId="FontStyle766">
    <w:name w:val="Font Style766"/>
    <w:qFormat/>
    <w:rPr>
      <w:rFonts w:ascii="Arial" w:hAnsi="Arial" w:cs="Arial"/>
      <w:b/>
      <w:bCs/>
      <w:sz w:val="32"/>
      <w:szCs w:val="32"/>
    </w:rPr>
  </w:style>
  <w:style w:type="character" w:styleId="FontStyle765">
    <w:name w:val="Font Style76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00">
    <w:name w:val="Font Style800"/>
    <w:qFormat/>
    <w:rPr>
      <w:rFonts w:ascii="Arial" w:hAnsi="Arial" w:cs="Arial"/>
      <w:b/>
      <w:bCs/>
      <w:sz w:val="24"/>
      <w:szCs w:val="24"/>
    </w:rPr>
  </w:style>
  <w:style w:type="character" w:styleId="FontStyle764">
    <w:name w:val="Font Style764"/>
    <w:qFormat/>
    <w:rPr>
      <w:rFonts w:ascii="Arial" w:hAnsi="Arial" w:cs="Arial"/>
      <w:sz w:val="16"/>
      <w:szCs w:val="16"/>
    </w:rPr>
  </w:style>
  <w:style w:type="character" w:styleId="FontStyle770">
    <w:name w:val="Font Style770"/>
    <w:qFormat/>
    <w:rPr>
      <w:rFonts w:ascii="Arial" w:hAnsi="Arial" w:cs="Arial"/>
      <w:b/>
      <w:bCs/>
      <w:sz w:val="16"/>
      <w:szCs w:val="16"/>
    </w:rPr>
  </w:style>
  <w:style w:type="character" w:styleId="FontStyle815">
    <w:name w:val="Font Style815"/>
    <w:qFormat/>
    <w:rPr>
      <w:rFonts w:ascii="Arial" w:hAnsi="Arial" w:cs="Arial"/>
      <w:sz w:val="16"/>
      <w:szCs w:val="16"/>
    </w:rPr>
  </w:style>
  <w:style w:type="character" w:styleId="FontStyle768">
    <w:name w:val="Font Style768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846">
    <w:name w:val="Font Style846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16">
    <w:name w:val="Стиль1 Знак"/>
    <w:qFormat/>
    <w:rPr>
      <w:sz w:val="28"/>
      <w:szCs w:val="24"/>
    </w:rPr>
  </w:style>
  <w:style w:type="character" w:styleId="Texample">
    <w:name w:val="texample"/>
    <w:qFormat/>
    <w:rPr>
      <w:rFonts w:cs="Times New Roman;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qFormat/>
    <w:rPr>
      <w:rFonts w:cs="Times New Roman;Times New Roman"/>
    </w:rPr>
  </w:style>
  <w:style w:type="character" w:styleId="Toctoggle">
    <w:name w:val="toctoggle"/>
    <w:qFormat/>
    <w:rPr>
      <w:rFonts w:cs="Times New Roman;Times New Roman"/>
    </w:rPr>
  </w:style>
  <w:style w:type="character" w:styleId="Tocnumber">
    <w:name w:val="tocnumber"/>
    <w:qFormat/>
    <w:rPr>
      <w:rFonts w:cs="Times New Roman;Times New Roman"/>
    </w:rPr>
  </w:style>
  <w:style w:type="character" w:styleId="Toctext">
    <w:name w:val="toctext"/>
    <w:qFormat/>
    <w:rPr>
      <w:rFonts w:cs="Times New Roman;Times New Roman"/>
    </w:rPr>
  </w:style>
  <w:style w:type="character" w:styleId="Fn">
    <w:name w:val="fn"/>
    <w:qFormat/>
    <w:rPr>
      <w:rFonts w:cs="Times New Roman;Times New Roman"/>
    </w:rPr>
  </w:style>
  <w:style w:type="character" w:styleId="Refinfo">
    <w:name w:val="ref-info"/>
    <w:qFormat/>
    <w:rPr>
      <w:rFonts w:cs="Times New Roman;Times New Roman"/>
    </w:rPr>
  </w:style>
  <w:style w:type="character" w:styleId="Flagicon">
    <w:name w:val="flagicon"/>
    <w:qFormat/>
    <w:rPr>
      <w:rFonts w:cs="Times New Roman;Times New Roman"/>
    </w:rPr>
  </w:style>
  <w:style w:type="character" w:styleId="Internetlink1">
    <w:name w:val="Internet link"/>
    <w:qFormat/>
    <w:rPr>
      <w:rFonts w:eastAsia="Times New Roman;Times New Roman"/>
      <w:color w:val="000080"/>
      <w:sz w:val="20"/>
      <w:u w:val="single"/>
      <w:lang w:val="en-US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411">
    <w:name w:val="style411"/>
    <w:qFormat/>
    <w:rPr>
      <w:rFonts w:ascii="Verdana" w:hAnsi="Verdana" w:cs="Times New Roman;Times New Roman"/>
      <w:color w:val="FFFFFF"/>
      <w:sz w:val="17"/>
      <w:szCs w:val="17"/>
    </w:rPr>
  </w:style>
  <w:style w:type="character" w:styleId="Hlnormal">
    <w:name w:val="hlnormal"/>
    <w:qFormat/>
    <w:rPr>
      <w:rFonts w:cs="Times New Roman;Times New Roman"/>
    </w:rPr>
  </w:style>
  <w:style w:type="character" w:styleId="Text10">
    <w:name w:val="text-10"/>
    <w:qFormat/>
    <w:rPr>
      <w:rFonts w:cs="Times New Roman;Times New Roman"/>
    </w:rPr>
  </w:style>
  <w:style w:type="character" w:styleId="Style24">
    <w:name w:val="выделение"/>
    <w:qFormat/>
    <w:rPr>
      <w:rFonts w:cs="Times New Roman;Times New Roman"/>
    </w:rPr>
  </w:style>
  <w:style w:type="character" w:styleId="Style25">
    <w:name w:val="Сильная ссылка"/>
    <w:qFormat/>
    <w:rPr>
      <w:rFonts w:cs="Times New Roman;Times New Roman"/>
      <w:b/>
      <w:bCs/>
      <w:smallCaps/>
      <w:color w:val="C0504D"/>
      <w:spacing w:val="5"/>
      <w:u w:val="single"/>
    </w:rPr>
  </w:style>
  <w:style w:type="character" w:styleId="Style26">
    <w:name w:val="Текст диплома Знак"/>
    <w:qFormat/>
    <w:rPr>
      <w:rFonts w:cs="Times New Roman;Times New Roman"/>
      <w:sz w:val="24"/>
      <w:szCs w:val="24"/>
      <w:lang w:val="ru-RU" w:bidi="ar-SA"/>
    </w:rPr>
  </w:style>
  <w:style w:type="character" w:styleId="Courselectureinfo">
    <w:name w:val="course_lecture_info"/>
    <w:qFormat/>
    <w:rPr>
      <w:rFonts w:cs="Times New Roman;Times New Roman"/>
    </w:rPr>
  </w:style>
  <w:style w:type="character" w:styleId="Style141">
    <w:name w:val="style14"/>
    <w:qFormat/>
    <w:rPr>
      <w:rFonts w:cs="Times New Roman;Times New Roman"/>
    </w:rPr>
  </w:style>
  <w:style w:type="character" w:styleId="Style27">
    <w:name w:val="Дата Знак"/>
    <w:qFormat/>
    <w:rPr>
      <w:szCs w:val="20"/>
    </w:rPr>
  </w:style>
  <w:style w:type="character" w:styleId="A11">
    <w:name w:val="A1+1"/>
    <w:qFormat/>
    <w:rPr>
      <w:color w:val="000000"/>
      <w:sz w:val="13"/>
    </w:rPr>
  </w:style>
  <w:style w:type="character" w:styleId="Articleseperator">
    <w:name w:val="article_seperator"/>
    <w:qFormat/>
    <w:rPr>
      <w:rFonts w:cs="Times New Roman;Times New Roman"/>
    </w:rPr>
  </w:style>
  <w:style w:type="character" w:styleId="Contentimg">
    <w:name w:val="content-img"/>
    <w:qFormat/>
    <w:rPr>
      <w:rFonts w:cs="Times New Roman;Times New Roman"/>
    </w:rPr>
  </w:style>
  <w:style w:type="character" w:styleId="Mainnewsitem">
    <w:name w:val="mainnews-item"/>
    <w:qFormat/>
    <w:rPr>
      <w:rFonts w:cs="Times New Roman;Times New Roman"/>
    </w:rPr>
  </w:style>
  <w:style w:type="character" w:styleId="HTML2">
    <w:name w:val="Акроним HTML"/>
    <w:qFormat/>
    <w:rPr>
      <w:rFonts w:cs="Times New Roman;Times New Roman"/>
    </w:rPr>
  </w:style>
  <w:style w:type="character" w:styleId="Notediv">
    <w:name w:val="notediv"/>
    <w:qFormat/>
    <w:rPr>
      <w:rFonts w:cs="Times New Roman;Times New Roman"/>
    </w:rPr>
  </w:style>
  <w:style w:type="character" w:styleId="Bday">
    <w:name w:val="bday"/>
    <w:qFormat/>
    <w:rPr>
      <w:rFonts w:cs="Times New Roman;Times New Roman"/>
    </w:rPr>
  </w:style>
  <w:style w:type="character" w:styleId="Ga1on">
    <w:name w:val="_ga1_on_"/>
    <w:qFormat/>
    <w:rPr>
      <w:rFonts w:cs="Times New Roman;Times New Roman"/>
    </w:rPr>
  </w:style>
  <w:style w:type="character" w:styleId="Articletext">
    <w:name w:val="articletext"/>
    <w:qFormat/>
    <w:rPr>
      <w:rFonts w:cs="Times New Roman;Times New Roman"/>
    </w:rPr>
  </w:style>
  <w:style w:type="character" w:styleId="Page">
    <w:name w:val="page"/>
    <w:qFormat/>
    <w:rPr>
      <w:rFonts w:cs="Times New Roman;Times New Roman"/>
    </w:rPr>
  </w:style>
  <w:style w:type="character" w:styleId="Abu">
    <w:name w:val="abu"/>
    <w:qFormat/>
    <w:rPr>
      <w:rFonts w:cs="Times New Roman;Times New Roman"/>
    </w:rPr>
  </w:style>
  <w:style w:type="character" w:styleId="A3">
    <w:name w:val="A3"/>
    <w:qFormat/>
    <w:rPr>
      <w:b/>
      <w:color w:val="000000"/>
      <w:sz w:val="18"/>
    </w:rPr>
  </w:style>
  <w:style w:type="character" w:styleId="Postbody">
    <w:name w:val="postbody"/>
    <w:qFormat/>
    <w:rPr>
      <w:rFonts w:cs="Times New Roman;Times New Roman"/>
    </w:rPr>
  </w:style>
  <w:style w:type="character" w:styleId="Bbtxt">
    <w:name w:val="bbtxt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true"/>
      <w:spacing w:lineRule="auto" w:line="240" w:before="280" w:after="280"/>
      <w:ind w:left="110" w:right="110" w:hanging="0"/>
    </w:pPr>
    <w:rPr>
      <w:b/>
      <w:bCs/>
      <w:color w:val="AC3936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Style28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firstLine="7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360"/>
      <w:ind w:firstLine="709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snapToGrid w:val="true"/>
      <w:spacing w:lineRule="auto" w:line="240"/>
      <w:ind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snapToGrid w:val="true"/>
      <w:spacing w:lineRule="auto" w:line="240"/>
      <w:ind w:left="360" w:hanging="0"/>
      <w:jc w:val="left"/>
    </w:pPr>
    <w:rPr>
      <w:b/>
      <w:sz w:val="24"/>
      <w:szCs w:val="24"/>
      <w:lang w:val="en-US"/>
    </w:rPr>
  </w:style>
  <w:style w:type="paragraph" w:styleId="35">
    <w:name w:val="Основной текст 3"/>
    <w:basedOn w:val="Normal"/>
    <w:qFormat/>
    <w:pPr>
      <w:widowControl/>
      <w:snapToGrid w:val="true"/>
      <w:spacing w:lineRule="auto" w:line="240"/>
      <w:ind w:hanging="0"/>
      <w:jc w:val="left"/>
    </w:pPr>
    <w:rPr>
      <w:b/>
      <w:sz w:val="24"/>
      <w:szCs w:val="24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autoSpaceDE w:val="false"/>
      <w:snapToGrid w:val="true"/>
      <w:spacing w:lineRule="auto" w:line="240"/>
      <w:ind w:hanging="0"/>
      <w:jc w:val="left"/>
    </w:pPr>
    <w:rPr>
      <w:rFonts w:eastAsia="MS Mincho;Kozuka Mincho Pro R"/>
      <w:sz w:val="20"/>
    </w:rPr>
  </w:style>
  <w:style w:type="paragraph" w:styleId="Style32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lineRule="auto" w:line="360"/>
      <w:ind w:left="170" w:firstLine="22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33">
    <w:name w:val="абзац"/>
    <w:basedOn w:val="Normal"/>
    <w:qFormat/>
    <w:pPr>
      <w:widowControl/>
      <w:overflowPunct w:val="false"/>
      <w:autoSpaceDE w:val="false"/>
      <w:snapToGrid w:val="true"/>
      <w:spacing w:lineRule="auto" w:line="360" w:before="0" w:after="120"/>
      <w:ind w:firstLine="284"/>
      <w:textAlignment w:val="baseline"/>
    </w:pPr>
    <w:rPr>
      <w:rFonts w:ascii="PragmaticaC" w:hAnsi="PragmaticaC" w:cs="PragmaticaC"/>
      <w:sz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spacing w:lineRule="auto" w:line="360"/>
      <w:ind w:firstLine="720"/>
      <w:jc w:val="left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snapToGrid w:val="true"/>
      <w:spacing w:lineRule="auto" w:line="360"/>
      <w:ind w:firstLine="709"/>
      <w:jc w:val="left"/>
    </w:pPr>
    <w:rPr>
      <w:sz w:val="28"/>
      <w:szCs w:val="24"/>
    </w:rPr>
  </w:style>
  <w:style w:type="paragraph" w:styleId="17">
    <w:name w:val="Обычный (веб)1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color w:val="000000"/>
      <w:sz w:val="20"/>
    </w:rPr>
  </w:style>
  <w:style w:type="paragraph" w:styleId="Bodytxt">
    <w:name w:val="bodyt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ahoma" w:hAnsi="Tahoma" w:cs="Tahoma"/>
      <w:color w:val="111111"/>
      <w:sz w:val="55"/>
      <w:szCs w:val="55"/>
    </w:rPr>
  </w:style>
  <w:style w:type="paragraph" w:styleId="Z11">
    <w:name w:val="z1"/>
    <w:basedOn w:val="Style28"/>
    <w:qFormat/>
    <w:pPr>
      <w:pageBreakBefore/>
      <w:numPr>
        <w:ilvl w:val="0"/>
        <w:numId w:val="7"/>
      </w:numPr>
      <w:tabs>
        <w:tab w:val="clear" w:pos="708"/>
      </w:tabs>
      <w:spacing w:lineRule="auto" w:line="360" w:before="120" w:after="280"/>
      <w:ind w:hanging="0"/>
      <w:jc w:val="both"/>
    </w:pPr>
    <w:rPr>
      <w:b/>
      <w:sz w:val="40"/>
      <w:szCs w:val="40"/>
    </w:rPr>
  </w:style>
  <w:style w:type="paragraph" w:styleId="Z21">
    <w:name w:val="z2"/>
    <w:basedOn w:val="Style28"/>
    <w:qFormat/>
    <w:pPr>
      <w:numPr>
        <w:ilvl w:val="0"/>
        <w:numId w:val="11"/>
      </w:numPr>
      <w:tabs>
        <w:tab w:val="clear" w:pos="708"/>
        <w:tab w:val="left" w:pos="1800" w:leader="none"/>
      </w:tabs>
      <w:spacing w:lineRule="auto" w:line="360"/>
      <w:ind w:left="1797" w:hanging="1797"/>
      <w:jc w:val="both"/>
    </w:pPr>
    <w:rPr>
      <w:b/>
      <w:sz w:val="36"/>
      <w:szCs w:val="36"/>
    </w:rPr>
  </w:style>
  <w:style w:type="paragraph" w:styleId="Z31">
    <w:name w:val="z3"/>
    <w:basedOn w:val="Style28"/>
    <w:qFormat/>
    <w:pPr>
      <w:numPr>
        <w:ilvl w:val="0"/>
        <w:numId w:val="9"/>
      </w:numPr>
      <w:tabs>
        <w:tab w:val="clear" w:pos="708"/>
      </w:tabs>
      <w:spacing w:lineRule="auto" w:line="360"/>
      <w:ind w:left="0" w:hanging="0"/>
      <w:jc w:val="both"/>
    </w:pPr>
    <w:rPr>
      <w:b/>
      <w:sz w:val="40"/>
      <w:szCs w:val="40"/>
    </w:rPr>
  </w:style>
  <w:style w:type="paragraph" w:styleId="Z41">
    <w:name w:val="z4"/>
    <w:basedOn w:val="Normal"/>
    <w:qFormat/>
    <w:pPr>
      <w:widowControl/>
      <w:snapToGrid w:val="true"/>
      <w:spacing w:lineRule="auto" w:line="360"/>
      <w:ind w:firstLine="720"/>
    </w:pPr>
    <w:rPr>
      <w:sz w:val="28"/>
      <w:szCs w:val="28"/>
    </w:rPr>
  </w:style>
  <w:style w:type="paragraph" w:styleId="S1">
    <w:name w:val="s1"/>
    <w:basedOn w:val="Style28"/>
    <w:qFormat/>
    <w:pPr>
      <w:numPr>
        <w:ilvl w:val="0"/>
        <w:numId w:val="9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sz w:val="28"/>
      <w:szCs w:val="28"/>
    </w:rPr>
  </w:style>
  <w:style w:type="paragraph" w:styleId="S2">
    <w:name w:val="s2"/>
    <w:basedOn w:val="List"/>
    <w:next w:val="Z41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287" w:hanging="567"/>
      <w:jc w:val="both"/>
    </w:pPr>
    <w:rPr>
      <w:sz w:val="28"/>
      <w:szCs w:val="28"/>
    </w:rPr>
  </w:style>
  <w:style w:type="paragraph" w:styleId="S3">
    <w:name w:val="s3"/>
    <w:basedOn w:val="S2"/>
    <w:qFormat/>
    <w:pPr>
      <w:numPr>
        <w:ilvl w:val="0"/>
        <w:numId w:val="10"/>
      </w:numPr>
      <w:tabs>
        <w:tab w:val="left" w:pos="1418" w:leader="none"/>
        <w:tab w:val="left" w:pos="2118" w:leader="none"/>
      </w:tabs>
      <w:ind w:left="2118" w:hanging="1410"/>
    </w:pPr>
    <w:rPr/>
  </w:style>
  <w:style w:type="paragraph" w:styleId="36">
    <w:name w:val="ы3"/>
    <w:basedOn w:val="35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b w:val="false"/>
      <w:sz w:val="28"/>
      <w:szCs w:val="28"/>
      <w:lang w:val="ru-RU"/>
    </w:rPr>
  </w:style>
  <w:style w:type="paragraph" w:styleId="Contents1">
    <w:name w:val="TOC 1"/>
    <w:basedOn w:val="Normal"/>
    <w:next w:val="Normal"/>
    <w:pPr>
      <w:widowControl/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920" w:hanging="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napToGrid w:val="true"/>
      <w:spacing w:lineRule="auto" w:line="240"/>
      <w:ind w:left="240" w:hanging="0"/>
      <w:jc w:val="left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widowControl/>
      <w:shd w:fill="000080" w:val="clear"/>
      <w:snapToGrid w:val="true"/>
      <w:spacing w:lineRule="auto" w:line="240"/>
      <w:ind w:hanging="0"/>
      <w:jc w:val="left"/>
    </w:pPr>
    <w:rPr>
      <w:rFonts w:ascii="Tahoma" w:hAnsi="Tahoma" w:cs="Tahoma"/>
      <w:sz w:val="20"/>
    </w:rPr>
  </w:style>
  <w:style w:type="paragraph" w:styleId="Style35">
    <w:name w:val="Курсовик"/>
    <w:basedOn w:val="Normal"/>
    <w:qFormat/>
    <w:pPr>
      <w:widowControl/>
      <w:snapToGrid w:val="true"/>
      <w:spacing w:lineRule="auto" w:line="360"/>
      <w:ind w:firstLine="567"/>
    </w:pPr>
    <w:rPr>
      <w:kern w:val="2"/>
      <w:sz w:val="28"/>
      <w:szCs w:val="28"/>
    </w:rPr>
  </w:style>
  <w:style w:type="paragraph" w:styleId="Style36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TML3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eastAsia="Arial Unicode MS"/>
      <w:sz w:val="28"/>
      <w:szCs w:val="28"/>
    </w:rPr>
  </w:style>
  <w:style w:type="paragraph" w:styleId="Style37">
    <w:name w:val="Таня"/>
    <w:basedOn w:val="Normal"/>
    <w:qFormat/>
    <w:pPr>
      <w:widowControl/>
      <w:snapToGrid w:val="true"/>
      <w:spacing w:lineRule="auto" w:line="360"/>
      <w:ind w:firstLine="709"/>
    </w:pPr>
    <w:rPr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b/>
      <w:bCs/>
      <w:i/>
      <w:iCs/>
      <w:sz w:val="24"/>
      <w:szCs w:val="24"/>
    </w:rPr>
  </w:style>
  <w:style w:type="paragraph" w:styleId="18">
    <w:name w:val="заголовок 1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37">
    <w:name w:val="заголовок 3"/>
    <w:basedOn w:val="Normal"/>
    <w:next w:val="Normal"/>
    <w:qFormat/>
    <w:pPr>
      <w:keepNext w:val="true"/>
      <w:widowControl/>
      <w:snapToGrid w:val="true"/>
      <w:spacing w:lineRule="auto" w:line="240" w:before="240" w:after="60"/>
      <w:ind w:hanging="0"/>
      <w:jc w:val="left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widowControl/>
      <w:snapToGrid w:val="true"/>
      <w:spacing w:lineRule="auto" w:line="240"/>
      <w:ind w:hanging="0"/>
      <w:jc w:val="center"/>
    </w:pPr>
    <w:rPr>
      <w:b/>
      <w:sz w:val="28"/>
    </w:rPr>
  </w:style>
  <w:style w:type="paragraph" w:styleId="51">
    <w:name w:val="заголовок 5"/>
    <w:basedOn w:val="Normal"/>
    <w:next w:val="Normal"/>
    <w:qFormat/>
    <w:pPr>
      <w:keepNext w:val="true"/>
      <w:widowControl/>
      <w:snapToGrid w:val="true"/>
      <w:spacing w:lineRule="auto" w:line="240"/>
      <w:ind w:hanging="0"/>
      <w:jc w:val="left"/>
    </w:pPr>
    <w:rPr>
      <w:sz w:val="28"/>
      <w:lang w:val="en-US"/>
    </w:rPr>
  </w:style>
  <w:style w:type="paragraph" w:styleId="H6">
    <w:name w:val="h6"/>
    <w:basedOn w:val="Normal"/>
    <w:qFormat/>
    <w:pPr>
      <w:widowControl/>
      <w:snapToGrid w:val="true"/>
      <w:spacing w:lineRule="auto" w:line="240" w:before="280" w:after="280"/>
      <w:ind w:left="864" w:hanging="864"/>
      <w:jc w:val="left"/>
    </w:pPr>
    <w:rPr>
      <w:sz w:val="24"/>
      <w:szCs w:val="24"/>
    </w:rPr>
  </w:style>
  <w:style w:type="paragraph" w:styleId="H5">
    <w:name w:val="h5"/>
    <w:basedOn w:val="Normal"/>
    <w:qFormat/>
    <w:pPr>
      <w:widowControl/>
      <w:snapToGrid w:val="true"/>
      <w:spacing w:lineRule="auto" w:line="240" w:before="280" w:after="280"/>
      <w:ind w:left="792" w:hanging="792"/>
      <w:jc w:val="left"/>
    </w:pPr>
    <w:rPr>
      <w:sz w:val="24"/>
      <w:szCs w:val="24"/>
    </w:rPr>
  </w:style>
  <w:style w:type="paragraph" w:styleId="Metukaz">
    <w:name w:val="met-ukaz"/>
    <w:basedOn w:val="Normal"/>
    <w:qFormat/>
    <w:pPr>
      <w:widowControl/>
      <w:snapToGrid w:val="true"/>
      <w:spacing w:lineRule="auto" w:line="240" w:before="280" w:after="280"/>
      <w:ind w:left="360" w:firstLine="600"/>
      <w:jc w:val="left"/>
    </w:pPr>
    <w:rPr>
      <w:i/>
      <w:iCs/>
      <w:sz w:val="24"/>
      <w:szCs w:val="24"/>
    </w:rPr>
  </w:style>
  <w:style w:type="paragraph" w:styleId="Endnote">
    <w:name w:val="Endnote Text"/>
    <w:basedOn w:val="Normal"/>
    <w:pPr>
      <w:widowControl/>
      <w:snapToGrid w:val="true"/>
      <w:spacing w:lineRule="auto" w:line="240"/>
      <w:ind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9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8">
    <w:name w:val="Харалдс"/>
    <w:basedOn w:val="19"/>
    <w:qFormat/>
    <w:pPr>
      <w:numPr>
        <w:ilvl w:val="0"/>
        <w:numId w:val="3"/>
      </w:numPr>
      <w:tabs>
        <w:tab w:val="clear" w:pos="708"/>
      </w:tabs>
    </w:pPr>
    <w:rPr>
      <w:rFonts w:ascii="Bangkok;Times New Roman" w:hAnsi="Bangkok;Times New Roman" w:cs="Bangkok;Times New Roman"/>
    </w:rPr>
  </w:style>
  <w:style w:type="paragraph" w:styleId="Style39">
    <w:name w:val="текст сноски"/>
    <w:basedOn w:val="19"/>
    <w:qFormat/>
    <w:pPr/>
    <w:rPr>
      <w:sz w:val="20"/>
    </w:rPr>
  </w:style>
  <w:style w:type="paragraph" w:styleId="Style40">
    <w:name w:val="текст примечания"/>
    <w:basedOn w:val="19"/>
    <w:qFormat/>
    <w:pPr/>
    <w:rPr>
      <w:sz w:val="20"/>
    </w:rPr>
  </w:style>
  <w:style w:type="paragraph" w:styleId="Style41">
    <w:name w:val="Маркированный список"/>
    <w:basedOn w:val="19"/>
    <w:qFormat/>
    <w:pPr>
      <w:numPr>
        <w:ilvl w:val="0"/>
        <w:numId w:val="11"/>
      </w:numPr>
      <w:tabs>
        <w:tab w:val="clear" w:pos="708"/>
      </w:tabs>
      <w:ind w:left="360" w:hanging="360"/>
    </w:pPr>
    <w:rPr/>
  </w:style>
  <w:style w:type="paragraph" w:styleId="Style42">
    <w:name w:val="Название объекта"/>
    <w:basedOn w:val="19"/>
    <w:qFormat/>
    <w:pPr>
      <w:jc w:val="center"/>
    </w:pPr>
    <w:rPr>
      <w:rFonts w:ascii="Times New Roman;Times New Roman" w:hAnsi="Times New Roman;Times New Roman" w:cs="Times New Roman;Times New Roman"/>
      <w:b/>
      <w:i/>
    </w:rPr>
  </w:style>
  <w:style w:type="paragraph" w:styleId="212">
    <w:name w:val="Основной текст 21"/>
    <w:basedOn w:val="19"/>
    <w:qFormat/>
    <w:pPr>
      <w:numPr>
        <w:ilvl w:val="0"/>
        <w:numId w:val="2"/>
      </w:numPr>
      <w:tabs>
        <w:tab w:val="clear" w:pos="708"/>
      </w:tabs>
      <w:ind w:left="0" w:hanging="0"/>
      <w:jc w:val="both"/>
    </w:pPr>
    <w:rPr>
      <w:rFonts w:ascii="Times New Roman;Times New Roman" w:hAnsi="Times New Roman;Times New Roman" w:cs="Times New Roman;Times New Roman"/>
      <w:i/>
    </w:rPr>
  </w:style>
  <w:style w:type="paragraph" w:styleId="Style43">
    <w:name w:val="Текст примечания"/>
    <w:basedOn w:val="Normal"/>
    <w:qFormat/>
    <w:pPr>
      <w:widowControl/>
      <w:overflowPunct w:val="false"/>
      <w:autoSpaceDE w:val="false"/>
      <w:snapToGrid w:val="true"/>
      <w:spacing w:lineRule="auto" w:line="240"/>
      <w:ind w:hanging="0"/>
      <w:jc w:val="left"/>
      <w:textAlignment w:val="baseline"/>
    </w:pPr>
    <w:rPr>
      <w:sz w:val="20"/>
    </w:rPr>
  </w:style>
  <w:style w:type="paragraph" w:styleId="Style4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45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26">
    <w:name w:val="Список 2"/>
    <w:basedOn w:val="Normal"/>
    <w:qFormat/>
    <w:pPr>
      <w:widowControl/>
      <w:snapToGrid w:val="true"/>
      <w:spacing w:lineRule="auto" w:line="240"/>
      <w:ind w:left="566" w:hanging="283"/>
      <w:jc w:val="left"/>
    </w:pPr>
    <w:rPr>
      <w:sz w:val="24"/>
      <w:szCs w:val="24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7"/>
      </w:numPr>
      <w:tabs>
        <w:tab w:val="clear" w:pos="708"/>
        <w:tab w:val="left" w:pos="643" w:leader="none"/>
      </w:tabs>
      <w:snapToGrid w:val="true"/>
      <w:spacing w:lineRule="auto" w:line="240"/>
      <w:ind w:left="643" w:hanging="360"/>
      <w:jc w:val="left"/>
    </w:pPr>
    <w:rPr>
      <w:sz w:val="24"/>
      <w:szCs w:val="24"/>
    </w:rPr>
  </w:style>
  <w:style w:type="paragraph" w:styleId="Author">
    <w:name w:val="author"/>
    <w:basedOn w:val="Normal"/>
    <w:qFormat/>
    <w:pPr>
      <w:widowControl/>
      <w:snapToGrid w:val="true"/>
      <w:spacing w:lineRule="auto" w:line="240" w:before="200" w:after="200"/>
      <w:ind w:hanging="0"/>
      <w:jc w:val="center"/>
    </w:pPr>
    <w:rPr>
      <w:rFonts w:ascii="Georgia" w:hAnsi="Georgia" w:eastAsia="SimSun;§­§°§®§Ц" w:cs="Georgia"/>
      <w:i/>
      <w:iCs/>
      <w:color w:val="435A4A"/>
      <w:sz w:val="24"/>
      <w:szCs w:val="24"/>
      <w:lang w:eastAsia="zh-CN"/>
    </w:rPr>
  </w:style>
  <w:style w:type="paragraph" w:styleId="Contents">
    <w:name w:val="contents"/>
    <w:basedOn w:val="Normal"/>
    <w:qFormat/>
    <w:pPr>
      <w:widowControl/>
      <w:snapToGrid w:val="true"/>
      <w:spacing w:lineRule="auto" w:line="240"/>
      <w:ind w:firstLine="240"/>
      <w:jc w:val="left"/>
    </w:pPr>
    <w:rPr>
      <w:rFonts w:ascii="Georgia" w:hAnsi="Georgia" w:eastAsia="SimSun;§­§°§®§Ц" w:cs="Georgia"/>
      <w:color w:val="017E04"/>
      <w:sz w:val="24"/>
      <w:szCs w:val="24"/>
      <w:lang w:eastAsia="zh-CN"/>
    </w:rPr>
  </w:style>
  <w:style w:type="paragraph" w:styleId="Pic">
    <w:name w:val="pic"/>
    <w:basedOn w:val="Normal"/>
    <w:qFormat/>
    <w:pPr>
      <w:widowControl/>
      <w:snapToGrid w:val="true"/>
      <w:spacing w:lineRule="auto" w:line="240" w:before="0" w:after="200"/>
      <w:ind w:hanging="0"/>
      <w:jc w:val="center"/>
    </w:pPr>
    <w:rPr>
      <w:rFonts w:eastAsia="SimSun;§­§°§®§Ц"/>
      <w:i/>
      <w:iCs/>
      <w:sz w:val="24"/>
      <w:szCs w:val="24"/>
      <w:lang w:eastAsia="zh-CN"/>
    </w:rPr>
  </w:style>
  <w:style w:type="paragraph" w:styleId="L">
    <w:name w:val="l"/>
    <w:basedOn w:val="Normal"/>
    <w:qFormat/>
    <w:pPr>
      <w:widowControl/>
      <w:snapToGrid w:val="true"/>
      <w:spacing w:lineRule="auto" w:line="240"/>
      <w:ind w:hanging="0"/>
      <w:jc w:val="left"/>
    </w:pPr>
    <w:rPr>
      <w:rFonts w:eastAsia="SimSun;§­§°§®§Ц"/>
      <w:color w:val="000000"/>
      <w:sz w:val="24"/>
      <w:szCs w:val="24"/>
      <w:lang w:eastAsia="zh-CN"/>
    </w:rPr>
  </w:style>
  <w:style w:type="paragraph" w:styleId="U">
    <w:name w:val="u"/>
    <w:basedOn w:val="Normal"/>
    <w:qFormat/>
    <w:pPr>
      <w:widowControl/>
      <w:snapToGrid w:val="true"/>
      <w:spacing w:lineRule="auto" w:line="240"/>
      <w:ind w:firstLine="300"/>
    </w:pPr>
    <w:rPr>
      <w:rFonts w:eastAsia="SimSun;§­§°§®§Ц"/>
      <w:color w:val="000000"/>
      <w:sz w:val="24"/>
      <w:szCs w:val="24"/>
      <w:lang w:eastAsia="zh-CN"/>
    </w:rPr>
  </w:style>
  <w:style w:type="paragraph" w:styleId="Uni">
    <w:name w:val="uni"/>
    <w:basedOn w:val="Normal"/>
    <w:qFormat/>
    <w:pPr>
      <w:widowControl/>
      <w:snapToGrid w:val="true"/>
      <w:spacing w:lineRule="auto" w:line="240"/>
      <w:ind w:firstLine="300"/>
    </w:pPr>
    <w:rPr>
      <w:rFonts w:eastAsia="SimSun;§­§°§®§Ц"/>
      <w:color w:val="000000"/>
      <w:sz w:val="24"/>
      <w:szCs w:val="24"/>
      <w:lang w:eastAsia="zh-CN"/>
    </w:rPr>
  </w:style>
  <w:style w:type="paragraph" w:styleId="J">
    <w:name w:val="j"/>
    <w:basedOn w:val="Normal"/>
    <w:qFormat/>
    <w:pPr>
      <w:widowControl/>
      <w:snapToGrid w:val="true"/>
      <w:spacing w:lineRule="auto" w:line="240" w:before="115" w:after="115"/>
      <w:ind w:hanging="0"/>
      <w:jc w:val="left"/>
    </w:pPr>
    <w:rPr>
      <w:rFonts w:eastAsia="SimSun;§­§°§®§Ц"/>
      <w:b/>
      <w:bCs/>
      <w:color w:val="000000"/>
      <w:sz w:val="24"/>
      <w:szCs w:val="24"/>
      <w:lang w:eastAsia="zh-CN"/>
    </w:rPr>
  </w:style>
  <w:style w:type="paragraph" w:styleId="Name">
    <w:name w:val="name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CCFFFF"/>
      <w:sz w:val="23"/>
      <w:szCs w:val="23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;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480" w:hanging="0"/>
      <w:jc w:val="left"/>
    </w:pPr>
    <w:rPr>
      <w:sz w:val="24"/>
      <w:szCs w:val="24"/>
    </w:rPr>
  </w:style>
  <w:style w:type="paragraph" w:styleId="Blue">
    <w:name w:val="blue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Arial" w:hAnsi="Arial" w:cs="Arial"/>
      <w:b/>
      <w:bCs/>
      <w:color w:val="172688"/>
      <w:sz w:val="18"/>
      <w:szCs w:val="18"/>
      <w:u w:val="single"/>
    </w:rPr>
  </w:style>
  <w:style w:type="paragraph" w:styleId="Text">
    <w:name w:val="te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autoSpaceDE w:val="false"/>
      <w:snapToGrid w:val="true"/>
      <w:spacing w:lineRule="exact" w:line="429"/>
      <w:ind w:firstLine="706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448"/>
      <w:ind w:firstLine="691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  <w:snapToGrid w:val="true"/>
      <w:spacing w:lineRule="exact" w:line="396"/>
      <w:ind w:firstLine="691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389"/>
      <w:ind w:hanging="0"/>
      <w:jc w:val="left"/>
    </w:pPr>
    <w:rPr>
      <w:sz w:val="24"/>
      <w:szCs w:val="24"/>
    </w:rPr>
  </w:style>
  <w:style w:type="paragraph" w:styleId="Style191">
    <w:name w:val="Style19"/>
    <w:basedOn w:val="Normal"/>
    <w:qFormat/>
    <w:pPr>
      <w:autoSpaceDE w:val="false"/>
      <w:snapToGrid w:val="true"/>
      <w:spacing w:lineRule="exact" w:line="450"/>
      <w:ind w:firstLine="706"/>
      <w:jc w:val="left"/>
    </w:pPr>
    <w:rPr>
      <w:sz w:val="24"/>
      <w:szCs w:val="24"/>
    </w:rPr>
  </w:style>
  <w:style w:type="paragraph" w:styleId="Style142">
    <w:name w:val="Style14"/>
    <w:basedOn w:val="Normal"/>
    <w:qFormat/>
    <w:pPr>
      <w:autoSpaceDE w:val="false"/>
      <w:snapToGrid w:val="true"/>
      <w:spacing w:lineRule="exact" w:line="454"/>
      <w:ind w:firstLine="742"/>
    </w:pPr>
    <w:rPr>
      <w:sz w:val="24"/>
      <w:szCs w:val="24"/>
    </w:rPr>
  </w:style>
  <w:style w:type="paragraph" w:styleId="Style281">
    <w:name w:val="Style28"/>
    <w:basedOn w:val="Normal"/>
    <w:qFormat/>
    <w:pPr>
      <w:autoSpaceDE w:val="false"/>
      <w:snapToGrid w:val="true"/>
      <w:spacing w:lineRule="exact" w:line="181"/>
      <w:ind w:firstLine="292"/>
      <w:jc w:val="left"/>
    </w:pPr>
    <w:rPr>
      <w:sz w:val="24"/>
      <w:szCs w:val="24"/>
    </w:rPr>
  </w:style>
  <w:style w:type="paragraph" w:styleId="Style291">
    <w:name w:val="Style29"/>
    <w:basedOn w:val="Normal"/>
    <w:qFormat/>
    <w:pPr>
      <w:autoSpaceDE w:val="false"/>
      <w:snapToGrid w:val="true"/>
      <w:spacing w:lineRule="exact" w:line="201"/>
      <w:ind w:firstLine="306"/>
    </w:pPr>
    <w:rPr>
      <w:sz w:val="24"/>
      <w:szCs w:val="24"/>
    </w:rPr>
  </w:style>
  <w:style w:type="paragraph" w:styleId="Style301">
    <w:name w:val="Style30"/>
    <w:basedOn w:val="Normal"/>
    <w:qFormat/>
    <w:pPr>
      <w:autoSpaceDE w:val="false"/>
      <w:snapToGrid w:val="true"/>
      <w:spacing w:lineRule="exact" w:line="218"/>
      <w:ind w:hanging="0"/>
      <w:jc w:val="right"/>
    </w:pPr>
    <w:rPr>
      <w:sz w:val="24"/>
      <w:szCs w:val="24"/>
    </w:rPr>
  </w:style>
  <w:style w:type="paragraph" w:styleId="Style311">
    <w:name w:val="Style31"/>
    <w:basedOn w:val="Normal"/>
    <w:qFormat/>
    <w:pPr>
      <w:autoSpaceDE w:val="false"/>
      <w:snapToGrid w:val="true"/>
      <w:spacing w:lineRule="exact" w:line="670"/>
      <w:ind w:firstLine="698"/>
    </w:pPr>
    <w:rPr>
      <w:sz w:val="24"/>
      <w:szCs w:val="24"/>
    </w:rPr>
  </w:style>
  <w:style w:type="paragraph" w:styleId="Style321">
    <w:name w:val="Style32"/>
    <w:basedOn w:val="Normal"/>
    <w:qFormat/>
    <w:pPr>
      <w:autoSpaceDE w:val="false"/>
      <w:snapToGrid w:val="true"/>
      <w:spacing w:lineRule="exact" w:line="578"/>
      <w:ind w:hanging="0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napToGrid w:val="true"/>
      <w:spacing w:lineRule="auto" w:line="240"/>
      <w:ind w:hanging="0"/>
    </w:pPr>
    <w:rPr>
      <w:sz w:val="24"/>
      <w:szCs w:val="24"/>
    </w:rPr>
  </w:style>
  <w:style w:type="paragraph" w:styleId="Style60">
    <w:name w:val="Style60"/>
    <w:basedOn w:val="Normal"/>
    <w:qFormat/>
    <w:pPr>
      <w:autoSpaceDE w:val="false"/>
      <w:snapToGrid w:val="true"/>
      <w:spacing w:lineRule="exact" w:line="401"/>
      <w:ind w:firstLine="655"/>
    </w:pPr>
    <w:rPr>
      <w:sz w:val="24"/>
      <w:szCs w:val="24"/>
    </w:rPr>
  </w:style>
  <w:style w:type="paragraph" w:styleId="Style231">
    <w:name w:val="Style23"/>
    <w:basedOn w:val="Normal"/>
    <w:qFormat/>
    <w:pPr>
      <w:autoSpaceDE w:val="false"/>
      <w:snapToGrid w:val="true"/>
      <w:spacing w:lineRule="exact" w:line="468"/>
      <w:ind w:firstLine="1663"/>
    </w:pPr>
    <w:rPr>
      <w:sz w:val="24"/>
      <w:szCs w:val="24"/>
    </w:rPr>
  </w:style>
  <w:style w:type="paragraph" w:styleId="Style66">
    <w:name w:val="Style66"/>
    <w:basedOn w:val="Normal"/>
    <w:qFormat/>
    <w:pPr>
      <w:autoSpaceDE w:val="false"/>
      <w:snapToGrid w:val="true"/>
      <w:spacing w:lineRule="exact" w:line="463"/>
      <w:ind w:firstLine="713"/>
    </w:pPr>
    <w:rPr>
      <w:sz w:val="24"/>
      <w:szCs w:val="24"/>
    </w:rPr>
  </w:style>
  <w:style w:type="paragraph" w:styleId="Book">
    <w:name w:val="”book”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Web">
    <w:name w:val="Обычный (Web)"/>
    <w:basedOn w:val="Normal"/>
    <w:qFormat/>
    <w:pPr>
      <w:tabs>
        <w:tab w:val="clear" w:pos="708"/>
        <w:tab w:val="left" w:pos="426" w:leader="none"/>
      </w:tabs>
      <w:spacing w:lineRule="auto" w:line="240" w:before="280" w:after="280"/>
      <w:ind w:hanging="0"/>
      <w:jc w:val="left"/>
    </w:pPr>
    <w:rPr>
      <w:rFonts w:ascii="Arial" w:hAnsi="Arial" w:cs="Arial"/>
      <w:sz w:val="20"/>
    </w:rPr>
  </w:style>
  <w:style w:type="paragraph" w:styleId="Style47">
    <w:name w:val="Таблица ссылок"/>
    <w:basedOn w:val="Normal"/>
    <w:next w:val="Normal"/>
    <w:qFormat/>
    <w:pPr>
      <w:widowControl/>
      <w:snapToGrid w:val="true"/>
      <w:spacing w:lineRule="auto" w:line="240"/>
      <w:ind w:left="200" w:hanging="200"/>
      <w:jc w:val="left"/>
    </w:pPr>
    <w:rPr>
      <w:sz w:val="20"/>
      <w:szCs w:val="24"/>
    </w:rPr>
  </w:style>
  <w:style w:type="paragraph" w:styleId="Style48">
    <w:name w:val="Заголовок таблицы ссылок"/>
    <w:basedOn w:val="Normal"/>
    <w:next w:val="Normal"/>
    <w:qFormat/>
    <w:pPr>
      <w:widowControl/>
      <w:snapToGrid w:val="true"/>
      <w:spacing w:lineRule="auto" w:line="240" w:before="240" w:after="120"/>
      <w:ind w:hanging="0"/>
      <w:jc w:val="left"/>
    </w:pPr>
    <w:rPr>
      <w:b/>
      <w:bCs/>
      <w:caps/>
      <w:sz w:val="20"/>
      <w:szCs w:val="24"/>
    </w:rPr>
  </w:style>
  <w:style w:type="paragraph" w:styleId="Style49">
    <w:name w:val="Цитата"/>
    <w:basedOn w:val="Normal"/>
    <w:qFormat/>
    <w:pPr>
      <w:widowControl/>
      <w:snapToGrid w:val="true"/>
      <w:spacing w:lineRule="auto" w:line="240"/>
      <w:ind w:left="1985" w:right="425" w:hanging="0"/>
      <w:jc w:val="center"/>
    </w:pPr>
    <w:rPr>
      <w:b/>
      <w:bCs/>
      <w:sz w:val="36"/>
    </w:rPr>
  </w:style>
  <w:style w:type="paragraph" w:styleId="96">
    <w:name w:val="стиль96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sz w:val="20"/>
    </w:rPr>
  </w:style>
  <w:style w:type="paragraph" w:styleId="Iiiaeuiueiaaaao">
    <w:name w:val="Ii.iaeuiue ia.aa.ao"/>
    <w:basedOn w:val="Normal"/>
    <w:next w:val="Normal"/>
    <w:qFormat/>
    <w:pPr>
      <w:widowControl/>
      <w:autoSpaceDE w:val="false"/>
      <w:snapToGrid w:val="true"/>
      <w:spacing w:lineRule="auto" w:line="240" w:before="120" w:after="0"/>
      <w:ind w:hanging="0"/>
      <w:jc w:val="left"/>
    </w:pPr>
    <w:rPr>
      <w:rFonts w:ascii="DIGGGA+TimesNewRoman;Times New Roman" w:hAnsi="DIGGGA+TimesNewRoman;Times New Roman" w:cs="DIGGGA+TimesNewRoman;Times New Roman"/>
      <w:sz w:val="24"/>
      <w:szCs w:val="24"/>
    </w:rPr>
  </w:style>
  <w:style w:type="paragraph" w:styleId="Paragraph">
    <w:name w:val="paragraph"/>
    <w:basedOn w:val="Normal"/>
    <w:qFormat/>
    <w:pPr>
      <w:widowControl/>
      <w:snapToGrid w:val="true"/>
      <w:spacing w:lineRule="auto" w:line="240"/>
      <w:ind w:firstLine="480"/>
    </w:pPr>
    <w:rPr>
      <w:sz w:val="24"/>
      <w:szCs w:val="24"/>
    </w:rPr>
  </w:style>
  <w:style w:type="paragraph" w:styleId="Textjust">
    <w:name w:val="textjust"/>
    <w:basedOn w:val="Normal"/>
    <w:qFormat/>
    <w:pPr>
      <w:widowControl/>
      <w:snapToGrid w:val="true"/>
      <w:spacing w:lineRule="auto" w:line="240" w:before="150" w:after="150"/>
      <w:ind w:firstLine="300"/>
    </w:pPr>
    <w:rPr>
      <w:color w:val="003366"/>
      <w:sz w:val="24"/>
      <w:szCs w:val="24"/>
    </w:rPr>
  </w:style>
  <w:style w:type="paragraph" w:styleId="Intro">
    <w:name w:val="intro"/>
    <w:basedOn w:val="Normal"/>
    <w:qFormat/>
    <w:pPr>
      <w:widowControl/>
      <w:snapToGrid w:val="true"/>
      <w:spacing w:lineRule="auto" w:line="240" w:before="150" w:after="150"/>
      <w:ind w:right="150" w:firstLine="300"/>
    </w:pPr>
    <w:rPr>
      <w:color w:val="3778FF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440" w:right="800" w:hanging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sz w:val="20"/>
    </w:rPr>
  </w:style>
  <w:style w:type="paragraph" w:styleId="Headertext">
    <w:name w:val="headerte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hapter">
    <w:name w:val="chapter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hapter2">
    <w:name w:val="chapter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rm">
    <w:name w:val="norm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Main">
    <w:name w:val="main"/>
    <w:basedOn w:val="Normal"/>
    <w:qFormat/>
    <w:pPr>
      <w:snapToGrid w:val="true"/>
      <w:spacing w:lineRule="atLeast" w:line="360" w:before="280" w:after="280"/>
      <w:ind w:hanging="0"/>
      <w:textAlignment w:val="baseline"/>
    </w:pPr>
    <w:rPr>
      <w:sz w:val="24"/>
      <w:szCs w:val="24"/>
    </w:rPr>
  </w:style>
  <w:style w:type="paragraph" w:styleId="TitlePage">
    <w:name w:val="TitlePage"/>
    <w:basedOn w:val="Normal"/>
    <w:qFormat/>
    <w:pPr>
      <w:widowControl/>
      <w:snapToGrid w:val="true"/>
      <w:spacing w:lineRule="auto" w:line="360"/>
      <w:ind w:hanging="0"/>
    </w:pPr>
    <w:rPr>
      <w:b/>
      <w:sz w:val="28"/>
      <w:szCs w:val="28"/>
    </w:rPr>
  </w:style>
  <w:style w:type="paragraph" w:styleId="Style153">
    <w:name w:val="Style153"/>
    <w:basedOn w:val="Normal"/>
    <w:qFormat/>
    <w:pPr>
      <w:autoSpaceDE w:val="false"/>
      <w:snapToGrid w:val="true"/>
      <w:spacing w:lineRule="exact" w:line="331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54">
    <w:name w:val="Style254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66">
    <w:name w:val="Style166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92">
    <w:name w:val="Style192"/>
    <w:basedOn w:val="Normal"/>
    <w:qFormat/>
    <w:pPr>
      <w:autoSpaceDE w:val="false"/>
      <w:snapToGrid w:val="true"/>
      <w:spacing w:lineRule="exact" w:line="187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10">
    <w:name w:val="Style210"/>
    <w:basedOn w:val="Normal"/>
    <w:qFormat/>
    <w:pPr>
      <w:autoSpaceDE w:val="false"/>
      <w:snapToGrid w:val="true"/>
      <w:spacing w:lineRule="exact" w:line="269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71">
    <w:name w:val="Style271"/>
    <w:basedOn w:val="Normal"/>
    <w:qFormat/>
    <w:pPr>
      <w:autoSpaceDE w:val="false"/>
      <w:snapToGrid w:val="true"/>
      <w:spacing w:lineRule="exact" w:line="182"/>
      <w:ind w:hanging="1349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80">
    <w:name w:val="Style80"/>
    <w:basedOn w:val="Normal"/>
    <w:qFormat/>
    <w:pPr>
      <w:autoSpaceDE w:val="false"/>
      <w:snapToGrid w:val="true"/>
      <w:spacing w:lineRule="exact" w:line="244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00">
    <w:name w:val="Style100"/>
    <w:basedOn w:val="Normal"/>
    <w:qFormat/>
    <w:pPr>
      <w:autoSpaceDE w:val="false"/>
      <w:snapToGrid w:val="true"/>
      <w:spacing w:lineRule="exact" w:line="250"/>
      <w:ind w:firstLine="283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67">
    <w:name w:val="Style267"/>
    <w:basedOn w:val="Normal"/>
    <w:qFormat/>
    <w:pPr>
      <w:autoSpaceDE w:val="false"/>
      <w:snapToGrid w:val="true"/>
      <w:spacing w:lineRule="exact" w:line="250"/>
      <w:ind w:hanging="269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83">
    <w:name w:val="Style283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02">
    <w:name w:val="Style102"/>
    <w:basedOn w:val="Normal"/>
    <w:qFormat/>
    <w:pPr>
      <w:autoSpaceDE w:val="false"/>
      <w:snapToGrid w:val="true"/>
      <w:spacing w:lineRule="exact" w:line="238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Listing">
    <w:name w:val="Listing"/>
    <w:basedOn w:val="Style29"/>
    <w:qFormat/>
    <w:pPr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311">
    <w:name w:val="Style131"/>
    <w:basedOn w:val="Normal"/>
    <w:qFormat/>
    <w:pPr>
      <w:autoSpaceDE w:val="false"/>
      <w:snapToGrid w:val="true"/>
      <w:spacing w:lineRule="auto" w:line="240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pisok">
    <w:name w:val="Spisok"/>
    <w:basedOn w:val="Normal"/>
    <w:qFormat/>
    <w:pPr>
      <w:widowControl/>
      <w:overflowPunct w:val="false"/>
      <w:autoSpaceDE w:val="false"/>
      <w:snapToGrid w:val="true"/>
      <w:spacing w:lineRule="auto" w:line="240" w:before="240" w:after="240"/>
      <w:ind w:hanging="0"/>
      <w:textAlignment w:val="baseline"/>
    </w:pPr>
    <w:rPr>
      <w:sz w:val="24"/>
    </w:rPr>
  </w:style>
  <w:style w:type="paragraph" w:styleId="110">
    <w:name w:val="Стиль1"/>
    <w:basedOn w:val="Normal"/>
    <w:qFormat/>
    <w:pPr>
      <w:widowControl/>
      <w:numPr>
        <w:ilvl w:val="0"/>
        <w:numId w:val="6"/>
      </w:numPr>
      <w:tabs>
        <w:tab w:val="clear" w:pos="708"/>
      </w:tabs>
      <w:snapToGrid w:val="true"/>
      <w:spacing w:lineRule="auto" w:line="360"/>
      <w:ind w:left="0" w:firstLine="709"/>
    </w:pPr>
    <w:rPr>
      <w:sz w:val="28"/>
      <w:szCs w:val="24"/>
    </w:rPr>
  </w:style>
  <w:style w:type="paragraph" w:styleId="28">
    <w:name w:val="Стиль2"/>
    <w:basedOn w:val="Normal"/>
    <w:qFormat/>
    <w:pPr>
      <w:widowControl/>
      <w:numPr>
        <w:ilvl w:val="0"/>
        <w:numId w:val="3"/>
      </w:numPr>
      <w:tabs>
        <w:tab w:val="clear" w:pos="708"/>
        <w:tab w:val="left" w:pos="1069" w:leader="none"/>
      </w:tabs>
      <w:snapToGrid w:val="true"/>
      <w:spacing w:lineRule="auto" w:line="360"/>
      <w:ind w:left="1069" w:hanging="360"/>
    </w:pPr>
    <w:rPr>
      <w:sz w:val="28"/>
      <w:szCs w:val="24"/>
    </w:rPr>
  </w:style>
  <w:style w:type="paragraph" w:styleId="38">
    <w:name w:val="Стиль3"/>
    <w:basedOn w:val="34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0" w:firstLine="1080"/>
      <w:jc w:val="both"/>
    </w:pPr>
    <w:rPr>
      <w:b w:val="false"/>
      <w:sz w:val="28"/>
      <w:lang w:val="ru-RU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360" w:before="240" w:after="0"/>
      <w:ind w:left="240" w:hanging="240"/>
    </w:pPr>
    <w:rPr>
      <w:sz w:val="24"/>
      <w:szCs w:val="24"/>
    </w:rPr>
  </w:style>
  <w:style w:type="paragraph" w:styleId="Style50">
    <w:name w:val="Рабочий"/>
    <w:basedOn w:val="Normal"/>
    <w:qFormat/>
    <w:pPr>
      <w:widowControl/>
      <w:snapToGrid w:val="true"/>
      <w:spacing w:lineRule="auto" w:line="240"/>
      <w:ind w:hanging="0"/>
    </w:pPr>
    <w:rPr>
      <w:sz w:val="24"/>
    </w:rPr>
  </w:style>
  <w:style w:type="paragraph" w:styleId="Z5">
    <w:name w:val="z-Начало формы"/>
    <w:basedOn w:val="Normal"/>
    <w:next w:val="Normal"/>
    <w:qFormat/>
    <w:pPr>
      <w:widowControl/>
      <w:pBdr>
        <w:bottom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6">
    <w:name w:val="z-Конец формы"/>
    <w:basedOn w:val="Normal"/>
    <w:next w:val="Normal"/>
    <w:qFormat/>
    <w:pPr>
      <w:widowControl/>
      <w:pBdr>
        <w:top w:val="single" w:sz="6" w:space="1" w:color="000000"/>
      </w:pBdr>
      <w:snapToGrid w:val="true"/>
      <w:spacing w:lineRule="auto" w:line="24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Qqq">
    <w:name w:val="qqq"/>
    <w:basedOn w:val="Normal"/>
    <w:qFormat/>
    <w:pPr>
      <w:widowControl/>
      <w:snapToGrid w:val="true"/>
      <w:spacing w:lineRule="auto" w:line="240"/>
      <w:ind w:right="-5" w:firstLine="540"/>
      <w:outlineLvl w:val="1"/>
    </w:pPr>
    <w:rPr>
      <w:sz w:val="28"/>
      <w:szCs w:val="24"/>
    </w:rPr>
  </w:style>
  <w:style w:type="paragraph" w:styleId="14286">
    <w:name w:val="Стиль 14 пт Слева:  -286 см"/>
    <w:basedOn w:val="Normal"/>
    <w:qFormat/>
    <w:pPr>
      <w:widowControl/>
      <w:snapToGrid w:val="true"/>
      <w:spacing w:lineRule="auto" w:line="240"/>
      <w:ind w:left="-1620" w:hanging="0"/>
      <w:jc w:val="right"/>
    </w:pPr>
    <w:rPr>
      <w:sz w:val="28"/>
    </w:rPr>
  </w:style>
  <w:style w:type="paragraph" w:styleId="Root">
    <w:name w:val="roo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  <w:lang w:val="uk-UA"/>
    </w:rPr>
  </w:style>
  <w:style w:type="paragraph" w:styleId="Style51">
    <w:name w:val="Содержимое таблицы"/>
    <w:basedOn w:val="Normal"/>
    <w:qFormat/>
    <w:pPr>
      <w:widowControl/>
      <w:suppressLineNumbers/>
      <w:suppressAutoHyphens w:val="true"/>
      <w:snapToGrid w:val="true"/>
      <w:spacing w:lineRule="auto" w:line="360"/>
      <w:ind w:firstLine="720"/>
    </w:pPr>
    <w:rPr>
      <w:sz w:val="24"/>
    </w:rPr>
  </w:style>
  <w:style w:type="paragraph" w:styleId="Style5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2"/>
      <w:lang w:val="ru-RU" w:bidi="ar-SA" w:eastAsia="zh-CN"/>
    </w:rPr>
  </w:style>
  <w:style w:type="paragraph" w:styleId="Style53">
    <w:name w:val="титут"/>
    <w:qFormat/>
    <w:pPr>
      <w:widowControl/>
      <w:bidi w:val="0"/>
      <w:spacing w:lineRule="auto" w:line="360"/>
      <w:ind w:left="36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u w:val="single"/>
      <w:lang w:val="ru-RU" w:eastAsia="en-US" w:bidi="ar-SA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312"/>
      <w:ind w:hanging="0"/>
      <w:jc w:val="center"/>
    </w:pPr>
    <w:rPr>
      <w:rFonts w:ascii="Arial" w:hAnsi="Arial" w:cs="Arial"/>
      <w:sz w:val="24"/>
      <w:szCs w:val="24"/>
    </w:rPr>
  </w:style>
  <w:style w:type="paragraph" w:styleId="Style54">
    <w:name w:val="Обычный текст"/>
    <w:basedOn w:val="Normal"/>
    <w:qFormat/>
    <w:pPr>
      <w:widowControl/>
      <w:snapToGrid w:val="true"/>
      <w:spacing w:lineRule="auto" w:line="360"/>
      <w:ind w:firstLine="454"/>
    </w:pPr>
    <w:rPr>
      <w:sz w:val="24"/>
    </w:rPr>
  </w:style>
  <w:style w:type="paragraph" w:styleId="Style55">
    <w:name w:val="наталья"/>
    <w:basedOn w:val="Normal"/>
    <w:qFormat/>
    <w:pPr>
      <w:widowControl/>
      <w:numPr>
        <w:ilvl w:val="0"/>
        <w:numId w:val="8"/>
      </w:numPr>
      <w:snapToGrid w:val="true"/>
      <w:spacing w:lineRule="auto" w:line="240"/>
      <w:jc w:val="left"/>
    </w:pPr>
    <w:rPr>
      <w:sz w:val="24"/>
      <w:szCs w:val="24"/>
    </w:rPr>
  </w:style>
  <w:style w:type="paragraph" w:styleId="Style56">
    <w:name w:val="Краткий обратный адрес"/>
    <w:basedOn w:val="Normal"/>
    <w:qFormat/>
    <w:pPr>
      <w:widowControl/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Style57">
    <w:name w:val="основной текст"/>
    <w:basedOn w:val="Normal"/>
    <w:qFormat/>
    <w:pPr>
      <w:widowControl/>
      <w:snapToGrid w:val="true"/>
      <w:spacing w:lineRule="auto" w:line="360"/>
      <w:ind w:firstLine="567"/>
    </w:pPr>
    <w:rPr>
      <w:sz w:val="24"/>
      <w:szCs w:val="24"/>
    </w:rPr>
  </w:style>
  <w:style w:type="paragraph" w:styleId="Just">
    <w:name w:val="jus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Epigraf">
    <w:name w:val="epigraf"/>
    <w:basedOn w:val="Normal"/>
    <w:qFormat/>
    <w:pPr>
      <w:widowControl/>
      <w:snapToGrid w:val="true"/>
      <w:spacing w:lineRule="auto" w:line="240" w:before="15" w:after="15"/>
      <w:ind w:left="6096" w:firstLine="300"/>
    </w:pPr>
    <w:rPr>
      <w:rFonts w:ascii="Arial" w:hAnsi="Arial" w:cs="Arial"/>
      <w:sz w:val="20"/>
    </w:rPr>
  </w:style>
  <w:style w:type="paragraph" w:styleId="Sign">
    <w:name w:val="sign"/>
    <w:basedOn w:val="Normal"/>
    <w:qFormat/>
    <w:pPr>
      <w:widowControl/>
      <w:snapToGrid w:val="true"/>
      <w:spacing w:lineRule="auto" w:line="240" w:before="150" w:after="150"/>
      <w:ind w:left="1200" w:hanging="0"/>
      <w:jc w:val="right"/>
    </w:pPr>
    <w:rPr>
      <w:i/>
      <w:iCs/>
      <w:sz w:val="28"/>
      <w:szCs w:val="28"/>
    </w:rPr>
  </w:style>
  <w:style w:type="paragraph" w:styleId="P2">
    <w:name w:val="p2"/>
    <w:basedOn w:val="Normal"/>
    <w:qFormat/>
    <w:pPr>
      <w:widowControl/>
      <w:snapToGrid w:val="true"/>
      <w:spacing w:lineRule="auto" w:line="240" w:before="280" w:after="280"/>
      <w:ind w:hanging="0"/>
    </w:pPr>
    <w:rPr>
      <w:rFonts w:ascii="Arial" w:hAnsi="Arial" w:cs="Arial"/>
      <w:color w:val="000000"/>
      <w:sz w:val="20"/>
    </w:rPr>
  </w:style>
  <w:style w:type="paragraph" w:styleId="Style58">
    <w:name w:val="Стиль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paragraph" w:styleId="Body">
    <w:name w:val="body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Poem">
    <w:name w:val="poem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 Narrow" w:hAnsi="Arial Narrow" w:eastAsia="Times New Roman;Times New Roman" w:cs="Arial Narrow"/>
      <w:color w:val="auto"/>
      <w:sz w:val="12"/>
      <w:szCs w:val="12"/>
      <w:lang w:val="ru-RU" w:bidi="ar-SA" w:eastAsia="zh-CN"/>
    </w:rPr>
  </w:style>
  <w:style w:type="paragraph" w:styleId="ReferatBody">
    <w:name w:val="Referat-Body"/>
    <w:basedOn w:val="Normal"/>
    <w:qFormat/>
    <w:pPr>
      <w:widowControl/>
      <w:snapToGrid w:val="true"/>
      <w:spacing w:lineRule="auto" w:line="360"/>
      <w:ind w:firstLine="561"/>
    </w:pPr>
    <w:rPr>
      <w:sz w:val="24"/>
    </w:rPr>
  </w:style>
  <w:style w:type="paragraph" w:styleId="Style59">
    <w:name w:val="Прижатый влево"/>
    <w:basedOn w:val="Normal"/>
    <w:next w:val="Normal"/>
    <w:qFormat/>
    <w:pPr>
      <w:widowControl/>
      <w:autoSpaceDE w:val="false"/>
      <w:snapToGrid w:val="true"/>
      <w:spacing w:lineRule="auto" w:line="240"/>
      <w:ind w:hanging="0"/>
      <w:jc w:val="left"/>
    </w:pPr>
    <w:rPr>
      <w:rFonts w:ascii="Arial" w:hAnsi="Arial" w:cs="Arial"/>
      <w:szCs w:val="22"/>
    </w:rPr>
  </w:style>
  <w:style w:type="paragraph" w:styleId="Head">
    <w:name w:val="head"/>
    <w:basedOn w:val="Normal"/>
    <w:qFormat/>
    <w:pPr>
      <w:widowControl/>
      <w:snapToGrid w:val="true"/>
      <w:spacing w:lineRule="auto" w:line="240" w:before="750" w:after="750"/>
      <w:ind w:left="750" w:right="750" w:firstLine="709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Ub">
    <w:name w:val="ub"/>
    <w:basedOn w:val="Normal"/>
    <w:qFormat/>
    <w:pPr>
      <w:widowControl/>
      <w:snapToGrid w:val="true"/>
      <w:spacing w:lineRule="auto" w:line="240"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Pc">
    <w:name w:val="pc"/>
    <w:basedOn w:val="Normal"/>
    <w:qFormat/>
    <w:pPr>
      <w:widowControl/>
      <w:snapToGrid w:val="true"/>
      <w:spacing w:lineRule="auto" w:line="240" w:before="280" w:after="280"/>
      <w:ind w:hanging="0"/>
      <w:jc w:val="center"/>
    </w:pPr>
    <w:rPr>
      <w:rFonts w:ascii="Courier New" w:hAnsi="Courier New" w:cs="Courier New"/>
      <w:sz w:val="24"/>
      <w:szCs w:val="24"/>
    </w:rPr>
  </w:style>
  <w:style w:type="paragraph" w:styleId="Pr">
    <w:name w:val="pr"/>
    <w:basedOn w:val="Normal"/>
    <w:qFormat/>
    <w:pPr>
      <w:widowControl/>
      <w:snapToGrid w:val="true"/>
      <w:spacing w:lineRule="auto" w:line="240" w:before="280" w:after="280"/>
      <w:ind w:hanging="0"/>
      <w:jc w:val="right"/>
    </w:pPr>
    <w:rPr>
      <w:rFonts w:ascii="Courier New" w:hAnsi="Courier New" w:cs="Courier New"/>
      <w:sz w:val="24"/>
      <w:szCs w:val="24"/>
    </w:rPr>
  </w:style>
  <w:style w:type="paragraph" w:styleId="Style62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63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64">
    <w:name w:val="Текст диплома"/>
    <w:basedOn w:val="Normal"/>
    <w:qFormat/>
    <w:pPr>
      <w:widowControl/>
      <w:snapToGrid w:val="true"/>
      <w:spacing w:lineRule="auto" w:line="360"/>
      <w:ind w:firstLine="709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Style65">
    <w:name w:val="Дата"/>
    <w:basedOn w:val="Normal"/>
    <w:next w:val="Normal"/>
    <w:qFormat/>
    <w:pPr>
      <w:widowControl/>
      <w:snapToGrid w:val="true"/>
      <w:spacing w:lineRule="auto" w:line="360"/>
      <w:ind w:firstLine="709"/>
    </w:pPr>
    <w:rPr>
      <w:sz w:val="28"/>
      <w:szCs w:val="28"/>
    </w:rPr>
  </w:style>
  <w:style w:type="paragraph" w:styleId="Pleft">
    <w:name w:val="plef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f2">
    <w:name w:val="af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4">
    <w:name w:val="a4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31">
    <w:name w:val="a3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9">
    <w:name w:val="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f0">
    <w:name w:val="af0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f4">
    <w:name w:val="af4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mment">
    <w:name w:val="Comment"/>
    <w:basedOn w:val="Normal"/>
    <w:qFormat/>
    <w:pPr>
      <w:widowControl/>
      <w:overflowPunct w:val="false"/>
      <w:autoSpaceDE w:val="false"/>
      <w:snapToGrid w:val="true"/>
      <w:spacing w:lineRule="auto" w:line="240" w:before="0" w:after="90"/>
      <w:ind w:firstLine="720"/>
      <w:textAlignment w:val="baseline"/>
    </w:pPr>
    <w:rPr>
      <w:color w:val="000000"/>
    </w:rPr>
  </w:style>
  <w:style w:type="paragraph" w:styleId="Podzagolovok">
    <w:name w:val="Podzagolovok"/>
    <w:basedOn w:val="Normal"/>
    <w:qFormat/>
    <w:pPr>
      <w:overflowPunct w:val="false"/>
      <w:autoSpaceDE w:val="false"/>
      <w:snapToGrid w:val="true"/>
      <w:spacing w:lineRule="auto" w:line="240" w:before="60" w:after="60"/>
      <w:ind w:left="1418" w:right="1418" w:hanging="0"/>
      <w:textAlignment w:val="baseline"/>
    </w:pPr>
    <w:rPr>
      <w:i/>
      <w:sz w:val="24"/>
      <w:lang w:val="en-US"/>
    </w:rPr>
  </w:style>
  <w:style w:type="paragraph" w:styleId="39">
    <w:name w:val="Маркированный список-3"/>
    <w:basedOn w:val="Normal"/>
    <w:qFormat/>
    <w:pPr>
      <w:numPr>
        <w:ilvl w:val="0"/>
        <w:numId w:val="5"/>
      </w:numPr>
      <w:autoSpaceDE w:val="false"/>
      <w:snapToGrid w:val="true"/>
      <w:spacing w:lineRule="exact" w:line="200" w:before="0" w:after="60"/>
      <w:jc w:val="left"/>
    </w:pPr>
    <w:rPr>
      <w:rFonts w:ascii="Arial" w:hAnsi="Arial" w:cs="Arial"/>
      <w:b/>
      <w:sz w:val="18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extot1">
    <w:name w:val="textot-1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0">
    <w:name w:val="text0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Zag1212">
    <w:name w:val="zag12-12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1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i/>
      <w:iCs/>
      <w:color w:val="auto"/>
      <w:sz w:val="24"/>
      <w:szCs w:val="24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">
    <w:name w:val="f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a0">
    <w:name w:val="Pa0"/>
    <w:basedOn w:val="Normal"/>
    <w:next w:val="Normal"/>
    <w:qFormat/>
    <w:pPr>
      <w:widowControl/>
      <w:autoSpaceDE w:val="false"/>
      <w:snapToGrid w:val="true"/>
      <w:spacing w:lineRule="atLeast" w:line="201"/>
      <w:ind w:hanging="0"/>
      <w:jc w:val="left"/>
    </w:pPr>
    <w:rPr>
      <w:sz w:val="24"/>
      <w:szCs w:val="24"/>
    </w:rPr>
  </w:style>
  <w:style w:type="paragraph" w:styleId="Commenttxt">
    <w:name w:val="commenttxt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">
    <w:name w:val="p"/>
    <w:basedOn w:val="Normal"/>
    <w:qFormat/>
    <w:pPr>
      <w:widowControl/>
      <w:snapToGrid w:val="true"/>
      <w:spacing w:lineRule="auto" w:line="288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Txtj">
    <w:name w:val="txtj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color w:val="333333"/>
      <w:sz w:val="24"/>
      <w:szCs w:val="24"/>
    </w:rPr>
  </w:style>
  <w:style w:type="paragraph" w:styleId="Ntext">
    <w:name w:val="ntext"/>
    <w:basedOn w:val="Normal"/>
    <w:qFormat/>
    <w:pPr>
      <w:widowControl/>
      <w:snapToGrid w:val="true"/>
      <w:spacing w:lineRule="auto" w:line="240" w:before="280" w:after="280"/>
      <w:ind w:hanging="0"/>
    </w:pPr>
    <w:rPr>
      <w:rFonts w:ascii="Verdana" w:hAnsi="Verdana" w:cs="Verdana"/>
      <w:color w:val="000080"/>
      <w:sz w:val="11"/>
      <w:szCs w:val="1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4:00Z</dcterms:created>
  <dc:creator>User</dc:creator>
  <dc:description/>
  <cp:keywords/>
  <dc:language>en-US</dc:language>
  <cp:lastModifiedBy>Mage</cp:lastModifiedBy>
  <dcterms:modified xsi:type="dcterms:W3CDTF">2011-10-09T13:44:00Z</dcterms:modified>
  <cp:revision>2</cp:revision>
  <dc:subject/>
  <dc:title>Юмор и сатира в поэзии графа А</dc:title>
</cp:coreProperties>
</file>