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Когда я думаю о современной России 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 xml:space="preserve">Сочинение 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Буришина М.Г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гда я думаю о современной России… Действительно, а когда я думаю о современной России? Попробуем проанализирова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ычный день, обычные дела, обычное маршрутное такси, знакомые песни из обычного радиоприемника… И вдруг хриплый голос из динамика: «Сегодня на трассе Уфа – Москва произошло дорожно – транспортное происшествие, все выжившие пассажиры были доставлены в центральную больницу города Уфы…» «Да», думаю я – «век научно технического прогресса… Сколько благ он принес человеку, сколько новых открытий сделано нами, покоряем космос, разрабатываем колайдер… Но сколько положено жизней, сколько людских трагедий совсем рядом…»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ычный день, обычные заботы, обычное маршрутное такси, знакомые песни из обычного радиоприемника… И вдруг бодрый голос диктора все из того же динамика: «Сборная нашей страны выиграла первую золотую медаль!». Уставшие люди в маршрутном такси заметно оживились, нашлись общие темы для разговоров, вспомнили, как обидно было в прошлый раз, когда победа была совсем близко, но что – то не сложилось, немного не повезло… А вот теперь – да, это заслуженно, мы так долго надеялись и верили, да мы всегда были первыми, особенно в этом виде спорта!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обычный майский день, вся страна готовилась к нему в течение года. Новые музыкальные проекты, художественные, документальные фильмы с новым видением уже современных авторов, сценаристов и постановщиков событий прошлых лет. Цветы, шары, счастливые лица горожан, восторженные глаза малышей. Город буквально пропитан пьянящими запахами весны и праздника: цветущая как обычно в свое время сирень и черемуха, сочная молодая зелень, тюльпаны и гвоздики приобретают в этот день особое значение. Одновременно, полной грудью дышит в этот день все: природа, люди, даже автомобили как-то иначе, в такт общему ритму весело бегут по оживленным улицам страны… Это наш день, день нашего единства и мощи, день скорби и радости, день чести и справедливости. Это – День НАШЕЙ ПОБЕДЫ! И чувствуешь себя в этот день как-то по-особенному: малой, но в то же время - мощной частичкой нашей общей страны, и гордость за свое Отечество, и вера в справедливость особенно обостряются в этот день! И как-то по-особенному дорого начинаешь в этот день ценить все, что у тебя есть на сегодняшний день: теплый дом, рабочее место, возможность жить и любить, возможность радоваться успехам твоих детей…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и дня – таких разных и похожих, наполненных определенными эмоциями и ожиданиями… А сколько их – таких дней в течение нашей жизни – равновесных и трепетных, скорбных и радостных, удивительных и самых обычных…И в каждый из этих дней происходит что – то особенное, касающееся именно тебя, позволяющее именно тебе осмыслить значимость происходящего…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залось бы – обычный день, обычные заботы, обычное маршрутное такси… Но есть и в этом дне возможность на мгновенье остановиться и подумать, подумать о том, что сегодня ты сделал полезного, что сегодняшний прожитый тобой день изменит в завтрашнем…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гда я думаю о современной России? Да практически каждый день своего бытия. А бывают особенные дни - когда ты не только подумал, а еще и решил, а решив – сделал! И количество таких необычных дней в моей жизни зависит только от меня – моей решимости и смелости, моей способности совершенно точно определять значимость происходящего…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eferat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52:00Z</dcterms:created>
  <dc:creator>User</dc:creator>
  <dc:description/>
  <cp:keywords/>
  <dc:language>en-US</dc:language>
  <cp:lastModifiedBy>Mage</cp:lastModifiedBy>
  <dcterms:modified xsi:type="dcterms:W3CDTF">2011-10-09T13:52:00Z</dcterms:modified>
  <cp:revision>2</cp:revision>
  <dc:subject/>
  <dc:title>Когда я думаю о современной России </dc:title>
</cp:coreProperties>
</file>