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Фамусов и Молчалин в комедии А. С. Грибоедова «Горе от ума»</w:t>
      </w:r>
    </w:p>
    <w:p>
      <w:pPr>
        <w:pStyle w:val="Normal"/>
        <w:spacing w:before="120" w:after="0"/>
        <w:ind w:firstLine="567"/>
        <w:jc w:val="both"/>
        <w:rPr/>
      </w:pPr>
      <w:r>
        <w:rPr/>
        <w:t>«Горе от ума» – величайшее произведение русской и мировой литературы, которое занимает видное место в отечественной драматургии наряду с такими произведениями, как «Недоросль» Фонвизина, «Ревизор» и «Женитьба» Гоголя, «Маскарад» Лермонт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медии отображена борьба двух веков: «века нынешнего» и «века минувшего». Двумя яркими представителями «века минувшего» являются Фамусов и Молчалин. Неверно полагать, что персонажи комедии делятся на «век нынешний» и «век минувший» лишь по возрасту. Это деление проходит по взглядам, которых придерживается персонаж, его моральным принципам, его поведению, привычкам и стремлениям. Рассмотрим двух этих персонажей подробн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мусов впервые появляется к комедии в сцене с молоденькой служанкой Лизанькой, где он пошло заигрывает с нею. Уже с самого начала комедии мы получаем представление о нравственном облике Фамусова, о его старческом сластолюбии. Подобный случай не был единичным в тогдашнем высшем обществе, это было вполне в порядке вещ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мусов очень озабочен воспитанием и образованием своей дочери Софьи: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 об твоем ли не рад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 воспитаньи! с колыбели!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к чему сводится это воспитание?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ь умерла: умел я принаня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адам Розье вторую м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рушку-золото в надзор тебе пристави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на была, нрав тихий, редких прав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 не к чести служит 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лишних в год пятьсот рубл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анить себя другими допусти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оей ограниченности Фамусов не понимает, что невозможно «принанять» вторую мать, мать вообще никто не может замен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все старания Фамусова в воспитании дочери не прошли даром: незаметно для самой Софьи они сформировали ее характер, ее правила поведения. Да и пример отца становится для Софьи хорошим уроком: об этом говорит ее умение быстро рассеять недоверчивость и подозрения Фамусова, ее притворство перед Чацк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 Фамусова очень сложен. С одной стороны, его речи по пылкости и пафосу не уступают речам Чацкого, с другой стороны – он что ругает, то и хвалит. Вспомним его речи по поводу засилья всего иностранного: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се Кузнецкий мост и вечные француз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туда моды к нам, и авторы, и муз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Губители карманов и сердец!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уже в следующем акте он будет хвалить то, что не так давно ругал. Кроме того, в своем мракобесье и ретроградстве он так же пренебрежительно относится ко всему исконно русскому, национальному:</w:t>
      </w:r>
    </w:p>
    <w:p>
      <w:pPr>
        <w:pStyle w:val="Normal"/>
        <w:spacing w:before="120" w:after="0"/>
        <w:ind w:firstLine="567"/>
        <w:jc w:val="both"/>
        <w:rPr/>
      </w:pPr>
      <w:r>
        <w:rPr/>
        <w:t>Ей сна нет от французских книг,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мне от русских больно спи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бное поведение Фамусова не случайно, закономерно: ведь он является выразителем принципов общества, которое недаром получило название фамусов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 все члены фамусовского общества, Фамусов не желает и не умеет заниматься служебными дела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юсь сударь я одного смертельно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 множества не накоплялось их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й волю вам, оно бы засело;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у меня что дело, что не де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чай мой такой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писано, так с плеч дол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ал жизни Фамусова всего фамусовского общества – богатство при отсутствии надобности и желания служить, знатность, претензии на ум при отсутствии такового, лесть и низкопоклонничество, в которых, по их мнению, нет ничего зазорного, ненависть ко всему новому, боязнь того, что что-то новое ворвется в их жизнь и переменит 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кретарем Фамусова является Молчалин – «враг дерзости», робкий, преданный молодой человек. Именно в нем живы и процветают традиции фамусовского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чалин беден, а потому, чтобы войти в высший свет, он лицемерит, пресмыкается, лебезит перед самыми «яркими» представителями этого общества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м моську вовремя погладит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м впору карточку вотрет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он нашел более легкий вариант, как войти быстро и без особых унижений в высший свет: он ловко играет роль влюбленного в Софью человек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от любовника я принимаю вид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годность дочери такого человека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несколько лет службы у Фамусова Молчалин успел завязать нужные связи и приобрести полезные знакомства, которые в дальнейшем помогут ему «и награжденья брать, и весело пожи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того как Софья случайно узнала о притворстве Молчалина, он не растерялся, он слишком живуч, чтобы быть уничтоженным такой мелочью. Теперь Молчалин стал приспосабливаться к новым условиям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время как раз наступал период молчалиных, которые представляли собой ту силу, которую невозможно было уничтожить: «Молчалины блаженствуют на свете!» – недаром с горечью заметил Чацкий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ictionboo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01:00Z</dcterms:created>
  <dc:creator>User</dc:creator>
  <dc:description/>
  <cp:keywords/>
  <dc:language>en-US</dc:language>
  <cp:lastModifiedBy>Mage</cp:lastModifiedBy>
  <dcterms:modified xsi:type="dcterms:W3CDTF">2011-10-09T14:01:00Z</dcterms:modified>
  <cp:revision>2</cp:revision>
  <dc:subject/>
  <dc:title>Фамусов и Молчалин в комедии А</dc:title>
</cp:coreProperties>
</file>