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Идиллия Пушкина «Земля и море» (источники, жанровая форма и поэтический смысл)</w:t>
      </w:r>
    </w:p>
    <w:p>
      <w:pPr>
        <w:pStyle w:val="Normal"/>
        <w:widowControl/>
        <w:snapToGrid w:val="true"/>
        <w:spacing w:lineRule="auto" w:line="240"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Кибальник С.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тихотворение Пушкина «Земля и море (Идиллия Мосха)», согласно помете в беловом автографе (ПД 833, л. 2), было написано 8 февраля 1821 г. в Киеве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гда по синеве морей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фир скользит и тихо веет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ветрила гордых кораблей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челны на волнах лелеет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 Забот и дум слагая груз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огда ленюсь я веселее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забываю песни Муз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не моря сладкий шум милее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гда же волны по брегам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 Ревут, кипят и пеной плещут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гром гремит по небеса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молнии во мраке блещут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 удаляюсь от морей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гостеприимные дубров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5 Земля мне кажется верне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жалок мне рыбак суровый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Живет на утлом он челн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гралище слепой пучин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я в надежной тишине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 Внимаю шум ручья долины. </w:t>
      </w:r>
      <w:bookmarkStart w:id="0" w:name="_ednref1"/>
      <w:r>
        <w:rPr>
          <w:sz w:val="24"/>
          <w:szCs w:val="24"/>
        </w:rPr>
        <w:t>[i]</w:t>
      </w:r>
      <w:bookmarkEnd w:id="0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епосредственный источник его считается давно и прочно выясненным. Это стихотворное переложение Н. Ф. Кошанским идиллии древнегреческого поэта Мосха (II в. до н. э.), озаглавленное «К спокойствию»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гда Зефир подует нежно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морю синему в приятной тишин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 лени сладостной предавшися небрежно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леняюсь морем безмятежно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Музы милые не милы больше мне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гда ж восстанут волны бурн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с тяжким ревом грозный ветр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здвигнет сонмы волн из недр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, пеной осребрясь, шумят моря лазурны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огда, взглянув на кроткий луг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вместе на моря превратн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ляну их – и клянет мой дух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Люблю надежный дол, убежища приятны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сочки мирные, долины ароматн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шопот кротких ив, и говор сосн вокруг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 сколько бедствен тот, кто век живет средь моря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у ладья всегдашний кров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то часто с неудачей споря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бавой ставит рыбный лов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я возлягу здесь под явором шумящи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клонюсь главой своей к потокам вод журчащим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к нежен, сладостен для пастырей их шу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Влекущий в тихий сон, не возмущая ум!</w:t>
      </w:r>
      <w:bookmarkStart w:id="1" w:name="_ednref2"/>
      <w:r>
        <w:rPr>
          <w:sz w:val="24"/>
          <w:szCs w:val="24"/>
        </w:rPr>
        <w:t>[ii]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о, что Пушкин следует за Кошанским, а не за каким-то иным переложением идиллии Мосха, </w:t>
      </w:r>
      <w:bookmarkStart w:id="2" w:name="_ednref3"/>
      <w:r>
        <w:rPr>
          <w:sz w:val="24"/>
          <w:szCs w:val="24"/>
        </w:rPr>
        <w:t>[iii]</w:t>
      </w:r>
      <w:bookmarkEnd w:id="2"/>
      <w:r>
        <w:rPr>
          <w:sz w:val="24"/>
          <w:szCs w:val="24"/>
        </w:rPr>
        <w:t xml:space="preserve"> помимо сходства в некоторых образах, подтверждается еще и тем, что греческий оригинал выполнен от лица простого поселянина, а не поэта. </w:t>
      </w:r>
      <w:bookmarkStart w:id="3" w:name="_ednref4"/>
      <w:r>
        <w:rPr>
          <w:sz w:val="24"/>
          <w:szCs w:val="24"/>
        </w:rPr>
        <w:t>[iv]</w:t>
      </w:r>
      <w:bookmarkEnd w:id="3"/>
      <w:r>
        <w:rPr>
          <w:sz w:val="24"/>
          <w:szCs w:val="24"/>
        </w:rPr>
        <w:t xml:space="preserve"> Отмечалось также, что такое истолкование оригинала, а также некоторые другие его детали Пушкин мог воспринять из комментария Кошанского к идиллии Мосха: «Может быть сие небольшое произведение родилось в счастливое время прогулки по берегу моря, или реки, когда волны после бури утихали; или в приятную минуту размышления об участи, когда поэт сравнивал всегдашнее плавание по водам с тихою и беспечною жизнию на твердой земле, когда почувствовал всю цену спокойствия и почел себя счастливым, видя, что судьба не определила его искать пропитания на бурной стихии &lt;…&gt; Мысль (в первых двух стихах Мосха. – С.К.) кажется следующая: когда зефир струит поверхность голубого моря, тогда дух мой, хотя робкий, стремится к плаванию, и Музы не пленяют меня столько, сколько тишина моря» (Кошанский. С. 241 – 242; курсив мой – С.К.). </w:t>
      </w:r>
      <w:bookmarkStart w:id="4" w:name="_ednref5"/>
      <w:r>
        <w:rPr>
          <w:sz w:val="24"/>
          <w:szCs w:val="24"/>
        </w:rPr>
        <w:t>[v]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Не так давно стихотворение было детально сопоставлено с переводом Кошанского, проанализированы как случаи следования переводу-посреднику, так и отступления от него Пушкина и, кроме того, выявлен ряд реминисценций из поэзии Батюшкова и Жуковского, а также случаи использования поэтического языка карамзинистов.</w:t>
      </w:r>
      <w:bookmarkStart w:id="5" w:name="_ednref6"/>
      <w:r>
        <w:rPr>
          <w:sz w:val="24"/>
          <w:szCs w:val="24"/>
        </w:rPr>
        <w:t>[vi]</w:t>
      </w:r>
      <w:bookmarkEnd w:id="5"/>
      <w:r>
        <w:rPr>
          <w:sz w:val="24"/>
          <w:szCs w:val="24"/>
        </w:rPr>
        <w:t xml:space="preserve"> Это делает возможным не только более детальный анализ соотношения «Земли и моря» и его источников, но и решение вопроса о жанровой форме и о спектре поэтических смыслов, которые намечает художественная топика стихотворения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Те слова (или части слов) в «Земле и море», которые имеют соответствия у Кошанского, выделены нами выше в текстах стихотворений (с некоторыми отличиями от того, как это сделано А.Р.Зарецким (ср.: Зарецкий. С. 340 – 341). Напомним замеченные ранее другие реминисценции.В стихах 2 – 3 это реминисценция из элегии Батюшкова «На развалинах замка в Швеции»: «О, вей, попутный ветр, вей тихими устами / В ветрила кораблей!», в стихе 5-м – из «Беседки муз»: «Пускай забот свинцовый груз»</w:t>
      </w:r>
      <w:bookmarkStart w:id="6" w:name="_ednref7"/>
      <w:r>
        <w:rPr>
          <w:sz w:val="24"/>
          <w:szCs w:val="24"/>
        </w:rPr>
        <w:t>[vii]</w:t>
      </w:r>
      <w:bookmarkEnd w:id="6"/>
      <w:r>
        <w:rPr>
          <w:sz w:val="24"/>
          <w:szCs w:val="24"/>
        </w:rPr>
        <w:t xml:space="preserve">, в стихе 10-м из «Певца в Беседе любителей русского слова»: «Как волны, пеной плещут» и в стихах 17-18 из элегии «Вечер»: «Игралище стихий среди пучины пенной, / И ты, рыбарь, спешишь на брег уединенной! /Там, сети приклонив ко утлой ладие…» (Зарецкий. С. 342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етрудно заметить, что наибольшее сходство с Кошанским приходится на те места, в которых определяется общая лирическая ситуация и сценарий стихотворения (стихи 1 – 2, 6 – 8, 9 – 10, 13, 15, 19 – 20). При более детальном изображении ее Пушкин уже опирается на поэтический язык Батюшкова, и, наконец, наиболее оригинален поэт в построении идеального плана стихотворения (хотя и здесь есть черты общего следования Мосху-Кошанскому). В целом, однако, по отношению к этому тексту пушкинское стихотворение есть скорее подражание-реконструкция, чем свободный перевод. Учитывая большую пространность текста Кошанского по сравнению с оригиналом и его очевидную стилистическую чуждость греческому первоисточнику, у Пушкина при воссоздании его «древней простой, широкой, свободной» буколической природы (ХI, 221) не было другого выхода, кроме как попытаться реконструировать этот первоисточник. При этом он мог опираться лишь на простоту и естественность собственных идеальных представлений и на открытые Батюшковым способы реконструкции духа античной лирики средствами русского языка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Тем не менее, первоочередное значение идиллии Мосха в переводе Кошанского как источника «Земли и моря» не вызывает сомнений. Напротив, утверждение А.Р.Зарецкого об одновременной существенной зависимости стихотворения от «Вечера» Батюшкова представляется преувеличением: «И общая канва пушкинского текста, и отдельные словесные формулы отсылают к стихотворению Батюшкова «Вечер» (1810). В нем обнаруживается та же исходная картина – задумчивый поэт на берегу моря; затем, как и в «Земле и море», противопоставляются поэт и рыбак» (Зарецкий. С. 342 – 343). Однако в действительности у Батюшкова поэт представлен вовсе не на берегу моря, и как исходная картина, так и развитие лирического сюжета у него совсем иные. Во всех четырех строфах этого «подражания Петрарке» последовательно описывается возвращение домой «пастушки» (1-я), «оратая» (2-я), «пастуха», гонящего «стада &lt;…&gt; в дом» и «рыбаря», спешащего «на брег уединенный» (3-я строфа, отозвавшаяся в «Земле и море» справедливо отмеченной, но единственной реминисценцией). Каждая из первых двух строф заканчивается рефреном о поэте, который, в противоположность им всем, «один в изгнании» и «с безмолвною тоской» «беседует в ночи с задумчивой луной». В финальной строфе на фоне догорающего заката и идущих «в загон» волов лирический герой, по-прежнему «среди глубокой нощи» за поэтическим трудом; он призывает вдохновение, которое позволило бы ему вызвать «тень Лауры».</w:t>
      </w:r>
      <w:bookmarkStart w:id="7" w:name="_ednref8"/>
      <w:r>
        <w:rPr>
          <w:sz w:val="24"/>
          <w:szCs w:val="24"/>
        </w:rPr>
        <w:t>[viii]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едставляется не совсем основательной и попытка усмотреть в пушкинском стихотворении «элегизацию идиллии». Она, по мнению А.Р.Зарецкого, «возникает в тексте преимущественно вследствие двух моментов. С одной стороны, Пушкин ввел слова «Забот и дум слагая груз», и этого намека на «заботы и думы» вполне достаточно, чтобы вызвать у читателя весь набор стандартных элегических ассоциаций. С другой стороны, у Пушкина оказался опущен заключительный пассаж о пастухах, который помешал бы восприятию текста идиллии в качестве автобиографического признания» (Зарецкий. С. 343). </w:t>
      </w:r>
      <w:bookmarkStart w:id="8" w:name="_ednref9"/>
      <w:r>
        <w:rPr>
          <w:sz w:val="24"/>
          <w:szCs w:val="24"/>
        </w:rPr>
        <w:t>[ix]</w:t>
      </w:r>
      <w:bookmarkEnd w:id="8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днако, во-первых, упоминание «забот и дум» отнюдь не противопоказано классической, не говоря уже о новоевропейской идиллии (ср., например, хотя бы известную ХХI идиллию Феокрита «Рыбаки»), а, во-вторых, «пассажа о пастухах» нет и у Кошанского. Единственное упоминание их в этом переводе: «Как нежен, сладостен для пастырей их шум» (а у Мосха нет даже и такого) </w:t>
      </w:r>
      <w:bookmarkStart w:id="9" w:name="_ednref10"/>
      <w:r>
        <w:rPr>
          <w:sz w:val="24"/>
          <w:szCs w:val="24"/>
        </w:rPr>
        <w:t>[x]</w:t>
      </w:r>
      <w:bookmarkEnd w:id="9"/>
      <w:r>
        <w:rPr>
          <w:sz w:val="24"/>
          <w:szCs w:val="24"/>
        </w:rPr>
        <w:t xml:space="preserve"> - носит мимолетный характер и вовсе не препятствует восприятию его в качестве автобиографического признания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В то же время «автобиографические признания» отнюдь не являются прерогативой только элегии, но вполне на месте и в идиллии – впрочем, не столько классической, сколько новоевропейской (не забудем, кстати сказать, что именно «идиллией» настойчиво обозначал пьесу сам Пушкин). Впрочем, та новоевропейская традиция, которой следовал Пушкин, в свою очередь берет начало в таких нетрадиционных античных идиллиях, какой является данное стихотворение Мосха</w:t>
      </w:r>
      <w:bookmarkStart w:id="10" w:name="_ednref11"/>
      <w:r>
        <w:rPr>
          <w:sz w:val="24"/>
          <w:szCs w:val="24"/>
        </w:rPr>
        <w:t>[xi]</w:t>
      </w:r>
      <w:bookmarkEnd w:id="10"/>
      <w:r>
        <w:rPr>
          <w:sz w:val="24"/>
          <w:szCs w:val="24"/>
        </w:rPr>
        <w:t>. Не случайно современный исследователь полагает круг тем этого стихотворения вполне характерным для буколической поэзии: «Это стихотворение стало как бы девизом буколики. Отныне круг ее тем – восхваление скромной и тихой жизни, сентиментальная любовь и бегство от бурь природы и жизни – твердо очерчен, и она никогда более из него не выйдет»</w:t>
      </w:r>
      <w:bookmarkStart w:id="11" w:name="_ednref12"/>
      <w:r>
        <w:rPr>
          <w:sz w:val="24"/>
          <w:szCs w:val="24"/>
        </w:rPr>
        <w:t>[xii]</w:t>
      </w:r>
      <w:bookmarkEnd w:id="11"/>
      <w:r>
        <w:rPr>
          <w:sz w:val="24"/>
          <w:szCs w:val="24"/>
        </w:rPr>
        <w:t xml:space="preserve">. Пушкин в «Земле и море», разумеется, из него выходит, но общую идиллическую ситуацию спокойного отдохновения «в гостеприимных дубровах» он все же воспроизводит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Если же эта идиллическая ситуация воспроизводится с некоторым отличием, то это происходит не только у Пушкина, но и у самого Мосха. Классическая, феокритовская идиллия предполагала конструирование идиллического сельского идеала посредством сопоставления его с другими жизненными укладами и состояниями. У Пушкина «идиллический мотив «земли и моря» органически связывает две субстанциональные сферы, не акцентируя ценность только одной из них – не возводя «надежную» сушу в жизненный идеал, в идиллему – в противовес «опасному» морю, антиидиллеме». </w:t>
      </w:r>
      <w:bookmarkStart w:id="12" w:name="_ednref13"/>
      <w:r>
        <w:rPr>
          <w:sz w:val="24"/>
          <w:szCs w:val="24"/>
        </w:rPr>
        <w:t>[xiii]</w:t>
      </w:r>
      <w:bookmarkEnd w:id="12"/>
      <w:r>
        <w:rPr>
          <w:sz w:val="24"/>
          <w:szCs w:val="24"/>
        </w:rPr>
        <w:t xml:space="preserve"> Однако, во-первых, такое общее приятие обеих стихий присутствует у самого Мосха. Во-вторых, предпочтение одного другому все же происходит, но только это не предпочтение «земли» «морю», а предпочтение участи свободного человека рыбаку, прочно привязанному к одной из этих стихий нуждой. И в-третьих, если «море отвергается, но вовсе не выводится «за скобки» идиллического кругозора», то «земля», и с позиций такого видения, представляется в чем-то удобнее, спокойнее, щедрее, «приятнее».</w:t>
      </w:r>
      <w:bookmarkStart w:id="13" w:name="_ednref14"/>
      <w:r>
        <w:rPr>
          <w:sz w:val="24"/>
          <w:szCs w:val="24"/>
        </w:rPr>
        <w:t>[xiv]</w:t>
      </w:r>
      <w:bookmarkEnd w:id="13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 счет чего же складывается такое впечатление? Не столько за счет того, что во второй части употреблено больше оценочных эпитетов («гостеприимные», «верней», «надежной» - относящихся к суше, и «жалок», «утлом», «слепой» - к морю) по сравнению с первой («веселее», «сладкий», «милее») частью. Скорее сама эта особенность стихотворения объясняется тем, что во второй его части описано нынешнее, данное в соположении с прошлым, местонахождение и состояние души поэта. «…Тематические перебивы, на которых построена вся идиллия Пушкина, – справедливо отмечает А.Р.Зарецкий, - &lt;…&gt; оказываются вместе с тем и перебивами временных планов – настоящего, недалекого прошлого и прошлого более отдаленного». (Зарецкий. С. 345). Причем это нынешнее состояние души поэта заставляет его с сочувствием отнестись и к «суровому рыбаку», которого особенности его ремесла вынуждают часто становиться «игралищем слепой пучины», в мгновения ока могущей сменить свое состояние с описанного в первой части на изображенное в начале второй. Последнее сопоставление с рыбаком оттеняет имеющуюся у поэта свободу «удалиться от морей» при приближении бури, которая и позволяет ему в конечном счете наслаждаться «шумом ручья долины», в то время, как рыбаком играет «слепая пучина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 сравнению как с комментарием, так и с текстом Кошанского, лирический герой Пушкина в спокойную погоду наслаждается не «тишиной» моря («в приятной тишине» - сказано в переводе Кошанского), а его «сладким шумом». С этим образом, замыкающим первую часть стихотворения, отчетливо коррелирует образ «шума ручья долины», не случайно, конечно же, выдвинутый на самое финальное, ударное место в тексте. </w:t>
      </w:r>
      <w:bookmarkStart w:id="14" w:name="_ednref15"/>
      <w:r>
        <w:rPr>
          <w:sz w:val="24"/>
          <w:szCs w:val="24"/>
        </w:rPr>
        <w:t>[xv]</w:t>
      </w:r>
      <w:bookmarkEnd w:id="14"/>
      <w:r>
        <w:rPr>
          <w:sz w:val="24"/>
          <w:szCs w:val="24"/>
        </w:rPr>
        <w:t xml:space="preserve"> Таким образом, вместо противопоставления у Пушкина мы действительно находим одинаковое приятие обоих состояний природы, которые в равной мере дают возможность человеку, сменив свое местоположение, наслаждаться жизнью в ее разных проявлениях (и, между прочим, позволяют даже при обоих состояниях природы наслаждаться шумом водоема).</w:t>
      </w:r>
      <w:bookmarkStart w:id="15" w:name="_ednref16"/>
      <w:r>
        <w:rPr>
          <w:sz w:val="24"/>
          <w:szCs w:val="24"/>
        </w:rPr>
        <w:t>[xvi]</w:t>
      </w:r>
      <w:bookmarkEnd w:id="15"/>
      <w:r>
        <w:rPr>
          <w:sz w:val="24"/>
          <w:szCs w:val="24"/>
        </w:rPr>
        <w:t xml:space="preserve"> И, следовательно, настроение «Земли и моря» как раз самое что ни на есть идиллическое</w:t>
      </w:r>
      <w:bookmarkStart w:id="16" w:name="_ednref17"/>
      <w:r>
        <w:rPr>
          <w:sz w:val="24"/>
          <w:szCs w:val="24"/>
        </w:rPr>
        <w:t>[xvii]</w:t>
      </w:r>
      <w:bookmarkEnd w:id="16"/>
      <w:r>
        <w:rPr>
          <w:sz w:val="24"/>
          <w:szCs w:val="24"/>
        </w:rPr>
        <w:t xml:space="preserve">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оявляется оно также и в том, что Пушкин вводит в стихотворение ряд моментов, которые станут для него в дальнейшем традиционными составляющими элементами его идеального плана. Легче всего он выявляется при детальном сопоставлении с текстом-посредником Кошанского, которое обнаруживает некоторые существенные мотивные различия. Главная тема стихотворения «К спокойствию» верно отражена уже в самом заглавии этого перевода. Таковой, в сущности, является именно приверженность «безмятежности», «спокойствию», которое дает автору как «синее море» (но лишь в минуты «приятной тишины» на нем), так и деревенская природа, приверженность к которой, сочетающаяся с любовью к жилищу, декларирована гораздо более открыто («Люблю надежный дол, убежища приятны…»). Характерно и то, что у Кошанского пастухи («пастыри») хотя и мимоходом, но упоминаются («Как нежен, сладостен для пастырей их шум…»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У Пушкина этого мотива нет совсем. Зато если в стихотворении «К спокойствию» мотив «Муз» выражен довольно слабо: «И Музы милые не милы больше мне» (что можно понять не только как обращение к поэтическому творчеству, но и как наслаждение поэзией великих предшественников), то пушкинская формула: «И забываю песни Муз» - возможность подобного истолкования исключает. Во второй части пушкинского стихотворения ничего не сказано об обращении к творчеству, однако по четко обозначенному контрасту с первой частью, в которой был представлен переход от поэтического творчества к мгновениям гедонистического отдохновения от него - в ней ясно обрисована обстановка, делающая возможным теперь, напротив, приход поэтического вдохновения. В этом отношении «Земля и море» как бы предвещает такие последующие поэтические размышления Пушкина на эту тему, как «Поэт» («Пока не требует поэта…») (1827), «Осень» (1833). Характерно, что стих 14-й в измененном виде был впоследствии использован в первом из них именно для обрисовки того «идеального ландшафта», в который поэт «бежит» (ср. «Я удаляюсь» «Земли и моря») в моменты поэтического вдохновения: «На берега пустынных волн, В широкошумные дубровы» (курсив мой. – С.К.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аким образом, центральной темой второй части пушкинского подражания греческой идиллии становится уже не просто спокойствие, а благотворность для поэта душевного сосредоточения в минуты «надежной тишины», являющейся важнейшим условием в том числе и поэтического творчества. В целом стихотворение входит, следовательно, в ряд таких пьес, как «Из письма к Гнедичу» (1821), «Чедаеву» (1821), в которых также выражен этот рано осознанный идеал поэта. В лично-биографическом плане «Земля и море» соответствует как переезду Пушкина из Крыма в Каменку и Киев, где он уже не был отвлечен красотами моря, а наслаждался, напротив, преимуществами мирной суши (вспомним упоминание «Каменки тенистой» в десятой главе «Евгения Онегина») и где, по воспоминаниям семьи В.Л. Давыдова, гораздо более сосредоточенно работал. </w:t>
      </w:r>
      <w:bookmarkStart w:id="17" w:name="_ednref18"/>
      <w:r>
        <w:rPr>
          <w:sz w:val="24"/>
          <w:szCs w:val="24"/>
        </w:rPr>
        <w:t>[xviii]</w:t>
      </w:r>
      <w:bookmarkEnd w:id="17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Другие аспекты идеального плана стихотворения вскрывают его «словесные переклички» с написанным немногим ранее «Редеет облаков летучая гряда»: «Мне моря сладкий шум милее» - «сладостно шумят полуденные волны», «Забот и дум слагая груз… ленюсь я веселее» - «Над морем я влачил задумчивую лень» (Зарецкий. С. 343). Очевидно, что они объясняются наличием в обоих стихотворениях, условно говоря, «крымского» плана и мотива воспоминания о море, который и там, и тут сополагается с «киевско-каменским» планом настоящего. Стихотворение отражает настроение душевного мира и спокойствия, владевшее поэтом в Каменке и в Киеве в период тесного общения с семьей Раевских, и в то же время его восприятие моря, сложившееся во время пребывания в Крыму. Оно создано в момент одной из первых «разлук» Пушкина с морем и является, по всей видимости, первым в ряду стихотворений, в которых он пытался осмыслить свои взаимоотношения с ним (ср., например, «К морю» (1824)), и ни малейшим разрушением идиллической ситуации это здесь чревато не оказывается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Вообще тема стихотворения достаточно часто встречается не только в идиллиях, но и, например, в поэзии Горация. Так, в сущности, именно эта тема составляет главное содержание знаменитого второго эпода римского поэта, неоднократно переводимого в пушкинское время.</w:t>
      </w:r>
      <w:bookmarkStart w:id="18" w:name="_ednref19"/>
      <w:r>
        <w:rPr>
          <w:sz w:val="24"/>
          <w:szCs w:val="24"/>
        </w:rPr>
        <w:t>[xix]</w:t>
      </w:r>
      <w:bookmarkEnd w:id="18"/>
      <w:r>
        <w:rPr>
          <w:sz w:val="24"/>
          <w:szCs w:val="24"/>
        </w:rPr>
        <w:t xml:space="preserve"> Любопытно, что блаженный сельский удел у Горация неоднократно сопоставляется и с судьбой морехода: «Не опасаясь бурь морских» (стих 6), «Тогда не надо ни лукринских устриц мне, Ни губана, ни камбалы, Хотя б загнал их в воды моря нашего Восточный ветер с бурею» (стихи 49 – 52). В целом все это стихотворение имеет у древнеримского поэта-философа саркастический смысл, вскрываемый в заключительных стихах: оказывается, все эти восхваления сельского удела вложены в уста ростовщика Альфия, который таким образом уговаривает сам себя прекратить давать деньги в рост, а купить на них поместье, однако снова не выдерживает. </w:t>
      </w:r>
      <w:bookmarkStart w:id="19" w:name="_ednref20"/>
      <w:r>
        <w:rPr>
          <w:sz w:val="24"/>
          <w:szCs w:val="24"/>
        </w:rPr>
        <w:t>[xx]</w:t>
      </w:r>
      <w:bookmarkEnd w:id="19"/>
      <w:r>
        <w:rPr>
          <w:sz w:val="24"/>
          <w:szCs w:val="24"/>
        </w:rPr>
        <w:t xml:space="preserve"> Характерно, что русские поэты, например, М.В.Милонов и некоторые его предшественники в переводе этого эпода Горация опускали эту концовку, превращая таким образом стихотворение в искреннее, а не расходящееся с подлинными намерениями восхваление сельской жизни.</w:t>
      </w:r>
      <w:bookmarkStart w:id="20" w:name="_ednref21"/>
      <w:r>
        <w:rPr>
          <w:sz w:val="24"/>
          <w:szCs w:val="24"/>
        </w:rPr>
        <w:t>[xxi]</w:t>
      </w:r>
      <w:bookmarkEnd w:id="20"/>
      <w:r>
        <w:rPr>
          <w:sz w:val="24"/>
          <w:szCs w:val="24"/>
        </w:rPr>
        <w:t xml:space="preserve"> Между прочим, сам Пушкин цитировал его знаменитую начальную строку: “Beatus &lt;ille&gt; qui procul &lt;est negotiis&gt;…” (XIII, 29) в своем письме к А.И.Тургеневу от 7-го мая 1821 г., а Кошанский ссылался на повсюду рассыпанные «похвалы сельской жизни» и воспоминания «о тишине и беспечности деревенской» у Горация и Вергилия в примечаниях к своему переводу (Кошанский С. 245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Мотив восхвалений удела селянина, служащий лишь прикрытием для совсем иных намерений, вообще распространен у Горация. Так, в знаменитой посвятительной оде к Меценату, которую впоследствии Пушкин переводил («Царей потомок, Меценат» - 1833), сказано: «А купца, если он, бури неистовой / Устрашася, начнет пылко расхваливать / Мир родимых полей, - вновь за починкою / Видим мы корабля в страхе пред бедностью».</w:t>
      </w:r>
      <w:bookmarkStart w:id="21" w:name="_ednref22"/>
      <w:r>
        <w:rPr>
          <w:sz w:val="24"/>
          <w:szCs w:val="24"/>
        </w:rPr>
        <w:t>[xxii]</w:t>
      </w:r>
      <w:bookmarkEnd w:id="21"/>
      <w:r>
        <w:rPr>
          <w:sz w:val="24"/>
          <w:szCs w:val="24"/>
        </w:rPr>
        <w:t xml:space="preserve"> На этом фоне особенную значимость приобретает пушкинский мотив свободного следования своим адекватно осознаваемым стремлениям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мимо прямого, непосредственного смысла стихотворения и ряда дополнительных, лежащих в его подтексте оттенков, в нем также как бы мерцает, как потенциально возможный, и совсем иной, аллегорический смысл. Если «уже в античности тенденциозное «общее место» идиллии стало осознаваться как «похвала сельской жизни» и шире – жизни, довольствующейся «немногим», оградившей себя от вторжения стихийных сил: воинственного пыла, «жажды наживы», любви, ревности и иных «губительных» страстей, </w:t>
      </w:r>
      <w:bookmarkStart w:id="22" w:name="_ednref23"/>
      <w:r>
        <w:rPr>
          <w:sz w:val="24"/>
          <w:szCs w:val="24"/>
        </w:rPr>
        <w:t>[xxiii]</w:t>
      </w:r>
      <w:bookmarkEnd w:id="22"/>
      <w:r>
        <w:rPr>
          <w:sz w:val="24"/>
          <w:szCs w:val="24"/>
        </w:rPr>
        <w:t xml:space="preserve"> то и в «Земле и море» сопоставление, с одной стороны, спокойного, а с другой, бурного моря, а также надежной суши приобретает коннотации не только природных стихий. Этому в особенности способствует то обстоятельство, что в пушкинском описании бури на море только один образ: «волны по брегам / Ревут, кипят и пеной плещут» - касается непосредственно моря. Причем и эта единственная деталь восходит к стихам 151 – 152 стихотворной сатиры Батюшкова «Певец в Беседе любителей русского слова» (1813): «В его устах стихи ревут, Как волны, пеной плещут…» (Зарецкий. С. 342) </w:t>
      </w:r>
      <w:bookmarkStart w:id="23" w:name="_ednref24"/>
      <w:r>
        <w:rPr>
          <w:sz w:val="24"/>
          <w:szCs w:val="24"/>
        </w:rPr>
        <w:t>[xxiv]</w:t>
      </w:r>
      <w:bookmarkEnd w:id="23"/>
      <w:r>
        <w:rPr>
          <w:sz w:val="24"/>
          <w:szCs w:val="24"/>
        </w:rPr>
        <w:t xml:space="preserve"> - где сравнение относится не к описанию моря, а к характеристике манеры декламации чиновника  Соколова. </w:t>
      </w:r>
      <w:bookmarkStart w:id="24" w:name="_ednref25"/>
      <w:r>
        <w:rPr>
          <w:sz w:val="24"/>
          <w:szCs w:val="24"/>
        </w:rPr>
        <w:t>[xxv]</w:t>
      </w:r>
      <w:bookmarkEnd w:id="24"/>
      <w:r>
        <w:rPr>
          <w:sz w:val="24"/>
          <w:szCs w:val="24"/>
        </w:rPr>
        <w:t xml:space="preserve"> Другие две детали: «И гром гремит по небесам, / И молнии во мраке блещут» - также нередко используются в качестве сравнений для изображения житейских бурь, а сопоставление с рыбаком или мореплавателем, застигнутым бурей в море, вообще было в литературе того времени наиболее тривиальной метафорой их.</w:t>
      </w:r>
      <w:bookmarkStart w:id="25" w:name="_ednref26"/>
      <w:r>
        <w:rPr>
          <w:sz w:val="24"/>
          <w:szCs w:val="24"/>
        </w:rPr>
        <w:t>[xxvi]</w:t>
      </w:r>
      <w:bookmarkEnd w:id="25"/>
      <w:r>
        <w:rPr>
          <w:sz w:val="24"/>
          <w:szCs w:val="24"/>
        </w:rPr>
        <w:t xml:space="preserve"> Все это делает допустимым воспринимать «Землю и море» также и как своего рода притчу о красоте тихих, сдержанных чувств в противоположность бурным страстям. Однако эти притчевые черты относятся к числу скорее потенциальных смыслов стихотворения, которые лежат в его подтексте и актуализируются только при определенных условиях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сихологически все это могло соответствовать, например, оставшемуся безответным любовному увлечению Пушкиным Екатериной Раевской, которая была известна своей холодностью и надменностью. Красота безответного платоничесткого чувства могла внутренне противопоставляться поэтом разрушительности бурных любовных связей. В этом случае, может быть, не так уж и важно, что именно где-то около времени создания стихотворения поэт, возможно, узнал о помолвке Е.Н.Раевской с М.Ф. Орловым. </w:t>
      </w:r>
      <w:bookmarkStart w:id="26" w:name="_ednref27"/>
      <w:r>
        <w:rPr>
          <w:sz w:val="24"/>
          <w:szCs w:val="24"/>
        </w:rPr>
        <w:t>[xxvii]</w:t>
      </w:r>
      <w:bookmarkEnd w:id="26"/>
      <w:r>
        <w:rPr>
          <w:sz w:val="24"/>
          <w:szCs w:val="24"/>
        </w:rPr>
        <w:t xml:space="preserve"> Могли, разумеется, быть и иные внутренние основания, нам неизвестные. </w:t>
      </w:r>
      <w:bookmarkStart w:id="27" w:name="_ednref28"/>
      <w:r>
        <w:rPr>
          <w:sz w:val="24"/>
          <w:szCs w:val="24"/>
        </w:rPr>
        <w:t>[xxviii]</w:t>
      </w:r>
      <w:bookmarkEnd w:id="27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Не так давно вопрос об источнике «Земли и моря» неожиданно было предложено пересмотреть: «Как показал в свое время Б.В.Томашевский, стихотворение восходит не столько непосредственно к Мосху, сколько к навеянному Мосхом стихотворению Лиотара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так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еонара</w:t>
      </w:r>
      <w:r>
        <w:rPr>
          <w:sz w:val="24"/>
          <w:szCs w:val="24"/>
          <w:lang w:val="en-US"/>
        </w:rPr>
        <w:t xml:space="preserve">. –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.) “Le plaisirs du rivage” (</w:t>
      </w:r>
      <w:r>
        <w:rPr>
          <w:sz w:val="24"/>
          <w:szCs w:val="24"/>
        </w:rPr>
        <w:t>так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. “Les plaisirs du rivage”. –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.). </w:t>
      </w:r>
      <w:r>
        <w:rPr>
          <w:sz w:val="24"/>
          <w:szCs w:val="24"/>
        </w:rPr>
        <w:t xml:space="preserve">Отсюда – и неожиданная форма четырехстопного ямба, выделяющая текст из группы антологических стихотворений…» </w:t>
      </w:r>
      <w:bookmarkStart w:id="28" w:name="_ednref29"/>
      <w:r>
        <w:rPr>
          <w:sz w:val="24"/>
          <w:szCs w:val="24"/>
        </w:rPr>
        <w:t>[xxix]</w:t>
      </w:r>
      <w:bookmarkEnd w:id="28"/>
      <w:r>
        <w:rPr>
          <w:sz w:val="24"/>
          <w:szCs w:val="24"/>
        </w:rPr>
        <w:t xml:space="preserve"> Однако, во-первых, Б.В.Томашевский ничего такого не только не показал, но и не утверждал, а во-вторых, отличия пушкинского стихотворения от элегии Леонара намного значительнее, чем от перевода Кошанского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тнюдь не заявляя первоочередное значение Н.-Ж. Леонара по сравнению с Мосхом в переводе Кошанского, Томашевский писал следующее: «Стихи эти по выбору формы, необычной для передачи античного гекзаметра (четверостишия четырехстопного ямба), напоминают стихотворение Леонара “Les plaisirs du rivage”». И далее, приведя пятую строфу стихотворения и отметив, что «Пушкин, зная подлинник, &lt;…&gt; в некоторых местах следовал ему», Томашевский констатировал, что в целом он «далеко отступал от Леонаровского перевода». </w:t>
      </w:r>
      <w:bookmarkStart w:id="29" w:name="_ednref30"/>
      <w:r>
        <w:rPr>
          <w:sz w:val="24"/>
          <w:szCs w:val="24"/>
        </w:rPr>
        <w:t>[xxx]</w:t>
      </w:r>
      <w:bookmarkEnd w:id="29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опоставим же пушкинское стихотворение с текстом VI пьесы из четвертой книги «Идиллий» Леонара «Les plaisirs du rivage», в котором мы выделим курсивом строки, перекликающиеся с пушкинскими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 Assis sur la rive des mers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and je sens l’amoureux Zéphyre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giter doucement les airs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t souffler sur l’humide empire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5 Je suis des yeux les voyageurs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leur destin je porte envie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  <w:lang w:val="en-US"/>
        </w:rPr>
        <w:t xml:space="preserve">Le souvenir de ma patrie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’éveille et fait couler mes pleurs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9 Je tressaille au bruit de la rame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i frappe l’écume des flots ;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’entends retentir dans mon âme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e chant joyeux des matelots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3 Un secret désir me tourmente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e m’arracher à ces beaux lieux 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t d’aller, sous le nouveaux cieux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rter ma fortune inconstante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7 Mais quand le terrible Aquilon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ronde sur l’onde bondissante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e dans le liquide sillon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oule la foudre étincelante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1 Alors, je repose mes yeux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  <w:lang w:val="en-US"/>
        </w:rPr>
        <w:t xml:space="preserve">Sur les forêts, sur le rivage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ur les vallons silencieux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i sont à l’abri de l’orage;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5 Et je m’écrie: heureux le sage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i rêve au fond de ces berceaux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t qui n’entend sous leur feuillage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  <w:lang w:val="en-US"/>
        </w:rPr>
        <w:t xml:space="preserve">Que le murmure des ruisseaux! </w:t>
      </w:r>
      <w:bookmarkStart w:id="30" w:name="_ednref31"/>
      <w:r>
        <w:rPr>
          <w:sz w:val="24"/>
          <w:szCs w:val="24"/>
        </w:rPr>
        <w:t>[xxxi]</w:t>
      </w:r>
      <w:bookmarkEnd w:id="30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ак нетрудно убедиться, Пушкин действительно «далеко отступал» от Леонара. Стихотворения эти различаются и тематически, ведь у Леонара вид спокойного моря рождает не настроение блаженной лени, а мысль о мореплавании, связанную с воспоминаниями о родине. Соответственно если у Пушкина объектом сопоставления оказывается рыбак, то у Леонара это «матросы», впрочем, лишь на мгновение всплывающие в сознании лирического героя: «J’entends retentir dans mon âme / Le chant joyeux des matelots.» Это же касается и отдельных образов. Внешне стихи 2 – 3, 17 – 20, 22–23, 27–28 несколько напоминают Пушкина. Однако если сопоставить соответствующие пушкинские строки с выше приведенными фрагментами из Кошанского и Батюшкова, то становится ясно, что они восходят именно к ним, а сходство с Леонаром имеет самый общий характер. Это же касается и пятой строфы, процитированной Томашевским: она нисколько не ближе к «Земле и море», чем соответствующие строки из перевода Кошанского: «Когда ж восстанут волны бурны, / И с тяжким ревом грозный ветр / Воздвигнет сонмы вод из недр, / И, пеной осребрясь, шумят моря лазурны…»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корее всего некоторое общее сходство текстов объясняется тем, что французский поэт сам подражал в своей идиллии классическому образцу этого жанра у Мосха, </w:t>
      </w:r>
      <w:bookmarkStart w:id="31" w:name="_ednref32"/>
      <w:r>
        <w:rPr>
          <w:sz w:val="24"/>
          <w:szCs w:val="24"/>
        </w:rPr>
        <w:t>[xxxii]</w:t>
      </w:r>
      <w:bookmarkEnd w:id="31"/>
      <w:r>
        <w:rPr>
          <w:sz w:val="24"/>
          <w:szCs w:val="24"/>
        </w:rPr>
        <w:t xml:space="preserve"> соединив мотивы греческого поэта с автобиографическими мотивами сентиментальных воспоминаний о далекой родине и стремления к возвращению на нее (родившись и выросши в Гваделупе, бывшей в то время французской колонией, Леонар провел большую часть жизни во Франции и в Бельгии).</w:t>
      </w:r>
      <w:bookmarkStart w:id="32" w:name="_ednref33"/>
      <w:r>
        <w:rPr>
          <w:sz w:val="24"/>
          <w:szCs w:val="24"/>
        </w:rPr>
        <w:t>[xxxiii]</w:t>
      </w:r>
      <w:bookmarkEnd w:id="32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Впрочем, одна вероятная реминисценция из Леонара у Пушкина действительно есть. Стихотворением французского поэта, возможно, навеяны два заключительных стиха «Земли и моря». Строки «А я в надежной тишине / Внимаю шум ручья долины», по всей видимости, резюмируют стихи 23 – 28 французского поэта. С одной стороны, они соединяют в единый образ «ручья долины» два разрозненных образа Леонара: “Sur les vallons silencieux” и “Et qui n’entend sous leur feuillage / Que le murmure des ruisseaux!”. С другой стороны, «в надежной тишине» как бы суммирует несколько аналогичных деталей Леонара: «à l’abridel’orage», «aufonddecesberceaux», «sousleurfeuillage».</w:t>
      </w:r>
      <w:bookmarkStart w:id="33" w:name="_ednref34"/>
      <w:r>
        <w:rPr>
          <w:sz w:val="24"/>
          <w:szCs w:val="24"/>
        </w:rPr>
        <w:t>[xxxiv]</w:t>
      </w:r>
      <w:bookmarkEnd w:id="33"/>
      <w:r>
        <w:rPr>
          <w:sz w:val="24"/>
          <w:szCs w:val="24"/>
        </w:rPr>
        <w:t xml:space="preserve"> Частичным воздействием Леонара можно было бы объяснить и первоначальное заглавие пушкинской пьесы «Морской берег» в одном из автографов (ПД 833, л. 1 об.) (у Леонара в буквальном переводе – «Наслаждения морского берега»). Однако и в этом автографе имеется подзаголовок – «Идиллия Мосха», да и вообще первоначальное заглавие могло прийти на ум Пушкину просто как наиболее естественное обозначение темы.</w:t>
      </w:r>
      <w:bookmarkStart w:id="34" w:name="_ednref35"/>
      <w:r>
        <w:rPr>
          <w:sz w:val="24"/>
          <w:szCs w:val="24"/>
        </w:rPr>
        <w:t>[xxxv]</w:t>
      </w:r>
      <w:bookmarkEnd w:id="34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аким образом, в целом нет никаких оснований, чтобы считать “Les plaisirs du rivage” основным или равноценным «Цветам греческой поэзии» Кошанского источником «Земли и моря». Впрочем, и одним из дополнительных его источников он может считаться только гипотетически. Вообще идиллии Леонара воплощали в новоевропейской литературе тип восходящей к Геснеру пространной, ролевой или субъективной и нередко дидактической идиллии. </w:t>
      </w:r>
      <w:bookmarkStart w:id="35" w:name="_ednref36"/>
      <w:r>
        <w:rPr>
          <w:sz w:val="24"/>
          <w:szCs w:val="24"/>
        </w:rPr>
        <w:t>[xxxvi]</w:t>
      </w:r>
      <w:bookmarkEnd w:id="35"/>
      <w:r>
        <w:rPr>
          <w:sz w:val="24"/>
          <w:szCs w:val="24"/>
        </w:rPr>
        <w:t xml:space="preserve"> “Les plaisirs du rivage” входит в четвертую, последнюю книгу «Идиллий» Леонара и относится, следовательно, к числу его поздних «чувствительных» и «меланхоличных» идиллий. </w:t>
      </w:r>
      <w:bookmarkStart w:id="36" w:name="_ednref37"/>
      <w:r>
        <w:rPr>
          <w:sz w:val="24"/>
          <w:szCs w:val="24"/>
        </w:rPr>
        <w:t>[xxxvii]</w:t>
      </w:r>
      <w:bookmarkEnd w:id="36"/>
      <w:r>
        <w:rPr>
          <w:sz w:val="24"/>
          <w:szCs w:val="24"/>
        </w:rPr>
        <w:t xml:space="preserve"> В русской поэзии эту жанровую форму развивал один из литературных противников пушкинского круга поэтов В.И.Панаев, </w:t>
      </w:r>
      <w:bookmarkStart w:id="37" w:name="_ednref38"/>
      <w:r>
        <w:rPr>
          <w:sz w:val="24"/>
          <w:szCs w:val="24"/>
        </w:rPr>
        <w:t>[xxxviii]</w:t>
      </w:r>
      <w:bookmarkEnd w:id="37"/>
      <w:r>
        <w:rPr>
          <w:sz w:val="24"/>
          <w:szCs w:val="24"/>
        </w:rPr>
        <w:t xml:space="preserve"> чьи идиллии вызывали у Пушкина насмешливую реакцию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ушкин противопоставлял «геснеровской, чопорной и манерной» буколической природе «древнюю простую, широкую, свободную…» (Х1, 221). Самому поэту были ближе идиллии и в особенности фрагменты идиллий А.Шенье «во вкусе древних», которые, кстати сказать, и восходили в классической поэзии не столько к Феокриту, сколько к произведениям, вроде привлекшего внимание Пушкина стихотворения Мосха. Между прочим, в издании Шенье 1819 г. в разделе «Фрагменты идиллий» Пушкин мог прочитать его перевод эпиграммы Мосха на пашущего Эрота; еще два подражания идиллиям Биона и Мосха включены в раздел «Элегий». </w:t>
      </w:r>
      <w:bookmarkStart w:id="38" w:name="_ednref39"/>
      <w:r>
        <w:rPr>
          <w:sz w:val="24"/>
          <w:szCs w:val="24"/>
        </w:rPr>
        <w:t>[xxxix]</w:t>
      </w:r>
      <w:bookmarkEnd w:id="38"/>
      <w:r>
        <w:rPr>
          <w:sz w:val="24"/>
          <w:szCs w:val="24"/>
        </w:rPr>
        <w:t xml:space="preserve"> У Шенье был замысел целого ряда идиллий на темы моря, который он осуществил лишь частично </w:t>
      </w:r>
      <w:bookmarkStart w:id="39" w:name="_ednref40"/>
      <w:r>
        <w:rPr>
          <w:sz w:val="24"/>
          <w:szCs w:val="24"/>
        </w:rPr>
        <w:t>[xl]</w:t>
      </w:r>
      <w:bookmarkEnd w:id="39"/>
      <w:r>
        <w:rPr>
          <w:sz w:val="24"/>
          <w:szCs w:val="24"/>
        </w:rPr>
        <w:t xml:space="preserve"> (к нему, в частности, относится “La jeune Tarentine”, которую в 1822 г. перевел Н.И.Гнедич, </w:t>
      </w:r>
      <w:bookmarkStart w:id="40" w:name="_ednref41"/>
      <w:r>
        <w:rPr>
          <w:sz w:val="24"/>
          <w:szCs w:val="24"/>
        </w:rPr>
        <w:t>[xli]</w:t>
      </w:r>
      <w:bookmarkEnd w:id="40"/>
      <w:r>
        <w:rPr>
          <w:sz w:val="24"/>
          <w:szCs w:val="24"/>
        </w:rPr>
        <w:t xml:space="preserve"> а Пушкин по этому поводу сетовал на него: «Гнедич у меня перебивает лавочку» (Х111, 56). Именно свою ориентацию на этот «лирический», субъективный тип идиллии, выдержанной в духе простоты и естественности древних, поэт недвусмысленно выразил, включив «Землю и море» в несобранный цикл «эпиграммы во вкусе древних», а впоследствии поместив ее в своих «Стихотворениях» (СПб., 1826) в разделе «Подражания древним».</w:t>
      </w:r>
      <w:bookmarkStart w:id="41" w:name="_ednref42"/>
      <w:r>
        <w:rPr>
          <w:sz w:val="24"/>
          <w:szCs w:val="24"/>
        </w:rPr>
        <w:t>[xlii]</w:t>
      </w:r>
      <w:bookmarkEnd w:id="41"/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то знакомство со сборником, изданным лицейским учителем Пушкина, судя по всему, не только вдохновило поэта на «Землю и море» и «Редеет облаков летучая гряда», </w:t>
      </w:r>
      <w:bookmarkStart w:id="42" w:name="_ednref43"/>
      <w:r>
        <w:rPr>
          <w:sz w:val="24"/>
          <w:szCs w:val="24"/>
        </w:rPr>
        <w:t>[xliii]</w:t>
      </w:r>
      <w:bookmarkEnd w:id="42"/>
      <w:r>
        <w:rPr>
          <w:sz w:val="24"/>
          <w:szCs w:val="24"/>
        </w:rPr>
        <w:t xml:space="preserve"> но сказалось и в следующей шутке из письма к Л.С.Пушкину от конца февраля – начала марта 1825 г.: «Кланяйся моему другу Воейкову. Над или под Морем и землею должно было поставить Идиллия Мосха – От этого я бы не удавился – а Бион старик при своем остался б…» (XIII, 146). В ней оказались аккумулированы почти все сведения о Мосхе и Бионе, которые Пушкин мог почерпнуть у Кошанского: 1) что некоторые произведения Биона приписывались Мосху и наоборот; 2) что Бион был старше Мосха; 3) что Бион покончил жизнь самоубийством (правда, Пушкин в этой фразе отождествляет себя с Мосхом и, следовательно, слова «я бы не удавился…» могут считаться отзвуком этого обстоятельства только при условии весьма свободного обращения Пушкина с фактами – которое, впрочем, вполне уместно в шутке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ак, на страницах «Цветов греческой поэзии», соседствующих с переводом Кошанского из Мосха, упоминается о том, что некоторые произведения Биона, в частности, идиллия, обращенная к Гесперу, которой Пушкин подражал в своей элегии «Редеет облаков летучая гряда», приписывались Мосху (Кошанский. С. 97). Пушкин в пародийной форме обыгрывает этот факт, а также разницу в возрасте между собой и своим издателем, примерно соответствовавшую разнице в возрасте между Бионом и Мосхом, как она была представлена в приписывавшемся Мосху известном «Плаче о Бионе», написанном на смерть греческого идиллика и также переведенном Кошанским. В «Цветах греческой поэзии», целиком посвященных жизни и творениям именно этих двух греческих стихотворцев, на это указывается неоднократно: Мосх «был современником и учеником Биона, которому в честь написал идиллию под именем «Надгробная песнь Биону» (Кошанский. С. 323 – 326, 126). </w:t>
      </w:r>
      <w:bookmarkStart w:id="43" w:name="_ednref44"/>
      <w:r>
        <w:rPr>
          <w:sz w:val="24"/>
          <w:szCs w:val="24"/>
        </w:rPr>
        <w:t>[xliv]</w:t>
      </w:r>
      <w:bookmarkEnd w:id="43"/>
      <w:r>
        <w:rPr>
          <w:sz w:val="24"/>
          <w:szCs w:val="24"/>
        </w:rPr>
        <w:t xml:space="preserve"> Непосредственно пассаж насчет «старика Биона» мог быть отзвуком следующей фразы Кошанского: «Мосх в юности своей видел старика Феокрита». Пушкин легко мог в своем сознании сконтаминировать ее с утверждением, что Мосх «был современником и учеником Биона» (Кошанский. С. 127, 126). Так скорее всего и появился «старик Бион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контексте всего выше сказанного сожаление Пушкина о том, что при публикации «Земли и моря» не был указан ее греческий источник, могло объясняться не только его нежеланием, чтобы кто-то из читателей воспринял его как претендующее на полную оригинальность стихотворение, но и опасением, что его примут за подражание Леонару или какому-то другому европейскому поэту (названная тема была довольно распространенной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так, «Земля и море» - это все же действительно подражание Мосху-Кошанскому (хотя и отчасти переведенное на поэтический язык Батюшкова и вообще карамзинистов) и вполне идиллия (хотя и, разумеется, не древнего, а новоевропейского типа, в духе «фрагментов идиллий» А. Шенье), причем идиллия не столько Мосха, сколько самого Пушкина. То есть это «чисто пушкинская» </w:t>
      </w:r>
      <w:bookmarkStart w:id="44" w:name="_ednref45"/>
      <w:r>
        <w:rPr>
          <w:sz w:val="24"/>
          <w:szCs w:val="24"/>
        </w:rPr>
        <w:t>[xlv]</w:t>
      </w:r>
      <w:bookmarkEnd w:id="44"/>
      <w:r>
        <w:rPr>
          <w:sz w:val="24"/>
          <w:szCs w:val="24"/>
        </w:rPr>
        <w:t xml:space="preserve"> пьеса, свободно и ясно формулирующая идеальный план бытия поэта, полная приятия мира в его самых разнообразных проявлениях и являющаяся квинтэссенцией многих других пушкинских мотивов, развитых впоследствии. Более того, это еще и выраженная в формах «предметного мышления» (С.Л.Франк) своеобразная притча о красоте тихих, сдержанных чувств в противоположность бурным страстям, о том, как, пользуясь своей свободой, сохранить гармонические отношения с природой в самых разных ее состояниях и как обрести внутреннюю гармонию, просто оставаясь самим собой. </w:t>
      </w:r>
    </w:p>
    <w:p>
      <w:pPr>
        <w:pStyle w:val="Normal"/>
        <w:widowControl/>
        <w:snapToGrid w:val="true"/>
        <w:spacing w:lineRule="auto" w:line="240"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45" w:name="_edn1"/>
      <w:r>
        <w:rPr>
          <w:sz w:val="24"/>
          <w:szCs w:val="24"/>
        </w:rPr>
        <w:t>[i]</w:t>
      </w:r>
      <w:bookmarkEnd w:id="45"/>
      <w:r>
        <w:rPr>
          <w:sz w:val="24"/>
          <w:szCs w:val="24"/>
        </w:rPr>
        <w:t xml:space="preserve"> Пушкин А.С. Полн. собр. соч. М.; Л.: Изд-во АН СССР, 1937. Т. II (2). С. 162. Далее ссылки на это издание в тексте с указанием номера тома римской цифрой и номера страницы арабской. Принадлежащим мне курсивом в тексте выделены слова (или части слов), имеющие соответствия в приведенном ниже тексте Н.Ф. Кошанского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46" w:name="_edn2"/>
      <w:r>
        <w:rPr>
          <w:sz w:val="24"/>
          <w:szCs w:val="24"/>
        </w:rPr>
        <w:t>[ii]</w:t>
      </w:r>
      <w:bookmarkEnd w:id="46"/>
      <w:r>
        <w:rPr>
          <w:sz w:val="24"/>
          <w:szCs w:val="24"/>
        </w:rPr>
        <w:t xml:space="preserve"> Цветы греческой поэзии, изданные Н.Ф. Кошанским. М., 1811. С. 341 – 342. Далее ссылки на это издание в тексте с пометой «Кошанский» (курсивом) и с указанием номера страницы в скобках. Впервые источник указан Л. Н. Майковым (Пушкин А.С. Сочинения. СПб.: Академия наук, 1899. Под ред. Л.Н. Майкова. Т. 1. С. 186 - 187 – примеч.) и – в гипотетической форме – П. Черняевым (А. С. Пушкин как любитель античного мира и переводчик древне-классических поэтов. Казань, 1899. С. 50 – 51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47" w:name="_edn3"/>
      <w:r>
        <w:rPr>
          <w:sz w:val="24"/>
          <w:szCs w:val="24"/>
        </w:rPr>
        <w:t>[iii]</w:t>
      </w:r>
      <w:bookmarkEnd w:id="47"/>
      <w:r>
        <w:rPr>
          <w:sz w:val="24"/>
          <w:szCs w:val="24"/>
        </w:rPr>
        <w:t xml:space="preserve"> Как явствует из библиографического указателя Е.В.Свиясова «Античная поэзия в русских переводах ХУ111-ХХ вв. (СПб., 1998. С. 74), к 1821 г. был опубликован лишь один перевод этого стихотворения: Куницкий П. Мосхова идиллия («Когда средь тишины приятной, безмятежной…») // Украинский вестник. 1816. Ч. 1. № 3 (Март). С. 349 – 351. Однако этот перевод не обнаруживает особого сходства с пушкинским переложением. Мог быть доступен Пушкину также и перевод К.П. Масальского, опубликованный только в 1825 году (Северные Цветы на 1825 год. СПб., 1825. С. 278 – 279), но датированный самим переводчиком при публикации 1820-м годом. Однако предположение об этом переводе как об основном источнике пушкинского стихотворения, однажды высказанное печатно (Лернер Н. Разъяснение о происхождении стихотворения А. С. Пушкина «Земля и море»: (Библиографическая попытка) // РА. 1899. № 11. С. 451), было снято самим Н. О. Лернером, убежденным комментарием в издании под редакцией Л. Н. Майкова (Пушкин А.С. Сочинения. СПб.: Академия наук, 1899. Т. 1. Примеч. С. 186 – 187) во влиянии перевода Кошанского. См.: Лернер Н. Еще о стихах Пушкина «Земля и море» // РА. 1899. № 12. С. 612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48" w:name="_edn4"/>
      <w:r>
        <w:rPr>
          <w:sz w:val="24"/>
          <w:szCs w:val="24"/>
        </w:rPr>
        <w:t>[iv]</w:t>
      </w:r>
      <w:bookmarkEnd w:id="48"/>
      <w:r>
        <w:rPr>
          <w:sz w:val="24"/>
          <w:szCs w:val="24"/>
        </w:rPr>
        <w:t xml:space="preserve"> Якубович Д.П. Античность в творчестве Пушкина // Временник Пушкинской комиссии. Вып. 6. М.; Л., 1941. С. 133-134. Слово «Музы» во втором стихе Мосха появляется только у Кошанского, потому что почти во всех рукописях Мосха здесь стоит не имеющее смысла и требующее поэтому конъектуры μοισα; большинство филологов-классиков придерживаются чтения μοι γα мойга («мне земля &lt;не мила&gt;», а Кошанский избрал вариант μουσα («муза»). Этой экзегезы нет ни у К.Масальского, ни в появившемся вскоре после пушкинского переводе М. Загорского, но она присутствует также (возможно, не без влияния Кошанского) в переводе П.Куницкого. См. Приложения к настоящей статье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49" w:name="_edn5"/>
      <w:r>
        <w:rPr>
          <w:sz w:val="24"/>
          <w:szCs w:val="24"/>
        </w:rPr>
        <w:t>[v]</w:t>
      </w:r>
      <w:bookmarkEnd w:id="49"/>
      <w:r>
        <w:rPr>
          <w:sz w:val="24"/>
          <w:szCs w:val="24"/>
        </w:rPr>
        <w:t xml:space="preserve"> Отмечено Д.П.Якубовичем (Там же). Зависимость пушкинского стихотворения от переложения Кошанского еще заметнее, если обратиться к его черновым вариантам. В процессе работы над стихотворением Пушкин убрал другие близкие к переводу Кошанского места, например: «Я внемлю шуму смирных вод / Под темным явором долины». Правда, сходный вариант находим и у П.Куницкого: «А я под явором возлягу сеннолистным, / Склоню спокойно слух к потокам тихим, чистым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0" w:name="_edn6"/>
      <w:r>
        <w:rPr>
          <w:sz w:val="24"/>
          <w:szCs w:val="24"/>
        </w:rPr>
        <w:t>[vi]</w:t>
      </w:r>
      <w:bookmarkEnd w:id="50"/>
      <w:r>
        <w:rPr>
          <w:sz w:val="24"/>
          <w:szCs w:val="24"/>
        </w:rPr>
        <w:t xml:space="preserve"> Зарецкий А.Р. Об идиллии Пушкина «Земля и море» // Университетский Пушкинский сборник. М.: МГУ, 1999. С. 340 – 346. Далее ссылки на это издание в тексте с пометой «Зарецкий» (курсивом) и с указанием номера страницы в скобках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1" w:name="_edn7"/>
      <w:r>
        <w:rPr>
          <w:sz w:val="24"/>
          <w:szCs w:val="24"/>
        </w:rPr>
        <w:t>[vii]</w:t>
      </w:r>
      <w:bookmarkEnd w:id="51"/>
      <w:r>
        <w:rPr>
          <w:sz w:val="24"/>
          <w:szCs w:val="24"/>
        </w:rPr>
        <w:t xml:space="preserve"> Элиаш Н. К вопросу о влиянии Батюшкова на Пушкина // Пушкин и его современники. Пг., 1914. Вып. 19 – 20. С. 32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2" w:name="_edn8"/>
      <w:r>
        <w:rPr>
          <w:sz w:val="24"/>
          <w:szCs w:val="24"/>
        </w:rPr>
        <w:t>[viii]</w:t>
      </w:r>
      <w:bookmarkEnd w:id="52"/>
      <w:r>
        <w:rPr>
          <w:sz w:val="24"/>
          <w:szCs w:val="24"/>
        </w:rPr>
        <w:t xml:space="preserve"> Батюшков К.Н. Полное собрание стихотворений (Б-ка поэта. Большая сер. 2-е изд.). М.; Л., 1964. С. 114 – 115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3" w:name="_edn9"/>
      <w:r>
        <w:rPr>
          <w:sz w:val="24"/>
          <w:szCs w:val="24"/>
        </w:rPr>
        <w:t>[ix]</w:t>
      </w:r>
      <w:bookmarkEnd w:id="53"/>
      <w:r>
        <w:rPr>
          <w:sz w:val="24"/>
          <w:szCs w:val="24"/>
        </w:rPr>
        <w:t xml:space="preserve"> Показательно, что сам исследователь все же признает: «тема «Земли и моря» отнюдь не элегична: речь идет не о гнетущих переживаниях, а об избавлении от них». (С. 345)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4" w:name="_edn10"/>
      <w:r>
        <w:rPr>
          <w:sz w:val="24"/>
          <w:szCs w:val="24"/>
        </w:rPr>
        <w:t>[x]</w:t>
      </w:r>
      <w:bookmarkEnd w:id="54"/>
      <w:r>
        <w:rPr>
          <w:sz w:val="24"/>
          <w:szCs w:val="24"/>
        </w:rPr>
        <w:t xml:space="preserve"> Греческое «τ`ον ’άγριον» означает «селянина», а не «пастуха». Именно так передано это слово как в современном переводе М.Е.Грабарь-Пассек, так и в предшествующем пушкинскому переводе К.П.Масальского (Феокрит. Мосх. Бион. Идиллии и эпиграммы. Пер. и коммент. М.Е.Грабарь-Пассек. М., 1958. С. 167; Северные Цветы на 1825 г. С.278 – 279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5" w:name="_edn11"/>
      <w:r>
        <w:rPr>
          <w:sz w:val="24"/>
          <w:szCs w:val="24"/>
        </w:rPr>
        <w:t>[xi]</w:t>
      </w:r>
      <w:bookmarkEnd w:id="55"/>
      <w:r>
        <w:rPr>
          <w:sz w:val="24"/>
          <w:szCs w:val="24"/>
        </w:rPr>
        <w:t xml:space="preserve"> Тем не менее, стихотворение это обыкновенно печаталось в составе древнегреческих идиллий. Это же жанровое обозначение сохраняет и Кошанский, озаглавивший свой комментарий к нему как «Нечто о пятой идиллии» (С. 241 – 247). У него же отмечен и тот факт, что как «буколика» это стихотворение обозначено и в одной из рукописей Мосха. См.: Кошанский. С. 241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6" w:name="_edn12"/>
      <w:r>
        <w:rPr>
          <w:sz w:val="24"/>
          <w:szCs w:val="24"/>
        </w:rPr>
        <w:t>[xii]</w:t>
      </w:r>
      <w:bookmarkEnd w:id="56"/>
      <w:r>
        <w:rPr>
          <w:sz w:val="24"/>
          <w:szCs w:val="24"/>
        </w:rPr>
        <w:t xml:space="preserve"> Феокрит. Мосх. Бион. Идиллии и эпиграммы. С. 220. В то же время идиллия эта рассматривается комментатором этого издания как своего рода прообраз новоевропейской идиллии: «Это – уже та искусственная, идиллическая в нашем смысле слова ситуация, которая в новой европейской литературе развилась в пастораль» (Там же. С. 314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7" w:name="_edn13"/>
      <w:r>
        <w:rPr>
          <w:sz w:val="24"/>
          <w:szCs w:val="24"/>
        </w:rPr>
        <w:t>[xiii]</w:t>
      </w:r>
      <w:bookmarkEnd w:id="57"/>
      <w:r>
        <w:rPr>
          <w:sz w:val="24"/>
          <w:szCs w:val="24"/>
        </w:rPr>
        <w:t xml:space="preserve"> Вершинина Н.Л. Проблема вариативности идиллической жанровой традиции в стихотворении Пушкина «Земля и море» // Болдинские чтения. Нижний Новгород, 1995. С. 84 – 85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58" w:name="_edn14"/>
      <w:r>
        <w:rPr>
          <w:sz w:val="24"/>
          <w:szCs w:val="24"/>
        </w:rPr>
        <w:t>[xiv]</w:t>
      </w:r>
      <w:bookmarkEnd w:id="58"/>
      <w:r>
        <w:rPr>
          <w:sz w:val="24"/>
          <w:szCs w:val="24"/>
        </w:rPr>
        <w:t xml:space="preserve"> Там же. С. 85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59" w:name="_edn15"/>
      <w:r>
        <w:rPr>
          <w:sz w:val="24"/>
          <w:szCs w:val="24"/>
        </w:rPr>
        <w:t>[xv]</w:t>
      </w:r>
      <w:bookmarkEnd w:id="59"/>
      <w:r>
        <w:rPr>
          <w:sz w:val="24"/>
          <w:szCs w:val="24"/>
        </w:rPr>
        <w:t xml:space="preserve"> Как точно заметил А.Р.Зарецкий, «в “Земле и море” слово «шум» наделено устойчивыми положительными коннотациями (ср. «Погасло дневное светило…»), тогда как у Кошанского противопоставляется приятный шум ручья и неприятный шум бури, а у Мосха слуховые образы вообще не повторяются» (Зарецкий.С. 346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60" w:name="_edn16"/>
      <w:r>
        <w:rPr>
          <w:sz w:val="24"/>
          <w:szCs w:val="24"/>
        </w:rPr>
        <w:t>[xvi]</w:t>
      </w:r>
      <w:bookmarkEnd w:id="60"/>
      <w:r>
        <w:rPr>
          <w:sz w:val="24"/>
          <w:szCs w:val="24"/>
        </w:rPr>
        <w:t xml:space="preserve"> Кстати сказать, в свете всего выше сказанного не совсем правомерно истолковывать заголовок стихотворения как «антитезу» (Зарецкий. С. 343). Характерен один из первоначальных вариантов заглавия в первой публикации стихотворения: «Море и земля» (см.: Новости Литературы. 1825. Кн. 11. Янв. С. 27), в большей степени соответствующий его сценарию, но также скорее сополагающий, чем противопоставляющий Окончательный вариант заголовка, очевидно, вызван его лучшим ритмико-фонетическим звучанием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61" w:name="_edn17"/>
      <w:r>
        <w:rPr>
          <w:sz w:val="24"/>
          <w:szCs w:val="24"/>
        </w:rPr>
        <w:t>[xvii]</w:t>
      </w:r>
      <w:bookmarkEnd w:id="61"/>
      <w:r>
        <w:rPr>
          <w:sz w:val="24"/>
          <w:szCs w:val="24"/>
        </w:rPr>
        <w:t xml:space="preserve"> Ср. характеристику М.Е.Грабарь-Пассек «идиллического настроения» у Феокрита: «Это нигде открыто не сформулированное, но проникающее все произведения Феокрита любование действительностью, изображенной на фоне прелестей природы, и создает то – уже в нашем смысле – идиллическое настроение, которое порождает все позднейшие бесчисленные идиллии, эклоги и пасторали.» (Феокрит. Мосх. Бион. Идиллии и эпиграммы. С.223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62" w:name="_edn18"/>
      <w:r>
        <w:rPr>
          <w:sz w:val="24"/>
          <w:szCs w:val="24"/>
        </w:rPr>
        <w:t>[xviii]</w:t>
      </w:r>
      <w:bookmarkEnd w:id="62"/>
      <w:r>
        <w:rPr>
          <w:sz w:val="24"/>
          <w:szCs w:val="24"/>
        </w:rPr>
        <w:t xml:space="preserve"> См.: Лобода А.М. Пушкин в Каменке // Киевские университетские известия. Май. Отд.11. С. 90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63" w:name="_edn19"/>
      <w:r>
        <w:rPr>
          <w:sz w:val="24"/>
          <w:szCs w:val="24"/>
        </w:rPr>
        <w:t>[xix]</w:t>
      </w:r>
      <w:bookmarkEnd w:id="63"/>
      <w:r>
        <w:rPr>
          <w:sz w:val="24"/>
          <w:szCs w:val="24"/>
        </w:rPr>
        <w:t xml:space="preserve"> Второй эпод Горация особенно интенсивно переводился в пушкинское время. См.: Античная поэзия в русских переводах ХУ111-ХХ вв. Библиографический указатель. С. 300. В частности, «Горация похвала сельской жизни, соображенная с российскими нравами», принадлежит перу Г. Р.Державина (Державин Г.Р. Похвала сельской жизни («Блажен, кто удаляясь от дел…») / Соч. с объяснит. примеч. Я.Грота. СПб., 1865. Т. 2. С. 165 – 171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64" w:name="_edn20"/>
      <w:r>
        <w:rPr>
          <w:sz w:val="24"/>
          <w:szCs w:val="24"/>
        </w:rPr>
        <w:t>[xx]</w:t>
      </w:r>
      <w:bookmarkEnd w:id="64"/>
      <w:r>
        <w:rPr>
          <w:sz w:val="24"/>
          <w:szCs w:val="24"/>
        </w:rPr>
        <w:t xml:space="preserve"> Квинт Горация Флакк. Полн. собр. сочинений. Пер. под ред. и с примеч. Ф.А.Петровского. М.; Л., 1936. С. 181 – 182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65" w:name="_edn21"/>
      <w:r>
        <w:rPr>
          <w:sz w:val="24"/>
          <w:szCs w:val="24"/>
        </w:rPr>
        <w:t>[xxi]</w:t>
      </w:r>
      <w:bookmarkEnd w:id="65"/>
      <w:r>
        <w:rPr>
          <w:sz w:val="24"/>
          <w:szCs w:val="24"/>
        </w:rPr>
        <w:t xml:space="preserve"> См.: Поэты 1790-1810-х годов (Б-ка поэта. Большая серия). Л., 1971. С. 522, 852 (комментарий М.Г. Альтшуллера). Впрочем, например, в переложении Г.Р. Державина эта концовка сохранена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66" w:name="_edn22"/>
      <w:r>
        <w:rPr>
          <w:sz w:val="24"/>
          <w:szCs w:val="24"/>
        </w:rPr>
        <w:t>[xxii]</w:t>
      </w:r>
      <w:bookmarkEnd w:id="66"/>
      <w:r>
        <w:rPr>
          <w:sz w:val="24"/>
          <w:szCs w:val="24"/>
        </w:rPr>
        <w:t xml:space="preserve"> Квинт Горация Флакк. Полн. собр. соч. С.7 – 8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67" w:name="_edn23"/>
      <w:r>
        <w:rPr>
          <w:sz w:val="24"/>
          <w:szCs w:val="24"/>
        </w:rPr>
        <w:t>[xxiii]</w:t>
      </w:r>
      <w:bookmarkEnd w:id="67"/>
      <w:r>
        <w:rPr>
          <w:sz w:val="24"/>
          <w:szCs w:val="24"/>
        </w:rPr>
        <w:t xml:space="preserve"> Вершинина Н.Л. Проблема вариативности идиллической жанровой традиции в стихотворении Пушкина «Земля и море». С.86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68" w:name="_edn24"/>
      <w:r>
        <w:rPr>
          <w:sz w:val="24"/>
          <w:szCs w:val="24"/>
        </w:rPr>
        <w:t>[xxiv]</w:t>
      </w:r>
      <w:bookmarkEnd w:id="68"/>
      <w:r>
        <w:rPr>
          <w:sz w:val="24"/>
          <w:szCs w:val="24"/>
        </w:rPr>
        <w:t xml:space="preserve"> Точности ради, следует отметить, что в действительности основным текстом этих стихов в большинстве изданий Батюшкова (см., например: Собр. соч. М.; Л., 1934. С. 260; Полн. собр. стихотворений. С. 151; Опыты в стихах и прозе. М., 1977. С. 371) принят вариант: «В его устах стихи ревут, / Как волны, в уши плещут…» (курсив мой – С.К). Вариант «пеной плещут» находится лишь в некоторых рукописных копиях послания (см.:Батюшков К.Н. Собр. соч. С. 584). Более непосредственное отношение к пушкинскому тексту, возможно, имеет сопоставление его с «Источником» Батюшкова: «Падая с камня, источник пустынный / С ревом и пеной сквозь дебри течет!»; «Тише, источник! Прерви волнованье, / С ревом и пеной стремясь по полям!» (Зарецкий. С. 346). Устойчивая формула «с ревом и пеной» могла дать под пером Пушкина ее вариант «Ревут &lt;…&gt; и пеной плещут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69" w:name="_edn25"/>
      <w:r>
        <w:rPr>
          <w:sz w:val="24"/>
          <w:szCs w:val="24"/>
        </w:rPr>
        <w:t>[xxv]</w:t>
      </w:r>
      <w:bookmarkEnd w:id="69"/>
      <w:r>
        <w:rPr>
          <w:sz w:val="24"/>
          <w:szCs w:val="24"/>
        </w:rPr>
        <w:t xml:space="preserve"> Батюшков К.Н. Полн. собр. стихотворений. С. 295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0" w:name="_edn26"/>
      <w:r>
        <w:rPr>
          <w:sz w:val="24"/>
          <w:szCs w:val="24"/>
        </w:rPr>
        <w:t>[xxvi]</w:t>
      </w:r>
      <w:bookmarkEnd w:id="70"/>
      <w:r>
        <w:rPr>
          <w:sz w:val="24"/>
          <w:szCs w:val="24"/>
        </w:rPr>
        <w:t xml:space="preserve"> Метафора эта к концу романтической эпохи оказалась настолько затертой, что вариант ее использует даже Чичиков у Гоголя: «Да и действительно, чего не потерпел я? Как барка какая-нибудь среди свирепых волн…» См.: Гоголь Н.В. Полн. собр. соч. М., 1951. Т. 6. С. 36 – 37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1" w:name="_edn27"/>
      <w:r>
        <w:rPr>
          <w:sz w:val="24"/>
          <w:szCs w:val="24"/>
        </w:rPr>
        <w:t>[xxvii]</w:t>
      </w:r>
      <w:bookmarkEnd w:id="71"/>
      <w:r>
        <w:rPr>
          <w:sz w:val="24"/>
          <w:szCs w:val="24"/>
        </w:rPr>
        <w:t xml:space="preserve"> Впрочем, возможно и то, что помолвка эта к 8 февраля 1821 г. еще не стала гласной. М.Ф. Орлов извещал о ней свою сестру в письме из Киева от 12-го февраля 1821 г. См.: Гершензон М.О. Грибоедовская Москва. П.Я.Чаадаев. Очерки прошлого. М., 1989. С. 251. Об отражении увлечения Е.Н.Раевской в лирике Пушкина см.: Кибальник С.А. Русская антологическая поэзия первой трети Х1Х века. Л., 1990. С. 185 – 193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2" w:name="_edn28"/>
      <w:r>
        <w:rPr>
          <w:sz w:val="24"/>
          <w:szCs w:val="24"/>
        </w:rPr>
        <w:t>[xxviii]</w:t>
      </w:r>
      <w:bookmarkEnd w:id="72"/>
      <w:r>
        <w:rPr>
          <w:sz w:val="24"/>
          <w:szCs w:val="24"/>
        </w:rPr>
        <w:t xml:space="preserve"> Высказывалось даже предположение о связи стихотворения с «вынужденной, но гордой отдаленностью» Пушкина от тайного общества (Жизнь Пушкина, рассказанная им самим и его современниками. Сост, вступ. Очерки и примеч. В.В.Кунина. М., 1988. Т.1. С. 387. Характерна - при всей неубедительности - попытка писателя объяснить биографически наличие верно ощущаемого им переносного смысла стихотворения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3" w:name="_edn29"/>
      <w:r>
        <w:rPr>
          <w:sz w:val="24"/>
          <w:szCs w:val="24"/>
        </w:rPr>
        <w:t>[xxix]</w:t>
      </w:r>
      <w:bookmarkEnd w:id="73"/>
      <w:r>
        <w:rPr>
          <w:sz w:val="24"/>
          <w:szCs w:val="24"/>
        </w:rPr>
        <w:t xml:space="preserve"> Проскурин О. Поэзия Пушкина, или подвижный палимпсест. М., 1999. С. 96. Если прибавить к этому, что исследователь воспроизводит подзаголовок «Земли и моря» как «идиллия Мосхова» и упорно называет стихотворение именно так, хотя такой вариант не встречается нигде, даже в вариантах, то станет ясно, что на полстраницы текста О. Проскурина приходится почти максимально возможное количество неточностей и опечаток просто в изложении материала при отсутствии здесь сколько-нибудь оригинальных соображений. Соображение о зависимости Пушкина от Леонара в выборе стихотворного размера, также далеко не безусловное, как нетрудно заметить, принадлежит Томашевскому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4" w:name="_edn30"/>
      <w:r>
        <w:rPr>
          <w:sz w:val="24"/>
          <w:szCs w:val="24"/>
        </w:rPr>
        <w:t>[xxx]</w:t>
      </w:r>
      <w:bookmarkEnd w:id="74"/>
      <w:r>
        <w:rPr>
          <w:sz w:val="24"/>
          <w:szCs w:val="24"/>
        </w:rPr>
        <w:t xml:space="preserve"> Томашевский Б. Пушкин – читатель французских поэтов // Пушкинский сборник памяти проф. С.А.Венгерова (Пушкинист. 1У). М.; Пг., 1922. С. 215-216). Воспроизведено в изд.: Томашевский Б.В. Пушкин и Франция. Л., 1960.С. 450. Задолго до О. Проскурина Г.Д.Владимирский, должно быть, со слов (но без ссылок на) Томашевского пытался a priori решить вопрос о значении “Les plaisirs du rivage” Леонара и «К спокойствию» Кошанского как источников «Земли и моря» более правдоподобным, но также не совсем верным образом. Он утверждал, что Пушкин, «не удовлетворившись Кошанским, привлек» «французский перевод идиллии Мосха, сделанный Леонаром» (Владимирский Г.Д. Пушкин – переводчик // Временник Пушкинской комиссии. Вып</w:t>
      </w:r>
      <w:r>
        <w:rPr>
          <w:sz w:val="24"/>
          <w:szCs w:val="24"/>
          <w:lang w:val="en-US"/>
        </w:rPr>
        <w:t xml:space="preserve">. 4 – 5.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.;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 xml:space="preserve">., 1939.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314, 313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5" w:name="_edn31"/>
      <w:r>
        <w:rPr>
          <w:sz w:val="24"/>
          <w:szCs w:val="24"/>
          <w:lang w:val="en-US"/>
        </w:rPr>
        <w:t>[xxxi]</w:t>
      </w:r>
      <w:bookmarkEnd w:id="75"/>
      <w:r>
        <w:rPr>
          <w:sz w:val="24"/>
          <w:szCs w:val="24"/>
          <w:lang w:val="en-US"/>
        </w:rPr>
        <w:t xml:space="preserve"> Ouvres de M. Léonard. Quatrième édition. </w:t>
      </w:r>
      <w:r>
        <w:rPr>
          <w:sz w:val="24"/>
          <w:szCs w:val="24"/>
        </w:rPr>
        <w:t xml:space="preserve">T. 1 – 2. Paris, 1787. T. 1. P. 178 – 188. Далее приведен мой прозаический буквальный перевод этого стихотворения, в котором принадлежащим мне – также как и во французском оригинале - курсивом выделены слова, полностью или частично эквивалентные пушкинским: «Сидя на морском берегу, / Когда я чувствую, как нежный Зефир / Слегка колеблет воздушное пространство / И летит над водным царством. // Я провожаю взглядом путешественников, / Я завидую их судьбе: / Воспоминание о моем отечестве / Пробуждается во мне и вызывает слезы. // Я трепещу при стуке весла, / Которое ударяет по пене волн; / Я слышу, как в моей душе отзывается / Веселая песня матросов.// Меня мучит тайное желание / Вырваться из этих прекрасных мест / И отправиться искать под иными небесами/ Счастья, которое мне так часто изменяет. // Но когда ужасный Аквилон / Рокочет Ронад вздымающей волной, / Которую по водной борозде / Катит сверкающая молния, / Я успокаиваю свой взор / Созерцанием лесов и берегов / И тихих долин, которым не угрожает буря; // И я восклицаю: счастлив мудрец, / Который мечтает в глубине этих зеленых беседок / И слышит под их листвой / Лишь журчание ручья.»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6" w:name="_edn32"/>
      <w:r>
        <w:rPr>
          <w:sz w:val="24"/>
          <w:szCs w:val="24"/>
        </w:rPr>
        <w:t>[xxxii]</w:t>
      </w:r>
      <w:bookmarkEnd w:id="76"/>
      <w:r>
        <w:rPr>
          <w:sz w:val="24"/>
          <w:szCs w:val="24"/>
        </w:rPr>
        <w:t xml:space="preserve"> Г.Д.Владимирский полагал “Les plaisirs du rivage” Леонара «французским переводом идиллии Мосха, сделанным Леонаром» (Владимирский Г.Д. Пушкин – переводчик. С. 313). Однако, как мы видели выше, текст Леонара не может рассматриваться ни как даже вольный перевод из Мосха, ни как равноценный с переложением Кошанского источник «Земли и моря». Аналогичным образом Б.В.Томашевский отводит предположение Ю.Г.Оксмана о том, что пушкинский отрывок «Счастлив, кто в страсти сам себе…» восходит к стихам, приписываемым Леонару, поскольку сами эти стихи являются подражанием Буало, именно его переводу из Сафо. См.: Томашевский Б.В. Пушкин и Франция. С</w:t>
      </w:r>
      <w:r>
        <w:rPr>
          <w:sz w:val="24"/>
          <w:szCs w:val="24"/>
          <w:lang w:val="en-US"/>
        </w:rPr>
        <w:t xml:space="preserve">. 85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7" w:name="_edn33"/>
      <w:r>
        <w:rPr>
          <w:sz w:val="24"/>
          <w:szCs w:val="24"/>
          <w:lang w:val="en-US"/>
        </w:rPr>
        <w:t>[xxxiii]</w:t>
      </w:r>
      <w:bookmarkEnd w:id="77"/>
      <w:r>
        <w:rPr>
          <w:sz w:val="24"/>
          <w:szCs w:val="24"/>
          <w:lang w:val="en-US"/>
        </w:rPr>
        <w:t xml:space="preserve"> Notice sur la vie et les ouvrages de Léonard // Oeuvres de Léonard recueillies et publiees par V. Campenon. </w:t>
      </w:r>
      <w:r>
        <w:rPr>
          <w:sz w:val="24"/>
          <w:szCs w:val="24"/>
        </w:rPr>
        <w:t xml:space="preserve">Vol. 1. Paris, 1798. P. 5 – 11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8" w:name="_edn34"/>
      <w:r>
        <w:rPr>
          <w:sz w:val="24"/>
          <w:szCs w:val="24"/>
        </w:rPr>
        <w:t>[xxxiv]</w:t>
      </w:r>
      <w:bookmarkEnd w:id="78"/>
      <w:r>
        <w:rPr>
          <w:sz w:val="24"/>
          <w:szCs w:val="24"/>
        </w:rPr>
        <w:t xml:space="preserve"> Впрочем, опять-таки Пушкин мог и, отнюдь не ориентируясь на эти строки Леонара, отталкиваться лишь от перевода Кошанского: «А я возлягу здесь под явором шумящим, / Склонюсь главой своей к потокам вод журчащим». Сходство опять-таки может объясняться подражанием Мосху самого Леонара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79" w:name="_edn35"/>
      <w:r>
        <w:rPr>
          <w:sz w:val="24"/>
          <w:szCs w:val="24"/>
        </w:rPr>
        <w:t>[xxxv]</w:t>
      </w:r>
      <w:bookmarkEnd w:id="79"/>
      <w:r>
        <w:rPr>
          <w:sz w:val="24"/>
          <w:szCs w:val="24"/>
        </w:rPr>
        <w:t xml:space="preserve"> Сходным образом означает тему стихотворения Мосха и Кошанский: «Может быть, сие небольшое произведение родилось в счастливое время прогулки по берегу моря…»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Кошанский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241 – 242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80" w:name="_edn36"/>
      <w:r>
        <w:rPr>
          <w:sz w:val="24"/>
          <w:szCs w:val="24"/>
          <w:lang w:val="en-US"/>
        </w:rPr>
        <w:t>[xxxvi]</w:t>
      </w:r>
      <w:bookmarkEnd w:id="80"/>
      <w:r>
        <w:rPr>
          <w:sz w:val="24"/>
          <w:szCs w:val="24"/>
          <w:lang w:val="en-US"/>
        </w:rPr>
        <w:t xml:space="preserve"> Notice sur la vie et les ouvrages de Léonard // Oeuvres de Léonard recueillies et publiées par V. Campenon. </w:t>
      </w:r>
      <w:r>
        <w:rPr>
          <w:sz w:val="24"/>
          <w:szCs w:val="24"/>
        </w:rPr>
        <w:t xml:space="preserve">Vol. 1. Paris, 1798. P. 6. Характерно, что 13 гекзаметров Мосха (греческий оригинал был приведен Кошанским, и сам он подчеркивал это обстоятельство в своем комментарии: «Тринадцать стихов, ознаменованных печатью гения…» - Кошанский. С. 241), отлившиеся у Пушкина в 20 строк четырехстопного ямба, под пером Леонара превратились в 7 четверостиший того же размера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81" w:name="_edn37"/>
      <w:r>
        <w:rPr>
          <w:sz w:val="24"/>
          <w:szCs w:val="24"/>
          <w:lang w:val="en-US"/>
        </w:rPr>
        <w:t>[xxxvii]</w:t>
      </w:r>
      <w:bookmarkEnd w:id="81"/>
      <w:r>
        <w:rPr>
          <w:sz w:val="24"/>
          <w:szCs w:val="24"/>
          <w:lang w:val="en-US"/>
        </w:rPr>
        <w:t xml:space="preserve"> Oeuvres de Léonard recueillies et publiées par V. Campenon. </w:t>
      </w:r>
      <w:r>
        <w:rPr>
          <w:sz w:val="24"/>
          <w:szCs w:val="24"/>
        </w:rPr>
        <w:t xml:space="preserve">Vol. 1. P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9 – 10. Т.2. Р. 179. В издании “ Poésies pastorales ” (Paris, 1771) было лишь 2 книги по 10 идиллий, а в “Oeuvres diverses” (Liége, 1777) помещено двадцать идиллий без разделения на книги, и “Les plaisirs du rivage” в них отсутствует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82" w:name="_edn38"/>
      <w:r>
        <w:rPr>
          <w:sz w:val="24"/>
          <w:szCs w:val="24"/>
        </w:rPr>
        <w:t>[xxxviii]</w:t>
      </w:r>
      <w:bookmarkEnd w:id="82"/>
      <w:r>
        <w:rPr>
          <w:sz w:val="24"/>
          <w:szCs w:val="24"/>
        </w:rPr>
        <w:t xml:space="preserve"> См. об этом: Вацуро В.Э Пушкинская пора. Л</w:t>
      </w:r>
      <w:r>
        <w:rPr>
          <w:sz w:val="24"/>
          <w:szCs w:val="24"/>
          <w:lang w:val="en-US"/>
        </w:rPr>
        <w:t xml:space="preserve">., 2000.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119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83" w:name="_edn39"/>
      <w:r>
        <w:rPr>
          <w:sz w:val="24"/>
          <w:szCs w:val="24"/>
          <w:lang w:val="en-US"/>
        </w:rPr>
        <w:t>[xxxix]</w:t>
      </w:r>
      <w:bookmarkEnd w:id="83"/>
      <w:r>
        <w:rPr>
          <w:sz w:val="24"/>
          <w:szCs w:val="24"/>
          <w:lang w:val="en-US"/>
        </w:rPr>
        <w:t xml:space="preserve"> Chénier A. Oeuvres complètes. </w:t>
      </w:r>
      <w:r>
        <w:rPr>
          <w:sz w:val="24"/>
          <w:szCs w:val="24"/>
        </w:rPr>
        <w:t>Paris, 1819. P. 74, 78 – 79, 105. См. комментарий к этим стихотворениям в изд.: Шенье А. Соч. 1819. М</w:t>
      </w:r>
      <w:r>
        <w:rPr>
          <w:sz w:val="24"/>
          <w:szCs w:val="24"/>
          <w:lang w:val="en-US"/>
        </w:rPr>
        <w:t xml:space="preserve">., 1995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84" w:name="_edn40"/>
      <w:r>
        <w:rPr>
          <w:sz w:val="24"/>
          <w:szCs w:val="24"/>
          <w:lang w:val="en-US"/>
        </w:rPr>
        <w:t>[xl]</w:t>
      </w:r>
      <w:bookmarkEnd w:id="84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: Chénier A. Idylles marines // Oeuvres complètes pibliées d’après les manuscrits par P. Dimoff. </w:t>
      </w:r>
      <w:r>
        <w:rPr>
          <w:sz w:val="24"/>
          <w:szCs w:val="24"/>
        </w:rPr>
        <w:t xml:space="preserve">V. 1. Bucoliques. Paris, 1937. P. 161-182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85" w:name="_edn41"/>
      <w:r>
        <w:rPr>
          <w:sz w:val="24"/>
          <w:szCs w:val="24"/>
        </w:rPr>
        <w:t>[xli]</w:t>
      </w:r>
      <w:bookmarkEnd w:id="85"/>
      <w:r>
        <w:rPr>
          <w:sz w:val="24"/>
          <w:szCs w:val="24"/>
        </w:rPr>
        <w:t xml:space="preserve"> Гнедич Н. Тарентинская дева // Полярная Звезда на 1823 год. С. 180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86" w:name="_edn42"/>
      <w:r>
        <w:rPr>
          <w:sz w:val="24"/>
          <w:szCs w:val="24"/>
        </w:rPr>
        <w:t>[xlii]</w:t>
      </w:r>
      <w:bookmarkEnd w:id="86"/>
      <w:r>
        <w:rPr>
          <w:sz w:val="24"/>
          <w:szCs w:val="24"/>
        </w:rPr>
        <w:t xml:space="preserve"> См.: Сандомирская В.Б. Из истории пушкинского цикла «Подражания древним» // Временник Пушкинской комиссии; Кибальник С.А. Русская антологическая поэзия первой трети Х1Х века. С. 181 – 195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bookmarkStart w:id="87" w:name="_edn43"/>
      <w:r>
        <w:rPr>
          <w:sz w:val="24"/>
          <w:szCs w:val="24"/>
        </w:rPr>
        <w:t>[xliii]</w:t>
      </w:r>
      <w:bookmarkEnd w:id="87"/>
      <w:r>
        <w:rPr>
          <w:sz w:val="24"/>
          <w:szCs w:val="24"/>
        </w:rPr>
        <w:t xml:space="preserve"> Якубович Д.П. Античность в творчестве Пушкина. С. 132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88" w:name="_edn44"/>
      <w:r>
        <w:rPr>
          <w:sz w:val="24"/>
          <w:szCs w:val="24"/>
        </w:rPr>
        <w:t>[xliv]</w:t>
      </w:r>
      <w:bookmarkEnd w:id="88"/>
      <w:r>
        <w:rPr>
          <w:sz w:val="24"/>
          <w:szCs w:val="24"/>
        </w:rPr>
        <w:t xml:space="preserve"> Разумеется, при том уровне развития классической филологии, который существовал в начале XIX века, трудно было бы ожидать от Пушкина знания того, что в действительности Бион был моложе (если вообще не жил позже) Мосха, а приписываемый последнему в некоторых списках «Плач о Бионе» в действительности создан одним из эпигонов буколической поэзии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bookmarkStart w:id="89" w:name="_edn45"/>
      <w:r>
        <w:rPr>
          <w:sz w:val="24"/>
          <w:szCs w:val="24"/>
        </w:rPr>
        <w:t>[xlv]</w:t>
      </w:r>
      <w:bookmarkEnd w:id="89"/>
      <w:r>
        <w:rPr>
          <w:sz w:val="24"/>
          <w:szCs w:val="24"/>
        </w:rPr>
        <w:t xml:space="preserve">.Белинский В.Г Полн. собр. соч. М., 1955. Т. 7. С. 294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portal-slovo.ru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auto"/>
    <w:pitch w:val="default"/>
  </w:font>
  <w:font w:name="Verdana">
    <w:charset w:val="cc"/>
    <w:family w:val="swiss"/>
    <w:pitch w:val="variable"/>
  </w:font>
  <w:font w:name="Bangkok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DIGGGA+TimesNewRoman">
    <w:altName w:val="Times New Roman"/>
    <w:charset w:val="cc"/>
    <w:family w:val="roman"/>
    <w:pitch w:val="default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0" w:firstLine="10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170" w:firstLine="227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napToGrid w:val="true"/>
      <w:spacing w:lineRule="auto" w:line="240" w:before="280" w:after="280"/>
      <w:ind w:hanging="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ind w:hanging="0"/>
      <w:jc w:val="left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spacing w:lineRule="auto" w:line="240"/>
      <w:ind w:hanging="0"/>
      <w:jc w:val="left"/>
      <w:outlineLvl w:val="7"/>
    </w:pPr>
    <w:rPr>
      <w:i/>
      <w:iCs/>
      <w:sz w:val="4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napToGrid w:val="true"/>
      <w:spacing w:lineRule="auto" w:line="240" w:before="240" w:after="60"/>
      <w:ind w:hanging="0"/>
      <w:jc w:val="left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cs="Times New Roman"/>
      <w:i/>
      <w:iCs/>
      <w:sz w:val="40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Верхний колонтитул Знак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Newsdatetime1">
    <w:name w:val="news-date-time1"/>
    <w:qFormat/>
    <w:rPr>
      <w:rFonts w:cs="Times New Roman"/>
      <w:color w:val="486DAA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12">
    <w:name w:val="Основной текст Знак1"/>
    <w:qFormat/>
    <w:rPr>
      <w:rFonts w:cs="Times New Roman"/>
      <w:sz w:val="28"/>
      <w:lang w:val="ru-RU" w:bidi="ar-SA"/>
    </w:rPr>
  </w:style>
  <w:style w:type="character" w:styleId="Style9">
    <w:name w:val="Название Знак"/>
    <w:qFormat/>
    <w:rPr>
      <w:rFonts w:cs="Times New Roman"/>
      <w:sz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ru-RU" w:bidi="ar-SA"/>
    </w:rPr>
  </w:style>
  <w:style w:type="character" w:styleId="31">
    <w:name w:val="Основной текст с отступом 3 Знак1"/>
    <w:qFormat/>
    <w:rPr>
      <w:rFonts w:cs="Times New Roman"/>
      <w:b/>
      <w:sz w:val="24"/>
      <w:szCs w:val="24"/>
      <w:lang w:val="en-US" w:bidi="ar-SA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3 Знак1"/>
    <w:qFormat/>
    <w:rPr>
      <w:rFonts w:cs="Times New Roman"/>
      <w:b/>
      <w:sz w:val="24"/>
      <w:szCs w:val="24"/>
      <w:lang w:val="en-US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3">
    <w:name w:val="Текст сноски Знак1"/>
    <w:qFormat/>
    <w:rPr>
      <w:rFonts w:eastAsia="MS Mincho;Kozuka Mincho Pro B" w:cs="Times New Roman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Z1">
    <w:name w:val="z1 Знак"/>
    <w:qFormat/>
    <w:rPr>
      <w:rFonts w:cs="Times New Roman"/>
      <w:b/>
      <w:sz w:val="40"/>
      <w:szCs w:val="40"/>
      <w:lang w:val="ru-RU" w:bidi="ar-SA"/>
    </w:rPr>
  </w:style>
  <w:style w:type="character" w:styleId="Z3">
    <w:name w:val="z3 Знак"/>
    <w:qFormat/>
    <w:rPr>
      <w:rFonts w:cs="Times New Roman"/>
      <w:b/>
      <w:sz w:val="40"/>
      <w:szCs w:val="40"/>
      <w:lang w:val="ru-RU" w:bidi="ar-SA"/>
    </w:rPr>
  </w:style>
  <w:style w:type="character" w:styleId="Z4">
    <w:name w:val="z4 Знак"/>
    <w:qFormat/>
    <w:rPr>
      <w:rFonts w:cs="Times New Roman"/>
      <w:sz w:val="28"/>
      <w:szCs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News2">
    <w:name w:val="news2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amepredpr">
    <w:name w:val="namepredpr"/>
    <w:qFormat/>
    <w:rPr>
      <w:rFonts w:cs="Times New Roman"/>
    </w:rPr>
  </w:style>
  <w:style w:type="character" w:styleId="Style14">
    <w:name w:val="Основной шрифт"/>
    <w:qFormat/>
    <w:rPr/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el">
    <w:name w:val="sel"/>
    <w:qFormat/>
    <w:rPr>
      <w:rFonts w:cs="Times New Roman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знак сноски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cs="Times New Roman"/>
      <w:lang w:val="ru-RU" w:bidi="ar-SA"/>
    </w:rPr>
  </w:style>
  <w:style w:type="character" w:styleId="Style20">
    <w:name w:val="Красная строка Знак"/>
    <w:qFormat/>
    <w:rPr>
      <w:rFonts w:cs="Times New Roman"/>
      <w:sz w:val="28"/>
      <w:szCs w:val="20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4">
    <w:name w:val="Без интервала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HeaderChar">
    <w:name w:val="Header Char"/>
    <w:qFormat/>
    <w:rPr>
      <w:rFonts w:ascii="Calibri" w:hAnsi="Calibri" w:cs="Times New Roman"/>
      <w:sz w:val="22"/>
      <w:szCs w:val="22"/>
      <w:lang w:val="ru-RU" w:bidi="ar-SA"/>
    </w:rPr>
  </w:style>
  <w:style w:type="character" w:styleId="Name1">
    <w:name w:val="name1"/>
    <w:qFormat/>
    <w:rPr>
      <w:rFonts w:cs="Times New Roman"/>
      <w:b/>
      <w:bCs/>
      <w:color w:val="C1BA5F"/>
    </w:rPr>
  </w:style>
  <w:style w:type="character" w:styleId="FontStyle123">
    <w:name w:val="Font Style123"/>
    <w:qFormat/>
    <w:rPr>
      <w:rFonts w:ascii="Times New Roman" w:hAnsi="Times New Roman" w:cs="Times New Roman"/>
      <w:sz w:val="42"/>
      <w:szCs w:val="42"/>
    </w:rPr>
  </w:style>
  <w:style w:type="character" w:styleId="FontStyle137">
    <w:name w:val="Font Style137"/>
    <w:qFormat/>
    <w:rPr>
      <w:rFonts w:ascii="Times New Roman" w:hAnsi="Times New Roman" w:cs="Times New Roman"/>
      <w:sz w:val="44"/>
      <w:szCs w:val="44"/>
    </w:rPr>
  </w:style>
  <w:style w:type="character" w:styleId="FontStyle84">
    <w:name w:val="Font Style84"/>
    <w:qFormat/>
    <w:rPr>
      <w:rFonts w:ascii="Times New Roman" w:hAnsi="Times New Roman" w:cs="Times New Roman"/>
      <w:i/>
      <w:iCs/>
      <w:w w:val="50"/>
      <w:sz w:val="50"/>
      <w:szCs w:val="50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11">
    <w:name w:val="Font Style111"/>
    <w:qFormat/>
    <w:rPr>
      <w:rFonts w:ascii="Tahoma" w:hAnsi="Tahoma" w:cs="Tahoma"/>
      <w:spacing w:val="-20"/>
      <w:sz w:val="38"/>
      <w:szCs w:val="38"/>
    </w:rPr>
  </w:style>
  <w:style w:type="character" w:styleId="FontStyle122">
    <w:name w:val="Font Style122"/>
    <w:qFormat/>
    <w:rPr>
      <w:rFonts w:ascii="Times New Roman" w:hAnsi="Times New Roman" w:cs="Times New Roman"/>
      <w:spacing w:val="20"/>
      <w:w w:val="80"/>
      <w:sz w:val="42"/>
      <w:szCs w:val="42"/>
    </w:rPr>
  </w:style>
  <w:style w:type="character" w:styleId="FontStyle133">
    <w:name w:val="Font Style133"/>
    <w:qFormat/>
    <w:rPr>
      <w:rFonts w:ascii="Times New Roman" w:hAnsi="Times New Roman" w:cs="Times New Roman"/>
      <w:sz w:val="42"/>
      <w:szCs w:val="42"/>
    </w:rPr>
  </w:style>
  <w:style w:type="character" w:styleId="FontStyle93">
    <w:name w:val="Font Style93"/>
    <w:qFormat/>
    <w:rPr>
      <w:rFonts w:ascii="Times New Roman" w:hAnsi="Times New Roman" w:cs="Times New Roman"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0">
    <w:name w:val="Font Style90"/>
    <w:qFormat/>
    <w:rPr>
      <w:rFonts w:ascii="Times New Roman" w:hAnsi="Times New Roman" w:cs="Times New Roman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9">
    <w:name w:val="Font Style139"/>
    <w:qFormat/>
    <w:rPr>
      <w:rFonts w:ascii="Times New Roman" w:hAnsi="Times New Roman" w:cs="Times New Roman"/>
      <w:smallCaps/>
      <w:spacing w:val="10"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FontStyle109">
    <w:name w:val="Font Style109"/>
    <w:qFormat/>
    <w:rPr>
      <w:rFonts w:ascii="Times New Roman" w:hAnsi="Times New Roman" w:cs="Times New Roman"/>
      <w:spacing w:val="-10"/>
      <w:sz w:val="44"/>
      <w:szCs w:val="44"/>
    </w:rPr>
  </w:style>
  <w:style w:type="character" w:styleId="FontStyle119">
    <w:name w:val="Font Style119"/>
    <w:qFormat/>
    <w:rPr>
      <w:rFonts w:ascii="Times New Roman" w:hAnsi="Times New Roman" w:cs="Times New Roman"/>
      <w:spacing w:val="-10"/>
      <w:sz w:val="50"/>
      <w:szCs w:val="5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52"/>
      <w:szCs w:val="52"/>
    </w:rPr>
  </w:style>
  <w:style w:type="character" w:styleId="FontStyle114">
    <w:name w:val="Font Style114"/>
    <w:qFormat/>
    <w:rPr>
      <w:rFonts w:ascii="Times New Roman" w:hAnsi="Times New Roman" w:cs="Times New Roman"/>
      <w:spacing w:val="-10"/>
      <w:sz w:val="44"/>
      <w:szCs w:val="44"/>
    </w:rPr>
  </w:style>
  <w:style w:type="character" w:styleId="FontStyle117">
    <w:name w:val="Font Style117"/>
    <w:qFormat/>
    <w:rPr>
      <w:rFonts w:ascii="Times New Roman" w:hAnsi="Times New Roman" w:cs="Times New Roman"/>
      <w:spacing w:val="10"/>
      <w:w w:val="66"/>
      <w:sz w:val="44"/>
      <w:szCs w:val="44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mallCaps/>
      <w:spacing w:val="20"/>
      <w:sz w:val="38"/>
      <w:szCs w:val="38"/>
    </w:rPr>
  </w:style>
  <w:style w:type="character" w:styleId="Style110">
    <w:name w:val="style1"/>
    <w:qFormat/>
    <w:rPr>
      <w:rFonts w:cs="Times New Roman"/>
    </w:rPr>
  </w:style>
  <w:style w:type="character" w:styleId="Ntitle">
    <w:name w:val="ntitle"/>
    <w:qFormat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FooterChar">
    <w:name w:val="Footer Char"/>
    <w:qFormat/>
    <w:rPr>
      <w:rFonts w:ascii="Calibri" w:hAnsi="Calibri" w:cs="Arial Unicode MS"/>
      <w:sz w:val="28"/>
      <w:szCs w:val="28"/>
      <w:lang w:val="ru-RU" w:bidi="ar-SA"/>
    </w:rPr>
  </w:style>
  <w:style w:type="character" w:styleId="Ff2fc0fs10fb">
    <w:name w:val="ff2 fc0 fs10 fb"/>
    <w:qFormat/>
    <w:rPr>
      <w:rFonts w:cs="Times New Roman"/>
    </w:rPr>
  </w:style>
  <w:style w:type="character" w:styleId="Ff2fc0fs10">
    <w:name w:val="ff2 fc0 fs10"/>
    <w:qFormat/>
    <w:rPr>
      <w:rFonts w:cs="Times New Roman"/>
    </w:rPr>
  </w:style>
  <w:style w:type="character" w:styleId="15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 w:bidi="ar-SA"/>
    </w:rPr>
  </w:style>
  <w:style w:type="character" w:styleId="Style21">
    <w:name w:val="Без интервала Знак"/>
    <w:qFormat/>
    <w:rPr>
      <w:rFonts w:ascii="Calibri" w:hAnsi="Calibri" w:cs="Times New Roman"/>
      <w:sz w:val="22"/>
      <w:szCs w:val="22"/>
      <w:lang w:val="en-US" w:bidi="ar-SA"/>
    </w:rPr>
  </w:style>
  <w:style w:type="character" w:styleId="Style22">
    <w:name w:val="Текст сноски Знак"/>
    <w:qFormat/>
    <w:rPr>
      <w:rFonts w:ascii="Calibri" w:hAnsi="Calibri" w:cs="Times New Roman"/>
      <w:lang w:val="en-US" w:bidi="ar-SA"/>
    </w:rPr>
  </w:style>
  <w:style w:type="character" w:styleId="TitleChar">
    <w:name w:val="Title Char"/>
    <w:qFormat/>
    <w:rPr>
      <w:rFonts w:ascii="Arial" w:hAnsi="Arial" w:eastAsia="Times New Roman" w:cs="Arial"/>
      <w:b/>
      <w:sz w:val="28"/>
      <w:szCs w:val="28"/>
      <w:lang w:val="ru-RU" w:bidi="ar-SA"/>
    </w:rPr>
  </w:style>
  <w:style w:type="character" w:styleId="Style23">
    <w:name w:val="Верхний колонтитул Знак"/>
    <w:qFormat/>
    <w:rPr>
      <w:rFonts w:cs="Times New Roman"/>
      <w:lang w:val="ru-RU" w:bidi="ar-SA"/>
    </w:rPr>
  </w:style>
  <w:style w:type="character" w:styleId="Dropcap1">
    <w:name w:val="dropcap1"/>
    <w:qFormat/>
    <w:rPr>
      <w:rFonts w:ascii="Times New Roman" w:hAnsi="Times New Roman" w:cs="Times New Roman"/>
      <w:b/>
      <w:bCs/>
      <w:color w:val="666666"/>
      <w:sz w:val="75"/>
      <w:szCs w:val="75"/>
    </w:rPr>
  </w:style>
  <w:style w:type="character" w:styleId="Ws91">
    <w:name w:val="ws91"/>
    <w:qFormat/>
    <w:rPr>
      <w:rFonts w:cs="Times New Roman"/>
      <w:color w:val="333399"/>
      <w:sz w:val="18"/>
      <w:szCs w:val="18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FontStyle766">
    <w:name w:val="Font Style766"/>
    <w:qFormat/>
    <w:rPr>
      <w:rFonts w:ascii="Arial" w:hAnsi="Arial" w:cs="Arial"/>
      <w:b/>
      <w:bCs/>
      <w:sz w:val="32"/>
      <w:szCs w:val="32"/>
    </w:rPr>
  </w:style>
  <w:style w:type="character" w:styleId="FontStyle765">
    <w:name w:val="Font Style765"/>
    <w:qFormat/>
    <w:rPr>
      <w:rFonts w:ascii="Times New Roman" w:hAnsi="Times New Roman" w:cs="Times New Roman"/>
      <w:sz w:val="20"/>
      <w:szCs w:val="20"/>
    </w:rPr>
  </w:style>
  <w:style w:type="character" w:styleId="FontStyle800">
    <w:name w:val="Font Style800"/>
    <w:qFormat/>
    <w:rPr>
      <w:rFonts w:ascii="Arial" w:hAnsi="Arial" w:cs="Arial"/>
      <w:b/>
      <w:bCs/>
      <w:sz w:val="24"/>
      <w:szCs w:val="24"/>
    </w:rPr>
  </w:style>
  <w:style w:type="character" w:styleId="FontStyle764">
    <w:name w:val="Font Style764"/>
    <w:qFormat/>
    <w:rPr>
      <w:rFonts w:ascii="Arial" w:hAnsi="Arial" w:cs="Arial"/>
      <w:sz w:val="16"/>
      <w:szCs w:val="16"/>
    </w:rPr>
  </w:style>
  <w:style w:type="character" w:styleId="FontStyle770">
    <w:name w:val="Font Style770"/>
    <w:qFormat/>
    <w:rPr>
      <w:rFonts w:ascii="Arial" w:hAnsi="Arial" w:cs="Arial"/>
      <w:b/>
      <w:bCs/>
      <w:sz w:val="16"/>
      <w:szCs w:val="16"/>
    </w:rPr>
  </w:style>
  <w:style w:type="character" w:styleId="FontStyle815">
    <w:name w:val="Font Style815"/>
    <w:qFormat/>
    <w:rPr>
      <w:rFonts w:ascii="Arial" w:hAnsi="Arial" w:cs="Arial"/>
      <w:sz w:val="16"/>
      <w:szCs w:val="16"/>
    </w:rPr>
  </w:style>
  <w:style w:type="character" w:styleId="FontStyle768">
    <w:name w:val="Font Style76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46">
    <w:name w:val="Font Style8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16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Texample">
    <w:name w:val="texampl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true"/>
      <w:spacing w:lineRule="auto" w:line="240" w:before="280" w:after="280"/>
      <w:ind w:left="110" w:right="110" w:hanging="0"/>
    </w:pPr>
    <w:rPr>
      <w:b/>
      <w:bCs/>
      <w:color w:val="AC3936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/>
      <w:ind w:firstLine="72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360"/>
      <w:ind w:firstLine="709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/>
      <w:snapToGrid w:val="true"/>
      <w:spacing w:lineRule="auto" w:line="240"/>
      <w:ind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napToGrid w:val="true"/>
      <w:spacing w:lineRule="auto" w:line="240"/>
      <w:ind w:left="360" w:hanging="0"/>
      <w:jc w:val="left"/>
    </w:pPr>
    <w:rPr>
      <w:b/>
      <w:sz w:val="24"/>
      <w:szCs w:val="24"/>
      <w:lang w:val="en-US"/>
    </w:rPr>
  </w:style>
  <w:style w:type="paragraph" w:styleId="35">
    <w:name w:val="Основной текст 3"/>
    <w:basedOn w:val="Normal"/>
    <w:qFormat/>
    <w:pPr>
      <w:widowControl/>
      <w:snapToGrid w:val="true"/>
      <w:spacing w:lineRule="auto" w:line="240"/>
      <w:ind w:hanging="0"/>
      <w:jc w:val="left"/>
    </w:pPr>
    <w:rPr>
      <w:b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autoSpaceDE w:val="false"/>
      <w:snapToGrid w:val="true"/>
      <w:spacing w:lineRule="auto" w:line="240"/>
      <w:ind w:hanging="0"/>
      <w:jc w:val="left"/>
    </w:pPr>
    <w:rPr>
      <w:rFonts w:eastAsia="MS Mincho;Kozuka Mincho Pro B"/>
      <w:sz w:val="20"/>
    </w:rPr>
  </w:style>
  <w:style w:type="paragraph" w:styleId="Style28">
    <w:name w:val="список нумерованный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lineRule="auto" w:line="360"/>
      <w:ind w:left="170" w:firstLine="22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9">
    <w:name w:val="абзац"/>
    <w:basedOn w:val="Normal"/>
    <w:qFormat/>
    <w:pPr>
      <w:widowControl/>
      <w:overflowPunct w:val="false"/>
      <w:autoSpaceDE w:val="false"/>
      <w:snapToGrid w:val="true"/>
      <w:spacing w:lineRule="auto" w:line="360" w:before="0" w:after="120"/>
      <w:ind w:firstLine="284"/>
      <w:textAlignment w:val="baseline"/>
    </w:pPr>
    <w:rPr>
      <w:rFonts w:ascii="PragmaticaC" w:hAnsi="PragmaticaC" w:cs="PragmaticaC"/>
      <w:sz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spacing w:lineRule="auto" w:line="360"/>
      <w:ind w:firstLine="720"/>
      <w:jc w:val="left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snapToGrid w:val="true"/>
      <w:spacing w:lineRule="auto" w:line="360"/>
      <w:ind w:firstLine="709"/>
      <w:jc w:val="left"/>
    </w:pPr>
    <w:rPr>
      <w:sz w:val="28"/>
      <w:szCs w:val="24"/>
    </w:rPr>
  </w:style>
  <w:style w:type="paragraph" w:styleId="17">
    <w:name w:val="Обычный (веб)1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Verdana" w:hAnsi="Verdana" w:cs="Verdana"/>
      <w:color w:val="000000"/>
      <w:sz w:val="20"/>
    </w:rPr>
  </w:style>
  <w:style w:type="paragraph" w:styleId="Bodytxt">
    <w:name w:val="bodytx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ahoma" w:hAnsi="Tahoma" w:cs="Tahoma"/>
      <w:color w:val="111111"/>
      <w:sz w:val="55"/>
      <w:szCs w:val="55"/>
    </w:rPr>
  </w:style>
  <w:style w:type="paragraph" w:styleId="Z11">
    <w:name w:val="z1"/>
    <w:basedOn w:val="Style24"/>
    <w:qFormat/>
    <w:pPr>
      <w:pageBreakBefore/>
      <w:spacing w:lineRule="auto" w:line="360" w:before="120" w:after="280"/>
      <w:ind w:left="720" w:hanging="0"/>
      <w:jc w:val="both"/>
    </w:pPr>
    <w:rPr>
      <w:b/>
      <w:sz w:val="40"/>
      <w:szCs w:val="40"/>
    </w:rPr>
  </w:style>
  <w:style w:type="paragraph" w:styleId="Z21">
    <w:name w:val="z2"/>
    <w:basedOn w:val="Style24"/>
    <w:qFormat/>
    <w:pPr>
      <w:tabs>
        <w:tab w:val="clear" w:pos="708"/>
        <w:tab w:val="left" w:pos="1800" w:leader="none"/>
      </w:tabs>
      <w:spacing w:lineRule="auto" w:line="360"/>
      <w:ind w:left="1797" w:hanging="1797"/>
      <w:jc w:val="both"/>
    </w:pPr>
    <w:rPr>
      <w:b/>
      <w:sz w:val="36"/>
      <w:szCs w:val="36"/>
    </w:rPr>
  </w:style>
  <w:style w:type="paragraph" w:styleId="Z31">
    <w:name w:val="z3"/>
    <w:basedOn w:val="Style24"/>
    <w:qFormat/>
    <w:pPr>
      <w:numPr>
        <w:ilvl w:val="0"/>
        <w:numId w:val="10"/>
      </w:numPr>
      <w:tabs>
        <w:tab w:val="clear" w:pos="708"/>
      </w:tabs>
      <w:spacing w:lineRule="auto" w:line="360"/>
      <w:ind w:left="0" w:hanging="0"/>
      <w:jc w:val="both"/>
    </w:pPr>
    <w:rPr>
      <w:b/>
      <w:sz w:val="40"/>
      <w:szCs w:val="40"/>
    </w:rPr>
  </w:style>
  <w:style w:type="paragraph" w:styleId="Z41">
    <w:name w:val="z4"/>
    <w:basedOn w:val="Normal"/>
    <w:qFormat/>
    <w:pPr>
      <w:widowControl/>
      <w:snapToGrid w:val="true"/>
      <w:spacing w:lineRule="auto" w:line="360"/>
      <w:ind w:firstLine="720"/>
    </w:pPr>
    <w:rPr>
      <w:sz w:val="28"/>
      <w:szCs w:val="28"/>
    </w:rPr>
  </w:style>
  <w:style w:type="paragraph" w:styleId="S1">
    <w:name w:val="s1"/>
    <w:basedOn w:val="Style24"/>
    <w:qFormat/>
    <w:pPr>
      <w:numPr>
        <w:ilvl w:val="0"/>
        <w:numId w:val="8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sz w:val="28"/>
      <w:szCs w:val="28"/>
    </w:rPr>
  </w:style>
  <w:style w:type="paragraph" w:styleId="S2">
    <w:name w:val="s2"/>
    <w:basedOn w:val="List"/>
    <w:next w:val="Z41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287" w:hanging="567"/>
      <w:jc w:val="both"/>
    </w:pPr>
    <w:rPr>
      <w:sz w:val="28"/>
      <w:szCs w:val="28"/>
    </w:rPr>
  </w:style>
  <w:style w:type="paragraph" w:styleId="S3">
    <w:name w:val="s3"/>
    <w:basedOn w:val="S2"/>
    <w:qFormat/>
    <w:pPr>
      <w:numPr>
        <w:ilvl w:val="0"/>
        <w:numId w:val="9"/>
      </w:numPr>
      <w:tabs>
        <w:tab w:val="left" w:pos="1418" w:leader="none"/>
        <w:tab w:val="left" w:pos="2118" w:leader="none"/>
      </w:tabs>
      <w:ind w:left="2118" w:hanging="1410"/>
    </w:pPr>
    <w:rPr/>
  </w:style>
  <w:style w:type="paragraph" w:styleId="36">
    <w:name w:val="ы3"/>
    <w:basedOn w:val="35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b w:val="false"/>
      <w:sz w:val="28"/>
      <w:szCs w:val="28"/>
      <w:lang w:val="ru-RU"/>
    </w:rPr>
  </w:style>
  <w:style w:type="paragraph" w:styleId="Contents1">
    <w:name w:val="TOC 1"/>
    <w:basedOn w:val="Normal"/>
    <w:next w:val="Normal"/>
    <w:pPr>
      <w:widowControl/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snapToGrid w:val="true"/>
      <w:spacing w:lineRule="auto" w:line="240"/>
      <w:ind w:left="1920"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napToGrid w:val="true"/>
      <w:spacing w:lineRule="auto" w:line="240"/>
      <w:ind w:left="240" w:hanging="0"/>
      <w:jc w:val="left"/>
    </w:pPr>
    <w:rPr>
      <w:sz w:val="24"/>
      <w:szCs w:val="24"/>
    </w:rPr>
  </w:style>
  <w:style w:type="paragraph" w:styleId="Style30">
    <w:name w:val="Схема документа"/>
    <w:basedOn w:val="Normal"/>
    <w:qFormat/>
    <w:pPr>
      <w:widowControl/>
      <w:shd w:fill="000080" w:val="clear"/>
      <w:snapToGrid w:val="true"/>
      <w:spacing w:lineRule="auto" w:line="240"/>
      <w:ind w:hanging="0"/>
      <w:jc w:val="left"/>
    </w:pPr>
    <w:rPr>
      <w:rFonts w:ascii="Tahoma" w:hAnsi="Tahoma" w:cs="Tahoma"/>
      <w:sz w:val="20"/>
    </w:rPr>
  </w:style>
  <w:style w:type="paragraph" w:styleId="Style31">
    <w:name w:val="Курсовик"/>
    <w:basedOn w:val="Normal"/>
    <w:qFormat/>
    <w:pPr>
      <w:widowControl/>
      <w:snapToGrid w:val="true"/>
      <w:spacing w:lineRule="auto" w:line="360"/>
      <w:ind w:firstLine="567"/>
    </w:pPr>
    <w:rPr>
      <w:kern w:val="2"/>
      <w:sz w:val="28"/>
      <w:szCs w:val="28"/>
    </w:rPr>
  </w:style>
  <w:style w:type="paragraph" w:styleId="Style32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eastAsia="Arial Unicode MS"/>
      <w:sz w:val="28"/>
      <w:szCs w:val="28"/>
    </w:rPr>
  </w:style>
  <w:style w:type="paragraph" w:styleId="Style33">
    <w:name w:val="Таня"/>
    <w:basedOn w:val="Normal"/>
    <w:qFormat/>
    <w:pPr>
      <w:widowControl/>
      <w:snapToGrid w:val="true"/>
      <w:spacing w:lineRule="auto" w:line="360"/>
      <w:ind w:firstLine="709"/>
    </w:pPr>
    <w:rPr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widowControl/>
      <w:snapToGrid w:val="true"/>
      <w:spacing w:lineRule="auto" w:line="240" w:before="240" w:after="60"/>
      <w:ind w:hanging="0"/>
      <w:jc w:val="left"/>
    </w:pPr>
    <w:rPr>
      <w:b/>
      <w:bCs/>
      <w:i/>
      <w:iCs/>
      <w:sz w:val="24"/>
      <w:szCs w:val="24"/>
    </w:rPr>
  </w:style>
  <w:style w:type="paragraph" w:styleId="18">
    <w:name w:val="заголовок 1"/>
    <w:basedOn w:val="Normal"/>
    <w:next w:val="Normal"/>
    <w:qFormat/>
    <w:pPr>
      <w:keepNext w:val="true"/>
      <w:widowControl/>
      <w:snapToGrid w:val="true"/>
      <w:spacing w:lineRule="auto" w:line="240"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37">
    <w:name w:val="заголовок 3"/>
    <w:basedOn w:val="Normal"/>
    <w:next w:val="Normal"/>
    <w:qFormat/>
    <w:pPr>
      <w:keepNext w:val="true"/>
      <w:widowControl/>
      <w:snapToGrid w:val="true"/>
      <w:spacing w:lineRule="auto" w:line="240" w:before="240" w:after="60"/>
      <w:ind w:hanging="0"/>
      <w:jc w:val="left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widowControl/>
      <w:snapToGrid w:val="true"/>
      <w:spacing w:lineRule="auto" w:line="240"/>
      <w:ind w:hanging="0"/>
      <w:jc w:val="center"/>
    </w:pPr>
    <w:rPr>
      <w:b/>
      <w:sz w:val="28"/>
    </w:rPr>
  </w:style>
  <w:style w:type="paragraph" w:styleId="51">
    <w:name w:val="заголовок 5"/>
    <w:basedOn w:val="Normal"/>
    <w:next w:val="Normal"/>
    <w:qFormat/>
    <w:pPr>
      <w:keepNext w:val="true"/>
      <w:widowControl/>
      <w:snapToGrid w:val="true"/>
      <w:spacing w:lineRule="auto" w:line="240"/>
      <w:ind w:hanging="0"/>
      <w:jc w:val="left"/>
    </w:pPr>
    <w:rPr>
      <w:sz w:val="28"/>
      <w:lang w:val="en-US"/>
    </w:rPr>
  </w:style>
  <w:style w:type="paragraph" w:styleId="H6">
    <w:name w:val="h6"/>
    <w:basedOn w:val="Normal"/>
    <w:qFormat/>
    <w:pPr>
      <w:widowControl/>
      <w:snapToGrid w:val="true"/>
      <w:spacing w:lineRule="auto" w:line="240" w:before="280" w:after="280"/>
      <w:ind w:left="864" w:hanging="864"/>
      <w:jc w:val="left"/>
    </w:pPr>
    <w:rPr>
      <w:sz w:val="24"/>
      <w:szCs w:val="24"/>
    </w:rPr>
  </w:style>
  <w:style w:type="paragraph" w:styleId="H5">
    <w:name w:val="h5"/>
    <w:basedOn w:val="Normal"/>
    <w:qFormat/>
    <w:pPr>
      <w:widowControl/>
      <w:snapToGrid w:val="true"/>
      <w:spacing w:lineRule="auto" w:line="240" w:before="280" w:after="280"/>
      <w:ind w:left="792" w:hanging="792"/>
      <w:jc w:val="left"/>
    </w:pPr>
    <w:rPr>
      <w:sz w:val="24"/>
      <w:szCs w:val="24"/>
    </w:rPr>
  </w:style>
  <w:style w:type="paragraph" w:styleId="Metukaz">
    <w:name w:val="met-ukaz"/>
    <w:basedOn w:val="Normal"/>
    <w:qFormat/>
    <w:pPr>
      <w:widowControl/>
      <w:snapToGrid w:val="true"/>
      <w:spacing w:lineRule="auto" w:line="240" w:before="280" w:after="280"/>
      <w:ind w:left="360" w:firstLine="600"/>
      <w:jc w:val="left"/>
    </w:pPr>
    <w:rPr>
      <w:i/>
      <w:iCs/>
      <w:sz w:val="24"/>
      <w:szCs w:val="24"/>
    </w:rPr>
  </w:style>
  <w:style w:type="paragraph" w:styleId="Endnote">
    <w:name w:val="Endnote Text"/>
    <w:basedOn w:val="Normal"/>
    <w:pPr>
      <w:widowControl/>
      <w:snapToGrid w:val="true"/>
      <w:spacing w:lineRule="auto" w:line="240"/>
      <w:ind w:hanging="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4">
    <w:name w:val="Харалдс"/>
    <w:basedOn w:val="19"/>
    <w:qFormat/>
    <w:pPr>
      <w:ind w:left="360" w:hanging="360"/>
    </w:pPr>
    <w:rPr>
      <w:rFonts w:ascii="Bangkok;Times New Roman" w:hAnsi="Bangkok;Times New Roman" w:cs="Bangkok;Times New Roman"/>
    </w:rPr>
  </w:style>
  <w:style w:type="paragraph" w:styleId="Style35">
    <w:name w:val="текст сноски"/>
    <w:basedOn w:val="19"/>
    <w:qFormat/>
    <w:pPr>
      <w:numPr>
        <w:ilvl w:val="0"/>
        <w:numId w:val="3"/>
      </w:numPr>
      <w:tabs>
        <w:tab w:val="clear" w:pos="708"/>
      </w:tabs>
      <w:ind w:left="0" w:hanging="0"/>
    </w:pPr>
    <w:rPr>
      <w:sz w:val="20"/>
    </w:rPr>
  </w:style>
  <w:style w:type="paragraph" w:styleId="Style36">
    <w:name w:val="текст примечания"/>
    <w:basedOn w:val="19"/>
    <w:qFormat/>
    <w:pPr/>
    <w:rPr>
      <w:sz w:val="20"/>
    </w:rPr>
  </w:style>
  <w:style w:type="paragraph" w:styleId="Style37">
    <w:name w:val="Маркированный список"/>
    <w:basedOn w:val="19"/>
    <w:qFormat/>
    <w:pPr>
      <w:numPr>
        <w:ilvl w:val="0"/>
        <w:numId w:val="10"/>
      </w:numPr>
      <w:tabs>
        <w:tab w:val="clear" w:pos="708"/>
      </w:tabs>
      <w:ind w:left="360" w:hanging="360"/>
    </w:pPr>
    <w:rPr/>
  </w:style>
  <w:style w:type="paragraph" w:styleId="Style38">
    <w:name w:val="Название объекта"/>
    <w:basedOn w:val="19"/>
    <w:qFormat/>
    <w:pPr>
      <w:jc w:val="center"/>
    </w:pPr>
    <w:rPr>
      <w:rFonts w:ascii="Times New Roman" w:hAnsi="Times New Roman" w:cs="Times New Roman"/>
      <w:b/>
      <w:i/>
    </w:rPr>
  </w:style>
  <w:style w:type="paragraph" w:styleId="212">
    <w:name w:val="Основной текст 21"/>
    <w:basedOn w:val="19"/>
    <w:qFormat/>
    <w:pPr>
      <w:jc w:val="both"/>
    </w:pPr>
    <w:rPr>
      <w:rFonts w:ascii="Times New Roman" w:hAnsi="Times New Roman" w:cs="Times New Roman"/>
      <w:i/>
    </w:rPr>
  </w:style>
  <w:style w:type="paragraph" w:styleId="Style39">
    <w:name w:val="Текст примечания"/>
    <w:basedOn w:val="Normal"/>
    <w:qFormat/>
    <w:pPr>
      <w:widowControl/>
      <w:overflowPunct w:val="false"/>
      <w:autoSpaceDE w:val="false"/>
      <w:snapToGrid w:val="true"/>
      <w:spacing w:lineRule="auto" w:line="240"/>
      <w:ind w:hanging="0"/>
      <w:jc w:val="left"/>
      <w:textAlignment w:val="baseline"/>
    </w:pPr>
    <w:rPr>
      <w:sz w:val="20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26">
    <w:name w:val="Список 2"/>
    <w:basedOn w:val="Normal"/>
    <w:qFormat/>
    <w:pPr>
      <w:widowControl/>
      <w:snapToGrid w:val="true"/>
      <w:spacing w:lineRule="auto" w:line="240"/>
      <w:ind w:left="566" w:hanging="283"/>
      <w:jc w:val="left"/>
    </w:pPr>
    <w:rPr>
      <w:sz w:val="24"/>
      <w:szCs w:val="24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6"/>
      </w:numPr>
      <w:tabs>
        <w:tab w:val="clear" w:pos="708"/>
        <w:tab w:val="left" w:pos="643" w:leader="none"/>
      </w:tabs>
      <w:snapToGrid w:val="true"/>
      <w:spacing w:lineRule="auto" w:line="240"/>
      <w:ind w:left="643" w:hanging="360"/>
      <w:jc w:val="left"/>
    </w:pPr>
    <w:rPr>
      <w:sz w:val="24"/>
      <w:szCs w:val="24"/>
    </w:rPr>
  </w:style>
  <w:style w:type="paragraph" w:styleId="Author">
    <w:name w:val="author"/>
    <w:basedOn w:val="Normal"/>
    <w:qFormat/>
    <w:pPr>
      <w:widowControl/>
      <w:snapToGrid w:val="true"/>
      <w:spacing w:lineRule="auto" w:line="240" w:before="200" w:after="200"/>
      <w:ind w:hanging="0"/>
      <w:jc w:val="center"/>
    </w:pPr>
    <w:rPr>
      <w:rFonts w:ascii="Georgia" w:hAnsi="Georgia" w:eastAsia="SimSun;ЛОМе" w:cs="Georgia"/>
      <w:i/>
      <w:iCs/>
      <w:color w:val="435A4A"/>
      <w:sz w:val="24"/>
      <w:szCs w:val="24"/>
      <w:lang w:eastAsia="zh-CN"/>
    </w:rPr>
  </w:style>
  <w:style w:type="paragraph" w:styleId="Contents">
    <w:name w:val="contents"/>
    <w:basedOn w:val="Normal"/>
    <w:qFormat/>
    <w:pPr>
      <w:widowControl/>
      <w:snapToGrid w:val="true"/>
      <w:spacing w:lineRule="auto" w:line="240"/>
      <w:ind w:firstLine="240"/>
      <w:jc w:val="left"/>
    </w:pPr>
    <w:rPr>
      <w:rFonts w:ascii="Georgia" w:hAnsi="Georgia" w:eastAsia="SimSun;ЛОМе" w:cs="Georgia"/>
      <w:color w:val="017E04"/>
      <w:sz w:val="24"/>
      <w:szCs w:val="24"/>
      <w:lang w:eastAsia="zh-CN"/>
    </w:rPr>
  </w:style>
  <w:style w:type="paragraph" w:styleId="Pic">
    <w:name w:val="pic"/>
    <w:basedOn w:val="Normal"/>
    <w:qFormat/>
    <w:pPr>
      <w:widowControl/>
      <w:snapToGrid w:val="true"/>
      <w:spacing w:lineRule="auto" w:line="240" w:before="0" w:after="200"/>
      <w:ind w:hanging="0"/>
      <w:jc w:val="center"/>
    </w:pPr>
    <w:rPr>
      <w:rFonts w:eastAsia="SimSun;ЛОМе"/>
      <w:i/>
      <w:iCs/>
      <w:sz w:val="24"/>
      <w:szCs w:val="24"/>
      <w:lang w:eastAsia="zh-CN"/>
    </w:rPr>
  </w:style>
  <w:style w:type="paragraph" w:styleId="L">
    <w:name w:val="l"/>
    <w:basedOn w:val="Normal"/>
    <w:qFormat/>
    <w:pPr>
      <w:widowControl/>
      <w:snapToGrid w:val="true"/>
      <w:spacing w:lineRule="auto" w:line="240"/>
      <w:ind w:hanging="0"/>
      <w:jc w:val="left"/>
    </w:pPr>
    <w:rPr>
      <w:rFonts w:eastAsia="SimSun;ЛОМе"/>
      <w:color w:val="000000"/>
      <w:sz w:val="24"/>
      <w:szCs w:val="24"/>
      <w:lang w:eastAsia="zh-CN"/>
    </w:rPr>
  </w:style>
  <w:style w:type="paragraph" w:styleId="U">
    <w:name w:val="u"/>
    <w:basedOn w:val="Normal"/>
    <w:qFormat/>
    <w:pPr>
      <w:widowControl/>
      <w:snapToGrid w:val="true"/>
      <w:spacing w:lineRule="auto" w:line="240"/>
      <w:ind w:firstLine="300"/>
    </w:pPr>
    <w:rPr>
      <w:rFonts w:eastAsia="SimSun;ЛОМе"/>
      <w:color w:val="000000"/>
      <w:sz w:val="24"/>
      <w:szCs w:val="24"/>
      <w:lang w:eastAsia="zh-CN"/>
    </w:rPr>
  </w:style>
  <w:style w:type="paragraph" w:styleId="Uni">
    <w:name w:val="uni"/>
    <w:basedOn w:val="Normal"/>
    <w:qFormat/>
    <w:pPr>
      <w:widowControl/>
      <w:snapToGrid w:val="true"/>
      <w:spacing w:lineRule="auto" w:line="240"/>
      <w:ind w:firstLine="300"/>
    </w:pPr>
    <w:rPr>
      <w:rFonts w:eastAsia="SimSun;ЛОМе"/>
      <w:color w:val="000000"/>
      <w:sz w:val="24"/>
      <w:szCs w:val="24"/>
      <w:lang w:eastAsia="zh-CN"/>
    </w:rPr>
  </w:style>
  <w:style w:type="paragraph" w:styleId="J">
    <w:name w:val="j"/>
    <w:basedOn w:val="Normal"/>
    <w:qFormat/>
    <w:pPr>
      <w:widowControl/>
      <w:snapToGrid w:val="true"/>
      <w:spacing w:lineRule="auto" w:line="240" w:before="115" w:after="115"/>
      <w:ind w:hanging="0"/>
      <w:jc w:val="left"/>
    </w:pPr>
    <w:rPr>
      <w:rFonts w:eastAsia="SimSun;ЛОМе"/>
      <w:b/>
      <w:bCs/>
      <w:color w:val="000000"/>
      <w:sz w:val="24"/>
      <w:szCs w:val="24"/>
      <w:lang w:eastAsia="zh-CN"/>
    </w:rPr>
  </w:style>
  <w:style w:type="paragraph" w:styleId="Name">
    <w:name w:val="name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color w:val="CCFFFF"/>
      <w:sz w:val="23"/>
      <w:szCs w:val="23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napToGrid w:val="true"/>
      <w:spacing w:lineRule="auto" w:line="240"/>
      <w:ind w:left="480" w:hanging="0"/>
      <w:jc w:val="left"/>
    </w:pPr>
    <w:rPr>
      <w:sz w:val="24"/>
      <w:szCs w:val="24"/>
    </w:rPr>
  </w:style>
  <w:style w:type="paragraph" w:styleId="Blue">
    <w:name w:val="blue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Arial" w:hAnsi="Arial" w:cs="Arial"/>
      <w:b/>
      <w:bCs/>
      <w:color w:val="172688"/>
      <w:sz w:val="18"/>
      <w:szCs w:val="18"/>
      <w:u w:val="single"/>
    </w:rPr>
  </w:style>
  <w:style w:type="paragraph" w:styleId="Text">
    <w:name w:val="tex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autoSpaceDE w:val="false"/>
      <w:snapToGrid w:val="true"/>
      <w:spacing w:lineRule="exact" w:line="429"/>
      <w:ind w:firstLine="706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448"/>
      <w:ind w:firstLine="691"/>
    </w:pPr>
    <w:rPr>
      <w:sz w:val="24"/>
      <w:szCs w:val="24"/>
    </w:rPr>
  </w:style>
  <w:style w:type="paragraph" w:styleId="Style131">
    <w:name w:val="Style13"/>
    <w:basedOn w:val="Normal"/>
    <w:qFormat/>
    <w:pPr>
      <w:autoSpaceDE w:val="false"/>
      <w:snapToGrid w:val="true"/>
      <w:spacing w:lineRule="exact" w:line="396"/>
      <w:ind w:firstLine="691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389"/>
      <w:ind w:hanging="0"/>
      <w:jc w:val="left"/>
    </w:pPr>
    <w:rPr>
      <w:sz w:val="24"/>
      <w:szCs w:val="24"/>
    </w:rPr>
  </w:style>
  <w:style w:type="paragraph" w:styleId="Style191">
    <w:name w:val="Style19"/>
    <w:basedOn w:val="Normal"/>
    <w:qFormat/>
    <w:pPr>
      <w:autoSpaceDE w:val="false"/>
      <w:snapToGrid w:val="true"/>
      <w:spacing w:lineRule="exact" w:line="450"/>
      <w:ind w:firstLine="706"/>
      <w:jc w:val="left"/>
    </w:pPr>
    <w:rPr>
      <w:sz w:val="24"/>
      <w:szCs w:val="24"/>
    </w:rPr>
  </w:style>
  <w:style w:type="paragraph" w:styleId="Style141">
    <w:name w:val="Style14"/>
    <w:basedOn w:val="Normal"/>
    <w:qFormat/>
    <w:pPr>
      <w:autoSpaceDE w:val="false"/>
      <w:snapToGrid w:val="true"/>
      <w:spacing w:lineRule="exact" w:line="454"/>
      <w:ind w:firstLine="742"/>
    </w:pPr>
    <w:rPr>
      <w:sz w:val="24"/>
      <w:szCs w:val="24"/>
    </w:rPr>
  </w:style>
  <w:style w:type="paragraph" w:styleId="Style281">
    <w:name w:val="Style28"/>
    <w:basedOn w:val="Normal"/>
    <w:qFormat/>
    <w:pPr>
      <w:autoSpaceDE w:val="false"/>
      <w:snapToGrid w:val="true"/>
      <w:spacing w:lineRule="exact" w:line="181"/>
      <w:ind w:firstLine="292"/>
      <w:jc w:val="left"/>
    </w:pPr>
    <w:rPr>
      <w:sz w:val="24"/>
      <w:szCs w:val="24"/>
    </w:rPr>
  </w:style>
  <w:style w:type="paragraph" w:styleId="Style291">
    <w:name w:val="Style29"/>
    <w:basedOn w:val="Normal"/>
    <w:qFormat/>
    <w:pPr>
      <w:autoSpaceDE w:val="false"/>
      <w:snapToGrid w:val="true"/>
      <w:spacing w:lineRule="exact" w:line="201"/>
      <w:ind w:firstLine="306"/>
    </w:pPr>
    <w:rPr>
      <w:sz w:val="24"/>
      <w:szCs w:val="24"/>
    </w:rPr>
  </w:style>
  <w:style w:type="paragraph" w:styleId="Style301">
    <w:name w:val="Style30"/>
    <w:basedOn w:val="Normal"/>
    <w:qFormat/>
    <w:pPr>
      <w:autoSpaceDE w:val="false"/>
      <w:snapToGrid w:val="true"/>
      <w:spacing w:lineRule="exact" w:line="218"/>
      <w:ind w:hanging="0"/>
      <w:jc w:val="right"/>
    </w:pPr>
    <w:rPr>
      <w:sz w:val="24"/>
      <w:szCs w:val="24"/>
    </w:rPr>
  </w:style>
  <w:style w:type="paragraph" w:styleId="Style311">
    <w:name w:val="Style31"/>
    <w:basedOn w:val="Normal"/>
    <w:qFormat/>
    <w:pPr>
      <w:autoSpaceDE w:val="false"/>
      <w:snapToGrid w:val="true"/>
      <w:spacing w:lineRule="exact" w:line="670"/>
      <w:ind w:firstLine="698"/>
    </w:pPr>
    <w:rPr>
      <w:sz w:val="24"/>
      <w:szCs w:val="24"/>
    </w:rPr>
  </w:style>
  <w:style w:type="paragraph" w:styleId="Style321">
    <w:name w:val="Style32"/>
    <w:basedOn w:val="Normal"/>
    <w:qFormat/>
    <w:pPr>
      <w:autoSpaceDE w:val="false"/>
      <w:snapToGrid w:val="true"/>
      <w:spacing w:lineRule="exact" w:line="578"/>
      <w:ind w:hanging="0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  <w:snapToGrid w:val="true"/>
      <w:spacing w:lineRule="auto" w:line="240"/>
      <w:ind w:hanging="0"/>
    </w:pPr>
    <w:rPr>
      <w:sz w:val="24"/>
      <w:szCs w:val="24"/>
    </w:rPr>
  </w:style>
  <w:style w:type="paragraph" w:styleId="Style60">
    <w:name w:val="Style60"/>
    <w:basedOn w:val="Normal"/>
    <w:qFormat/>
    <w:pPr>
      <w:autoSpaceDE w:val="false"/>
      <w:snapToGrid w:val="true"/>
      <w:spacing w:lineRule="exact" w:line="401"/>
      <w:ind w:firstLine="655"/>
    </w:pPr>
    <w:rPr>
      <w:sz w:val="24"/>
      <w:szCs w:val="24"/>
    </w:rPr>
  </w:style>
  <w:style w:type="paragraph" w:styleId="Style231">
    <w:name w:val="Style23"/>
    <w:basedOn w:val="Normal"/>
    <w:qFormat/>
    <w:pPr>
      <w:autoSpaceDE w:val="false"/>
      <w:snapToGrid w:val="true"/>
      <w:spacing w:lineRule="exact" w:line="468"/>
      <w:ind w:firstLine="1663"/>
    </w:pPr>
    <w:rPr>
      <w:sz w:val="24"/>
      <w:szCs w:val="24"/>
    </w:rPr>
  </w:style>
  <w:style w:type="paragraph" w:styleId="Style66">
    <w:name w:val="Style66"/>
    <w:basedOn w:val="Normal"/>
    <w:qFormat/>
    <w:pPr>
      <w:autoSpaceDE w:val="false"/>
      <w:snapToGrid w:val="true"/>
      <w:spacing w:lineRule="exact" w:line="463"/>
      <w:ind w:firstLine="713"/>
    </w:pPr>
    <w:rPr>
      <w:sz w:val="24"/>
      <w:szCs w:val="24"/>
    </w:rPr>
  </w:style>
  <w:style w:type="paragraph" w:styleId="Book">
    <w:name w:val="”book”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Web">
    <w:name w:val="Обычный (Web)"/>
    <w:basedOn w:val="Normal"/>
    <w:qFormat/>
    <w:pPr>
      <w:tabs>
        <w:tab w:val="clear" w:pos="708"/>
        <w:tab w:val="left" w:pos="426" w:leader="none"/>
      </w:tabs>
      <w:spacing w:lineRule="auto" w:line="240" w:before="280" w:after="280"/>
      <w:ind w:hanging="0"/>
      <w:jc w:val="left"/>
    </w:pPr>
    <w:rPr>
      <w:rFonts w:ascii="Arial CYR" w:hAnsi="Arial CYR" w:cs="Arial CYR"/>
      <w:sz w:val="20"/>
    </w:rPr>
  </w:style>
  <w:style w:type="paragraph" w:styleId="Style43">
    <w:name w:val="Таблица ссылок"/>
    <w:basedOn w:val="Normal"/>
    <w:next w:val="Normal"/>
    <w:qFormat/>
    <w:pPr>
      <w:widowControl/>
      <w:snapToGrid w:val="true"/>
      <w:spacing w:lineRule="auto" w:line="240"/>
      <w:ind w:left="200" w:hanging="200"/>
      <w:jc w:val="left"/>
    </w:pPr>
    <w:rPr>
      <w:sz w:val="20"/>
      <w:szCs w:val="24"/>
    </w:rPr>
  </w:style>
  <w:style w:type="paragraph" w:styleId="Style44">
    <w:name w:val="Заголовок таблицы ссылок"/>
    <w:basedOn w:val="Normal"/>
    <w:next w:val="Normal"/>
    <w:qFormat/>
    <w:pPr>
      <w:widowControl/>
      <w:snapToGrid w:val="true"/>
      <w:spacing w:lineRule="auto" w:line="240" w:before="240" w:after="120"/>
      <w:ind w:hanging="0"/>
      <w:jc w:val="left"/>
    </w:pPr>
    <w:rPr>
      <w:b/>
      <w:bCs/>
      <w:caps/>
      <w:sz w:val="20"/>
      <w:szCs w:val="24"/>
    </w:rPr>
  </w:style>
  <w:style w:type="paragraph" w:styleId="Style45">
    <w:name w:val="Цитата"/>
    <w:basedOn w:val="Normal"/>
    <w:qFormat/>
    <w:pPr>
      <w:widowControl/>
      <w:snapToGrid w:val="true"/>
      <w:spacing w:lineRule="auto" w:line="240"/>
      <w:ind w:left="1985" w:right="425" w:hanging="0"/>
      <w:jc w:val="center"/>
    </w:pPr>
    <w:rPr>
      <w:b/>
      <w:bCs/>
      <w:sz w:val="36"/>
    </w:rPr>
  </w:style>
  <w:style w:type="paragraph" w:styleId="96">
    <w:name w:val="стиль96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Verdana" w:hAnsi="Verdana" w:cs="Verdana"/>
      <w:sz w:val="20"/>
    </w:rPr>
  </w:style>
  <w:style w:type="paragraph" w:styleId="Iiiaeuiueiaaaao">
    <w:name w:val="Ii.iaeuiue ia.aa.ao"/>
    <w:basedOn w:val="Normal"/>
    <w:next w:val="Normal"/>
    <w:qFormat/>
    <w:pPr>
      <w:widowControl/>
      <w:autoSpaceDE w:val="false"/>
      <w:snapToGrid w:val="true"/>
      <w:spacing w:lineRule="auto" w:line="240" w:before="120" w:after="0"/>
      <w:ind w:hanging="0"/>
      <w:jc w:val="left"/>
    </w:pPr>
    <w:rPr>
      <w:rFonts w:ascii="DIGGGA+TimesNewRoman;Times New Roman" w:hAnsi="DIGGGA+TimesNewRoman;Times New Roman" w:cs="DIGGGA+TimesNewRoman;Times New Roman"/>
      <w:sz w:val="24"/>
      <w:szCs w:val="24"/>
    </w:rPr>
  </w:style>
  <w:style w:type="paragraph" w:styleId="Paragraph">
    <w:name w:val="paragraph"/>
    <w:basedOn w:val="Normal"/>
    <w:qFormat/>
    <w:pPr>
      <w:widowControl/>
      <w:snapToGrid w:val="true"/>
      <w:spacing w:lineRule="auto" w:line="240"/>
      <w:ind w:firstLine="480"/>
    </w:pPr>
    <w:rPr>
      <w:sz w:val="24"/>
      <w:szCs w:val="24"/>
    </w:rPr>
  </w:style>
  <w:style w:type="paragraph" w:styleId="Textjust">
    <w:name w:val="textjust"/>
    <w:basedOn w:val="Normal"/>
    <w:qFormat/>
    <w:pPr>
      <w:widowControl/>
      <w:snapToGrid w:val="true"/>
      <w:spacing w:lineRule="auto" w:line="240" w:before="150" w:after="150"/>
      <w:ind w:firstLine="300"/>
    </w:pPr>
    <w:rPr>
      <w:color w:val="003366"/>
      <w:sz w:val="24"/>
      <w:szCs w:val="24"/>
    </w:rPr>
  </w:style>
  <w:style w:type="paragraph" w:styleId="Intro">
    <w:name w:val="intro"/>
    <w:basedOn w:val="Normal"/>
    <w:qFormat/>
    <w:pPr>
      <w:widowControl/>
      <w:snapToGrid w:val="true"/>
      <w:spacing w:lineRule="auto" w:line="240" w:before="150" w:after="150"/>
      <w:ind w:right="150" w:firstLine="300"/>
    </w:pPr>
    <w:rPr>
      <w:color w:val="3778FF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left="440" w:right="8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tents4">
    <w:name w:val="TOC 4"/>
    <w:basedOn w:val="Normal"/>
    <w:next w:val="Normal"/>
    <w:pPr>
      <w:widowControl/>
      <w:snapToGrid w:val="true"/>
      <w:spacing w:lineRule="auto" w:line="240"/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napToGrid w:val="true"/>
      <w:spacing w:lineRule="auto" w:line="240"/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napToGrid w:val="true"/>
      <w:spacing w:lineRule="auto" w:line="240"/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napToGrid w:val="true"/>
      <w:spacing w:lineRule="auto" w:line="240"/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napToGrid w:val="true"/>
      <w:spacing w:lineRule="auto" w:line="240"/>
      <w:ind w:left="1200" w:hanging="0"/>
      <w:jc w:val="left"/>
    </w:pPr>
    <w:rPr>
      <w:sz w:val="20"/>
    </w:rPr>
  </w:style>
  <w:style w:type="paragraph" w:styleId="Headertext">
    <w:name w:val="headertex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hapter">
    <w:name w:val="chapter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hapter2">
    <w:name w:val="chapter2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Norm">
    <w:name w:val="norm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Main">
    <w:name w:val="main"/>
    <w:basedOn w:val="Normal"/>
    <w:qFormat/>
    <w:pPr>
      <w:snapToGrid w:val="true"/>
      <w:spacing w:lineRule="atLeast" w:line="360" w:before="280" w:after="280"/>
      <w:ind w:hanging="0"/>
      <w:textAlignment w:val="baseline"/>
    </w:pPr>
    <w:rPr>
      <w:sz w:val="24"/>
      <w:szCs w:val="24"/>
    </w:rPr>
  </w:style>
  <w:style w:type="paragraph" w:styleId="TitlePage">
    <w:name w:val="TitlePage"/>
    <w:basedOn w:val="Normal"/>
    <w:qFormat/>
    <w:pPr>
      <w:widowControl/>
      <w:snapToGrid w:val="true"/>
      <w:spacing w:lineRule="auto" w:line="360"/>
      <w:ind w:hanging="0"/>
    </w:pPr>
    <w:rPr>
      <w:b/>
      <w:sz w:val="28"/>
      <w:szCs w:val="28"/>
    </w:rPr>
  </w:style>
  <w:style w:type="paragraph" w:styleId="Style153">
    <w:name w:val="Style153"/>
    <w:basedOn w:val="Normal"/>
    <w:qFormat/>
    <w:pPr>
      <w:autoSpaceDE w:val="false"/>
      <w:snapToGrid w:val="true"/>
      <w:spacing w:lineRule="exact" w:line="331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54">
    <w:name w:val="Style254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66">
    <w:name w:val="Style166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92">
    <w:name w:val="Style192"/>
    <w:basedOn w:val="Normal"/>
    <w:qFormat/>
    <w:pPr>
      <w:autoSpaceDE w:val="false"/>
      <w:snapToGrid w:val="true"/>
      <w:spacing w:lineRule="exact" w:line="187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10">
    <w:name w:val="Style210"/>
    <w:basedOn w:val="Normal"/>
    <w:qFormat/>
    <w:pPr>
      <w:autoSpaceDE w:val="false"/>
      <w:snapToGrid w:val="true"/>
      <w:spacing w:lineRule="exact" w:line="269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71">
    <w:name w:val="Style271"/>
    <w:basedOn w:val="Normal"/>
    <w:qFormat/>
    <w:pPr>
      <w:autoSpaceDE w:val="false"/>
      <w:snapToGrid w:val="true"/>
      <w:spacing w:lineRule="exact" w:line="182"/>
      <w:ind w:hanging="1349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80">
    <w:name w:val="Style80"/>
    <w:basedOn w:val="Normal"/>
    <w:qFormat/>
    <w:pPr>
      <w:autoSpaceDE w:val="false"/>
      <w:snapToGrid w:val="true"/>
      <w:spacing w:lineRule="exact" w:line="244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00">
    <w:name w:val="Style100"/>
    <w:basedOn w:val="Normal"/>
    <w:qFormat/>
    <w:pPr>
      <w:autoSpaceDE w:val="false"/>
      <w:snapToGrid w:val="true"/>
      <w:spacing w:lineRule="exact" w:line="250"/>
      <w:ind w:firstLine="283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67">
    <w:name w:val="Style267"/>
    <w:basedOn w:val="Normal"/>
    <w:qFormat/>
    <w:pPr>
      <w:autoSpaceDE w:val="false"/>
      <w:snapToGrid w:val="true"/>
      <w:spacing w:lineRule="exact" w:line="250"/>
      <w:ind w:hanging="269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83">
    <w:name w:val="Style283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02">
    <w:name w:val="Style102"/>
    <w:basedOn w:val="Normal"/>
    <w:qFormat/>
    <w:pPr>
      <w:autoSpaceDE w:val="false"/>
      <w:snapToGrid w:val="true"/>
      <w:spacing w:lineRule="exact" w:line="238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Listing">
    <w:name w:val="Listing"/>
    <w:basedOn w:val="Style25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311">
    <w:name w:val="Style131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pisok">
    <w:name w:val="Spisok"/>
    <w:basedOn w:val="Normal"/>
    <w:qFormat/>
    <w:pPr>
      <w:widowControl/>
      <w:overflowPunct w:val="false"/>
      <w:autoSpaceDE w:val="false"/>
      <w:snapToGrid w:val="true"/>
      <w:spacing w:lineRule="auto" w:line="240" w:before="240" w:after="240"/>
      <w:ind w:hanging="0"/>
      <w:textAlignment w:val="baseline"/>
    </w:pPr>
    <w:rPr>
      <w:sz w:val="24"/>
    </w:rPr>
  </w:style>
  <w:style w:type="paragraph" w:styleId="110">
    <w:name w:val="Стиль1"/>
    <w:basedOn w:val="Normal"/>
    <w:qFormat/>
    <w:pPr>
      <w:widowControl/>
      <w:snapToGrid w:val="true"/>
      <w:spacing w:lineRule="auto" w:line="360"/>
      <w:ind w:firstLine="709"/>
    </w:pPr>
    <w:rPr>
      <w:sz w:val="28"/>
      <w:szCs w:val="24"/>
    </w:rPr>
  </w:style>
  <w:style w:type="paragraph" w:styleId="28">
    <w:name w:val="Стиль2"/>
    <w:basedOn w:val="Normal"/>
    <w:qFormat/>
    <w:pPr>
      <w:widowControl/>
      <w:numPr>
        <w:ilvl w:val="0"/>
        <w:numId w:val="5"/>
      </w:numPr>
      <w:snapToGrid w:val="true"/>
      <w:spacing w:lineRule="auto" w:line="360"/>
    </w:pPr>
    <w:rPr>
      <w:sz w:val="28"/>
      <w:szCs w:val="24"/>
    </w:rPr>
  </w:style>
  <w:style w:type="paragraph" w:styleId="38">
    <w:name w:val="Стиль3"/>
    <w:basedOn w:val="34"/>
    <w:qFormat/>
    <w:pPr>
      <w:numPr>
        <w:ilvl w:val="0"/>
        <w:numId w:val="7"/>
      </w:numPr>
      <w:spacing w:lineRule="auto" w:line="360"/>
      <w:ind w:left="0" w:hanging="0"/>
      <w:jc w:val="both"/>
    </w:pPr>
    <w:rPr>
      <w:b w:val="false"/>
      <w:sz w:val="28"/>
      <w:lang w:val="ru-RU"/>
    </w:rPr>
  </w:style>
  <w:style w:type="paragraph" w:styleId="Index1">
    <w:name w:val="Index 1"/>
    <w:basedOn w:val="Normal"/>
    <w:next w:val="Normal"/>
    <w:pPr>
      <w:widowControl/>
      <w:snapToGrid w:val="true"/>
      <w:spacing w:lineRule="auto" w:line="360" w:before="240" w:after="0"/>
      <w:ind w:left="240" w:hanging="240"/>
    </w:pPr>
    <w:rPr>
      <w:sz w:val="24"/>
      <w:szCs w:val="24"/>
    </w:rPr>
  </w:style>
  <w:style w:type="paragraph" w:styleId="Style46">
    <w:name w:val="Рабочий"/>
    <w:basedOn w:val="Normal"/>
    <w:qFormat/>
    <w:pPr>
      <w:widowControl/>
      <w:snapToGrid w:val="true"/>
      <w:spacing w:lineRule="auto" w:line="240"/>
      <w:ind w:hanging="0"/>
    </w:pPr>
    <w:rPr>
      <w:sz w:val="24"/>
    </w:rPr>
  </w:style>
  <w:style w:type="paragraph" w:styleId="Z5">
    <w:name w:val="z-Начало формы"/>
    <w:basedOn w:val="Normal"/>
    <w:next w:val="Normal"/>
    <w:qFormat/>
    <w:pPr>
      <w:widowControl/>
      <w:pBdr>
        <w:bottom w:val="single" w:sz="6" w:space="1" w:color="000000"/>
      </w:pBdr>
      <w:snapToGrid w:val="true"/>
      <w:spacing w:lineRule="auto" w:line="24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6">
    <w:name w:val="z-Конец формы"/>
    <w:basedOn w:val="Normal"/>
    <w:next w:val="Normal"/>
    <w:qFormat/>
    <w:pPr>
      <w:widowControl/>
      <w:pBdr>
        <w:top w:val="single" w:sz="6" w:space="1" w:color="000000"/>
      </w:pBdr>
      <w:snapToGrid w:val="true"/>
      <w:spacing w:lineRule="auto" w:line="24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Qqq">
    <w:name w:val="qqq"/>
    <w:basedOn w:val="Normal"/>
    <w:qFormat/>
    <w:pPr>
      <w:widowControl/>
      <w:snapToGrid w:val="true"/>
      <w:spacing w:lineRule="auto" w:line="240"/>
      <w:ind w:right="-5" w:firstLine="540"/>
      <w:outlineLvl w:val="1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2:00Z</dcterms:created>
  <dc:creator>User</dc:creator>
  <dc:description/>
  <cp:keywords/>
  <dc:language>en-US</dc:language>
  <cp:lastModifiedBy>Mage</cp:lastModifiedBy>
  <dcterms:modified xsi:type="dcterms:W3CDTF">2011-10-09T14:42:00Z</dcterms:modified>
  <cp:revision>2</cp:revision>
  <dc:subject/>
  <dc:title>Идиллия Пушкина «Земля и море» (источники, жанровая форма и поэтический смысл)</dc:title>
</cp:coreProperties>
</file>