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браз Русской земли в «Слове о полку Игореве»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лово о полку Игореве» было написано в XII в. Это произведение посвящено неудачному походу князя Игоря против половцев, взятию его в плен и возвращению на родину. «Слово о полку Игореве» проникнуто истинным патриотизмом, искренней любовью к своему отечеству. Вот почему в произведении значительное место занимает образ Русской зем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ью к Родине проникнуто все произведение. Глубокой человечностью веет от описания пейзажа опустелой пашни. Печальные картины заброшенной нивы, на которой вместо пахаря одни только вороны, воспринимаются как своеобразный плач автора о русском народе. Необыкновенная чуткость автора, его большое сердце не могли не привлечь его внимания к народному горю. Его чувства целиком подчинены всепроникающей любви к родной ему Русской земле. Именно она и является главным героем произведения. И именно эта любовь к Родине, к русским людям до предела усилила его чувства, сделала их сложными, обострила его слух, зрение, его поэтическое воображение. Именно любовь к родине стала его истинным вдохновит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ь к родине раскрыла автору скорбные переживания Ярославны, наполнила его сердце горем о погибших русских воинах. Любовь к Родине помогла автору проникнуть в думы воинов, переступить границу Русской земли. Любовь к Родине помогла ему ощутить тревогу мучительно долгой ночи накануне с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гениальной наблюдательности автора «Слова», в основе силы его человеческих чувств лежит его любовь к родной страдающей земле. Любовь к Родине водила его пером и определяла глубокую народность и патриотизм «Слова о полку Игорев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ая земля неразрывно связана для автора с русской природой. Ветер, солнце, грозовые тучи, вечерние зори и утренние восходы, море, овраги, реки составляют тот необычайно широкий фон, на котором развертывается действие «Слова», передают ощущение широких просторов родины. Пределы пейзажа как бы раздвинуты и позволяют увидеть не участок природы, в целую стра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широкий пейзаж особенно четко выступает в плаче Ярославны. Ярославна обращается к ветру, веющему под облаками, лелеющему корабли на синем море, к Днепру, способному пробить каменные горы, к солнцу, которое для всех тепло и прекрасно, а в степи простерло свои жгучие лучи на русских вои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русская природа не выключена из событий истории. Пейзаж «Слова о полку Игореве» тесно связан с человеком. Русская природа принимает участие в радостях и печалях русского народа. Чем шире охватывает автор Русскую землю, тем конкретнее и жизненнее становится ее образ, в котором оживают реки, вступающие в беседы и Игорем, наделяются человеческим разумом звери и птицы. Ощущение простора, присутствующее в «Слове», усиливается многообразными образами соколиной охоты, участием в действии птиц, совершающих большие перелеты (гусей, гоголей, ворон, кукушек, лебед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объединение всей Русской земли в единый конкретный, живой и волнующий образ является одним из самых существенных элементов призыва автора к единению. Призыв к единению естественно вытекает из этого центрального образа «Слова» – образа единой, прекрасной и страдающей Родины. Этот образ вызывает сочувствие к Русской земле, возбуждает любовь к ее природе, гордость ее историческим прошлым и сознание заложенных в ней непреоборимых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ыв к единению перед лицом внешней опасности пронизывает собою все «Слово» от начала и до конца. Необходимость этого единения автор доказывает на примере неудачного похода князя Игоря. Игорь терпит поражение именно потому, что идет в поход од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ывом к единению служит и центральный образ «Слова» – образ Русской земли. Одно перечисление упоминаемых в «Слове» русских городов составляет довольно точное представление об обширных пределах Русской земли: Киев, Чернигов, Полоцк, Новгород Великий, Тмутаракань, Курск, Путивль и другие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лово о полку Игореве» полно сильных и волнующих чувств по отношению к Русской земле. Произведение полно истинного патриотизма и чувства сострадания к несчастной, растерзанной междоусобицами Родине. Высокие чувства автора к родной стране передаются и современному читателю, открывшему для себя это великое произведени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ctionboo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42:00Z</dcterms:created>
  <dc:creator>User</dc:creator>
  <dc:description/>
  <cp:keywords/>
  <dc:language>en-US</dc:language>
  <cp:lastModifiedBy>Mage</cp:lastModifiedBy>
  <dcterms:modified xsi:type="dcterms:W3CDTF">2011-10-09T14:42:00Z</dcterms:modified>
  <cp:revision>2</cp:revision>
  <dc:subject/>
  <dc:title>Образ Русской земли в «Слове о полку Игореве»</dc:title>
</cp:coreProperties>
</file>