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Евгений Иванович Замятин. Уездное</w:t>
      </w:r>
    </w:p>
    <w:p>
      <w:pPr>
        <w:pStyle w:val="Normal"/>
        <w:spacing w:before="120" w:after="0"/>
        <w:ind w:firstLine="567"/>
        <w:jc w:val="both"/>
        <w:rPr/>
      </w:pPr>
      <w:r>
        <w:rPr/>
        <w:t>Уездного малого Анфима Барыбу называют «утюгом». У него тяжелые железные челюсти, широченный четырехугольный рот и узенький лоб. Да и весь Барыба из жестких прямых и углов. И выходит из всего этого какой-то страшный лад. Ребята-уездники побаиваются Барыбу: зверюга, под тяжелую руку в землю вобьет. И в то же время им на потеху он разгрызает камушки, за бул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ц-сапожник предупреждает: со двора сгонит, коли сын не выдержит в училище выпускные экзамены. Анфим проваливается на первом же — по Закону Божьему и, боясь отца, домой не возвращ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оселяется на дворе заброшенного дома купцов Балкашиных. На огородах Стрелецкой слободы да на базаре все, что удается, ворует. Как-то Анфим крадет цыпленка со двора богатой вдовы кожевенного фабриканта Чеботарихи. Тут-то его и выслеживает кучер Урванка и тащит к хозяй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ет Чеботариха наказать Барыбу, но, взглянув на его зверино-крепкое тело, уводит в свою спальню, якобы чтоб заставить раскаяться в грехе. Однако расползшаяся как тесто Чеботариха сама решает согрешить — для сироти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в доме Чеботарихи Барыба живет в покое, на всем готовом И бродит в сладком безделье. Чеботариха в нем день ото дня все больше души не чает. Вот Барыба уже и на чеботаревском дворе распорядки наводит: мужиками командует, провинившихся штраф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уриловском трактире знакомится Анфим с Тимошей-портным, маленьким, востроносым, похожим на воробья, с улыбкой вроде теплой лампадки. И становится Тимоша его прия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 видит Барыба на кухне, как молоденькая служанка Полька, дура босоногая, поливает деревцо апельсиновое супом. Деревцо это уже полгода выращивает, бережет-холит. Выхватывает Анфим с корнем деревцо — да за окно. Полька ревет, и Барыба выталкивает её ногой в погреб. Тут-то в его голове и поворачивается какой-то жернов. Он — за ней, легонько налегает на Польку, она сразу и падает. Послушно двигается, только еще чаще хнычет. И в этом — особая сладость Барыбе. «Что, перина старая, съела, ага?» — говорит он вслух Чеботарихе и показывает кукиш. Выходит из погреба, а под сараем копошится Урва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рыба сидит в трактире за чаем с Тимошей. Тот заводит свое любимое — о Боге: Его нет, а все ж жить надо по-Божьи. Да еще рассказывает, как, больной чахоткой, он ест со своими детьми из одной миски, чтобы узнать, прилипнет ли эта болезнь к ним, поднимется ли у Бога рука на ребят несмышле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льин день устраивает Чеботариха Барыбе допрос — о Польке. Анфим молчит. Тогда Чеботариха брызгает слюной, топает ногами: «Вон, вон из мово дому! Змей подколодный!» Барыба идет сначала к Тимоше, потом в монастырь к монаху Евсею, знакомому Анфиму с дет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тюшки Евсей и Иннокентий, а также Савка-послушник потчуют гостя вином. Затем Евсей, одолжив у Анфима денег, отправляется с ним и Савкой гулять дальше, в Стрель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ий день Евсей с Барыбой идут в Ильинскую церковь, где хранятся деньги Евсея, и монах возвращает Анфиму долг. С тех пор вертится Барыба возле церкви и однажды ночью после праздничной службы — шасть в алтарь за денежками Евсея: на кой ляд они монаху?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Барыба снимает комнату в Стрелецкой слободе у Апроси-салдатки. Читает Анфим лубочные книжонки. Гуляет в поле, там косят. Вот бы так и Барыбе! Да нет, не в мужики же ему идти. И подает он прошение в казначейство: авось возьмут писц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нает Евсей о пропаже денег и понимает, что украл их Барыба. Решают монахи напоить Анфимку-вора чаем на заговоренной воде — авось сознается. Отхлебывает Барыба из стакана, и хочется сказать: «Я украл», но молчит он и лишь улыбается зверино. А сосланный в этот монастырь дьяконок подскакивает к Барыбе: «Нет, братец, тебя никакой разрыв-травой не проймешь. Крепок, лит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ожется Барыбе. На третий день только отлегло. Спасибо Апросе, выходила Анфима и стала с тех пор его сударуш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ень в этот год какая-то несуразная: падает и тает снег, и с ним тают Барыбины-Евсеевы денежки. Из казначейства приходит отказ. Тут-то Тимоша и знакомит Анфима с адвокатом Семеном Семеновичем, прозванным Моргуновым. Он ведет у купцов все их делишки темные и никогда не говорит о Боге. Начинает Барыба ходить у него в свидетелях: оговаривает, кого велит Моргу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не все полыхает, в набат бьют, вот и министра ухлопали. Тимоша и Барыба с приятелями перед пасхальной вечерей сидят в трактире. Портной все в платок покашливает. Выходят на улицу, а Тимоша возвращается: платок в трактире обронил. Наверху шум, выстрелы, выкатывается кубарем Тимоша, вслед кто-то стрелой и — в переулок. А другой, его сообщник — чернявенький мальчишечка, лежит на земле, и владелец трактира старик Чурилов пинает его в бок: «Унесли! Убег один, со ста рублями убег!» Вдруг подскакивает злой Тимоша: «Ты что ж это, нехристь, убить мальца-то за сто целковых хочешь?» По мнению Тимоши, Чурилову от сотни не убудет, а они, может, два дня не ели. «Ясли бы до нашего сонного озера дошло, в самый бы омут полез!» — говорит приятелям Тимоша о революционных событ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аехали из губернии, суд военный. Чурилов во время допроса жалуется на Тимошку-дерзеца. Барыба же вдруг говорит прокурору: «Платка никакого не было. Сказал Тимоша: дело наверху е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мошу арестовывают. Исправник Иван Арефьич с Моргуновым решают подкупить Барыбу, чтобы тот показал на суде против приятеля. Шесть четвертных да местишко урядника — не мало вед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чь перед судом нудит внутри у Барыбы какой-то мураш надоедный. Отказаться бы, приятель все-таки, как-то чудно. Но жизни-то всего в Тимоше полвершка. Снятся экзамены, поп. Опять провалится Анфим, второй раз. А мозговатый он был, Тимоша-то. «Был?» Почему «был»?.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рыба уверенно выступает на суде. А утром в веселый базарный день казнят Тимошу и чернявенького мальчишечку. Чей-то голос говорит: «Висельники, дьяволы!» А другой: «Тимошка Бога забыл.. Кончилось в посаде старинное житье, взбаламутили, 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ый новенький китель, погоны. Идет Барыба, радостный и гордый, к отцу: пусть-ка теперь поглядит. Буркает постаревший отец: «Чего надо?» — «Слышал? Три дня как произвели». — «Слышал об тебе, как же. И про монаха Евсея. И про портного тоже». И вдруг затрясся старик, забрызгал слюной: «Во-он из мово дому, негодяй! Во-он!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умелый, идет Барыба в чуриловский трактир. Там веселятся приказчики. Уже здорово нагрузившись, двигается Барыба к приказчикам: «У нас теперь смеяться с-строго не д-дозволяется…» Покачивается огромный, четырехугольный, давящий, будто не человек, а старая воскресшая курганная баба, нелепая русская каменная баб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3:00Z</dcterms:created>
  <dc:creator>User</dc:creator>
  <dc:description/>
  <cp:keywords/>
  <dc:language>en-US</dc:language>
  <cp:lastModifiedBy>Mage</cp:lastModifiedBy>
  <dcterms:modified xsi:type="dcterms:W3CDTF">2011-10-09T14:53:00Z</dcterms:modified>
  <cp:revision>2</cp:revision>
  <dc:subject/>
  <dc:title>Евгений Иванович Замятин</dc:title>
</cp:coreProperties>
</file>