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осприятие, истолкование, оценка стихотворения Г. Р. Державина «Властителям и судиям»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а Державина «Властителям и судиям» представляет собой переложение псалма. Переложение священного текста показывает обличительный пафос общества, в котором жил Державин. Державин был свидетелем крестьянской войны под предводительством Емельяна Пугачева и, разумеется, понимал, что восстание было вызвано непомерным крепостническим гнетом и злоупотреблениями чиновников, грабивших народ. Служба при дворе Екатерины II убедила Державина в том, что и в правящих кругах господствует вопиющая несправедливость. По характеру своему он был «горяч и в правде черт»; его возмущало злоупотребление властью, неправосудие. Державин, как и многие образованные люди того времени, наивно полагал, что строгое соблюдение законов, установленных в самодержавно-крепостническом государстве, может принести мир и покой стране, охваченной народными волнениями. В оде «Властителям и судиям» Державин гневно порицает властителей именно за то, что они нарушают законы, забыв о своем священном гражданском долге перед государством и обществ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Ваш долг – спасать от бед невинных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частливым подать покр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сильных защищать бессильных,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гнуть бедных из о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по словам поэта, «властители и судии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немлют! – видят и не знают!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рыты мздою оче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лодействы землю потрясаю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авда зыблет неб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е содержится прозрачный намек на то, что «злодействы» не пресекаются всесильным монарх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Цари! Я мнил: вы боги властн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то над вами не судь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ы, как я, подобно страст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ак же смертны, как и 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жданский пафос оды встревожил Екатерину II, которая отметила, что стихотворение Державина «содержит в себе вредные якобинские замыслы». Державин вспоминал: «В 1779 г. был перестроен Сенат, а особливо зала общего собрания, украшенная лепными барельефами. Между прочими фигурами была изображена скульптором Рашетом Истина нагая, и стоял тот барельеф к лицу сенаторов, присутствующих за столом; когда изготовлена была та зала, и генерал-прокурор, князь Вяземский осматривал оную, то, увидев обнаженную Истину, сказал экзекутору: „Вели ее, брат, несколько прикрыть“. И подлинно, с тех пор стали от часу более прикрывать правду в правительстве». Обличительная ода «Властителям и судиям» стоит у истоков гражданской поэзии, развитой позднее поэтами-декабристами, Пушкиным, Лермонтовым. Недаром декабрист В. К. Кюхельбекер писал, что Державин «был в своей стране Органом истины свободной порочным властителям и судиям» Державин противопоставил людей чести и подвига. В одной из державинских од мы читаем проникновенные стро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слава тех не умира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за Отечество умр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так вечно и сия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 море ночью лунный с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убеждению Державина, цель искусства и литературы – содействовать распространению просвещения и воспитанию любви к прекрасному, исправлять порочные нравы, проповедовать истину и справедливость. Державин подчеркивает национальный характер своего творчества. На этот существенный признак державинской поэзии спустя полвека указывал В. Г. Белинский: «...мы имеем в Державине великого, гениального русского поэта, который был верным эхом жизни русского народа, верным отголоском века Екатерины II». Державин свел поэзию с заоблачных высот, приблизил ее к жизни. Его произведения насыщены множеством реальных примет времени, конкретными подробностями, в которых запечатлелись быт и нравы современной ему эпохи. Державин выражал интересы государства, родины; цари и царедворцы слышали от него порою очень горькую правду. Убедительный пример тому – ода «Властителям и судиям».</w:t>
      </w:r>
    </w:p>
    <w:p>
      <w:pPr>
        <w:pStyle w:val="Normal"/>
        <w:spacing w:before="120" w:after="0"/>
        <w:ind w:firstLine="567"/>
        <w:jc w:val="both"/>
        <w:rPr/>
      </w:pPr>
      <w:bookmarkStart w:id="0" w:name="part_202"/>
      <w:bookmarkEnd w:id="0"/>
      <w:r>
        <w:rPr/>
        <w:t>6. Сопоставительный анализ духовных од М. В. Ломоносова и оды «Бог» Г. Р. Держав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ховные оды Ломоносов создавал как философские произведения. В них поэт перелагал Псалтырь, но только те псалмы, которые близки его чувствам. При этом Ломоносова привлекало не религиозное содержание духовных песнопений, а возможность использовать сюжеты псалмов для выражения мыслей и чувств философского и отчасти личного характера. Известно, что Ломоносову приходилось отстаивать свои взгляды в жестокой борьбе с псевдоучеными, с религиозными фанатиками. Поэтому в духовных одах развиваются две основные темы – несовершенство человеческого общества, с одной стороны, а с другой – величие природы. Ломоносов видит, что живет в злом мире, что окружен врагами – мелкими льстецами, интриганами, корыстолюбцами, которые завидовали его гению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щает ложь язык врагов,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сница их сильна враждою,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 обильны суетою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рывает в сердце злобный 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-таки он не падает духом, а надеется побороть зло, потому что за поэтом – истина и справедливость. Личная тема возвышается у Ломоносова до общефилософского обобщения – человек повсюду борется со злом. В духовных одах Ломоносов восхищен величием природы и одновременно испытывает «пиитический ужас» перед ней. Эти два чувства – остро и священный трепет – рождают «парение мысли». Поэт стремится постичь внутреннюю гармонию природы и преклоняется перед ее мощью. Он хочет понять законы приро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море удержал брег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ездне положил предел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й свирепыми волн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миться доле не велел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«Утреннем размышлении о божием величестве» Ломоносов в зримой картине запечатлел солнце, представившееся взору в упор взглянувшего на него челове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 огненны валы стремятся и не находят берег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 вихри пламенны крутят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ющись множество ве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 камни, как вода, кипя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ящи там дожди шум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ийная диалектика в этом описании проявилась с удивительной силой. Нанизывание контрастных сопоставлений самого малого и грандиозного передает гиперболизм переживаний человека, изумленного гармонией и стихийной творческой мощью приро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счинка как в морских волнах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мала искра в вечном льд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 сильном вихре тонкий прах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ирепом как перо огн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я, в сей бездне углублен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яюсь, мысльми утомлен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испытывая восторг и священный ужас, Ломоносов в духе века просвещения изображает человека не бессильным созерцателем, подавленным и сникшим. В Духовных одах проходит иная тема: человеку даны разум, мысль, и он хочет проникнуть в тайны природы. Когда Ломоносов написал «Теряюсь, мысльми утомлен!», то он имел в виду не растерянность человека, опустившего руки, а недостаточность знаний для объяснения всемогущества природы. Он «мысльми утомлен», потому что твердо верит в познаваемость мира, но еще не может светлым умом постичь законы Вселенной. Поэта постоянно влечет пафос зн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ец, покрытому мне тьм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и премудрости луч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что угодно пред тоб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да творити науч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гущество светлого разума несомненно для Ломоносова и в будущем, и в живой современности. Поэт не уставал ратовать за серьезные изыскания, за развитие просвещения. Ученый посвящал вдохновенные поэтические произведения успехам отечественной и мировой науки. Неподдельная радость и гордость искрятся в «Письме о пользе Стекла». Эта эпистола, принадлежащая к жанру «дидактической поэзии», становится хвалебной одой стеклу, природные свойства которого раскрылись благодаря успехам ученых, и стекло выступает свидетельством победы науки над природой. Не сухой трактат о свойствах стекла, а волнение поэта-ученого воплощают строки этого произведения. Ломоносов передает пафос научных открытий и восхищение их практическими результатами. Его интересует не изложение научных теорий, хотя поэт не избегает традиций своего времени, а поэтическая сторона науки – вдохновенное творчество и полет фантазии, дарящие человеку наслаждение богатствами природы и возможность разумного их использования. Примечательно, что в оде Державина «Бог» тоже воспевается могущество человеческого разума. Ломоносов! Вот кто стал для Державина подлинным образцом стихотворца! Служа в Преображенском полку, молодой поэт пробовал создавать оды, подобные ломоносовским, но следовать поэтическим правилам Ломоносова было не так-то просто: в возвышенный слог произведения, посвященного торжественному событию, у Державина то и дело врывались разговорные словечки, и требуемый для оды «высокий штиль» распадался. Унаследовав от Ломоносова гражданский пафос и широту поэтического кругозора, Державин обогатил оду сочетанием возвышенного слога с лирикой и сатирой, ввел в поэзию сельский и городской пейзаж, а прекрасное сумел увидеть в обыденном. Оду «Бог» Державин считал самым высоким своим созданием. Она произвела ошеломляющее впечатление на современников: впервые в русской поэзии бесконечный духовный мир простого смертного выразился столь грандиозно и столь задушевно-пронзительно. Если воспользоваться словом Ломоносова, эти стихи воспевали «божие величество» в человеке. В их основании лежит мысль слишком гордая, чтобы не быть кощунственной. Неслучайно ода «Бог» вызвала протесты церковников. Это стихотворение переведено на многие языки мира. Без лиц, в трех лицах божества, Державин пояснял: «Автор, кроме богословского православной нашей веры понятия, разумел тут три лица метафизические, т. е.: бесконечное пространство, беспрерывную жизнь в движении вещества и неокончаемое течение времени, которое бог в себе совмещает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ctionboo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56:00Z</dcterms:created>
  <dc:creator>User</dc:creator>
  <dc:description/>
  <cp:keywords/>
  <dc:language>en-US</dc:language>
  <cp:lastModifiedBy>Mage</cp:lastModifiedBy>
  <dcterms:modified xsi:type="dcterms:W3CDTF">2011-10-09T14:56:00Z</dcterms:modified>
  <cp:revision>2</cp:revision>
  <dc:subject/>
  <dc:title>Восприятие, истолкование, оценка стихотворения Г</dc:title>
</cp:coreProperties>
</file>