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2"/>
        </w:rPr>
      </w:pPr>
      <w:r>
        <w:rPr>
          <w:sz w:val="32"/>
        </w:rPr>
        <w:t>Экскурсия на Чкаловскую лестницу в Нижнем Новгороде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Уважаемые дамы и господа! Наша туристическая фирма предлагает Вам совершить экскурсию в город Нижний Новгород. Город знаменит своей архитектурой. В нём жили многие известные люди: Горький, Свердлов, Сахаров. Наша фирма предлагает многие интересные экскурсии по городу. Мы предлагаем вам самую интересную – экскурсия на центральную площадь Нижнего Новгорода и посещение Нижегородского Кремля и Чкаловской лестницы. Чкаловская лестница находится на правом берегу Волги и ведёт к реке. Началом лестницы служит памятник В.П. Чкалову. Отсюда и название «Чкаловская лестница». Со смотровой площадки вы увидите Волгу, заречную часть города и левый берег Волги. Чкаловская лестница имеет 560 ступенек и построена в виде восьмёрки. В месте пересечения имеются смотровые площадки. Всего их две. На лестнице также построен памятник: катер «Герой». Памятник Чкалову находится на площади Минина. Это центральная площадь города. Рядом находится Нижегородский кремль. А в другую сторону идёт Верхневолжская набережная, по которой тоже можно походить. С неё открывается вид на живописный левый берег Волги. На лестнице вы можете испытать свои силы и не только спуститься с неё, но и подняться. Рядом с лестницей находятся несколько кафе и родник. В роднике чистая питьевая вода, прошедшая естественную природную очистку. Вечером Чкаловская лестница освещается фонарями и отчётливо видна её конструкция. На лестницу лучше смотреть сначала сверху, а потом снизу. Недалеко находится городской пляж и летом можно искупаться в Волге, а зимой там прорубают проруби и купаются моржи. Лестницу можно посещать в любой сезон и любую погоду. Но предпочтительней всего лето и ясная погода. При этом отчётливо видна заречная часть города и левый берег Волги. Ветер на смотровых площадках дует всегда. Посещение лестницы лучше всего совместить с посещением Нижегородского кремля, т.к. эти два объекта находятся по соседству. Наша фирма надеется, что вы прекрасно проведете время и не забудете вид на город.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Устное сообщение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так мы находимся на площади Минина – центральной площади Нижнего Новгорода. На этой площади установлен памятник Козме Минину. Мы сейчас у этого памятника. Слева от нас начинается пешеходная улица Большая Покровка. Эта улица сделана для пешеходов и имеет множество магазинов. Большая Покровка подобна Арбату в Москве. Впереди нас Нижегородский кремль. Среди достопримечательностей Кремля: музей военной техники, которую производил Горький (прежнее название Нижнего Новгорода). Это танки, самолёты, броневики, самоходные установки. Горький производил ещё и корабли, но они не представлены. Также в Кремле находится обелиск славы, вечный огонь и вечная стена, на которой выложены имена Нижегородцев – Героев Советского Союза. Их более 60. Интересно пройти по стене Кремля, заглянуть в башни. Справа – цель нашей экскурсии Чкаловская лестница. Мы подходим к ней. Лестница начинается памятником Валерию Павловичу Чкалову. Рядом с памятником находится первая смотровая площадка. Если посмотреть с площадки влево, то мы увидим башню кремля, если вправо, то Верхневолжскую набережную. Внизу находится Нижневолжская набережная, река Волга. Со второй площадки мы видим стрелку: место впадения Оки в Волгу, Речной вокзал, Нижегородскую Ярмарку и городской пляж. Теперь мы спустимся ещё ниже к памятнику: «Герой». Это большой военный катер. Потом мы выйдем на Нижневолжскую  набережную и посмотрим на лестницу и Кремль снизу. После мы погуляем по набережной, сходим к роднику, который течет из горы, являющейся правым берегом Волги. Желающие могут искупаться в реке. А теперь мы поднимемся вверх по лестнице и пойдём осматривать Нижегородский кремль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Вопросы к экскурсоводу: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</w:rPr>
        <w:t xml:space="preserve">Когда была построена лестница? В 1960 году был построен памятник Чкалову и  построена лестница. В 1996г. лестницу капитально перестроили. Построили смотровые площадки, сделали освещение и проч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Сколько ступенек в лестнице? 560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Каков уровень понижения лестницы? Более 150 метров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колько стоит посетить лестницу? Бесплатно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Какие достопримечательности находятся в непосредственной близости от лестницы? Нижегородский кремль, Верхневолжская набережная с краеведческим музеем. Нижегородский государственный технический университет. Площадь Минина, улица Большая Покровская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Какую роль выполняет лестница в городе? Чкаловская лестница – главная смотровая площадка города. Перед ней проходят авиа шоу, фиесты воздушных шаров, и начинается парад в честь победы в ВОВ. Лестница является достопримечательностью города и объектом посещения туристов. Как правило выпускники нижегородских школ посещают лестницу в день выпускного вечера. Также лестница выполняет свою прямую функцию – облегчает спуск к Волге и городскому пляжу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Есть ли в городе ещё смотровые площадки? Да их очень много. И с каждой открывается различный вид. Чкаловская лестница знаменита именно видом на Левый берег Волги, который не занят городом и является заповедной зон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ff-HeavyUkraine" w:ascii="Tiff-HeavyUkraine" w:hAnsi="Tiff-HeavyUkraine"/>
          <w:sz w:val="28"/>
        </w:rPr>
        <w:t xml:space="preserve">Уважаемые дамы и господа! Мы надеемся, что вы не потратите времени зря, посетив нашу экскурсию!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ff-HeavyUkrain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13:58:00Z</dcterms:created>
  <dc:creator>Ливенцев Фёдор</dc:creator>
  <dc:description/>
  <dc:language>en-US</dc:language>
  <cp:lastModifiedBy>Ливенцев Фёдор</cp:lastModifiedBy>
  <dcterms:modified xsi:type="dcterms:W3CDTF">2000-05-16T14:11:00Z</dcterms:modified>
  <cp:revision>10</cp:revision>
  <dc:subject/>
  <dc:title>Экскурсия на Чкаловскую лестницу в Нижнем Новгороде</dc:title>
</cp:coreProperties>
</file>