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                                                                                                     ст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1.Подтверждение соответствия услуг </w:t>
      </w:r>
      <w:r>
        <w:rPr>
          <w:bCs/>
          <w:color w:val="000000"/>
          <w:spacing w:val="-9"/>
          <w:sz w:val="28"/>
          <w:szCs w:val="28"/>
        </w:rPr>
        <w:t>………………………………………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2.Система добровольной сертификации……………………………………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добровольная сертификация туристского продукта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органы по сертификации…………………………………………..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 знаки соответствия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Тема контрольной работы по дисциплине «Правовое обеспечение социально-культурной сферы и туризма» - звучит как сертификация туристского продук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известно, после  вступления в силу Федерального закона  «О техническом регулировании» с 1 июля 2003 года утратили свою юридическую силу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ы Российской Федерации  о стандартизации и сертификации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е положения  Закона  о туризме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акже другие нормативно-правовые  и документы, которые предусматривают  обязательную и добровольную  сертификацию  в отношении туристского продута и туристских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должны быть приведены  отдельные  нормы ГК РФ  и Закона РФ «О защите прав потребителей» по вопросам нормирования требований к продукции, работам и услугам, а также правилам  подтверждения соответств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это относится к ст. 474, 542 ГК РФ, где упоминаются  государственные стандарты,  а также к ряду статей Закона  РФ «О защите прав потребителей» (понятие «стандарт» в преамбуле, п.5 ст.4, п.4 ст.7, п.2 и 3 ст.10, ст.26, 38, 42, 45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при применении  законодательства о туризме, а также других актов, регулирующих вопросы оказания услуг, необходимо  руководствоваться нормами Закона, относящимися к этому объекту технического регулирования.  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В введение данной контрольной работы необходимо выделить ее цель. Целью данной контрольной работы является  изучение с теоретической точки зрения такого вопроса как сертификация туристского продукта.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На основании цели здесь также необходимо указать круг основных задач, которые будут рассматриваться на протяжении всей основной части контрольной рабо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Рассмотреть такой аспект сертификации туристского продукта как  подтверждение соответствия услуг, при этом рассказать в целом о новом ФЗ РФ «О техническом регулировании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Раскрыть вопрос о системе добровольной сертификации, при этом уделить внимание таким аспектам как: 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бровольная сертификация туристского проду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рганы по сертифик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знаки соответст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pacing w:val="-9"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дтверждение соответствия услуг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говорить о сертификации туристского продута, необходимо дать общее определение понятия «сертификация» и других основных понятий, которые также связаны  с сертификацией турпродук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 - форма осуществляемого  органом по сертификации  подтверждения соответствия  объектов требованиям   технических  регламентов, положениям  стандартов или условиям договора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твия  -  документ, удостоверяющий  соответствие  объекта требованиям  технических регламентов, положениям стандартов или условиям дого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сертификации -  совокупность  правил  выполнения работ по сертификации, ее участников и правил функционирования  системы сертификации в 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обходимо отметить тот факт, что с июля месяца 2002 года обязательную сертификацию туристского продукта  соответствующими правовыми актами отменил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известно, после  вступления в силу Федерального закона  «О техническом регулировании» с 1 июля 2003 года утратили свою юридическую силу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ы Российской Федерации  о стандартизации и сертификации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е положения  Закона  о туризме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акже другие нормативно-правовые  и документы, которые предусматривают  обязательную и добровольную  сертификацию  в отношении туристского продута и туристских услу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гласно Федерального Закону «О техническом регулировании», подтверждение  соответствия  означает  документальное  удостоверение  соответствия  продукции и иных объектов  технического регулирования требованиям, установленным для  них в определенных  Законом документ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соответствии с концепцией  Закона об установлении  на работы и услуги требований, исполняемых  только в добровольном порядке, они исключены из объектов  обязательного  подтверждения соответствия.  Подтверждение  соответствия  туристского продукта  может осуществляться  только в форме добровольной сертифик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ложенные в статье 18 Закона «О техническом регулировании» цели подтверждения  соответствия  являются общими для всех   технического регулирования, независимо от их принадлежности к объектам  обязательного или добровольного  подтверждения соответствия, а именно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соответствия  продукции, процессов производства, эксплуатации, хранения, перевозки, реализации и утилизации, работ, услуг или иных  объектов техническим  регламентам, стандартам, условиям договор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иобретателям в компетентном выборе продукции, работ услуг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свободного перемещения товаров по территории РФ, а также для  осуществления международного  экономического, научно-технического сотрудничества и международной торгов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ые  в п. 1 статьи 19 данного закона  принципы подтверждения  соответствия  распространяются  на обязательную и добровольную  формы подтверж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их распространяется и норма п. 2 статьи 19 о разработке  и применении  подтверждения  соответствия  независимо  от страны происхождения  продукции, осуществления процессов, работ и услуг, видов сделок и их участн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м основные принципы  подтверждения соответствия согласно ФЗ «О техническом регулировании»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орядке осуществления подтверждения соответствия заинтересованным лицам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сть применения обязательного подтверждения соответствия к объектам, в отношении которых не установлены  требования  технических регламентов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перечня форм и схем обязательного подтверждения  соответствия в отношении определенных  видов продукции в соответствующем  техническом регламенте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роков  осуществления  обязательного подтверждения  соответствия и затрат заявител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пустимость принуждения  к осуществлению добровольного  подтверждения соответствия, в том числе  в определенной  системе  добровольной сертификаци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та имущественных  интересов заявителей, соблюдение коммерческой тайны в отношении сведений, полученных  при осуществлении   подтверждения соответстви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сть подмены обязательного подтверждения  соответствия добровольной сертиф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охранил принципиальные положения осуществления добровольной сертификации, в частности, осуществления подтверждения  по инициативе заявителя  на условиях договора между заявителем и органом по сертифик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вой системой  документации новая  добровольная сертификация  проводится на соответствие  национальным стандартам, стандартам организаций, характеристикам услуг, предусмотренным  системами добровольной  сертификации  или договор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 что два последних документа раннее не предусматривались. С другой стороны, в указанный перечень  документов, на соответствие  которым проводится  добровольная сертификация, не включены ТУ, рецептуры и подобные им  технические документы, хотя ранее  они в законодательстве упоминалис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отметить тот факт, что добровольное подтверждение соответствия на территории Российской Федерации осуществляется в форме добровольной сертиф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подтверждение соответствия  осуществляется  в форма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ия декларации о соответствии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бязательной сертификаци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 Система добровольной сертифик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добровольная сертификация туристского продукта</w:t>
      </w:r>
    </w:p>
    <w:p>
      <w:pPr>
        <w:pStyle w:val="Normal"/>
        <w:spacing w:lineRule="auto" w:line="36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здания и функционирования системы добровольной сертификации  претерпел существенные изменения.  Создать такую систему  теперь может и юридическое лицо, и индивидуальный предприниматель  или оба указанных  субъекта. Это изменение  лишний раз  подчеркивает  предпринимательский характер  деятельности.  Система добровольной сертификации  может считаться  созданной  при выполнении требований (п. 2, статья 21 данного закона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же необходимо обратить внимание на  перечень сертифицируемых объектов  и их характерист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ами  добровольного  подтверждения соответствия  являют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ы производства, эксплуатации, хранения, перевозки, реализации и утилизации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и услуги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акже иные объекты, в отношении которых  стандартами, системами добровольной  сертификации и договорами  устанавливаются треб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говор на проведение  добровольной  сертификации  объектов, не предусмотренных  документами системы  сертификации, может быть признан  судом недействительным  как заключенный с нарушением  специальной  правоспособности  лица, осуществляющего  функции органа по сертификации  (статья 173 ГК РФ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выполнения работ в системе, кроме определения  организационных основ, должны включать  схемы сертификации, порядок идентификации и оценки объектов сертификации, форму сертификата соответствия, порядок его выдачи, приостановления  или  прекращения  действия  и т.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 регистрации  систем  добровольной сертификации  изложен в п. 3 статьи 21 данного закона таким образом, что может толковаться по-разному.  Выражение «может быть зарегистрирована»  придает сертификации  необязательный характе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гласно п. 4 статьи 21 закона  отказ в регистрации  системы добровольной сертификации  допускается  только в случаях  непредставления  документов, предусмотренных в п. 3 или  изображения знака соответствия  с ранее зарегистрирован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Законом не предусмотрен  отказ в регистрации  системы добровольной сертификации  в связи с выбором  объекта сертификации  и их характеристик,  несовершенством  правил  выполнения работ, определением  участников  системы и т.п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ый в пункте  4  перечень оснований для отказа в регистрации системы является исчерпывающим и может быть изменен только законодатель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 судебного обжалования  отказа в регистрации определяется   в зависимости  от юридического статуса  участников и правовой природы  отношений, возникающих  между  ними при регистрац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жалобы  является уведомление об отказе в регистрации , которое согласно Закону, должно содержать основание отказ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 должно быть  квалифицированно  как решение  государственного органа  по делу, возникшему  из административных  правоотношений в связи с предпринимательской  деятельностью жалобщика.  Согласно статье 24 АПК  РФ  такие дела подведомственны арбитражным  судам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2.2. органы по сертифика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 от Закона о сертификации, Закон «О техническом регулировании»  не содержит указания об осуществлении добровольной сертификации  специальным органом, а ограничивается  только перечислением его функ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уществование органа  по добровольной сертификации  прямо указано в п.1 статьи 21 Закона «О техническом регулирован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е содержит  каких-либо  специальных требований к форме  собственности и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рганизационно – правовой форме юридического лица, выполняющего функции органа по добровольной сертиф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органа является  коммерческой, на него распространяется  соответствующие  правила ГК РФ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нципам  технического регулирования (статья 3 данного Закона), органы по сертификации  должны быть независимы от  изготовителей, продавцов, исполнителей и приобретателей продукции, работ и услуг; их функции не могут выполняться  органами  государственного контроля и органами по аккредит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органа по сертификации  в статье 2 Закона носит общий характер. Определено, что органом по сертификации может быть юридическое лицо или индивидуальный предприниматель, аккредитованные  в установленном поря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е содержит  конкретного указания на необходимость аккредитации  органа по добровольной сертификации и порядок ее осуществ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же время в отношении  органа по обязательной сертификации  на это указано прямо (статья 26 данного закона). То есть, либо «забыли» указать  на необходимость  аккредитации  органа  по добровольной  сертификации, либо в определении  понятия «орган по сертификации» не указали, что это  касается  только обязательной  сертифик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и органа по добровольной сертификации  в Законе  в основном  не претерпели изменений по сравнению  с Законом  РФ о сертификации, то есть орган по сертификаци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 подтверждение  соответствия  объектов добровольного подтверждения  соответств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ет сертификаты соответствия  на объекты, прошедшие добровольную сертификацию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яет заявителям  право на применение  знака соответствия, если применение знака соответствия  предусмотрено  соответствующей  системой  добровольной сертиф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не содержит  никаких предписаний  о форме  и содержании  сертификата  соответствия  при добровольной  сертификац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вопрос может быть решен Постановлением Правительства  РФ или в рамках  системы добровольной сертификации  на основании  рекомендаций  уполномоченного  федерального  органа исполнительной вла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 заявителям права  на применение знака соответствия  данной   системы добровольной  сертификации   осуществляется в соответствии с договором  о проведении  сертификац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для приостановления или прекращения   действия  сертификата соответствия  Законом  не определены.  В принципе  такими основаниями могут быть  те или иные  нарушения  правил системы  добровольной сертификации  или условий  договора о проведении  сертифик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3. знаки соответств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у  знаки соответствия применяются  только для маркировки  объектов технического  регулирования, прошедших добровольную сертификацию  на соответствие требованиям системы добровольной сертификации или национальному стандарт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именения  знака соответствия  устанавливается в правилах  систему добровольной сертификации или  в документах  национального органа  по стандартизаци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а указанных  порядка обязательны  для заявителей как условие  договора  о добровольной сертифик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менения знака соответствия  без проведения добровольной сертификации  в установленном Законом  порядке  и без разрешения  органа по сертификации виновное лицо может быть  привлечено к гражданско-правовой ответственности  за причинение вреда  имущественным интересам  на основании статьи 1064 ГК РФ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конное применение  знака соответствия при  реализации  товаров, работ и услуг является  по существу  способом  обмана приобретателей  и нарушением  их прав на получение достоверной информации  о реализуемом  товаре, работе, услуг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действия могут  повлечь административную ответственность   индивидуальных предпринимателей, должностных и юридических  лиц на основании  статьи  14.7. (обман потребителей) или статьи 14.8.  (нарушение иных  прав потребителей) КоАП РФ в зависимости  от конкретных обстоятельств дела. Обман потребителей    в значительном или крупном размере влечет уголовную ответственность  виновных лиц на основании статьи 200 УК РФ. 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 xml:space="preserve">Подведем итоги данной контрольной работы по дисциплине </w:t>
      </w:r>
      <w:r>
        <w:rPr>
          <w:bCs/>
          <w:color w:val="000000"/>
          <w:spacing w:val="-9"/>
          <w:sz w:val="28"/>
          <w:szCs w:val="28"/>
        </w:rPr>
        <w:t xml:space="preserve"> «Правовое обеспечение социально-культурной сферы и туризма»  по теме сертификация туристского продукта.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В целом хотелось бы отметить, что  автор данной контрольной работы  постарался максимально полно с теоретической точки зрения  рассмотреть основной вопрос </w:t>
      </w:r>
      <w:r>
        <w:rPr>
          <w:bCs/>
          <w:color w:val="000000"/>
          <w:spacing w:val="-9"/>
          <w:sz w:val="28"/>
          <w:szCs w:val="28"/>
        </w:rPr>
        <w:t xml:space="preserve"> - сертификация туристского продукта. 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главе  рассматривался вопрос в целом о новом Федеральном Законе Российской Федерации «О техническом регулировании» от 1 июля 2003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же были даны общие определения таким понятиям, как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сертифик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система сертифика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сертификат соответств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касается второй главы данной контрольной работы, то в ней автор работы подробным образом рассмотрел вопрос о сертификации туристского продукта, изучил компетенцию органом по сертификации в соответствии с новым законодательством, раскрыл сущность такого понятия как №знак соответств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сего материала, который был подробным образом изложен в основной части, можно говорить о том, что цель данной контрольной работы выполн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е задачи, которые автор обозначил в введении контрольной работы, достигнуты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ляев В.Г. Правовое регулирование туристской деятельности. –М.: Нолидж, 1998 год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рин И.В. Энциклопедия туризма. – М.: финансы и статистика, 2002 год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нин В.С. Организация международного туризма. – М.: финансы и статистика, 2000 год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ризм и гостиничное хозяйство. – М., 2000 год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зм: практика, проблемы, перспективы». № 1, 2004 год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Туризм: практика, проблемы, перспективы». № 11, 2003 год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З РФ «О техническом регулировании» № 184-ФЗ от 27 декабря 2002 года.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З РФ «О техническом регулировании» № 184-ФЗ от 27 декабря 2002 года. ( статья 2). 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Туризм: практика, проблемы, перспективы». № 1, 2004 год.. С. 22-25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уризм: практика, проблемы, перспективы». № 11, 2003 год.</w:t>
      </w:r>
      <w:r>
        <w:rPr>
          <w:sz w:val="28"/>
          <w:szCs w:val="28"/>
        </w:rPr>
        <w:t xml:space="preserve"> 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3:53:00Z</dcterms:created>
  <dc:creator>User</dc:creator>
  <dc:description/>
  <dc:language>en-US</dc:language>
  <cp:lastModifiedBy>User</cp:lastModifiedBy>
  <dcterms:modified xsi:type="dcterms:W3CDTF">2004-04-08T16:50:00Z</dcterms:modified>
  <cp:revision>46</cp:revision>
  <dc:subject/>
  <dc:title>Содержание                                                                                                      стр</dc:title>
</cp:coreProperties>
</file>