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b/>
          <w:i/>
          <w:color w:val="000080"/>
          <w:sz w:val="32"/>
        </w:rPr>
        <w:t>ПРОГУЛКИ    ПО    РИМУ</w:t>
      </w:r>
    </w:p>
    <w:p>
      <w:pPr>
        <w:pStyle w:val="Style17"/>
        <w:bidi w:val="0"/>
        <w:jc w:val="center"/>
        <w:rPr>
          <w:rFonts w:ascii="Times New Roman" w:hAnsi="Times New Roman"/>
          <w:b/>
          <w:b/>
          <w:i/>
          <w:i/>
          <w:color w:val="000080"/>
          <w:sz w:val="32"/>
        </w:rPr>
      </w:pPr>
      <w:r>
        <w:rPr>
          <w:b/>
          <w:i/>
          <w:color w:val="000080"/>
          <w:sz w:val="32"/>
        </w:rPr>
      </w:r>
    </w:p>
    <w:p>
      <w:pPr>
        <w:pStyle w:val="Style17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И</w:t>
      </w:r>
      <w:r>
        <w:rPr>
          <w:sz w:val="24"/>
        </w:rPr>
        <w:t>стория Рима началась с обычного для Средиземноморья города-государства с республиканской формой правления. В результате длительных и упорных войн римлянам удалось сперва подчинить себе соседние народы ( этрусков, собинов и др. ), а потом распространить свою власть на весь полуостров. Огромное значение для судьбы Рима имела победа над Карфагеном - его главным конкурентом в борьбе за контроль над купеческими морскими путями. Что до римского искусства, то и тут не обошлось без захвата и грабежа: римляне покорили не только этрусков, но и греческие колонии на юге Апеннинского    полуострова, а затем, войдя во вкус, завоевали и саму Грецию с Македонией в придачу. С этого момента отношения греков и римлян вошли в весьма своеобразную фазу: с одной стороны, победители-римляне всячески притесняли бедных греков, облагали их данью и даже забирали в рабство, а с другой - пылко восхищались греческими храмами, статуями, греческим театром, живописью и литературой. Среди образованных римлян считалось дурным тоном не понимать греческого языка, а римская молодежь из лучших семейств наперебой стремилась попасть в обучение к греческим философам ( не беда, если для этой цели греческого мудреца приходилось иной раз обращать в рабство ). Римляне присвоили себе даже греческих богов, поменяв только ради приличия их имена на римские: придумать собственную мифологию оказалось для них непосильной задачей. так что влияние сначала Этрурии ( страны этрусков ), а потом    Эллады на искусство и культуру Рима при всем желании нельзя назвать второстепенным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И</w:t>
      </w:r>
      <w:r>
        <w:rPr>
          <w:sz w:val="24"/>
        </w:rPr>
        <w:t>тогом не только политического, но и духовного подчинения Этрурии Риму стала бронзовая статуя оратора Авла Метелла - типично римское произведение, в котором только надпись на этрусском языке ( вскоре, кстати, забытом ) указывает на его истинное происхождение.</w:t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center"/>
        <w:rPr/>
      </w:pPr>
      <w:r>
        <w:rPr>
          <w:b/>
          <w:i/>
          <w:sz w:val="24"/>
        </w:rPr>
        <w:t>3 в. - первые три четверти 1 в. до н.э.</w:t>
      </w:r>
    </w:p>
    <w:p>
      <w:pPr>
        <w:pStyle w:val="Style17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И</w:t>
      </w:r>
      <w:r>
        <w:rPr>
          <w:sz w:val="24"/>
        </w:rPr>
        <w:t xml:space="preserve">скусство времен римской республики в изрядной степени затмевается произведениями более позднего периода, однако кое-какой след это время в истории искусства все-таки оставило. Впоследствии    Рим значительно перестраивался, но некоторые памятники монументального зодчества сохранились. Самыми известными из уцелевших    построек являются три крупных храма, посвященных богине Весте ( 2-1 вв. до н.э. ). Один из них римляне возвели на форуме Романум в центре города, другой - на так называемом    Бычьем форуме ( на берегу Тибра ), а еще один - в трех десятках километров от Рима, в местечке Тиволи. Кроме одинаковой формы, все три храма получили от строителей и одинаковый ордере - коринфский </w:t>
      </w:r>
    </w:p>
    <w:p>
      <w:pPr>
        <w:pStyle w:val="Style17"/>
        <w:bidi w:val="0"/>
        <w:jc w:val="both"/>
        <w:rPr/>
      </w:pPr>
      <w:r>
        <w:rPr>
          <w:sz w:val="24"/>
        </w:rPr>
        <w:t>( самый нарядный из греческих ордеров )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Р</w:t>
      </w:r>
      <w:r>
        <w:rPr>
          <w:sz w:val="24"/>
        </w:rPr>
        <w:t>имская республика отнюдь не была свободна от множества государственных чиновников. Чтобы разместить где-то часть из них Юлий Цезарь в середине 1 в. до н.э. на том же форуме Романум велел построить крупное административно-судебное здание, получившее название базилика Юлия. Базилика - это длинное прямоугольное здание с колоннами внутри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О</w:t>
      </w:r>
      <w:r>
        <w:rPr>
          <w:sz w:val="24"/>
        </w:rPr>
        <w:t>сновав республику, древние римляне сразу же позаботились о государственной символике. Как известно, символом Рима является волчица, бронзовое изображение которой граждане города и пожелали поместить в самый главный римский храм. Однако поскольку на заре становления великого государства сколько-нибудь приличных скульптуров или художников в нем еще не было,    то бронзовое изваяние Капитолийской ( т.е. стоявшей на Капитолии ) волчицы любезно изготовили этрусские мастера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П</w:t>
      </w:r>
      <w:r>
        <w:rPr>
          <w:sz w:val="24"/>
        </w:rPr>
        <w:t>оявлению первых скульптурных портретов римляне обязаны культу предков, который был среди них весьма распространен. каждый уважающий себя римлянин стремился иметь в специальном шкафчике, помещавшемся рядом с домашним алтарем, бюст уважаемого прадедушки, а еще лучше - целую галерею скульптурных портретов представителей своего семейства, по преимуществу покойных. Римские мастера просто снимали со своих моделей гипсовые маски ( посмертные ), по которым специально обученный раб изготавливал точно повторяющие их мраморные бюсты. Естественно, подобная технология не прибавляла изображению жизненности, зато досконально передавала портретные особенности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В</w:t>
      </w:r>
      <w:r>
        <w:rPr>
          <w:sz w:val="24"/>
        </w:rPr>
        <w:t>прочем, по мере того как римское государство развивалось и богатело, росли и его эстетические запросы. Для прославления знаменитых ораторов, удачливых политиков и победоносных военачальников обычных бюстов оказалось недостаточно, и в моду вошли статуи выдающихся людей в полный рост. Такие статуи помещались на высоких пьедесталах в общественных местах, а поскольку изображавшийся человек непременно являлся официальным лицом, то скульптурный портрет изображал его одетым в почетное римское облачение - тогу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Ч</w:t>
      </w:r>
      <w:r>
        <w:rPr>
          <w:sz w:val="24"/>
        </w:rPr>
        <w:t xml:space="preserve">то касается живописи римлян, то самый ранний фрагмент росписи, уцелевший до наших дней, датирован 3 в. до н.э. Речь идет о детали фрески из гробницы , открытой на холме Эсквилин в Риме. Роспись, скомпонованная в три яруса, представляла сцену битвы ( с крепостной стеной и вождями враждующих племен ). От более ранней римской живописи сохранились только письменные рассказы, из которых известно, что в конце 4 в. до н.э. в Риме жил популярный живописец Фабий, покрывший фресками стены храма богини Спасения. 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В</w:t>
      </w:r>
      <w:r>
        <w:rPr>
          <w:sz w:val="24"/>
        </w:rPr>
        <w:t>ладел кистью и    известный трагический поэт середины 2 в. до н.э. Паукувий, расписавший храм на Бычьем форуме. Портретные или аллегорические изображения можно видеть на вилле в Боскореале ( середина 1 в. до н.э. ), а также на стенах помпейских вилл, среди которых самой знаменитой считается "Вилла мистерий"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sz w:val="24"/>
        </w:rPr>
        <w:t>"</w:t>
      </w:r>
      <w:r>
        <w:rPr>
          <w:b/>
          <w:i/>
          <w:sz w:val="24"/>
        </w:rPr>
        <w:t>В</w:t>
      </w:r>
      <w:r>
        <w:rPr>
          <w:sz w:val="24"/>
        </w:rPr>
        <w:t>илла мистерий", насчитывающая 60 комнат, получила свое название по росписи стен одного из залов. Считается, что образцом для подражания римскому художнику послужила греческая композиция, иллюстрирующая праздник ( мистерию ) в честь Диониса и Ариадны. Особенно живописно выглядят крылатая богиня с хлыстом в руке, обнаженная танцовщица и коленопреклоненная девушка ( весьма вероятно, что хлыст предназначается именно для нее ), припавшая к креслу женщины властного облика.</w:t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center"/>
        <w:rPr/>
      </w:pPr>
      <w:r>
        <w:rPr>
          <w:b/>
          <w:i/>
          <w:sz w:val="24"/>
        </w:rPr>
        <w:t>27 г. до н.э. - 14 г. до н.э.</w:t>
      </w:r>
    </w:p>
    <w:p>
      <w:pPr>
        <w:pStyle w:val="Style17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В</w:t>
      </w:r>
      <w:r>
        <w:rPr>
          <w:sz w:val="24"/>
        </w:rPr>
        <w:t xml:space="preserve"> один прекрасный день ( в 30 годы до н.э. ) вдруг выяснилось, что республиканская форма правления для Рима больше не годится. Римляне путем завоеваний слишком расширили свою территорию, чтобы продолжать удерживать в подчинении многочисленные народы    иначе, чем посредством могучей военной машины. Настала пора империи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П</w:t>
      </w:r>
      <w:r>
        <w:rPr>
          <w:sz w:val="24"/>
        </w:rPr>
        <w:t>осле довольно продолжительных гражданских войн к власти пришел Октавиан Август. Октавиан постеснялся сразу разгонять республиканские учреждения и объявил себя чем-то вроде почетного консультанта при римском сенате. Называлась эта соеобразная форма правления принципиатом, причем она римлянам так понравилась, что в благодарность они буквально засыпали Октавиана всевозможными почестями и даж присвоили ему титул "Август" ( что означает - "возвеличенный богами" )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С</w:t>
      </w:r>
      <w:r>
        <w:rPr>
          <w:sz w:val="24"/>
        </w:rPr>
        <w:t xml:space="preserve"> утверждением Августа и наступлением после долгих внутриримских смут сытого и богатого мира Рим дорвался наконец до настоящей роскоши. Тон задавал сам император, который хотел превратить Рим в некое подобие Афин классической эпохи. Чтобы римляне почаще вспоминали    о мире ( а значит, и о нем, императоре, этот мир обеспечившем ), Октавиан велел построить на Марсовом поле специальный алтарь Мира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А</w:t>
      </w:r>
      <w:r>
        <w:rPr>
          <w:sz w:val="24"/>
        </w:rPr>
        <w:t>лтарь Мира ( 19 - 9 гг. до н.э. ) представляет собой прямоугольную площадку ( 10х11 м ), в центре которой помещен на ступенях сам алтарь-малоинтересное, в общем-то, сооружение для официальных церемоний. Однако вокруг алтаря выстроена толстая каменная стена, украшенная прекрасно выполненными рельефами, изображающими процессию римских граждан и мифологические персонажи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И</w:t>
      </w:r>
      <w:r>
        <w:rPr>
          <w:sz w:val="24"/>
        </w:rPr>
        <w:t>зобразительное искусство времен принципиата сделало в области скульптурно портрета заметный шаг вперед. Император вовсе не собирался остаться в памяти потомков обрюзгшим стариком с дряблыми мышцами и глубокими морщинами на лице. августа куда больше привлекали образцово-прекрасные образы Фидия и Поликлета, в стиле которых он и велел скульптурам изобразить собственную персону и членов своей семьи. Согласно римской традиции, общее сходство все-таки сохранялось, однако письменные источники свидетельствуют, что Октавиан был не совсем тем цветущего вида молодым мужчиной, мраморная статуя которого широко известна как статуя Августа из Прима Порта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А</w:t>
      </w:r>
      <w:r>
        <w:rPr>
          <w:sz w:val="24"/>
        </w:rPr>
        <w:t>вгуст изображен в спокойной, несколько небрежной и вместе с тем величественной позе, позаимствованной, без сомнения, из произведений Поликлета. Октавиан был приемным сыном Цезаря ( что и помогло ему стать императором ), и авторитет популярного в народе погибшего правителя в какой-то мере переносится на самого Августа. В подражание греческим скульптурам статуя Августа была раскрашена, что, без сомнения, придавало облику императора особую жизненность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О</w:t>
      </w:r>
      <w:r>
        <w:rPr>
          <w:sz w:val="24"/>
        </w:rPr>
        <w:t>ктавиан до такой степени не страдал застенчивостью, что в некоторых скульптурных портретах позволял изображать себя в виде Юпитера, так что статую можно было использовать для поклонения в храме, причем вполне узнаваемая голова императора венчала мощный торс атлета, Октавиану, может быть, и не принадлежавший. В классическом духе создавались и портреты жены Августа Ливии, его сподвижника и зятя Агриппы ( построившего в Риме баню, водопровод ), а также многих других римлян попроще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Т</w:t>
      </w:r>
      <w:r>
        <w:rPr>
          <w:sz w:val="24"/>
        </w:rPr>
        <w:t>ак под влиянием греческого искусства 5 в. до н.э., но с поправкой на римские императорские амбиции в эпоху принципата августа сложился римский классический стиль, нашедший отражение не только в официальных скульптурных портретах, но и в архитектуре и внутреннем убранстве жилых помещений. Во время принципата Рим пережил настоящий строительный бум: Август построил новый форум ( форум августа ), несколько базилик, храм марса Ультора ( на форуме Августа ) и множество других зданий. К этому же времени относится и возведение общественных терм ( бани ) Агриппы, акведука Клавдия и театра Марцелла - единственного сохранившегося здесь античного театра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Н</w:t>
      </w:r>
      <w:r>
        <w:rPr>
          <w:sz w:val="24"/>
        </w:rPr>
        <w:t>ачало меняться и    внутренне оформление римских вилл: стенные росписи стали еще более пышными с множеством декоративных элементов. Впрочем, в конце концов римлянам надоело ощущать себя в гигантских залах или среди рощ и садов и захотелось побольше уюта. В результате на рубеже н.э. в моду вошел так называемый третий декоративный стиль, известный также под названием "египтизирующего". Теперь росписи не "раздвигают" стены, а, напротив, подчеркивают их плоскости. Название "египтизирующий" этот стиль получил потому, что иногда ( например, в "Доме Орфея" в Помпеях ) в нем используются древнеегипетские элементы - сфинксы и женские фигурки. Росписи становятся более камерными, рассчитанными на то, чтобы их рассматривали с близкого расстояния. Что же касается тем живописных фрагментов, то ими по-прежнему остаются излюбленные римлянами греческие мифы ( "Вилла наказанного Амура" в Помпеях ).</w:t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center"/>
        <w:rPr/>
      </w:pPr>
      <w:r>
        <w:rPr>
          <w:b/>
          <w:i/>
          <w:sz w:val="24"/>
        </w:rPr>
        <w:t>1 - 3 вв. н. э .</w:t>
      </w:r>
    </w:p>
    <w:p>
      <w:pPr>
        <w:pStyle w:val="Style17"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Н</w:t>
      </w:r>
      <w:r>
        <w:rPr>
          <w:sz w:val="24"/>
        </w:rPr>
        <w:t xml:space="preserve">есмотря на множество трудностей, римляне сумели создать одну из самых знаменитых цивилизаций, ставшую образцом для подражания в разное время для многих других народов. Императорская форма правления помогла Риму добиться славы и могущества, которые, естественно, оказали огромное влияние и на искусство этого периода. Монументальная скульптура начинает отличаться особым, истинно римским величием, что же до архитектурных памятников, то они строятся с таким размахом и из таких ценных материалов ( мраморная облицовка различных цветов, позолота, рельефы и т.д. ), что продолжают поражать воображение и через много веков после постройки. </w:t>
      </w:r>
    </w:p>
    <w:p>
      <w:pPr>
        <w:pStyle w:val="Style17"/>
        <w:bidi w:val="0"/>
        <w:jc w:val="both"/>
        <w:rPr/>
      </w:pPr>
      <w:r>
        <w:rPr>
          <w:b/>
          <w:sz w:val="24"/>
        </w:rPr>
        <w:t xml:space="preserve">          </w:t>
      </w:r>
      <w:r>
        <w:rPr>
          <w:b/>
          <w:i/>
          <w:sz w:val="24"/>
        </w:rPr>
        <w:t>О</w:t>
      </w:r>
      <w:r>
        <w:rPr>
          <w:sz w:val="24"/>
        </w:rPr>
        <w:t xml:space="preserve">ктавиан Август нашел себе достойных продолжателей в лице следовавших за ним императоров из дома Юлиев Клавдиев Тиберия, Калигулы, Клавдия и особенно Нерона. Именно во время их правления римляне начали украшать стены и потолки своих домов разнообразными росписями в так называемом "четвертом помпеянском стиле", отличавшемся совсем уж неправдоподобной роскошью. По существу, четвертый стиль являлся чем-то средним между вторым и третьим - далекие перспективы с нимфами, амурами и нарисованными фасадами фантастических дворцов в сочетании с различными медальонами, гроздьями винограда невообразимой величины, лентами и гирляндами. Своим появлением четвертый стиль обязан повальному увлечению римлян театром ( это неправда, будто римляне ломились на одни только гладиаторские бои, игнорируя высокое искусство: театральные постановки тоже были среди них очень популярны ). Дело в том, что именно такими, преувеличенно помпезными    ( чтобы их хорошо было видно из задних рядов ) делались театральные декорации, оказавшие сильное влияние на оформление жилых и парадных помещений. 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И</w:t>
      </w:r>
      <w:r>
        <w:rPr>
          <w:sz w:val="24"/>
        </w:rPr>
        <w:t>звестно о знаменитом "Золотом Доме", построенном по приказанию императора Нерона в 60-х гг. 1 в. н. э. Нерон вообще славился как страстный поклонник театра и большой оригинал. Он даже выступал на подмостках в качестве трагического актера, а поскольку римские граждане не разделяли его восторгов относительно собственного таланта, то в театр их доставляли силой, в принудительном порядке. Нерону вдруг захотелось оставить шумный город и поселиться в деревне, среди лугов и полей, в загородном поместье с фруктовым садом и сеновалом. Однако сложности политического характера не позволили императору просто взять и уехать из Рима, бросив государственные дела на не очень надежных приближенных. Другой бы отступился, сочтя свое желание неосуществимым. Но не таков был Нерон - он распорядился выстроить себе загородное поместье прямо посреди блистательной столицы, невзирая на естественные в таком предприятии трудности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Т</w:t>
      </w:r>
      <w:r>
        <w:rPr>
          <w:sz w:val="24"/>
        </w:rPr>
        <w:t>акое поместье было выстроено. С садами, полянами, лесом, деревенькой и даже мельницей с водяным колесом. В самом центре Рима, на холмах Палатин и Эсквилин на колоссальном участке земли раскинулось императорское поместье, включавшее в себя, кроме дворца, несколько парков с беседками и статуями, озеро с живыми лебедями, виноградники, бани, акведуки, группы строений различного назначения, фонтаны, увеселительные павильоны, коровник и птичий двор. Особой роскошью отличалось внутренне убранство дворца: стены и потолки помещений были отделаны мрамором различных цветов и украшены многочисленными росписями в четвертом стиле римского живописца Фабулла. Для большей выразительности росписи были поверх еще обильно покрыты позолотой, что и послужило причиной назвать дворец в народе "Золотым домом"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Э</w:t>
      </w:r>
      <w:r>
        <w:rPr>
          <w:sz w:val="24"/>
        </w:rPr>
        <w:t>та идиллия продолжалась недолго, потому что в конце концов римлянам надоели бесконечные выходки их правителя. В результате борьбы император был свергнут и погиб, а "Золотой дом", будивший в его преемниках неприятные воспоминания, торопливо разрушен. Но история "Золотого дома" на этом не кончилась. Поскольку ломали его не особо старательно, то некоторые части дворца уцелели и оказались просто засыпанными землей и последующим мусором. Откопали их снова, случайно обнаружив во время земляных работ, как нельзя более вовремя - в разгар эпохи Возрождения ( 15-16 вв. )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П</w:t>
      </w:r>
      <w:r>
        <w:rPr>
          <w:sz w:val="24"/>
        </w:rPr>
        <w:t>осле того как разрушили "Золотой дом", в Риме освободилось так много места, что его хватило на возведение двух других грандиозных сооружений - терм Тита и Колизея. Что до терм, то они не намного отличались от любых других общественных римских бань, а вот Колизей до сих пор остается    одним из самых выдающихся архитектурных памятников мира. Своим возникновением Колизей обязан увеличению количества малоимущих римлян, обитавших в высоких ( до пяти этажей ) многоквартирных домах. Работать эти люди не очень хотели, зато обожали разнообразные смуты и революции, от которых их периодически приходилось отвлекать бесплатными раздачами хлеба и организацией простых и грубых зрелищ. Любимым из подобных мероприятий в Риме являлись гладиаторские бои, собиравшие толпы народа и не требовавшие от зрителей, в отличие от театральных постановок, ни самого элементарного образования, ни вкуса, ни чувства юмора. Для гладиаторских боев строили специальные амфитеатры, крупнейшим из которых и был Колизей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К</w:t>
      </w:r>
      <w:r>
        <w:rPr>
          <w:sz w:val="24"/>
        </w:rPr>
        <w:t>олизей был выстроен в конце 1 в. в правление императоров из династии Флавиев - Веспасиана и Тита и был рассчитан    на 56 тыс. зрителей. Своим видом Колизей, как и другие амфитеатры, более всего походил на современные стадионы. Эллиптическую ( овальную ) арену со всех сторон окружали поднимающиеся вверх ряды скамеек для зрителей, причем для большей помпезности скамейки эти были облицованы мрамором. Под местами для зрителей находились сводчатые галереи, выстроенные из кирпича и бетона ( римляне первыми стали применять бетон в строительстве ), а снаружи вся огромная постройка ограничивалась овальной стеной с регулярными арками. Стена делилась на три яруса с арками и полуколоннами тосканского, ионического и коринфского ордеров и высоким без арок, венцом сверху. Некогда в арках размещались статуи, похищенные оттуда после падения римской империи, что же касается самого Колизея, то, несмотря на неоднократные попытки его разрушить, он до сих пор украшает центр Рима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Р</w:t>
      </w:r>
      <w:r>
        <w:rPr>
          <w:sz w:val="24"/>
        </w:rPr>
        <w:t>асцвет искусства всегда прямо связан с экономическим подъемом. Удачные торговые операции, рост производства или победоносная война приносят обществу те средства, которые необходимы для содержания художественных школ, оплаты труда скульптуров и архитекторов, для обширных строительных работ и дорогостоящих материалов. Да и государство, добившееся ( неважно как ) экономического процветания, нуждается в громком и как можно более заметном прославлении собственного могущества, для чего используются разнообразные грандиозные сооружения культового или общественного назначения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2</w:t>
      </w:r>
      <w:r>
        <w:rPr>
          <w:sz w:val="24"/>
        </w:rPr>
        <w:t>-й в. н. э., а особенно первую его половину называют "золотым веком" Римской империи. Император Траян ( 98-117 ) расширил границы государства до самых больших за всю римскую историю пределов. Окрыленный победами Траян задумал удивить современников и потомков, снеся кое-что из не представлявших ценности, на его взгляд, построек и воздвигнув на образовавшемся месте грандиозный форум Траяна - самый большой архитектурный комплекс древнего Рима. Для осуществления замысла Траян пригласил выдающегося римского зодчего Аполлодора Дамаскского, который и выстроил в Риме новый форум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  </w:t>
      </w:r>
      <w:r>
        <w:rPr>
          <w:b/>
          <w:i/>
          <w:sz w:val="24"/>
        </w:rPr>
        <w:t>Ф</w:t>
      </w:r>
      <w:r>
        <w:rPr>
          <w:sz w:val="24"/>
        </w:rPr>
        <w:t>орум Траяна получился не только самым большим, но и самым сложным по устройству. На его территорию попадали через    триумфальную арку, за которой простиралась обширная прямоугольная площадь, украшенная по краям статуями и колоннами. По праздникам и другим выдающимся дням площадь служила местом сбора римских граждан, а чтобы другие жители города ( не граждане ) криками и всякими выходками не мешали проведению торжественных церемоний, площадь предусмотрительно обнесли каменной стеной. Справа и слева от арки стена образовывала обширные ниши, служившие для зрительного расширения пространства площади, причем снаружи к одной из ниш примыкал городской рынок с пятиэтажными торговыми постройками. Вряд ли стена форума в этом месте тоже достигала пятиэтажной высоты , а это значит, что рабы, варвары и просто любопытные бездельники из числа приезжих имели возможность, забравшись на рыночные крыши, подсматривать за происходящими на форуме событиями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Д</w:t>
      </w:r>
      <w:r>
        <w:rPr>
          <w:sz w:val="24"/>
        </w:rPr>
        <w:t>ругие, более важные части форума Траяна, оставались недоступными постороннему взгляду. Напротив триумфальной арки за площадью поперек форума располагалась огромная базилика Ульпия с пятью нефами ( просветами между колоннами ) - крупнейшее сооружение подобного рода за всю древнеримскую империю. Сразу за базиликой помещался небольшой двор с колоннами ( как и греки , римляне украшали колоннами любое мало-мальски подходящее для этого место ) и примыкавшими ко двору справа и слева двумя библиотеками - греческой и латинской. В центре двора возвышалась мемориальная колонна Траяна со статуей императора на вершине и с лентой рельефа, по спирали    покрывающей всю колонну. За двором с колонной находился еще один двор ( на этот раз последний ) с храмом Траяна, т. е., по обыкновению многих правителей, и не только римских, посвященным императором себе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С</w:t>
      </w:r>
      <w:r>
        <w:rPr>
          <w:sz w:val="24"/>
        </w:rPr>
        <w:t xml:space="preserve">амым выдающимся сооружением на самом большом римском форуме являлась, без сомнения, именно колонна Траяна. Высота колонны, изготовленной из мрамора и покрытой расположенным по спирали рельефом, равняется 38 м, причем если венчает ее статуя Траяна, то прах воинственного императора захоронен в цоколе. Что до рельефов, то их темой послужил удачный поход римских войск против даков на Дунай в 101-102, а также в 105-106 гг. Общая длина рельефной ленты равняется примерно 200м, причем рельефы образуют на колонне 23 витка. 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К</w:t>
      </w:r>
      <w:r>
        <w:rPr>
          <w:sz w:val="24"/>
        </w:rPr>
        <w:t>олонну Траяна надо рассматривать долго и не спеша. С протокольной обстоятельностью и с соблюдением точной хронологической последовательности на рельефных витках изображены различные эпизоды военного похода, дома, корабли, мосты, осадные орудия, одежда и снаряжение римлян и их противников. По существу, колонна Траяна - настоящая энциклопедия римской военной жизни и жизни даков 2 века н. э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С</w:t>
      </w:r>
      <w:r>
        <w:rPr>
          <w:sz w:val="24"/>
        </w:rPr>
        <w:t>низу рассматривать спиральный рельеф колонны Траяна было очень неудобно, однако для этой цели были специально оборудованы крыши двух библиотек, примыкавших ко двору с колонной. Как и другие рельефные изображения, поверхность колонны была раскрашена и в отдельных деталях покрыта позолотой, что придавало ей особую пышность, лишний раз напоминая о беспредельном римском богатстве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П</w:t>
      </w:r>
      <w:r>
        <w:rPr>
          <w:sz w:val="24"/>
        </w:rPr>
        <w:t>осле Траяна управлять Римской    империей стал Адриан. Адриан покровительствовал наукам и искусствам, каковых не был чужд и сам. Среди римских императоров встречались не одни только суровые полководцы: Нерон играл в театре, Марк Аврелий    ( он правил позднее Адриана, в 161-180гг. ) был одним из известнейших философов, а сам Адриан вошел в историю не только как заказчик нескольких грандиозных сооружений в Риме и его окрестностях, но и как архитектор некоторых из них. Как и многие его соотечественники, Адриан был горячим    поклонником греческой культуры, на которую и ориентировали в своих эстетических запросах. Его увлечение греческими древностями выразилось и в архитектурном решении огромной императорской виллы в Тиволи ( в окрестностях Рима ). Здесь с максимальной точностью были воспроизведены отдельные здания и даже чуть ли не кварталы Афин и Александрии, например, Афинский Ликей, предместье Александрии Каноп или так называемый "Пестрый портик", стоявший в Афинах и расписанный там знаменитым греческим художником Полигнотом. Полы и стены помещенией виллы Адриана были украшены обширными мозаичными картинами, также повторяющими в несколько упрощенной манере знаменитые греческие оригиналы. В частности, изображение голубей у чаши с водой восходит к мозаике знаменитого пергамского мастера Соса. Отдельные сооружения виллы были причудливо разбросаны по окрестным холмам и окружены прекрасным парком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 xml:space="preserve">В </w:t>
      </w:r>
      <w:r>
        <w:rPr>
          <w:sz w:val="24"/>
        </w:rPr>
        <w:t>самом Риме Адриан по собственному проекту построил возле Колизея ( на территории, примыкавшей раньше к "Золотому дому" ) храм Венеры и Ромы, тоже отличавшийся грандиозными размерами и откровенным влиянием эллинистического искусства. Занимаемое Адрианом общественное положение ( все-таки император ) и почти неправдоподобные технические возможности богатейшего государства тогдашнего мира позволили Адриану не считаться с трудностями в любимом деле. Увлеченный монументальными формами правитель Рима тут и там расставил по городу сооружения такого размаха, что к каждому из них абсолютно справедливо подходят определения "крупнейший", "выдающийся" и "грандиозный".    Даже собственный мавзолей Адриан выстроил в таких масштабах, что он стал крупнейшим надгробным сооружением рима. Круглый в плане, мавзолей имел очень толстые стены, а сверху венчался скульптурной группой. Опасаясь за сохранность гробницы, Адриан как в воду глядел: через много веков итальянцы переделали мавзолей в оборонительную крепость, а позднее даже в тюрьму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О</w:t>
      </w:r>
      <w:r>
        <w:rPr>
          <w:sz w:val="24"/>
        </w:rPr>
        <w:t>днако самым знаменитым и выдающимся сооружением эпохи Адриана является Пантеон. Пантеон ( храм всех богов ) в основе своего плана также имеет круг, причем фундаментом зданию послужил огромный бассейн - нимфеум, оставшийся на этом месте от снесенных терм Агриппы. Массивные цилиндрические стены облегчены за счет устроенных в их толще парадных ниш, служивших в древнеримское время алтарями. На верхнюю часть стен краями опирается гигантский купол, своим пролетом ( 43 м ) перекрывающий без единой опоры все внутреннее пространство Пантеона, причем в самом центре купола имеется небольшое круглое отверстие для освещения внутренности храма. Постройка пантеона датирована 125 г. н. э., а его купол, изготовленный из бетона и кирпича, до сих пор считается настоящим архитектурно-инженерным шедевром. Подобно остальным римским храмам, Пантеон был богато украшен и производил своим монументальным величием неизгладимое впечатление как на современников императорского Рима, так и на видевших его людей более поздних эпох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Э</w:t>
      </w:r>
      <w:r>
        <w:rPr>
          <w:sz w:val="24"/>
        </w:rPr>
        <w:t>стет и любитель роскоши Адриан и сам желал быть запечатленным в образе греческого философа, отрешенно размышляющего среди цветущего сада о вещах, далеких от реальной жизни. Этой цели посвящен хранящийся теперь в Ватикане мраморный бюст императора, изображенного с бородой и несколько рассеянным выражением лица. С этого времени и на протяжении всего 2 в. в римском портретном искусстве господствует тема самоуглубления, печали, грустного раздумья. Скульпторы перестают раскрашивать мраморные статуи, и теперь эстетический эффект целиком зависит от высокого уровня обработки мрамора. Зрачок со времени Адриана помечается посредством резца, но иногда и этого не делается, и тогда портрет имеет совсем уж отрешенный вид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В</w:t>
      </w:r>
      <w:r>
        <w:rPr>
          <w:sz w:val="24"/>
        </w:rPr>
        <w:t xml:space="preserve"> 130 г. в водах Нила призагадочных обстоятельствах утонул любимец императора Адриана прекрасный юноша Антиной. Безутешный император основал на месте гибели Антиноя город его имени, этим    же именем назвал звезду и буквально наводнил    Римскую империю статуями погибшего фаворита. В бюстах, статуях и рельефах, изображающих Антиноя то в виде божества полей и пастбищ Сильвана, то в образе Вакха, то в облике    Меркурия, явно читается желание уподобиться греческим    классическим прототипам, однако другая эпоха рождает и другое искусство: вместо спокойной ясности облик юноши преисполнен меланхолии и глубокой печали. По существу, портреты Антиноя стали отражением несбывшейся мечты о "золотом веке", о царстве гармонии и порядка, до которых римскому обществу осталось, кажется, совсем чуть-чуть..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С</w:t>
      </w:r>
      <w:r>
        <w:rPr>
          <w:sz w:val="24"/>
        </w:rPr>
        <w:t>ледующий, 3 век, прошел для Рима в обстановке постепенно развивающегося кризиса, гражданских войн, насильственной гибели многих императоров. Удерживать власть в подобных условиях могли только люди очень жестокие, суровые, и это не замедлило сказаться на трактовке образов правителей на официальных портретах. Теперь глубина психологической характеристики достигается не тщательной проработкой деталей и мастерской отделкой, а лаконичным отбором нескольких основных черт портретируемого. Обобщенная лепка лица позволяет сосредоточить внимание на волевом взгляде, на твердо сжатой линии    губ. Таков, к примеру, портрет Филиппа Аравитянина ( хранится в Эрмитаже ) - "солдатского" императора, приведенного к власти римскими легионами. Жутковатое впечатление оставляет портрет Каракаллы, с поразительной силой раскрывающий перед нами образ человека жестокого и грубого, за свой исключительно свирепый нрав снискавшего славу одного из самых ужасных римских тиранов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В</w:t>
      </w:r>
      <w:r>
        <w:rPr>
          <w:sz w:val="24"/>
        </w:rPr>
        <w:t>прочем, при всех своих недостатках Каракалла заботился о римлянах и, в частности, выстроил для них обширные общественные термы - вторые по размерам в Риме. Каракалла тоже постарался размахнуться, подобно Адриану, и, помимо ванн и бассейнов, устроил в термах специальные площадки для физических упражнений, места для отдыха и бесед, библиотеку и даже магазин. Термы Каракаллы могли посещать одновременно 1 800 человек, а самой интересной особенностью комплекса является то, что при его строительстве были использованы едва ли не все архитектурно-художественные и конструктивные приемы, применявшиеся в то время в римском строительстве. Оно и понятно: не имея возможности соперничать с предшественниками в грандиозности постройки ( у Каракаллы было много врагов, и борьба с ними отнимала большую часть средств ), свирепый император решил превзойти их в сложности и многообразии декоративных элементов и пышности оформления. Термы Каракаллы стали для последующих исследователей настоящей архитектурной энциклопедией, а для самих древних римлян еще и местом, где можно было недорого помыться.</w:t>
      </w:r>
    </w:p>
    <w:p>
      <w:pPr>
        <w:pStyle w:val="Style17"/>
        <w:bidi w:val="0"/>
        <w:jc w:val="both"/>
        <w:rPr/>
      </w:pPr>
      <w:r>
        <w:rPr>
          <w:sz w:val="24"/>
        </w:rPr>
        <w:t xml:space="preserve">          </w:t>
      </w:r>
      <w:r>
        <w:rPr>
          <w:b/>
          <w:i/>
          <w:sz w:val="24"/>
        </w:rPr>
        <w:t>Т</w:t>
      </w:r>
      <w:r>
        <w:rPr>
          <w:sz w:val="24"/>
        </w:rPr>
        <w:t>ермы были украшены, кроме прочего, мозаикой, изображавшей атлетов-победителей с венками и пальмовыми ветками. Возможно, в угоду незатейливым вкусам простых римлян лица    спортсменов изображены подчеркнуто грубыми, а тела хотя и мускулистыми, но не особенно правильными с анатомической точки зрения. Клонясь к упадку вместе с империей, римское искусство на протяжении следующего века постепенно утрачивало классический опыт, чтобы только в эпоху Возрождения стать объектом пристального изучения и переосмысления в условиях новой    европейской цивилизации.</w:t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Style17"/>
        <w:bidi w:val="0"/>
        <w:jc w:val="both"/>
        <w:rPr>
          <w:rFonts w:ascii="Times New Roman" w:hAnsi="Times New Roman"/>
          <w:color w:val="000080"/>
          <w:sz w:val="24"/>
        </w:rPr>
      </w:pPr>
      <w:r>
        <w:rPr>
          <w:color w:val="000080"/>
          <w:sz w:val="24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4197" w:hRule="atLeast"/>
        </w:trPr>
        <w:tc>
          <w:tcPr>
            <w:tcW w:w="10065" w:type="dxa"/>
            <w:tcBorders/>
            <w:shd w:color="auto" w:fill="FFFFFF" w:val="pct20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color w:val="000080"/>
                <w:sz w:val="32"/>
              </w:rPr>
              <w:t>Реферат    по    МХК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color w:val="000080"/>
                <w:sz w:val="32"/>
              </w:rPr>
              <w:t>ученицы 8в класс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i/>
                <w:color w:val="000080"/>
                <w:sz w:val="32"/>
              </w:rPr>
              <w:t>Бочаровой    Мари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г. Тул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ID="Shape1" fillcolor="#cc00cc" stroked="t" o:allowincell="f" style="position:absolute;margin-left:609.45pt;margin-top:91.3pt;width:433.05pt;height:220.05pt;mso-wrap-style:none;v-text-anchor:middle" type="_x0000_t172">
                  <v:path textpathok="t"/>
                  <v:textpath on="t" fitshape="t" string="ÏÐÎÃÓËÊÈ  ÏÎ  ÐÈÌÓ" style="font-family:&quot;Impact&quot;;font-size:1pt"/>
                  <v:fill o:detectmouseclick="t" color2="#6600cc"/>
                  <v:stroke color="#cc99ff" weight="9360" joinstyle="round" endcap="flat"/>
                  <w10:wrap type="none"/>
                </v:shape>
              </w:pict>
            </w:r>
            <w:r>
              <w:rPr>
                <w:b/>
                <w:sz w:val="28"/>
                <w:lang w:val="en-US"/>
              </w:rPr>
              <w:t>1999 год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Times New Roman" w:hAnsi="Times New Roman"/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Style17"/>
        <w:bidi w:val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t>11</w:t>
                          </w:r>
                          <w:r>
                            <w:rPr>
                              <w:rStyle w:val="Style16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20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6"/>
                        <w:lang w:val="en-US"/>
                      </w:rPr>
                      <w:fldChar w:fldCharType="begin"/>
                    </w:r>
                    <w:r>
                      <w:rPr>
                        <w:rStyle w:val="Style16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6"/>
                        <w:lang w:val="en-US"/>
                      </w:rPr>
                      <w:fldChar w:fldCharType="separate"/>
                    </w:r>
                    <w:r>
                      <w:rPr>
                        <w:rStyle w:val="Style16"/>
                        <w:lang w:val="en-US"/>
                      </w:rPr>
                      <w:t>11</w:t>
                    </w:r>
                    <w:r>
                      <w:rPr>
                        <w:rStyle w:val="Style16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оки"/>
    <w:basedOn w:val="Style14"/>
    <w:qFormat/>
    <w:rPr>
      <w:sz w:val="24"/>
    </w:rPr>
  </w:style>
  <w:style w:type="character" w:styleId="Style16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8">
    <w:name w:val="Верхний колонтитул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4165</Words>
  <Characters>29155</Characters>
  <CharactersWithSpaces>23741</CharactersWithSpaces>
  <Company>Неизвестная 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2:15:00Z</dcterms:created>
  <dc:creator>танаев</dc:creator>
  <dc:description/>
  <dc:language>en-US</dc:language>
  <cp:lastModifiedBy/>
  <cp:lastPrinted>1999-01-19T16:45:00Z</cp:lastPrinted>
  <dcterms:modified xsi:type="dcterms:W3CDTF">1999-01-19T16:49:00Z</dcterms:modified>
  <cp:revision>47</cp:revision>
  <dc:subject/>
  <dc:title>ПРОГУЛКИ  ПО  РИ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наев</vt:lpwstr>
  </property>
</Properties>
</file>