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ДОНЕЦКИЙ </w:t>
      </w:r>
      <w:r>
        <w:rPr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  <w:lang w:val="uk-UA"/>
        </w:rPr>
        <w:t>НСТИТУТ ТУРИСТИЧЕСКОГО БИЗНЕС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uk-UA"/>
        </w:rPr>
        <w:t>Контрольная работа</w:t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по </w:t>
      </w:r>
      <w:r>
        <w:rPr>
          <w:sz w:val="40"/>
          <w:szCs w:val="40"/>
        </w:rPr>
        <w:t>“Основам Экскурсионного дела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тему: “</w:t>
      </w:r>
      <w:r>
        <w:rPr>
          <w:color w:val="0000FF"/>
          <w:sz w:val="40"/>
          <w:szCs w:val="40"/>
        </w:rPr>
        <w:t>Коснись душою Святогорья</w:t>
      </w:r>
      <w:r>
        <w:rPr>
          <w:sz w:val="40"/>
          <w:szCs w:val="40"/>
        </w:rPr>
        <w:t>”.</w:t>
      </w:r>
    </w:p>
    <w:p>
      <w:pPr>
        <w:pStyle w:val="Normal"/>
        <w:jc w:val="center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  <w:t>(Донецк – Святогорск)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ыполнила студент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урса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Гр. МОз – ОЗ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”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сланова А. В.</w:t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Список литературы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робышевская Т.В. </w:t>
      </w:r>
      <w:r>
        <w:rPr>
          <w:sz w:val="28"/>
          <w:szCs w:val="28"/>
        </w:rPr>
        <w:t>“Города Донецкой области”: Справочник.-Издательский дом “Кальмиус”. Донецк: 2003г.-192с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ойко И.В. “Святогорск - </w:t>
      </w:r>
      <w:r>
        <w:rPr>
          <w:sz w:val="28"/>
          <w:szCs w:val="28"/>
          <w:lang w:val="en-US"/>
        </w:rPr>
        <w:t>SVIATOGORSK</w:t>
      </w:r>
      <w:r>
        <w:rPr>
          <w:sz w:val="28"/>
          <w:szCs w:val="28"/>
        </w:rPr>
        <w:t>”: Краткий историко-краеведческий очерк.- Донецкое книжное издательство. 1962г.-152с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едов В.Н. Славяногорск: Путеводитель. - Донецк: Донбасс, 1984г.-56с., 8л и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ванова Н.И., Шабельник Н.М. Славяногорский историко-архитектурный заповедник: Путеводитель.- Донецк: Донбасс, 1983г.-15с., 16л и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едов В.Н. “Виды Святогорской Успенской пустыни Харьковской губернии”: (Фотобуклет). Научно-популярное издание</w:t>
      </w:r>
      <w:r>
        <w:rPr>
          <w:sz w:val="28"/>
          <w:szCs w:val="28"/>
          <w:lang w:val="uk-UA"/>
        </w:rPr>
        <w:t xml:space="preserve">.- Киев: </w:t>
      </w:r>
      <w:r>
        <w:rPr>
          <w:sz w:val="28"/>
          <w:szCs w:val="28"/>
        </w:rPr>
        <w:t xml:space="preserve"> “Полиграфкнига”. 1993г.-56с., и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едов В.Н. Славяногорск: Путеводитель. – 2-е издание.- Донецк: Донбасс, 1988г.-95с., и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едов В.Н. “Твор</w:t>
      </w:r>
      <w:r>
        <w:rPr>
          <w:sz w:val="28"/>
          <w:szCs w:val="28"/>
          <w:lang w:val="uk-UA"/>
        </w:rPr>
        <w:t>чі здобутки І. П. Кавалерідзе в Донбасі</w:t>
      </w:r>
      <w:r>
        <w:rPr>
          <w:sz w:val="28"/>
          <w:szCs w:val="28"/>
        </w:rPr>
        <w:t>”: Науково – популярний нарис.- Слов’</w:t>
      </w:r>
      <w:r>
        <w:rPr>
          <w:sz w:val="28"/>
          <w:szCs w:val="28"/>
          <w:lang w:val="uk-UA"/>
        </w:rPr>
        <w:t xml:space="preserve">янськ: </w:t>
      </w:r>
      <w:r>
        <w:rPr>
          <w:sz w:val="28"/>
          <w:szCs w:val="28"/>
        </w:rPr>
        <w:t xml:space="preserve">“Печатный двор”, 2002р.- 78с., 3л </w:t>
      </w:r>
      <w:r>
        <w:rPr>
          <w:sz w:val="28"/>
          <w:szCs w:val="28"/>
          <w:lang w:val="uk-UA"/>
        </w:rPr>
        <w:t>іл.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Немирович-Данченко В.М. Святые горы.- Донецк, 1990.- 39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Гитис С.А. Основы экскурсионного дела.- Донецк: ДИТБ, 1998г.-60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ХЕМА МАРШРУТ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color w:val="000000"/>
          <w:sz w:val="32"/>
          <w:szCs w:val="32"/>
          <w:u w:val="single"/>
          <w:lang w:val="uk-UA"/>
        </w:rPr>
        <w:t>Маршрут:</w:t>
      </w:r>
      <w:r>
        <w:rPr>
          <w:color w:val="000000"/>
          <w:sz w:val="32"/>
          <w:szCs w:val="32"/>
          <w:lang w:val="uk-UA"/>
        </w:rPr>
        <w:t xml:space="preserve">  Донецк – Святогорск – Донецк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одневная экскурсия, посвященная истории Святогорска с посещением объект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шрут проходит через населенные пункт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онецк – Горловка – Артемовск – Славянск – Славяногорс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проведения экскурси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/>
      </w:pPr>
      <w:r>
        <w:rPr>
          <w:sz w:val="28"/>
          <w:szCs w:val="28"/>
        </w:rPr>
        <w:t>Сбор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тъезд из Донецка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оездка, репортаж по трассе.</w:t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/>
      </w:pPr>
      <w:r>
        <w:rPr>
          <w:b/>
          <w:sz w:val="36"/>
          <w:szCs w:val="36"/>
        </w:rPr>
        <w:t>Репортаж по трасс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предлагаем вам совершить экскурсию, посетить прекрас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лок на Северском Донце – город Святогорс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сем недавно Славяногорск (Донецкая область) стал Святогорском, поэтому городу понадобилась символика. Тем более, что в следующем году ему исполняется 465 лет. Как утверждают историки, первое историческое название правобережной части города – Святые Горы – упоминается в письменных документах начала 16 века, и связано оно со сторожевыми постами Московской державы. А в 1624 году появились первые записи о Святогорском Успенском мужском монастыре в меловой скале. И в 2004 году Святогорский монастырь должен получить статус Лавры. Это и был первый населенный пункт, вокруг которого со временем вырос городок, насчитывающий сегодня около шести тысяч жителей. Герб разработан Олегом Жидченко и Александром Закорецким – действительными членами Украинского геральдического общества. Символика герба такова: зеленый фон указывает на живописность природы, синяя оконечность – на реку Северский Донец, серебряное пятигорье – на Донецкую меловую скалу. Золотой крест символизирует древность христианской веры в Святого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ли консультантов выступили мэр Александр Дзюба и директор местного государственного историко-архитектурного заповедника Владимир Дедов. Расходы, связанные с разработкой герба и флага, взяло на себя ООО "Листопад"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6550" cy="782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782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рточка объекта городской экскурсии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авяногорск – Святогорск, памятник Артему (Ф. А. Сергееву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1963 году Горы Артема объявлены памятником природы, а с 197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а – государственным ландшафтным заказником, природные богатства которого составляют гармоничный комплекс с памятником истории и архитектур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онецкая область, город Святогорск, правый берег Северского Дон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амом высоком утес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сентябре 1927 года на одной из высоких гор у Северского Дон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 памятник. Его авторы: скульптор И.П. Кавалеридзе и архитектор Г.В. Вербенко. Этот памятник выполнен в кубистической манере. Выбранное место для его сооружения очень удачное, так как способствует эмоциональному воздействию над людьми, которые поднимаются к памятнику. Материал, из которого был сделан памятник – это монолитный бетон. В связи с этим материалом достаточно трудно производить реконструкции памятника. Памятник располагается на самом высоком утесе, много миллионов лет тому назад, на этом месте плескалось теплое внутриконтинентальное море. Из его осадочных пород и образовались меловые г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мемориальной доски: </w:t>
      </w:r>
      <w:r>
        <w:rPr>
          <w:b/>
          <w:i/>
          <w:sz w:val="28"/>
          <w:szCs w:val="28"/>
        </w:rPr>
        <w:t>“Зрелище неорганизованных масс для меня н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носимо”,</w:t>
      </w:r>
      <w:r>
        <w:rPr>
          <w:sz w:val="28"/>
          <w:szCs w:val="28"/>
        </w:rPr>
        <w:t xml:space="preserve"> с датами жизни и смерти Ф.А. Сергеева. (</w:t>
      </w:r>
      <w:r>
        <w:rPr>
          <w:b/>
          <w:sz w:val="28"/>
          <w:szCs w:val="28"/>
        </w:rPr>
        <w:t>1883 – 1921гг</w:t>
      </w:r>
      <w:r>
        <w:rPr>
          <w:sz w:val="28"/>
          <w:szCs w:val="28"/>
        </w:rPr>
        <w:t>.)</w:t>
      </w:r>
    </w:p>
    <w:p>
      <w:pPr>
        <w:pStyle w:val="Normal"/>
        <w:ind w:left="360" w:hanging="0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 xml:space="preserve">Новости: </w:t>
      </w:r>
    </w:p>
    <w:p>
      <w:pPr>
        <w:pStyle w:val="Normal"/>
        <w:ind w:left="357" w:firstLine="709"/>
        <w:rPr/>
      </w:pPr>
      <w:r>
        <w:rPr/>
        <w:t xml:space="preserve">В честь 60-летия освобождения Донбасса от фашистских захватчиков открыли </w:t>
      </w:r>
    </w:p>
    <w:p>
      <w:pPr>
        <w:pStyle w:val="Normal"/>
        <w:rPr/>
      </w:pPr>
      <w:r>
        <w:rPr/>
        <w:t xml:space="preserve">вторую очередь мемориального комплекса “Блок памяти”. На торжественном митинге, посвященном открытию мемориала, присутствовали губернатор области Анатолий Близнюк, славянский “Городской голова” Анатолий Левит, мэр Святогорска Александр Дзюба, генеральный консул России в Украине Анатолий Корсун, представители ветеранских организаций. </w:t>
      </w:r>
    </w:p>
    <w:p>
      <w:pPr>
        <w:pStyle w:val="Normal"/>
        <w:ind w:left="357" w:firstLine="709"/>
        <w:rPr/>
      </w:pPr>
      <w:r>
        <w:rPr/>
        <w:t xml:space="preserve">А первая часть “Блока памяти” была сооружена по инициативе ветеранов в </w:t>
      </w:r>
    </w:p>
    <w:p>
      <w:pPr>
        <w:pStyle w:val="Normal"/>
        <w:rPr/>
      </w:pPr>
      <w:r>
        <w:rPr/>
        <w:t xml:space="preserve">1985 году, и только сейчас, уже спустя два года после смерти одного из авторов комплекса Василия Лютого, скульптором Александром Скорих был выполнен барельеф с изображением эпизодов освободительных боев. Композиция выполнена цельным бетонным блоком весом в 10 тонн и раз мерами 6 метров в длину и 2,5 м – в высоту. </w:t>
      </w:r>
    </w:p>
    <w:p>
      <w:pPr>
        <w:pStyle w:val="Normal"/>
        <w:ind w:left="357" w:firstLine="709"/>
        <w:rPr/>
      </w:pPr>
      <w:r>
        <w:rPr/>
        <w:t xml:space="preserve">Славянские и святогорские краеведы и школьники постоянно ведут </w:t>
      </w:r>
    </w:p>
    <w:p>
      <w:pPr>
        <w:pStyle w:val="Normal"/>
        <w:rPr/>
      </w:pPr>
      <w:r>
        <w:rPr/>
        <w:t xml:space="preserve">исследовательские работы по истории края периода Великой Отечественной войны, и именно благодаря этой работе мемориальные доски комплекса в этом году пополнились еще 263-го именами фронтовиков, погибших при освобождении края. Всего же комплекс насчитывает более 1400 имен освободителей. </w:t>
      </w:r>
    </w:p>
    <w:p>
      <w:pPr>
        <w:pStyle w:val="Normal"/>
        <w:ind w:left="357" w:firstLine="709"/>
        <w:rPr/>
      </w:pPr>
      <w:r>
        <w:rPr/>
        <w:t xml:space="preserve">Анатолий Близнюк, открывая комплекс, пообещал, что и в дальнейшем будет </w:t>
      </w:r>
    </w:p>
    <w:p>
      <w:pPr>
        <w:pStyle w:val="Normal"/>
        <w:rPr/>
      </w:pPr>
      <w:r>
        <w:rPr/>
        <w:t>оказывать поддержку историческим мероприятиям, которые проводят местные краеведы.</w:t>
      </w:r>
    </w:p>
    <w:p>
      <w:pPr>
        <w:pStyle w:val="Normal"/>
        <w:ind w:left="357" w:firstLine="709"/>
        <w:rPr/>
      </w:pPr>
      <w:r>
        <w:rPr/>
        <w:t xml:space="preserve"> </w:t>
      </w:r>
      <w:r>
        <w:rPr/>
        <w:t xml:space="preserve">После открытия Анатолием Близнюком и председателем Славянской город- </w:t>
      </w:r>
    </w:p>
    <w:p>
      <w:pPr>
        <w:pStyle w:val="Normal"/>
        <w:rPr/>
      </w:pPr>
      <w:r>
        <w:rPr/>
        <w:t>ской организации ветеранов мемориала его освятил настоятель Святогорского мужского монастыря отец Арсений. Кроме того, отец Арсений и послушники монастыря провели службу за упокой погибших воинов и за здравие ныне живущи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амятник на сегодняшний день не требует реконстр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в 1996 году производились ремонтные работ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ам памятник Артему был реставрирован к 100-летию со дня рождения Ф.А. Сергеева, в 1983 году.</w:t>
      </w:r>
    </w:p>
    <w:p>
      <w:pPr>
        <w:pStyle w:val="Normal"/>
        <w:rPr>
          <w:sz w:val="28"/>
        </w:rPr>
      </w:pPr>
      <w:r>
        <w:rPr>
          <w:sz w:val="28"/>
        </w:rPr>
        <w:t>Научные достижения и обмеры монументальной скульптуры были осуществлены специалистами историко-архитектурного заповедника под руководством архитектора А. Дошевского. Скульптурные формы памятника, которые пострадали в период войны,  обновлялись при участии скульптора,  А  Скорих. Сам проект был выполнен институтом "Укрпроектреставрация", г. Киев. Непосредственно ремонтные работы выполнялись Сумской реставрационной мастерской. Текущие ремонтные работы проводились специалистами ПМВП "Юнион", г. Краматорск, которые специализируются в отрасли промышленного альпинизма. Таким образом, монументальная скульптура Артема в г. Славяногорске полностью сберегла свои первоначальные авторские формы, но и кое-что потеряла в фактуре бетона и цвет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ъект имеет местное, областное и общегосударственное знач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амятник используется как объект экскурсии по городу. Динамич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ура революционера – таким сохранился образ Артема в памяти народной. А также некоторые экскурсии предоставляет ДИТБ (Святогорье – жемчужина Донбасса), одним из маршрутов является – подъем на гору к памятнику Артему. Это программа 2-х дневного тура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амятни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д проектом памятника Артему для Славяногорска скульптор работал в 1926 году, а уже в январе 1927 году Славянская газета “Большевик” напечатала отзыв на макет этого памя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Крім цінності історичної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м’ятник надзвичай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дожньо та експресивно відображає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. Артема. Надзвичайна монументальні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 архітектурної кладки, блискуче розрахова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івзвучча окремих част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 дінамика – ось відмінні риси</w:t>
      </w:r>
    </w:p>
    <w:p>
      <w:pPr>
        <w:pStyle w:val="Normal"/>
        <w:rPr/>
      </w:pPr>
      <w:r>
        <w:rPr>
          <w:i/>
          <w:sz w:val="28"/>
          <w:szCs w:val="28"/>
        </w:rPr>
        <w:t>цього останнього вибору тов. Кавалерідзе”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Летом 1927 году началось строительство памятника. И.П. Кавалеридзе решает сначала построить макет памятника в натуральный размер. Для этого нашли место на территории Степного дома отдыха, в 2-х км от места строительства. Степной дом отдыха разместился в монастырском селе, где была больница, и церковь имени иконы Охтырской Божьей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1922 года тут отдыхала в основном молодежь, которая с интузиазмом помогала в работе по созданию каркаса памятника. И.П. Кавалеридзе обратил внимание на то, что ветер на горе где планировалось строительство, некакой-нибудь, да и места маловато – не развернутся. Потому важно было не ошибиться в расчетах строительства каркаса. Эти расчеты сделал инженер- архитектор Вербенко и осведомленные мастера своего дела – семья Орленко, которые строили почти все бетонные памятники Кавалеридзе. Скульптор так характеризовал семью Орленко в своих воспоминаниях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То були майстри – золоті руки, чарівники своєї справи.</w:t>
      </w:r>
    </w:p>
    <w:p>
      <w:pPr>
        <w:pStyle w:val="Normal"/>
        <w:rPr/>
      </w:pPr>
      <w:r>
        <w:rPr>
          <w:i/>
          <w:sz w:val="28"/>
        </w:rPr>
        <w:t xml:space="preserve">Вони знали секрет, як перетворити цемент у  благородий мармур, щоб потім з допомогою скарпелів надавати йому будь-якої фактури...Чудодійники Орленки вміли не лише формувати скульптуру, відливати її чи набивати з бетону, а якщо потрібно - зробити розрахунки каркаса для першої - ліпшої статуї чи групи. Коли 1927 року на Святогірських  крейдяних скелях над Дінцем зводилась двадцятивосьмиметрова бетона постать Артема, Орленки протягом однієї ночі дали точні розрахунки каркаса - і на вагу, і на парусність (тобто на опір вітру). 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>А коли робився каркас для цієї велетенської статуї, запропонували спосіб в'язати  двотаврові балки залізними кільцями.”</w:t>
      </w:r>
    </w:p>
    <w:p>
      <w:pPr>
        <w:pStyle w:val="Normal"/>
        <w:ind w:firstLine="709"/>
        <w:rPr/>
      </w:pPr>
      <w:r>
        <w:rPr>
          <w:sz w:val="28"/>
        </w:rPr>
        <w:t>В этот час в “Степном” вырезались из досок лекала, оббивались фанерой и поднимались в гору. Из наблюдений И.П. Кавалеридзе, эти работы выполнял лишь один столяр и четыре плотника. За ними шли формовщики и четыре помощника. Куски формы готовились так, чтобы четыре человека могли взять часть модели, положить на телегу и вывезти к месту возведения памятника. Потом формы  монтировались одна на другую. Таким образом, монумент Артема сооружали непосредственно на месте методом заливки бетона в установленную форму - каркас. Двигаясь ярусами снизу-вверх, по мере как бетон "хватался", росла и 22 - метровая фигура Артема. По расчетам специалистов, общая площадь монумента составляет 400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, весом - больше 800 тонн. Высота памятника Артему равна 22 метрам. Вместе с фундаментом, который должен быть не меньше чем 5-6 метров, общая высота сооружения составляет 27-28 метр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Цемент для бетона привозили из Новороссийска. Орленки имели свои профессиональные секреты в приготовлении бетона. За идеей автора памятника, бетон должен был иметь розоватый оттенок и напоминать фактуру природного камня - розовый гранит.</w:t>
      </w:r>
    </w:p>
    <w:p>
      <w:pPr>
        <w:pStyle w:val="Normal"/>
        <w:ind w:firstLine="709"/>
        <w:rPr/>
      </w:pPr>
      <w:r>
        <w:rPr>
          <w:sz w:val="28"/>
        </w:rPr>
        <w:t>Именно таким был первичный вид монумента Артема, созданного скульптором И. Кавалеридзе, инженером Г. Вербенко, бетонщиками Орленко. Позднее автор памятника вспоминал:</w:t>
      </w:r>
    </w:p>
    <w:p>
      <w:pPr>
        <w:pStyle w:val="Normal"/>
        <w:ind w:firstLine="709"/>
        <w:rPr/>
      </w:pPr>
      <w:r>
        <w:rPr>
          <w:i/>
          <w:sz w:val="28"/>
        </w:rPr>
        <w:t>"Інженер Вербенко та незмінна родина Орленків - чотири брати і три сина - винесли на себе весь тягач формовки споруди. Вони робили тут з першого до останього дня"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атериал, из которого автор решил построить памятник Артему, имел не только напоминание природного камня, но и был в своем роде символом эпохи, символом Донбасс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сланова Анна Викторовна, 20.11.2003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Города, которые мы будем проезжа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положен в центральной части области, в верховьях реки Кальмиус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последне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 пределах современного города на месте бывших казачьих зимовников возникли села Авдотьино, Александровка, Григорьевка, Семеновка, Алексеевк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обода Александровка основана в 1779г. В одноименном урочище поручиком Шидловским, которому оно было пожаловано от правительства «в ранговую дачу». К 1782г. В Александровке проживал уже 341 чел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эти земли перешли к различным владельцам – Карпову, Смолянинову, Нестерову. Местные жители прикальмиусской зоны наряду с земледелием занимались «копанием земляного уголья». Интерес к его разработкам стали проявлять и помещ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1869 г. тут обосновался англичанин Джон Юз, который заключил с царским правительством «Договор на образование Новороссийского общества каменноугольного, железного и рельсового производства и общества железнодорожной ветви от Харьковско-Азовской линии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уже подъезжаем к Святогорску. Поэтому, не будет лишним рассказать об этом крае, немножечко касаясь истории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вятые горы.</w:t>
      </w:r>
      <w:r>
        <w:rPr>
          <w:sz w:val="28"/>
          <w:szCs w:val="28"/>
        </w:rPr>
        <w:t xml:space="preserve"> Впервые название этой местности упомянуто германским послом при Московском дворе Сигизмундом Герберштейном в 1526 году. Русские летопис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отмечают роль Святых Гор, как сторожевого пункта на южных окраинах Российского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ате возникновения Святогорского монастыря в архиве сведений не найдено, а известно только, что: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За белгородской чертою в степи от Белгорода в 300 верстах, ниже Царево-Борисова города в двадцати верстах на реке Северском Донце, на правом берегу в каменной горе с давних лет устроен монастырь, а в нем живут старцы русские и иноземцы». </w:t>
      </w:r>
    </w:p>
    <w:p>
      <w:pPr>
        <w:pStyle w:val="Normal"/>
        <w:rPr/>
      </w:pPr>
      <w:r>
        <w:rPr/>
        <w:t>(Из</w:t>
      </w:r>
      <w:r>
        <w:rPr>
          <w:sz w:val="28"/>
          <w:szCs w:val="28"/>
        </w:rPr>
        <w:t xml:space="preserve"> </w:t>
      </w:r>
      <w:r>
        <w:rPr/>
        <w:t>Центрального архива древних актов. 1679г.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емного о климате кра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ина Донца относится к умеренно-континентальному климату. Среднегодовая температура здесь +8,3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. Самый холодный месяц январь - -6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ьшее количество осадков выпадает в осенние месяцы, наименьшее – в январе и феврале. Летом короткие освежающие ливни. Из всей Украины, исключая Крым, в районе Святогорска наибольшее число солнечных дней. Наиболее благоприятны для отдыха в Святогорске – май, июнь, июль и август. В середине мая начинается купальный сезон. Температура воды в реке повышается быстро и доходит до 25-27 градусов. Купаются в Донце до сентября. Купанье в реке, солнечные и воздушные ванны, принимаемые по назначению врачей, очень полезны при многих заболеваниях. Прекрасным отдыхом является гребля и прогулки по Донцу на моторных катер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ка бывает скована льдом 100 – 120 дней в году. Однако нередки случаи, когда после первых морозов и метелей вдруг подует теплый юго-западный ветер. Лед начинает таять. С гор и многочисленных балок бегут ручьи. Донец на полтора-два месяца выходит из берегов, затопляя пойму, а порой и близлежащие 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ловые отроги, то пирамидальной, то куполообразной формы приподняты более чем на 150 метров над уровнем моря. И тут же почти рядом, на левом берегу, поймы и луга снижаются до 60-70 метров. Гряда меловых гор зимой преграждает путь холодным ветрам, дующим с Заволжья и северного Казахстана, а летом заслоняет местность от суховеев. Даже в самые знойные дни, когда температура воздуха поднимается до 28-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от реки веет легкой прохладой, и человек легче переносит ж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вятогорский лес существует много тысяч лет. Сосновый лес насыщает воздух целебным ароматом хвои и, кроме того, уменьшает тепловую разницу дня и ночи. Благодаря этому в санаториях больной может круглые сутки находиться на открытом воздухе, что очень важно для организации климатолечения. Сосновый бор перемежается с участками лиственных пород – дуба, ясеня, осины с подлесником орешника. На пониженных местах встречаются заросли папоротника, роскошные ивы у берегов реки и озеро полощут свои ветви в воде. Любимым местом отдыха является Дубовая роща. Она берет начало у села Богородичного и, огибая Святогорский лечебный пляж, уходит далеко за озеро Банное к деревне Яровая. В наше время местами можно встретить сосновый бор естественного происхождения. Подавляющая часть бора – плоды человеческого труда. Искусственное насаждение сосны было вызвано необходимостью закрепить природонцовские пески, которые приносили много вреда сельскому хозяйству. В Святогорских лесах насчитывается до двадцати пяти видов охотничье-промысловых зверей. В последние годы осуществлен целый ряд мер по охране флоры и фауны Святогорска. Запрещена охота на редких в этих местах живот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3345" cy="188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280920" cy="169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202055" cy="194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9" r="-4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056640" cy="1666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265045" cy="1694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257300" cy="1681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3430905" cy="224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древним памятником Святогорского монастыря являются пещеры меловой скалы. Вырубленные руками неизвестных тружеников, они представляют из себя сложный лабиринт ходов, подземные церкви и кельи, трапезную, некроп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после вторичного открытия Святогорского монастыря, пещеры были расчищены, церкви восстановлены, иногда по праздникам здесь звучали песнопения. Вершину меловой скалы с пещерами венчает  Николаевская церковь – шедевр народного украинского зодчеств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Отличительные ее черты – композиционное единство с самим утесом и живописным природным ландшафтом. Храм бесстолпный, однонефный, увенчанный тремя разновеликими гла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2345" cy="3910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832610" cy="1235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920875" cy="1240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Святогорский монастырь расстраивается на «подоле», у подножья меловых гор на берегу Северского Донца. Несколько позднее строится колокольня со святыми воротами, кельи, крепостная стена с башнями. Святогорский монастырь владеет 27 тысяч десятин земли, 2 тысячи крепостных крестьян. «У подножья крутых гор и лежит Святогорский монастырь. Монастырские здания, состоящие из двух церквей и дома, в котором живет архимандрит с остальными монахами, окружены четырехугольной стеной, каждая сторона из которой имеет шагов шестьдесят». ( Из дневника академика Гильденштедта 1774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ий двор монастыря отличается хорошим благоустройством. Дорожки вымощены песчаными плитами, высажены цветники. Во дворе растут каштаны и пирамидальные тополя. В дни религиозных праздников монастырский двор заполняется паломствующими со всех уголков Ро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архитектурном решении Покровской церкви использованы мотивы древнерусской архитектуры, элементы классического стиля. Фасады были украшены богатым лепным декором. В интерьере церковь разделена на два яруса. В нижнем ярусе были устроены ризница, библиотека, архив и несколько келий, на верхнем ярусе располагалась сама церковь. Над зданием церкви возвышается колокольня, построенная в классическом стиле. Колокольня имела восемь колоколов, главный из которых весил 394 пуда. В барабане колокольни были встроены часы, о которых писал А.П. Чех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Часы на Святогорской колокольне, в виде предисловия, проиграли свою тихую, мелодичную музыку и вслед за этим пробили двенадц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3080" cy="2757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мы двигаемся далее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концу 5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главный храм монастыря – Успенский собор, построенный еще в 1708 г., с трудом выполнял свою функцию соборного храма знаменитого монастыря. Он был уже достаточно ветх и мал в объеме. Проект собора был выполнен петербургским архитектором  А.М. Горностаевым. Строительство собора велось в течение девяти лет, с 1859 по 1868 год. Сооруженный в русско-византийском стиле, собор стал центральным элементом всего архитектурного ансамбля, восхищая современников своей монументальностью и величием. В интерьере храм разделен четырьмя мощными колоннами на три нефа. В алтарной части, образованной тремя апсидами устроены три престола. Освящение храма состоялось 4 сентября 1868году. Стены храма были обделаны под белый мрамор, украшены иконами прекрасной живописи в рост человека. Купол, расписанный альфреско, поддерживается четырьмя четырехгранными колоннами, также увенчанными с четырех сторон иконами… Иконостас главного престола четырехъярусный, а приделов – трехъярусный, изящной резной работы, весь вызолоченный и украшенный художественно испиленными иконами, писанными на золоченом фоне, в Византийском стиле. А над царскими вратами икона Успения Божьей Матери, древней живописи, в богатой ризе, - дар иерусалимского митрополита Мисаила, первому игумену обители Арсению. С левой стороны иконостаса помещается образ св. Николая, древняя святыня Святогорская, обретенная иноками в давние времена на столбе в одной из пещер. </w:t>
      </w:r>
      <w:r>
        <w:rPr/>
        <w:t>(Из записок Н.А. Томина.</w:t>
      </w:r>
      <w:r>
        <w:rPr>
          <w:sz w:val="28"/>
          <w:szCs w:val="28"/>
        </w:rPr>
        <w:t xml:space="preserve"> </w:t>
      </w:r>
      <w:r>
        <w:rPr/>
        <w:t>1912г.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осмотрим на репродук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, поднимемся на гору «Фавор», на самую высокую вершину Святых Гор. Где была построена Преображенская церковь. Храм возводился на средства графини Т.Б. Потемкиной. Церковь совершенно оригинальной архитектуры, имела два яруса. В верхней части церкви, на иждивение графини Ланской, устроен был резной иконостас из темного кипариса. В нижнем ярусе церкви находился престол в честь иконы Казанской божьей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ображенской церкви служили не часто, в основном в летни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ивописная природа Святогорья, его древности, легендарная история, притягивали к себе и вдохновляли на творчество многих художников пера и кисти. Здесь побывали украинский поэт и философ Г.С. Сковорода, А.П. Чехов, И.А. Бунин, С.Н. Сергеев-Ценский, А.М. Горький, С.Каронин-Петропавловский, И.Е. Репин. Впечатления о встрече с чудесной природой Святых Гор не могли оставить равнодушным известного поэта-лирика Ф.И. Тютчева, посетившего в 1862 году вместе с дочерью Святогорский монастырь и опубликовавшего в газете «День» стихотворение «Святые Горы»:</w:t>
      </w:r>
    </w:p>
    <w:p>
      <w:pPr>
        <w:pStyle w:val="Normal"/>
        <w:ind w:left="2835" w:hanging="0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Тихо, мягко над Украиной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Обаятельною тайной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Ночь июльская лежит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Небо так ушло глубоко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Звезды светят так высоко</w:t>
      </w:r>
    </w:p>
    <w:p>
      <w:pPr>
        <w:pStyle w:val="Normal"/>
        <w:ind w:left="2835" w:hanging="0"/>
        <w:rPr>
          <w:sz w:val="28"/>
          <w:szCs w:val="28"/>
          <w:lang w:val="en-US"/>
        </w:rPr>
      </w:pPr>
      <w:r>
        <w:rPr>
          <w:sz w:val="28"/>
          <w:szCs w:val="28"/>
        </w:rPr>
        <w:t>И Донец во тьме блестит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 подведем итог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мы с вами будем находиться на горе «Фавор», где построена Преображенская церковь и домик Т.Б. Потемкиной, то нам открывается с высоты птичьего полета весь архитектурный ансамбль Святогорского монастыр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центре возвышается пятиглавый Успенский собор, напротив – Покровская церковь с колокольней, далее к востоку – трапезная церковь с трапезной и гостиничный двор. Вдали, на склоне горы, Дворец графа А.М. Потем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отря на некоторую скученность, архитектура весьма удачно вписана в ландшафт Святых Гор и безбрежные лесные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а этого лесного царства представляется в своей бесподобной красе, когда смотреть на нее приходится с правого берега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4575175" cy="3035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ы можете прогуляться и насладиться красотой эт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Города, которые мы будем проезжа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положен в центральной части области, в верховьях реки Кальми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ледне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 пределах современного города на месте бывших казачьих зимовников возникли села Авдотьино, Александровка, Григорьевка, Семеновка, Алексеевк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обода Александровка основана в 1779г. В одноименном урочище поручиком Шидловским, которому оно было пожаловано от правительства «в ранговую дачу». К 1782г. В Александровке проживал уже 341 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эти земли перешли к различным владельцам – Карпову, Смолянинову, Нестерову. Местные жители прикальмиусской зоны наряду с земледелием занимались «копанием земляного уголья». Интерес к его разработкам стали проявлять и помещ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1869 г. тут обосновался англичанин Джон Юз, который заключил с царским правительством «Договор на образование Новороссийского общества каменноугольного, железного и рельсового производства и общества железнодорожной ветви от Харьковско-Азовской линии». Общество взяло в управление две шахты на землях помещицы Ливен, начало строить завод. В 1872 г. он выплавил первый чугун. Впервые в России здесь было налажено и коксовое производст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1874 г. на предприятиях Джона Юза работало около 1,5 тысяч человек из них 1,2 тысячи были шахтерами. Призаводской пришахтный поселки, слившись, образовали селение Юзовку. В начале 1870-х гг. в ней проживало 164 человек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вод Новороссийского общества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тал крупнейшим металлургическим предприятием юга страны. В.1899 г. на нем было выплавлено более 280 тыс. тонн чугуна (16 млн. пудов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Юзовке действовали также 9 рудников. В 1889 г. построен машиностроительный и чугунолитейный завод, производивший горношахтное оборудов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селение Юзовки, по данным переписи 1897 г., составило более 28 тысяч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в 1917 г. Юзовка получила статус гор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ачалось строительство более 10 шахт, были реконструированы старые шахты, машиностроительный завод, расширен металлургический завод, построен Рутченковский коксохимический зав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1924 г. город переименован в Сталино. Население его к 1926 г. составило 174 тысячи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ла проложена первая троллейбусная линия. Воздушным сообщением город был связан с Москвой, Киевом, Харьковом, Ленинград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упным высшим учебным заведением стал индустриальный институт, выросший из горного техникума, открытого в 1921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30-х гг. основаны медицинский, педагогический и учительский институты. В городе также работали филиал Промакадемии, институт усовершенствования учителей, научно-исследовательский  институт гигиены труда и профзаболеваний, проектная организация «Донуглепроект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1941 г. открыт театр оперы и балета. В 1933г. переведен из Харькова музыкально-драматический театр им. Арте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1961 г. город носит современное назва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60-7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 Донецке построены пять крупных шахт, реконструирован ряд старых. Сооружены также заводы холодильников, «Донбасскабель», горноспасательной аппаратуры, трикотажная фабрика, хлопчатобумажный комбинат, пивоваренный и молочный заводы, мясокомбинат, рыбокомбинат и д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род занимает территорию 369 кв. км, из них 48% под застройк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Донецке действуют областной центр по гидрометеорологии и геофизическая станция Донецкой железной дорог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редприятия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Шахта «Трудовская»</w:t>
      </w:r>
      <w:r>
        <w:rPr>
          <w:sz w:val="28"/>
          <w:szCs w:val="28"/>
        </w:rPr>
        <w:t xml:space="preserve">, реконструируется </w:t>
      </w:r>
      <w:r>
        <w:rPr>
          <w:b/>
          <w:sz w:val="28"/>
          <w:szCs w:val="28"/>
        </w:rPr>
        <w:t>Донецкий металлургиче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вод</w:t>
      </w:r>
      <w:r>
        <w:rPr>
          <w:sz w:val="28"/>
          <w:szCs w:val="28"/>
        </w:rPr>
        <w:t xml:space="preserve"> (ДМЗ). Здесь был создано ЗАО «Мини-металлургический завод «Истил (Украина)» - современный, экологически чистый комплекс по производству стали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Донецкий завод холодильников</w:t>
      </w:r>
      <w:r>
        <w:rPr>
          <w:sz w:val="28"/>
          <w:szCs w:val="28"/>
        </w:rPr>
        <w:t xml:space="preserve"> (АО «Норд») выпускает бытовые холодильники, морозильники, кондиционеры, газовые плиты, стиральные машины и другую технику. Создано мощное объединение – ЗАО «Группа Норд», которое является крупнейшим в Украине разработчиком и производителем бытовой техники, комплектующих изделий к ней, ряда видов продукции общепромышленного применения. ЯВ его состав вошли 19 предприятий из разных городов страны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Донецкий коксохимический завод</w:t>
      </w:r>
      <w:r>
        <w:rPr>
          <w:sz w:val="28"/>
          <w:szCs w:val="28"/>
        </w:rPr>
        <w:t xml:space="preserve"> (ОАО «Донецккокс») состоит из трех технологически самостоятельных коксохимических заводов: Рутченковского, Донецкого и Смоляниновского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Донецкий завод химических изделий</w:t>
      </w:r>
      <w:r>
        <w:rPr>
          <w:sz w:val="28"/>
          <w:szCs w:val="28"/>
        </w:rPr>
        <w:t xml:space="preserve"> по программе конверсии перешел на выпуск продукции гражданского назначения. Тут изготавливают промышленные  взрывчатые вещества для шахт, тротиловые шашки для геологоразведочных работ, перфорированные заряды для нефтегазодобытчиков. Снова запущена линия по производству линолеум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Швейная фабрика</w:t>
      </w:r>
      <w:r>
        <w:rPr>
          <w:sz w:val="28"/>
          <w:szCs w:val="28"/>
        </w:rPr>
        <w:t xml:space="preserve"> (АОЗТ «Донбасс») работает в основном на зарубежный рын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ОАО «</w:t>
      </w:r>
      <w:r>
        <w:rPr>
          <w:b/>
          <w:sz w:val="28"/>
          <w:szCs w:val="28"/>
        </w:rPr>
        <w:t>Донецкий энергозавод</w:t>
      </w:r>
      <w:r>
        <w:rPr>
          <w:sz w:val="28"/>
          <w:szCs w:val="28"/>
        </w:rPr>
        <w:t>» остается единственным в СНГ производителем трансформаторов, автоматических выключателей во взрывозащищенном исполнен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ОАО «</w:t>
      </w:r>
      <w:r>
        <w:rPr>
          <w:b/>
          <w:sz w:val="28"/>
          <w:szCs w:val="28"/>
        </w:rPr>
        <w:t>Литейный завод «Магма</w:t>
      </w:r>
      <w:r>
        <w:rPr>
          <w:sz w:val="28"/>
          <w:szCs w:val="28"/>
        </w:rPr>
        <w:t>» - единственный в Украине производитель каменного литья и кислотоупорного порошка. Каменное литье заменяет черные, цветные металлы там, где надо защитить поверхности сооружений и оборудования от истирания и коррозии. На заводе открыт цех керамических изделий, который выпускает вазы, декоративные тарелки, панно для кафе, пивные кружки, юбилейные и памятные медали и зн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9425" cy="8440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844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5:44:00Z</dcterms:created>
  <dc:creator>AAslanova</dc:creator>
  <dc:description/>
  <dc:language>en-US</dc:language>
  <cp:lastModifiedBy>AAslanova</cp:lastModifiedBy>
  <cp:lastPrinted>2003-11-29T16:38:00Z</cp:lastPrinted>
  <dcterms:modified xsi:type="dcterms:W3CDTF">2005-05-16T08:59:00Z</dcterms:modified>
  <cp:revision>36</cp:revision>
  <dc:subject/>
  <dc:title>ДОНЕЦКИЙ ИНСТИТУТ ТУРИСТИЧЕСКОГО БИЗНЕСА</dc:title>
</cp:coreProperties>
</file>