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0.6pt;margin-top:1.1pt;width:250.15pt;height:34.15pt;mso-wrap-style:none;v-text-anchor:middle" type="_x0000_t136">
            <v:path textpathok="t"/>
            <v:textpath on="t" fitshape="t" string="Choosing a career." style="font-family:&quot;Arial&quot;;font-size:2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TextBodyIndent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/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Everyone needs at least one profession in his life. So when you begin spending sleepless nights thinking about a job and money, when you think longingly of the plans for the future it’s no doubt about it you’re ready to choose most suitable career for you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So in the world there are very and very many different professions: you can work with people as a doctor, a lawyer, a receptionist, a teacher, etc.; on the enterprise, bank, school, state institution. And what kind of a profession you choose is mainly depend on yourself. And I think it’s very difficult task for everybody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lang w:val="en-US"/>
        </w:rPr>
        <w:t xml:space="preserve">And now there is such situation in the life that it is very difficult to find some worthy job especially suitable for you. So if you want some-how to get a gob, you can make plans for the future when you study still at school. It’s a good idea to take different factors into account: job satisfaction – your future job must satisfy you; money – it’s important that your future profession must be well-paid or you must have a high salary to support the family, etc; good conditions; training; travelling and so on; the place of work -in the office, from home, in the open area, abroad, etc. </w:t>
      </w:r>
    </w:p>
    <w:p>
      <w:pPr>
        <w:pStyle w:val="2"/>
        <w:rPr/>
      </w:pPr>
      <w:r>
        <w:rPr/>
        <w:t xml:space="preserve">In the past, when I was at age of 10, I dream of becoming a lawyer because I wanted to be like Mason from the Santa-Barbara. He was very energetic, talkative, inventive, enterprise, creative, adventurous and enthusiastic. I wanted to work with people and help them. But now I can say that I made up my mind what to do in the future. I think I have an aptitude for working with figures and solving financial problems and I am interested in knowing how money is made. So I think I can work as an economist in the financial field. I think that it is more in demand now especially in banks where a really good specialist can have a lot of money. The success of this profession depends on mainly my education. So I want to enter to the Vyatka State Technical University on the social-economics faculty in spite of the very high competition. I think I’ll be able to enter there because I have a good knowledge of English and mathematics to pass the exams. So when I’ll finish the University I’m going to work in the father’s office as a financial consultant and specialist in this field. I think I will not disappoint my father about this job because I’m energetic, communicative, enterprise and quick by nature.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10795</wp:posOffset>
                </wp:positionV>
                <wp:extent cx="1665605" cy="280670"/>
                <wp:effectExtent l="6985" t="95250" r="965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720" cy="28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Sazonov Michail, 11 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95pt;margin-top:0.85pt;width:131.1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Sazonov Michail, 11 A</w:t>
                      </w:r>
                    </w:p>
                  </w:txbxContent>
                </v:textbox>
                <v:path textpathok="t"/>
                <v:textpath on="t" fitshape="t" string="Sazonov Michail, 11 A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mic Sans MS" w:hAnsi="Comic Sans MS" w:cs="Comic Sans MS"/>
      <w:sz w:val="26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mic Sans MS" w:hAnsi="Comic Sans MS" w:cs="Comic Sans MS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3:37:00Z</dcterms:created>
  <dc:creator>Sazonov</dc:creator>
  <dc:description/>
  <dc:language>en-US</dc:language>
  <cp:lastModifiedBy>Sazonov</cp:lastModifiedBy>
  <cp:lastPrinted>2000-10-16T19:46:00Z</cp:lastPrinted>
  <dcterms:modified xsi:type="dcterms:W3CDTF">2000-10-16T15:52:00Z</dcterms:modified>
  <cp:revision>6</cp:revision>
  <dc:subject/>
  <dc:title>Choosing a career</dc:title>
</cp:coreProperties>
</file>