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Мозаика</w:t>
      </w:r>
      <w:r>
        <w:rPr>
          <w:sz w:val="24"/>
        </w:rPr>
        <w:t xml:space="preserve"> (позднелатинская mosaica, от греческого  — муза) — изображение или узор, выполненные из цветных камней, смальты, цветных керамических плиток и т. д.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 особая отрасль живописи, преимуще</w:t>
        <w:softHyphen/>
        <w:t xml:space="preserve">ственно монументальной и декоративной; мозаика употребляется и в прикладном искусстве. </w:t>
      </w:r>
      <w:r>
        <w:rPr>
          <w:sz w:val="24"/>
          <w:lang w:val="en-US"/>
        </w:rPr>
        <w:t xml:space="preserve"> </w:t>
      </w:r>
      <w:r>
        <w:rPr>
          <w:sz w:val="24"/>
        </w:rPr>
        <w:t>Она используется главным образом для украшения зданий. Сложная по исполне</w:t>
        <w:softHyphen/>
        <w:t>нию  требующая точности расчёта на слияние цве</w:t>
        <w:softHyphen/>
        <w:t>товых пятен на расстоянии, мозаика обладает большой прочностью и позволяет создавать величественные монументальные произведения, красочное декора</w:t>
        <w:softHyphen/>
        <w:t>тивное убранство</w:t>
      </w:r>
      <w:r>
        <w:rPr>
          <w:i/>
          <w:sz w:val="24"/>
        </w:rPr>
        <w:t>.</w:t>
      </w:r>
      <w:r>
        <w:rPr>
          <w:sz w:val="24"/>
        </w:rPr>
        <w:t xml:space="preserve"> Камни, смальта и т. д. укрепляются обычно на цементе или более вязкой мастике. </w:t>
      </w:r>
    </w:p>
    <w:p>
      <w:pPr>
        <w:pStyle w:val="Normal1"/>
        <w:ind w:firstLine="720"/>
        <w:rPr/>
      </w:pPr>
      <w:r>
        <w:rPr>
          <w:sz w:val="24"/>
        </w:rPr>
        <w:t>С древности существуют два основных типа мозаики: набираемая из мелких, главным образом однотипных, кубических кусочков камней или смальт, и мозаика, выкладываемая из вырезанных по шаблонам каменных и других плиток различной формы. Изображение выполняется</w:t>
      </w:r>
      <w:r>
        <w:rPr>
          <w:b/>
          <w:sz w:val="24"/>
        </w:rPr>
        <w:t xml:space="preserve"> </w:t>
      </w:r>
      <w:r>
        <w:rPr>
          <w:sz w:val="24"/>
        </w:rPr>
        <w:t>по заранее под</w:t>
        <w:softHyphen/>
        <w:t>готовленному эскизу. Особую раз</w:t>
        <w:softHyphen/>
        <w:t>новидность декоративной мозаики составляет мозаика, приме</w:t>
        <w:softHyphen/>
        <w:t>няющаяся в архитектуре для облицовки, известная под названием «русская мозаика». Она выполняется из тонких пластинок дорогих пород камня, подобран</w:t>
        <w:softHyphen/>
        <w:t>ных так, что украшаемая часть здания кажется вы</w:t>
        <w:softHyphen/>
        <w:t>полненной из целого камня. Непревзойдённый обра</w:t>
        <w:softHyphen/>
        <w:t>зец «русской мозаики» — облицовка малахитом и ляпис-лазурью некоторых колонн в Исаакиевском соборе в Ленинграде.</w:t>
      </w:r>
    </w:p>
    <w:p>
      <w:pPr>
        <w:pStyle w:val="Normal1"/>
        <w:ind w:firstLine="720"/>
        <w:rPr/>
      </w:pPr>
      <w:r>
        <w:rPr>
          <w:sz w:val="24"/>
        </w:rPr>
        <w:t>Имеются два основных метода исполнения мозаик. Ме</w:t>
        <w:softHyphen/>
        <w:t>тод «прямого набора», когда изображение создаётся прямо на стене, своде и т. д. и кусочки кам</w:t>
        <w:softHyphen/>
        <w:t>ней, смальты или других материалов укрепляются непосредственно в нанесённом на декорируемую поверхность слое цемента пли мастики. Известен и такой способ «прямого набора», при котором изобра</w:t>
        <w:softHyphen/>
        <w:t>жение выкладывается в цементном грунте — цемент</w:t>
        <w:softHyphen/>
        <w:t>ной плите, которая затем укрепляется на стене. Согласно второму методу («обратного набора»), кусочки камня, смальты и т. д. наклеиваются в обратном порядке (лицевой стороной) на плотную бумагу и материю, а затем ставятся на цемент на декорируемую по</w:t>
        <w:softHyphen/>
        <w:t>верхность, после чего бумага и материя удаляются. Этот механический метод развился в результате поисков быстрых и дешёвых способов набора.</w:t>
      </w:r>
    </w:p>
    <w:p>
      <w:pPr>
        <w:pStyle w:val="Normal1"/>
        <w:ind w:firstLine="72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350</wp:posOffset>
            </wp:positionH>
            <wp:positionV relativeFrom="paragraph">
              <wp:posOffset>107950</wp:posOffset>
            </wp:positionV>
            <wp:extent cx="1948815" cy="1938655"/>
            <wp:effectExtent l="0" t="0" r="0" b="0"/>
            <wp:wrapSquare wrapText="bothSides"/>
            <wp:docPr id="1" name="utk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tk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античную эпоху мозаика постепенно развивалась от несложных узоров и надписей, выложенных галькой на глиняных полах, к пышным многоцветным композициям, в частности настенным, набранным из камней и смальты. Высо</w:t>
        <w:softHyphen/>
        <w:t>кого совершенства мозаика достигла в 1 - 4 вв. н. э. в Древнем Риме. Она отличалась реализмом трактов</w:t>
        <w:softHyphen/>
        <w:t>ки, разнообразием бытовых, исторических, мифологи</w:t>
        <w:softHyphen/>
        <w:t>ческих, пейзажных мотивов. Наиболее известны:</w:t>
      </w:r>
    </w:p>
    <w:p>
      <w:pPr>
        <w:pStyle w:val="Normal1"/>
        <w:ind w:firstLine="720"/>
        <w:rPr/>
      </w:pPr>
      <w:r>
        <w:rPr>
          <w:sz w:val="24"/>
        </w:rPr>
        <w:t>«Битва Александра с Дарием» и «Уличные музыканты» (в Неаполе), огромная мозаика «Пол из Пренесты» (Палестрины) о изображением долины реки Нил, «Голуби на чаше» (в Риме). Некоторые из мозаик воспроизводят гре</w:t>
        <w:softHyphen/>
        <w:t>ческие живописные оригиналы. Замечательные мозаики были созданы также в городах Северного Причерноморья, в Малой Азии, Северной Африке, на территории Англии, Франции и Испании. В эпоху феодализма особенного развития достигает церковная мозаика, в которой античный реализм вытесняется условной трактовкой образа. В ней, обычно на золотом фоне, заменившем античные пейзажные фоны, создаются изображения аскетических фигур Христа, святых и других Высоким ма</w:t>
        <w:softHyphen/>
        <w:t>стерством исполнения отличаются византийские мозаики 6—14 вв. (в храме св. Софии в Константинополе, в церквах св. Виталия в Равенне, Успенья в Никее и др.); известны также византийские мозаика с изображе</w:t>
        <w:softHyphen/>
        <w:t>нием светских сцен, декоративные мозаика из каменных плиток и иконы из мозаик Великолепные монументаль</w:t>
        <w:softHyphen/>
        <w:t>ные настенные мозаики были созданы в 11—12 вв. на Руси (в Софийском соборе и в Михайловско-Златоверхом монастыре в Киеве) и в Грузии (мозаика главного храма Гелати). Чистые и яркие цвета этих мозаик, отличающихся большой эмоциональной выразительностью, гармо</w:t>
        <w:softHyphen/>
        <w:t>нично сочетаются с золотыми поверхностями фона. Замечательные мозаичные полы из мрамора, порфира и шифера имело древнейшее русское каменное здание— Десятинная церковь в Киеве (10 в.). В Западной Европе исключительной роскоши достигает мозаичный убор интерьера в церквах Сицилии 12 в. (Чефалу, Па</w:t>
        <w:softHyphen/>
        <w:t>лермо, Монреаль) и Италии (в соборе св. Марка, нача</w:t>
        <w:softHyphen/>
        <w:t>ло 13 в.). В средневековой Италии мастера семейства Космати возродили античную технику декоративной мозаики.</w:t>
      </w:r>
    </w:p>
    <w:p>
      <w:pPr>
        <w:pStyle w:val="Normal1"/>
        <w:ind w:firstLine="720"/>
        <w:rPr/>
      </w:pPr>
      <w:r>
        <w:rPr>
          <w:sz w:val="24"/>
        </w:rPr>
        <w:t>Наиболее древними произведениями италийской мозаичной</w:t>
      </w:r>
      <w:r>
        <w:rPr>
          <w:sz w:val="24"/>
          <w:lang w:val="en-US"/>
        </w:rPr>
        <w:t xml:space="preserve"> </w:t>
      </w:r>
      <w:r>
        <w:rPr>
          <w:sz w:val="24"/>
        </w:rPr>
        <w:t>живописи начала IV — начала VI столетия являются мозаики:</w:t>
      </w:r>
      <w:r>
        <w:rPr>
          <w:sz w:val="24"/>
          <w:lang w:val="en-US"/>
        </w:rPr>
        <w:t xml:space="preserve"> </w:t>
      </w:r>
      <w:r>
        <w:rPr>
          <w:sz w:val="24"/>
        </w:rPr>
        <w:t>церкви Санта Констанца в Риме (306—307 гг.), находящиеся в ее куполе и сводах; капеллы Руфины и Секонды в баптистерии Сан Джованни ин Латерано в Риме (315 г.) и первоначаль</w:t>
        <w:softHyphen/>
        <w:t>ные мозаики в апсиде римской церкви Санта Мария Маджоре, принадлежащие первой половине IV столетия.</w:t>
      </w:r>
    </w:p>
    <w:p>
      <w:pPr>
        <w:pStyle w:val="Normal1"/>
        <w:ind w:firstLine="720"/>
        <w:rPr/>
      </w:pPr>
      <w:r>
        <w:rPr>
          <w:sz w:val="24"/>
        </w:rPr>
        <w:t>Эта мозаичная живопись, украшавшая римские храмы,</w:t>
      </w:r>
      <w:r>
        <w:rPr>
          <w:sz w:val="24"/>
          <w:lang w:val="en-US"/>
        </w:rPr>
        <w:t xml:space="preserve"> </w:t>
      </w:r>
      <w:r>
        <w:rPr>
          <w:sz w:val="24"/>
        </w:rPr>
        <w:t>представляла собой декоративно-орнаментальную беспредметную живопись, исполненную первыми христианскими художни</w:t>
        <w:softHyphen/>
        <w:t>ками-мозаичистами, принадлежавшими к римской школе мо</w:t>
        <w:softHyphen/>
        <w:t>заичного искусства.</w:t>
      </w:r>
    </w:p>
    <w:p>
      <w:pPr>
        <w:pStyle w:val="Normal1"/>
        <w:ind w:firstLine="72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8950</wp:posOffset>
            </wp:positionH>
            <wp:positionV relativeFrom="paragraph">
              <wp:posOffset>1283335</wp:posOffset>
            </wp:positionV>
            <wp:extent cx="5175250" cy="3584575"/>
            <wp:effectExtent l="0" t="0" r="0" b="0"/>
            <wp:wrapTopAndBottom/>
            <wp:docPr id="2" name="pasty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sty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К последующей эпохе относятся мозаики, выполненные в широкой и свободной монументально-живописной манере во второй половине IV в. и в первой половине V столетия, нахо</w:t>
        <w:softHyphen/>
        <w:t>дящиеся в настоящее время в баптистерии Сан Джованни ин Фонте в Неаполе (вторая половина IV в.); церкви Санта Пуденциана в Риме (402—417 гг.); церкви Санта Сабина в Риме (422—432 гг.); корабле и триумфальной арке церкви Санта Мария Мад</w:t>
        <w:softHyphen/>
        <w:t>жоре в Риме (432—440 гг.); мавзолее Галлы Плацидии в Ра</w:t>
        <w:softHyphen/>
        <w:t xml:space="preserve">венне (вторая четверть V в.) </w:t>
      </w:r>
      <w:r>
        <w:rPr>
          <w:i/>
        </w:rPr>
        <w:t>см. рисунок</w:t>
      </w:r>
      <w:r>
        <w:rPr>
          <w:sz w:val="24"/>
        </w:rPr>
        <w:t xml:space="preserve"> и мозаики православного бапти</w:t>
        <w:softHyphen/>
        <w:t>стерия в Равенне (449—458 гг.)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К более поздней эпохе древнеиталийской мозаичной живо</w:t>
        <w:softHyphen/>
        <w:t>писи, характеризующейся преобладанием в ней чисто плоско</w:t>
        <w:softHyphen/>
        <w:t>стного решения и линейных элементов, принадлежат мозаики в церкви Сан Приско в Капуе (первая половина V в.); церкви Сан Аквилино в Милане (конец V в.); церкви Сан Витторе ин</w:t>
      </w:r>
      <w:r>
        <w:rPr>
          <w:sz w:val="24"/>
          <w:lang w:val="en-US"/>
        </w:rPr>
        <w:t xml:space="preserve"> </w:t>
      </w:r>
      <w:r>
        <w:rPr>
          <w:sz w:val="24"/>
        </w:rPr>
        <w:t>Чьел д'0ро в Милане (начало VI в.); баптистерии в Альбанго (начало VI в.) и мозаики церкви в Казарнелло (начало VI в.).</w:t>
      </w:r>
    </w:p>
    <w:p>
      <w:pPr>
        <w:pStyle w:val="Normal1"/>
        <w:ind w:firstLine="720"/>
        <w:rPr/>
      </w:pPr>
      <w:r>
        <w:rPr>
          <w:sz w:val="24"/>
        </w:rPr>
        <w:t>Изучение отдельных произведений римских мозаик капеллы Руфины и Секонды в баптистерии Сан Джованни ин Латерано в Риме, выполненных римскими художниками-мозаичистами, показало, что набор их состоял из смальт 85 оттенков, в том числе 15 оттенков смальт голубого и синего тона, 20 оттенков смальт зеленого тона, начиная со светло-зеленого, зеленого, оливково-зеленого и кончая темно-зеленым, 20 оттенков светло-желтого, золотисто-желтого, желтого, темно-желтого, светло-коричневого и темно-коричневого, 5 оттенков розового цвета, 15 оттенков светло-красного, красного и темно-красного, 6 оттен</w:t>
        <w:softHyphen/>
        <w:t xml:space="preserve">ков белого и 4 оттенков черного цвета. </w:t>
      </w:r>
    </w:p>
    <w:p>
      <w:pPr>
        <w:pStyle w:val="Normal1"/>
        <w:ind w:firstLine="720"/>
        <w:rPr/>
      </w:pPr>
      <w:r>
        <w:rPr>
          <w:sz w:val="24"/>
        </w:rPr>
        <w:t>Исследование мозаик церкви Санта Мария Маджоре в Риме, выполненных римскими художниками-мозаичистами в 432—440 гг., показало, что при наборе их применялись смаль</w:t>
        <w:softHyphen/>
        <w:t>ты 190 различных оттенков, а именно: 20 оттенков белого цвета, 33 оттенка голубого, светло-синего, серовато-синего лазуритового, синего и темно-синего, 39 оттенков светло-зеленого, зеле</w:t>
        <w:softHyphen/>
        <w:t>ного, травянисто-зеленого, оливково-зеленого и темно-зеленого, 28 оттенков светло-желтого, золотисто-желтого, желтого и тем</w:t>
        <w:softHyphen/>
        <w:t>но-желтого, 4 оттенка коричневого, 32 оттенка светло-красного, красного, темно-красного и винно-красного, 10 оттенков розово</w:t>
        <w:softHyphen/>
        <w:t>го, 3 оттенка пурпурового, 2 оттенка черного и 11 оттенков серого цвета. Помимо этого, применялись и золотые стеклян</w:t>
        <w:softHyphen/>
        <w:t>ные кубики 8 различных оттенков зеленого, желтого, красного, фиолетового и белого прозрачного стекла. Большинство цвет</w:t>
        <w:softHyphen/>
        <w:t>ных кубиков было изготовлено из стеклянных сплавов прозрач</w:t>
        <w:softHyphen/>
        <w:t>ного, полупрозрачного и глухого смальтового стекла и отлича</w:t>
        <w:softHyphen/>
        <w:t>лось не только великолепным цветом, но и изумительным богатством и разнообразием оттенков и глубиной тона. В числе кубиков белого, серого, розового и светло-желтого цвета было установлено применение некоторого количества кубиков, наре</w:t>
        <w:softHyphen/>
        <w:t>занных из природных камней различных горных пород, пре</w:t>
        <w:softHyphen/>
        <w:t>имущественно цветных известняков, кальцитов, кварцитов.</w:t>
      </w:r>
    </w:p>
    <w:p>
      <w:pPr>
        <w:pStyle w:val="Normal1"/>
        <w:ind w:firstLine="720"/>
        <w:rPr/>
      </w:pPr>
      <w:r>
        <w:rPr>
          <w:sz w:val="24"/>
        </w:rPr>
        <w:t>Золотые кубики выделывались из прозрачного стекла раз</w:t>
        <w:softHyphen/>
        <w:t>личной окраски—светло-желтого, светло-красного, синеватого, зеленого и светло-фиолетового цвета; на лицевой стороне ку</w:t>
        <w:softHyphen/>
        <w:t>бика находился листок червонного золота, покрытый сверху тонким слоем расплавленного стекла.</w:t>
      </w:r>
    </w:p>
    <w:p>
      <w:pPr>
        <w:pStyle w:val="Normal1"/>
        <w:ind w:firstLine="720"/>
        <w:rPr/>
      </w:pPr>
      <w:r>
        <w:rPr>
          <w:sz w:val="24"/>
        </w:rPr>
        <w:t>Римские мозаичные полы этой эпохи набирались преиму</w:t>
        <w:softHyphen/>
        <w:t>щественно из хорошо отшлифованных кубиков различных гор</w:t>
        <w:softHyphen/>
        <w:t>ных пород, но в наборе их имело место применение и неболь</w:t>
        <w:softHyphen/>
        <w:t>шого количества кубиков из цветного стекла.</w:t>
      </w:r>
    </w:p>
    <w:p>
      <w:pPr>
        <w:pStyle w:val="Normal1"/>
        <w:ind w:firstLine="720"/>
        <w:rPr/>
      </w:pPr>
      <w:r>
        <w:rPr>
          <w:sz w:val="24"/>
        </w:rPr>
        <w:t>На</w:t>
        <w:softHyphen/>
        <w:t>чальный период развития древнеиталийской мозаичной живо</w:t>
        <w:softHyphen/>
        <w:t>писи, представленный сохранившимися до наших дней мозаи</w:t>
        <w:softHyphen/>
        <w:t>ками в своде и куполе Санта Констанца в Риме (306—307 гг.), капелле Руфины и Секонды в баптистерии Сан Джованни ин Латерано (315 г.) и первоначальными мозаиками в апсиде римской церкви Санта Мария Маджоре (432—440 гг.), а также более поздней мозаичной живописью в церкви Георгия в Сало</w:t>
        <w:softHyphen/>
        <w:t>никах (начало VI в.), характеризуется заменой человеческих фигур разнообразными орнаментальными мотивами, ландшаф</w:t>
        <w:softHyphen/>
        <w:t>тами и архитектурным пейзажем. Своеобразие стиля этой мозаичной живописи показывает ее теснейшую связь с эллини</w:t>
        <w:softHyphen/>
        <w:t>стической мозаикой, заключавшуюся в заимствовании у нее большинства отвлеченных чисто декоративных мотивов, типич</w:t>
        <w:softHyphen/>
        <w:t>ных для позднеэллинистических мозаик, что было не случай</w:t>
        <w:softHyphen/>
        <w:t>но и объяснялось главным образом отрицательным отношением христианских кругов того времени к возможности появления в храмах мозаичных картин с изображением человека из-за боязни рецидивов идолопоклонства.</w:t>
      </w:r>
    </w:p>
    <w:p>
      <w:pPr>
        <w:pStyle w:val="Normal1"/>
        <w:ind w:firstLine="720"/>
        <w:rPr/>
      </w:pPr>
      <w:r>
        <w:rPr>
          <w:sz w:val="24"/>
        </w:rPr>
        <w:t>В произведениях мозаичной живописи этого времени основ</w:t>
        <w:softHyphen/>
        <w:t>ную роль играли орнаментальная живопись, включающая обя</w:t>
        <w:softHyphen/>
        <w:t>зательно изображение креста, ландшафтная живопись с ее идиллическими речными пейзажами с изображением животных, рыб и птиц; при этом нередко использовались и разнообразные фантастические архитектурные мотивы. В дальнейшем наме</w:t>
        <w:softHyphen/>
        <w:t>чается переход к мозаичной живописи, включающей в себя изображение человека. Этот процесс начинает развиваться энергично с того момента, как сложившаяся централизованная церковь была вынуждена отказаться от беспредметной мозаич</w:t>
        <w:softHyphen/>
        <w:t>ной живописи, уже не удовлетворяющей ее, и перейти к более могущественному средству пропаганды своих идей — изобрази</w:t>
        <w:softHyphen/>
        <w:t>тельной мозаичной живописи, широко использующей челове</w:t>
        <w:softHyphen/>
        <w:t>ческую фигуру. В 313 г. христианство становится религией, официально признанной государством, и развивающийся цен</w:t>
        <w:softHyphen/>
        <w:t>трализованный аппарат церкви постепенно подчиняет себе свободную дотоле жизнь многочисленных общин. Централизо</w:t>
        <w:softHyphen/>
        <w:t>ванная церковь стремится не только установить свою единоначальную власть в общинах, но она ставит перед собой задачу диктовать свои правила и законы всем общинам, народам и государствам. Церковь ставит перед собой ясную и определен</w:t>
        <w:softHyphen/>
        <w:t>ную цель — подчинить весь мир своей власти. Добиваясь осуществления этой цели, церковь обращается к мозаике и выдвигает перед ней задачу отображения основных христиан</w:t>
        <w:softHyphen/>
        <w:t>ских идей. Художник-мозаичист, связанный тесными рамками церковных установлений, ограничивающих его творческие воз</w:t>
        <w:softHyphen/>
        <w:t>можности, выполняет средствами мозаики полные торжествен</w:t>
        <w:softHyphen/>
        <w:t>ности и величавости многочисленные картины, в которых дается связное изложение исторических событий, взятых из евангельских или библейских сказаний. Одновременно он вы</w:t>
        <w:softHyphen/>
        <w:t>полняет изображения многочисленных святых. В середине IV в. и в первой половине V в. развивающаяся мозаичная живопись широко использует псе живописные и технические достижения античного изобразительного искусства. Одухотворенная чело</w:t>
        <w:softHyphen/>
        <w:t>веческая фигура занимает главенствующее положение.</w:t>
      </w:r>
    </w:p>
    <w:p>
      <w:pPr>
        <w:pStyle w:val="Normal1"/>
        <w:ind w:firstLine="720"/>
        <w:rPr/>
      </w:pPr>
      <w:r>
        <w:rPr>
          <w:sz w:val="24"/>
        </w:rPr>
        <w:t>Наиболее яркое проявление это находит в превосходно выполненном библейском цикле мозаик корабля церкви Санта Мария Маджоре в Риме (432—440 гг.) и мозаик церкви Санта Пуденциана в Риме (402—417 гг.), а также в мозаиках баптистерия Сан Джованни ин Фонте в Неаполе (вторая поло</w:t>
        <w:softHyphen/>
        <w:t>вина IV в.), церкви Санта Сабина в Риме (422—432 гг.), мав</w:t>
        <w:softHyphen/>
        <w:t>золея Галлы Плицидии в Равенне (вторая четверть V в.) и равеннского православного баптистерия (449—458 гг.). Мо</w:t>
        <w:softHyphen/>
        <w:t>заичная живопись этих храмов выполнялась художниками, принадлежавшими к италийской школе мозаичного искусства, центром которой являлся Рим. Для выполнения ими мозаик характерно чисто декоративное членение купола храма на небольшие отрезки, в которые вставлялись небольшие по раз</w:t>
        <w:softHyphen/>
        <w:t>мерам фигурные композиции, широкая, свободная манера исполнения мозаичного набора и сочная, чисто живописная трактовка изображаемого.</w:t>
      </w:r>
    </w:p>
    <w:p>
      <w:pPr>
        <w:pStyle w:val="Normal1"/>
        <w:ind w:firstLine="720"/>
        <w:rPr/>
      </w:pPr>
      <w:r>
        <w:rPr>
          <w:sz w:val="24"/>
        </w:rPr>
        <w:t>Дальнейшее развитие мозаичной живописи, наблю</w:t>
        <w:softHyphen/>
        <w:t>даемое в произведениях V — начала VI в., показывает, что по мере усиления влияния церкви на искусство, в частности весьма сильно сказывающегося на сковывании свободы творчества художника-мозаичиста, изменяются и живописные и техниче</w:t>
        <w:softHyphen/>
        <w:t>ские приемы выполнения мозаик. В живописной манере испол</w:t>
        <w:softHyphen/>
        <w:t>нения мозаик, типичной для произведений IV в., происходит усиление линейных элементов и одновременное ослабление живописных начал, уступающих место более суховатой, чисто линейной манере, с более плоской моделировкой форм, в кото</w:t>
        <w:softHyphen/>
        <w:t>рой вновь намечается известное тяготение к отвлеченной, бес</w:t>
        <w:softHyphen/>
        <w:t>предметной символике. Особенно сильно это сказывается в манере изображения лиц святых, которые становятся полными сурового аскетизма, и в моделировке форм их начинает пре</w:t>
        <w:softHyphen/>
        <w:t>обладать плоскостное решение и усиливаются линейные элемен</w:t>
        <w:softHyphen/>
        <w:t>ты. Наиболее типичными для этой манеры исполнения яв</w:t>
        <w:softHyphen/>
        <w:t>ляются мозаики: церкви Сан Приско в Капуе (первая половина V в.), церкви Сан Аквелино в Милане (конец V в.), церкви Сан Витторе ин Чьел д'0ро в Милане (начало VI в.), баптистерия в Альбанго (начало VI в.) и мозаики маленькой церкви в Казаранелло (начало VI в.).</w:t>
      </w:r>
    </w:p>
    <w:p>
      <w:pPr>
        <w:pStyle w:val="Normal1"/>
        <w:ind w:firstLine="720"/>
        <w:rPr/>
      </w:pPr>
      <w:r>
        <w:rPr>
          <w:sz w:val="24"/>
        </w:rPr>
        <w:t>Наряду с Италией мозаичная живопись развивается в Александрии, Эфесе и Антиохии. Следует отметить мозаичную живопись в абсиде церкви Хозиос Давид в Салониках, при</w:t>
        <w:softHyphen/>
        <w:t>надлежащую началу VI столетия и выполненную местными художниками-мозаичистами в свободной и широкой декора</w:t>
        <w:softHyphen/>
        <w:t>тивно-монументальной манере.</w:t>
      </w:r>
    </w:p>
    <w:p>
      <w:pPr>
        <w:pStyle w:val="Normal1"/>
        <w:ind w:firstLine="720"/>
        <w:rPr/>
      </w:pPr>
      <w:r>
        <w:rPr>
          <w:sz w:val="24"/>
        </w:rPr>
        <w:t>В VI—VII вв. центр мозаичного искусства перемещается в Равенну</w:t>
      </w:r>
      <w:r>
        <w:rPr>
          <w:b/>
          <w:sz w:val="24"/>
        </w:rPr>
        <w:t xml:space="preserve">. </w:t>
      </w:r>
      <w:r>
        <w:rPr>
          <w:sz w:val="24"/>
        </w:rPr>
        <w:t>Равеннская школа мозаичной живописи VI—VII вв., являв</w:t>
        <w:softHyphen/>
        <w:t>шаяся в эту эпоху одним из важнейших центров мозаичного искусства, представлена мозаиками: апсиды и триумфальной арки церкви Сан Микеле ин Аффричиско в Равенне (545 г.), церкви Сант Аполлинаре ин Классе (549 г.),  церкви  Сант  Аполлинаре  Пуово  (VI в.),  купола  Арианското  баптистерия (520 г.), Архиепископской капеллы (510—519 гг.) и церкви Сан Витале (521—547 гг.) в Равенне, а также близкими к ней по стилю мозаиками: базилики в Парснцо (550 г.), Екатери</w:t>
        <w:softHyphen/>
        <w:t>нинского монастыря в Синае (565—566 гг.) и церкви Панагии Капакарии на острове Кипре (вторая половина VI в.), принад</w:t>
        <w:softHyphen/>
        <w:t>лежащими к мозаикам, вышедшим из одной и той же школы мозаичного искусства, центром которой являлась Равенна. Ра</w:t>
        <w:softHyphen/>
        <w:t>веннская школа мозаичной   живописи, объединявшая в VI—VII вв. целую группу талантливых художников-мозаичи</w:t>
        <w:softHyphen/>
        <w:t>стов, работавших в Равенне и ряде других городов, представ</w:t>
        <w:softHyphen/>
        <w:t>ляла собой совершенно особую школу мозаичного провинци</w:t>
        <w:softHyphen/>
        <w:t>ального искусства, возникшую под несомненно сильным влия</w:t>
        <w:softHyphen/>
        <w:t>нием антиохийского искусств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Объединяющее эти мозаики единство стиля и техники типично для   равеннской школы   мозаичной   живописи VI—VII вв. и резко отлично от стиля и техники, принятых в то время в константинопольской и синайской школах мозаич</w:t>
        <w:softHyphen/>
        <w:t>ного искусства.</w:t>
      </w:r>
    </w:p>
    <w:p>
      <w:pPr>
        <w:pStyle w:val="Normal1"/>
        <w:ind w:firstLine="720"/>
        <w:rPr/>
      </w:pPr>
      <w:r>
        <w:rPr>
          <w:sz w:val="24"/>
        </w:rPr>
        <w:t>Для мозаик, выполненных мастерами, принадле</w:t>
        <w:softHyphen/>
        <w:t>жавшими к равеннской школе мозаичной живописи, были характерны жесткая, подчеркнуто линейная трактовка форм и отсутствие легкости и изящества в передаче движения. В мозаиках преобладали четко индивидуализированные, чисто семитического типа лица, выполненные в реалистической ма</w:t>
        <w:softHyphen/>
        <w:t>нере письма и наделенные несомненными чертами портретности. Для равеннских мозаик была типична пестрая колори</w:t>
        <w:softHyphen/>
        <w:t>стическая гамма, выдержанная в холодноватых, преимущест</w:t>
        <w:softHyphen/>
        <w:t>венно локальных тонах.</w:t>
      </w:r>
    </w:p>
    <w:p>
      <w:pPr>
        <w:pStyle w:val="Normal1"/>
        <w:ind w:firstLine="720"/>
        <w:rPr/>
      </w:pPr>
      <w:r>
        <w:rPr>
          <w:sz w:val="24"/>
        </w:rPr>
        <w:t>В VIII—XIII вв. основным центром мозаичной живописи в Италии была римская школа, мастерами которой был выполнен целый ряд мозаичных росписей в римских храмах как декора</w:t>
        <w:softHyphen/>
        <w:t>тивно-орнаментального, так и живописного характера. Наряду с мозаичной живописью мастера-мозаичисты римской школы создали в XI—XIII вв. ряд первоклассных, высокохудожест</w:t>
        <w:softHyphen/>
        <w:t>венных мозаик пола. В особенности в этой области больших успехов достигло семейство итальянских мозаичистов Косматов, набравших мозаичные полы в римских храмах: Санта Ма</w:t>
        <w:softHyphen/>
        <w:t>рия ин Космедин (1120 г.), Санта Мария ин Трастевере (1140 г.), Санта Мария Маджоре (1150 г.), Сан Лоренцо Фиори ле Мура (1220 г.) и др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Наряду с римской школой мозаичной живописи в Италии существовали и другие центры мозаичного искусства: сици</w:t>
        <w:softHyphen/>
        <w:t>лийская, венецианская и флорентийская; художники-мозаичи</w:t>
        <w:softHyphen/>
        <w:t>сты, принадлежавшие к этим школам, занимавшим свое особое место в истории развития итальянского мозаичного искусства, внесли много нового и ценного в него и способствовали тем самым его дальнейшему развитию и совершенствованию.</w:t>
      </w:r>
    </w:p>
    <w:p>
      <w:pPr>
        <w:pStyle w:val="Normal1"/>
        <w:ind w:firstLine="720"/>
        <w:rPr/>
      </w:pPr>
      <w:r>
        <w:rPr>
          <w:sz w:val="24"/>
        </w:rPr>
        <w:t>Итальянских художников-мозаичистов, принадлежавших к различным школам, объединяла общность применявшихся ими материалов и технических методов выполнения мозаичных работ.</w:t>
      </w:r>
    </w:p>
    <w:p>
      <w:pPr>
        <w:pStyle w:val="Normal1"/>
        <w:ind w:firstLine="720"/>
        <w:rPr/>
      </w:pPr>
      <w:r>
        <w:rPr>
          <w:sz w:val="24"/>
        </w:rPr>
        <w:t>В VIII—XI вв. западноевропейская мо</w:t>
        <w:softHyphen/>
        <w:t>заичная живопись, в том числе и итальянская, развивалась под сильным воздействием сирийского монументального искусства.</w:t>
      </w:r>
    </w:p>
    <w:p>
      <w:pPr>
        <w:pStyle w:val="Normal1"/>
        <w:ind w:firstLine="720"/>
        <w:rPr/>
      </w:pPr>
      <w:r>
        <w:rPr>
          <w:sz w:val="24"/>
        </w:rPr>
        <w:t>Хорошо известная на всем Востоке сирийская школа мо</w:t>
        <w:softHyphen/>
        <w:t>заичного искусства, опиравшаяся на старопалестинские и эллинистические традиции, в эпоху своего расцвета, в VIII—IX вв., создала превосходные произведения орнамен</w:t>
        <w:softHyphen/>
        <w:t>тально-декоративного искусства во многих храмах Иеруса</w:t>
        <w:softHyphen/>
        <w:t>лима, Вифлеема, Антиохии, Газы, Лидды, Месопотамии, а также в мечетях Багдада, Дамаска и Константинополя. Ее мастерами были выполнены великолепные орнаментальные мозаики в мечети Омара в Иерусалиме (691—692 гг.), в ме</w:t>
        <w:softHyphen/>
        <w:t>чети Омейядов в Дамаске (705—711 гг.).</w:t>
      </w:r>
    </w:p>
    <w:p>
      <w:pPr>
        <w:pStyle w:val="Normal1"/>
        <w:ind w:firstLine="720"/>
        <w:rPr/>
      </w:pPr>
      <w:r>
        <w:rPr>
          <w:sz w:val="24"/>
        </w:rPr>
        <w:t>Мозаичная орнаментальная живопись в мечети Омара (храм Скалы) состояла из исключительно пышного и отли</w:t>
        <w:softHyphen/>
        <w:t>чающегося своим разнообразием орнаментального узора из стилизованных розеток, виноградных лоз, листьев аканфа, пальметок, украшенных крыльями лиственных побегов, ваз и пр., изображенных в самых смелых сочетаниях и ракурсах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82495" cy="3303905"/>
            <wp:effectExtent l="0" t="0" r="0" b="0"/>
            <wp:wrapSquare wrapText="right"/>
            <wp:docPr id="3" name="az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zi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коративные мозаики в мечети Омейядов в Дамаске, выполненные под несомненным эллинистическим воздействием, состояли из целого ряда постепенно развертывающихся на фри</w:t>
        <w:softHyphen/>
        <w:t>зе композиций: ландшафт с протекающей на переднем плане рекой и различными строениями, окруженными кипарисами, яблонями, фиговыми и миндальными деревьями. Домики, пор</w:t>
        <w:softHyphen/>
        <w:t>тики, колоннады, павильоны, купольные здания самой причуд</w:t>
        <w:softHyphen/>
        <w:t>ливой архитектуры в окружении деревьев сменяют друг друга. Растительные орнаменты окружают композиции и вплетаются в них. Растительные мотивы геометризируются, отдельные их элементы утрачивают свой органический характер и объеди</w:t>
        <w:softHyphen/>
        <w:t>няются в сложнейшие узоры, состоящие из фантастических со</w:t>
        <w:softHyphen/>
        <w:t>четаний.</w:t>
      </w:r>
    </w:p>
    <w:p>
      <w:pPr>
        <w:pStyle w:val="Normal1"/>
        <w:ind w:firstLine="720"/>
        <w:rPr/>
      </w:pPr>
      <w:r>
        <w:rPr>
          <w:sz w:val="24"/>
        </w:rPr>
        <w:t>Художниками-мозаичистами, принадлежавшими к римской школе мозаичного искусства, в VIII—XI вв. были выполнены многие мозаики; в частности, ими были исполнены мозаики в римских храмах: Санти Нерео эд Акиллео (795—816 гг.), Санта Прасседе (817—824 гг.), Санта Мария ин Домника (817—824 гг.), Санта Чечилия (817—824 гг.), Сан Марко, Санта Пуденциана (IX в.), Санти Косма э Домиано (IX в.), Сан Стефано Ротондо (IX в.) и мозаичная живопись в па</w:t>
        <w:softHyphen/>
        <w:t>рижском храме Жерминье де Прэ (VIII в.) и в ряде храмов северной и южной Италии, в том числе и ныне не существую</w:t>
        <w:softHyphen/>
        <w:t>щие мозаики Капуи (конец XI в.).</w:t>
      </w:r>
    </w:p>
    <w:p>
      <w:pPr>
        <w:pStyle w:val="Normal1"/>
        <w:ind w:firstLine="720"/>
        <w:rPr/>
      </w:pPr>
      <w:r>
        <w:rPr>
          <w:sz w:val="24"/>
        </w:rPr>
        <w:t>Мозаичная живопись римских художников содержала в себе характерные черты, типичные для сирийского искусства, довольно сильно проявлявшиеся в той или иной степени почти во всех итальянских мозаиках этой эпохи. Для них были характерны: жесткая, линейная манера исполнения, неподвиж</w:t>
        <w:softHyphen/>
        <w:t>ность фронтально стоящих крупных фигур, одетых в одежды с жесткими, ломкими складками; лица святых обычно имели ярко выраженные восточно-сирийские черты. С особенной силой сирийское влияние сказалось в распространении в хра</w:t>
        <w:softHyphen/>
        <w:t>мах Италии в XI—XII вв. декоративно-орнаментальной мозаи</w:t>
        <w:softHyphen/>
        <w:t>ки с преобладанием в ней различного рода геометрических как простых, так и более сложных построений. В итальянских хра</w:t>
        <w:softHyphen/>
        <w:t>мах этой эпохи орнаментальная мозаичная живопись нашла себе широкое применение для украшения алтарных перегоро</w:t>
        <w:softHyphen/>
        <w:t>док, кафедр, колонн, фризов и т. п. Введение в живописную практику итальянских мастеров-мозаичистов декоративной орнаментальной росписи колонн, кафедр, фризов и т. п. при</w:t>
        <w:softHyphen/>
        <w:t>писывается настоятелю монастыря Монте Кассино аббату Дезидерию, призвавшему во второй половине XII в. грече</w:t>
        <w:softHyphen/>
        <w:t>ских мастеров, по происхождению сирийцев, для украшения храма Монте Кассино. Этот вид мозаичной декоративной жи</w:t>
        <w:softHyphen/>
        <w:t>вописи, получивший широкое распространение в храмах Ита</w:t>
        <w:softHyphen/>
        <w:t>лии, имел и выдающихся мастеров, пользовавшихся известно</w:t>
        <w:softHyphen/>
        <w:t>стью. Родоначальником его считают некоего магистра Павла, передавшего свое искусство своим сыновьям и внукам; особен</w:t>
        <w:softHyphen/>
        <w:t>ной известностью в этом роде мозаик пользовалось семейство художников-мозаичистов Косматов. Одним из них, мастером Якобом, отцом Космы-первого, были выполнены превосходные орнаментальные мозаики в римском храме Саввы в 1205 г. Выдающиеся по своей красоте и искусству выполнения деко</w:t>
        <w:softHyphen/>
        <w:t>ративные орнаментальные мозаики сохранились, в частности, в галлерее клуатра Латеранской базилики (1222—1230 гг.) и церкви Сан Паоло Фуори ле Мура (1220—1241 гг.), в которых мраморные колонны и фризы орнаментованы мозаикой, состоя</w:t>
        <w:softHyphen/>
        <w:t>щей из сложных геометрических узоров.</w:t>
      </w:r>
    </w:p>
    <w:p>
      <w:pPr>
        <w:pStyle w:val="Normal1"/>
        <w:ind w:firstLine="720"/>
        <w:rPr/>
      </w:pPr>
      <w:r>
        <w:rPr>
          <w:sz w:val="24"/>
        </w:rPr>
        <w:t>Наряду с орнаментальной мозаикой римские мозаичисты выполняют в XII столетии превосходные мозаики в церкви Санта Мария ин Трастевере в Риме (1148 г.), причем эта мо</w:t>
        <w:softHyphen/>
        <w:t>заичная живопись выполнена на золотых фонах и отличается превосходной по своим цветам палитрой смальт, из которых исключительны по своей красоте и глубине тона голубые, си</w:t>
        <w:softHyphen/>
        <w:t>ние и красные смальты. Золотые стеклянные кубики вводились художником и в одежды, обогащая их цветовое звучание. Мо</w:t>
        <w:softHyphen/>
        <w:t>заики в Санта Мария ин Трастевере отличались типичными для романской манеры той эпохи резкими, угловатыми формами.</w:t>
      </w:r>
    </w:p>
    <w:p>
      <w:pPr>
        <w:pStyle w:val="Normal1"/>
        <w:ind w:firstLine="720"/>
        <w:rPr/>
      </w:pPr>
      <w:r>
        <w:rPr>
          <w:sz w:val="24"/>
        </w:rPr>
        <w:t>Несколько ближе к византийским прототипам были мозаики церкви Санта Франческо Романа (XIII в.) и мозаичная живопись в церкви Сан Паоло Фуори ле Мура в Риме (начало XIII в.).</w:t>
      </w:r>
    </w:p>
    <w:p>
      <w:pPr>
        <w:pStyle w:val="Normal1"/>
        <w:ind w:firstLine="72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01040</wp:posOffset>
            </wp:positionV>
            <wp:extent cx="2169160" cy="2864485"/>
            <wp:effectExtent l="0" t="0" r="0" b="0"/>
            <wp:wrapSquare wrapText="right"/>
            <wp:docPr id="4" name="venet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nets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эту эпоху получила вновь широкое распространение мо</w:t>
        <w:softHyphen/>
        <w:t>заичная живопись полов; одним из интереснейших произведе</w:t>
        <w:softHyphen/>
        <w:t>ний раннероманской мозаики пола являются мозаичные полы с изображением отдельных сцен из Ветхого завета в церкви св. Герона в Кельне (XI в.).</w:t>
      </w:r>
    </w:p>
    <w:p>
      <w:pPr>
        <w:pStyle w:val="Normal1"/>
        <w:ind w:firstLine="720"/>
        <w:rPr/>
      </w:pPr>
      <w:bookmarkStart w:id="0" w:name="закладка"/>
      <w:bookmarkEnd w:id="0"/>
      <w:r>
        <w:rPr>
          <w:sz w:val="24"/>
        </w:rPr>
        <w:t>Необходимо отметить существование в XI в. и провин</w:t>
        <w:softHyphen/>
        <w:t>циальной мозаичной школы в Афоне; ее мастерами были вы</w:t>
        <w:softHyphen/>
        <w:t>полнены мозаики Ватопедского храма в резко отличной от византийского классического стиля манере, отличавшейся сильно выраженным линейно-схематическим характером ис</w:t>
        <w:softHyphen/>
        <w:t>полнения. Для афонских мастеров были типичны чисто восточ</w:t>
        <w:softHyphen/>
        <w:t>ные типы лиц с большими глазами и крупными носами, тяже</w:t>
        <w:softHyphen/>
        <w:t>лые, плоские фигуры, жесткость линий, схематизм. Моделиров</w:t>
        <w:softHyphen/>
        <w:t>ка форм лиц святых велась ими посредством резко положен</w:t>
        <w:softHyphen/>
        <w:t>ных зеленых теней при полном отсутствии развитой системы тонко положенных бликов.</w:t>
      </w:r>
    </w:p>
    <w:p>
      <w:pPr>
        <w:pStyle w:val="Normal1"/>
        <w:ind w:firstLine="720"/>
        <w:rPr/>
      </w:pPr>
      <w:r>
        <w:rPr>
          <w:sz w:val="24"/>
        </w:rPr>
        <w:t>Сицилийская школа итальянского мозаичного искусства XII столетия занимает особое место в развитии романской мо</w:t>
        <w:softHyphen/>
        <w:t>заичной живописи. Одним из интереснейших произведений мозаичного искусства Италии являются мозаики собора в Чефалу, выполненные группой византийских и местных италь</w:t>
        <w:softHyphen/>
        <w:t>янских мастеров. Византийским мозаичистам принадлежат мозаики верхнего регистра хора</w:t>
      </w:r>
      <w:r>
        <w:rPr>
          <w:b/>
          <w:sz w:val="24"/>
        </w:rPr>
        <w:t>,</w:t>
      </w:r>
      <w:r>
        <w:rPr>
          <w:sz w:val="24"/>
        </w:rPr>
        <w:t xml:space="preserve"> а все остальные мозаики, о чем свидетельствуют и их латинские надписи, выполнены местными художниками-мозаичистами в 1150—1165 гг.</w:t>
      </w:r>
    </w:p>
    <w:p>
      <w:pPr>
        <w:pStyle w:val="Normal1"/>
        <w:ind w:firstLine="720"/>
        <w:rPr/>
      </w:pPr>
      <w:r>
        <w:rPr>
          <w:sz w:val="24"/>
        </w:rPr>
        <w:t>Хотя художники-мозаичисты, принадлежавшие к сицилий</w:t>
        <w:softHyphen/>
        <w:t>ской школе мозаичной живописи, находились под сильным влиянием византийского мозаичного искусства, но в их манере ясно чувствуется стремление к полному растворению византий</w:t>
        <w:softHyphen/>
        <w:t>ских живописных приемов в характерных для сицилийских мо</w:t>
        <w:softHyphen/>
        <w:t>заичистов реалистических, романских формах. Если это еще мало заметно в мозаиках Санта Мария дель Аммиральо (Марторана) 1143 г., отличавшихся несколько сухим линейным стилем, но имевших очень красивую и выдержанную в теплых тонах колористическую гамму, и в редком по своей сохранности ансамбле мозаик Палатинской капеллы, где так</w:t>
        <w:softHyphen/>
        <w:t>же господствует сухая, абстрактная линия, то уже в мозаиках нефа этой же капеллы, исполненных другой группой масте</w:t>
        <w:softHyphen/>
        <w:t>ров, ясно намечается отход от византийских прототипов: лица становятся более одухотворенными, движения — более сво</w:t>
        <w:softHyphen/>
        <w:t>бодными, одежды ниспадают на фигурах более естественно, так, что под ними чувствуются формы тела. Этот процесс раз</w:t>
        <w:softHyphen/>
        <w:t>вития стиля, характерного для сицилийской школы мозаично</w:t>
        <w:softHyphen/>
        <w:t>го искусства, находит свое наиболее полное выражение в мо</w:t>
        <w:softHyphen/>
        <w:t>заиках собора в Монреале (1174—1189 гг.), в которых моза</w:t>
        <w:softHyphen/>
        <w:t>ичные композиции развернуты на плоскости стен сплошным ковром, в то время как в византийских мозаиках мы наблю</w:t>
        <w:softHyphen/>
        <w:t>даем совершенно иное — в них каждая композиция представ</w:t>
        <w:softHyphen/>
        <w:t>ляла собой строго замкнутое целое. В монреальских мозаиках движения передаются более естественно и непринужденно, лица фигур отображают душевные волнения и переживания, тип лица приобретает романские черты. Одежды святых рас</w:t>
        <w:softHyphen/>
        <w:t>падаются на мелкие тонкие складки, хорошо способствующие выявлению округлых форм тела. Архитектурные пейзажи принимают вполне реальные формы, и композиционные построе</w:t>
        <w:softHyphen/>
        <w:t>ния их начинают исполняться с соблюдением простейших правил перспективы. Все эти типичные для сицилийской шко</w:t>
        <w:softHyphen/>
        <w:t>лы мозаичной живописи черты проявляются в той или иной степени в мозаиках Палермского собора (конец XII в.), в первой капелле Палермского собора (XII в.), во дворце Зиса (1154—1166 гг.), в зале Рожера в королевском дворце в Палермо. Мозаики последнего представляют собой ред</w:t>
        <w:softHyphen/>
        <w:t>кий пример светской мозаичной живописи. Мастера сици</w:t>
        <w:softHyphen/>
        <w:t>лийской школы мозаичной живописи XIII—XIV столетий осу</w:t>
        <w:softHyphen/>
        <w:t>ществляют ряд мозаик в церкви монастыря Сан Грегорио, в Мессине (XIII в.), в Мессинском соборе (1337—1342 гг.) и в центральном корабле Палатинской капеллы (1345 г.). Пре</w:t>
        <w:softHyphen/>
        <w:t>восходно выполненные мозаики Сан Грегорио ясно говорят о процессе .нарастания реалистических черт в мозаичном искус</w:t>
        <w:softHyphen/>
        <w:t>стве сицилийских мастеров, в частности проявляющихся в тща</w:t>
        <w:softHyphen/>
        <w:t>тельной моделировке лиц святых, в подчеркивании простран</w:t>
        <w:softHyphen/>
        <w:t>ства и в более свободной трактовке складок одежды. Продолжа</w:t>
        <w:softHyphen/>
        <w:t>ющийся процесс постепенного растворения византийских форм эпохи Комнинов в реалистических формах романского искус</w:t>
        <w:softHyphen/>
        <w:t>ства троченто находит свое выражение в мозаиках боковых апсид собора в Мессине (середина XIV в.). Национальные итальянские черты получают в дальнейшем преобладающее значение в мозаичном искусстве сицилийских мастеров.</w:t>
      </w:r>
    </w:p>
    <w:p>
      <w:pPr>
        <w:pStyle w:val="Normal1"/>
        <w:ind w:firstLine="720"/>
        <w:rPr/>
      </w:pPr>
      <w:r>
        <w:rPr>
          <w:sz w:val="24"/>
        </w:rPr>
        <w:t>Не менее важным центром итальянского мозаичного искус</w:t>
        <w:softHyphen/>
        <w:t>ства XII столетия являлась венецианская школа. Мастера-мозаичисты, принадлежавшие к этой школе, выполнили целый ряд мозаик в Италии; ими были исполнены мозаики в Архи</w:t>
        <w:softHyphen/>
        <w:t>епископской капелле в Равенне (1112 г.), в апсиде собора в Триесте (начало XII в.), в соборе в Торчелло (XII в.), в апсиде церкви Санта Мария э Донато на острове Мурано (вторая половина .XII в.), в соборе Сан Марко в Венеции (XII—XIII вв.).</w:t>
      </w:r>
    </w:p>
    <w:p>
      <w:pPr>
        <w:pStyle w:val="Normal1"/>
        <w:ind w:firstLine="720"/>
        <w:rPr/>
      </w:pPr>
      <w:r>
        <w:rPr>
          <w:sz w:val="24"/>
        </w:rPr>
        <w:t>Для венецианских мастеров-мозаичистов, выполнявших мозаики в упомянутых храмах, характерна чисто линейная стилизованная манера исполнения, хотя и развивавшаяся под несомненным влиянием византийской мозаики, но содержащая в себе целый ряд чисто романских элементов. Тяжелые, не</w:t>
        <w:softHyphen/>
        <w:t>сколько грузные фигуры с чисто романскими типами несколь</w:t>
        <w:softHyphen/>
        <w:t>ко однообразных лиц, обладающие крупными, резкими черта</w:t>
        <w:softHyphen/>
        <w:t>ми, в одеждах, ниспадающих грубыми, тяжелыми и жесткими складками. Сильно выраженная линейная стилизация, жесткая линейная разделка плоскости, заменяющая византийскую очень тонкую светотеневую и красочную моделировку форм, неестественность и напряженность в движении, отсутствие смягчающих переходов от света к тени и преобладание в ко</w:t>
        <w:softHyphen/>
        <w:t>лорите тяжелых, сумрачных тонов зеленого, коричневого, се</w:t>
        <w:softHyphen/>
        <w:t>ро-белого и темно-синего приводят к выработке типичного для мастеров венецианской мозаичной школы жесткого линейного стиля. Если в мозаиках, выполненных этими мастерами в трансепте и в капеллах хора собора Сан Марко в Венеции во второй половине XIII в., еще не чувствуется в полной мере характерная для более позднего времени неестественность в движении, и перенапряженность форм, то уже в мозаиках то</w:t>
        <w:softHyphen/>
        <w:t>го же собора, но выполненных в последней четверти XII в. и в начале XIII столетия, совершенно четко проступают харак</w:t>
        <w:softHyphen/>
        <w:t>терные романские черты, а именно: сильно выраженная ли</w:t>
        <w:softHyphen/>
        <w:t>нейная стилизация, жесткая линейная разделка плоскости, отсутствие тонкой светотеневой и красочной моделировки форм, напряженность и неестественность в передаче движе</w:t>
        <w:softHyphen/>
        <w:t>ний и более плоскостная трактовка форм.</w:t>
      </w:r>
    </w:p>
    <w:p>
      <w:pPr>
        <w:pStyle w:val="Normal1"/>
        <w:ind w:firstLine="720"/>
        <w:rPr/>
      </w:pPr>
      <w:r>
        <w:rPr>
          <w:sz w:val="24"/>
        </w:rPr>
        <w:t>Венецианские мастера в XIII в. выполняют целый ряд мо</w:t>
        <w:softHyphen/>
        <w:t>заик в соборе Сан Марко в Венеции (капеллы хора, в тран</w:t>
        <w:softHyphen/>
        <w:t>септе, в куполах), причем для их манеры исполнения являет</w:t>
        <w:softHyphen/>
        <w:t>ся характерным дальнейшее развитие процесса романизации византийских форм и решительный разрыв с Константинопольскими мозаическими традициями. Основным средством худо</w:t>
        <w:softHyphen/>
        <w:t>жественного выражения становится линия, рисунок уточняет</w:t>
        <w:softHyphen/>
        <w:t>ся, и одновременно усложняется ритм линий, плоскостное решение фигур заменяется более объемным, моделировка их форм становится пластичной, движения передаются более свободно и живо, в живопись вводится ряд реалистических деталей— чисто западного типа архитектура, современные итальянские костюмы и пр.; все это говорит, с одной стороны, об усилении западных элементов, а с другой стороны, подчер</w:t>
        <w:softHyphen/>
        <w:t>кивает нарастание реалистических тенденций в живописи.</w:t>
      </w:r>
    </w:p>
    <w:p>
      <w:pPr>
        <w:pStyle w:val="Normal1"/>
        <w:ind w:firstLine="720"/>
        <w:rPr/>
      </w:pPr>
      <w:r>
        <w:rPr>
          <w:sz w:val="24"/>
        </w:rPr>
        <w:t>Флорентийская школа мозаичного искусства XIII столетия, развивавшаяся под непосредственным влиянием венецианской школы, отличалась вплоть до 60-х гг. XIII в. сильно выра</w:t>
        <w:softHyphen/>
        <w:t>женным провинциализмом; византийские влияния проникали в нее не непосредственно, а передавались через мастеров, принадлежавших к венецианской школе; в 1225 г. флорентий</w:t>
        <w:softHyphen/>
        <w:t>ские мастера-мозаичисты выполняют мозаичные росписи в баптистерии. Во главе группы художников-мозаичистов, вы</w:t>
        <w:softHyphen/>
        <w:t>полнявших мозаики в Флорентийском баптистерии, стоял францисканец «брат Иаков», выученик венецианцев, от кото</w:t>
        <w:softHyphen/>
        <w:t>рых он заимствовал резкую моделировку лиц посредством тяжелых зеленых теней, грубый небрежный рисунок, сумрач</w:t>
        <w:softHyphen/>
        <w:t>ный колорит и граничащую с маньеризмом стилизацию. Ему принадлежат мозаики алтарной ниши и центральной части купола баптистерия. В последующие годы над мозаиками ку</w:t>
        <w:softHyphen/>
        <w:t>пола и фризами работают 'мастера Паццо и Бинго, затем мастер Константин с сыном (после 1301 г.) с приглашенными ему в помощь венецианскими мастерами, в том числе Андреа Тафи и приехавший из Венеции грек Аполлоний; несколько позднее в работах участвует и Гаддо Гадди. Флорентийская провинциальная манера, в особенности проявившаяся в мо</w:t>
        <w:softHyphen/>
        <w:t>заиках Флорентийского баптистерия, отличалась сильной 'пе</w:t>
        <w:softHyphen/>
        <w:t>регруженностью композиционных построений, чисто западным характером архитектурного ландшафта, грубой стилизацией деревьев и скал, безвкусным нагромождением различных украшений, небрежным и грубым рисунком, тяжелой, сумрач</w:t>
        <w:softHyphen/>
        <w:t>ной гаммой красочных тускловатых тонов. Очень близки к мозаикам Флорентийского баптистерия мозаики церкви Сан Миньято во Флоренции (1327 г.) и Флорентийского собора (начало XIV в.). В работах над мозаиками Флорентийского баптистерия принимал участие и Чимабуэ; вполне возможно, что ему при</w:t>
        <w:softHyphen/>
        <w:t>надлежат мозаики ив жизни Иосифа (сцены: «Извлечение Иосифа из колодца и продажа его купцам», «Принесение одежды Иосифа родителям») и «Наречение имени Крестите</w:t>
        <w:softHyphen/>
        <w:t>лю». Им же были выполнены мозаики в апсиде собора; в Пизе (1301—1302 гг.). В своих мозаичных работах Чимабуэ остается приверженцем византийской манеры.</w:t>
      </w:r>
    </w:p>
    <w:p>
      <w:pPr>
        <w:pStyle w:val="Normal1"/>
        <w:ind w:firstLine="720"/>
        <w:rPr/>
      </w:pPr>
      <w:r>
        <w:rPr>
          <w:sz w:val="24"/>
        </w:rPr>
        <w:t>В 1291 г. известный римский живописец, мастер монумен</w:t>
        <w:softHyphen/>
        <w:t>тальной живописи Пьетро Каваллини выполняет по карто</w:t>
        <w:softHyphen/>
        <w:t>нам, исполненным Джотто, шесть больших мозаик на золотых фонах в церкви Санта Мария и'н Трастевере в Риме. В этом же году Джакобо Торрити совместно с Якопо да Камерино набирает мозаику в апсиде церкви Сан Джованни ин Лате-рано, а в 1296 г. они набирают большую мозаику в апсиде церкви Санта Мария Маджоре в Риме «Небесное короно</w:t>
        <w:softHyphen/>
        <w:t>вание Богоматери». В этом же храме в 1296 г. набирает свои мозаики и Филиппе Русути, а в 1296—1299 гг. известный итальянский мозаичист Иоанн Косматы создает мозаичные изображения мадонн для римских церквей Санта Мария Мад</w:t>
        <w:softHyphen/>
        <w:t>жоре и Санта Мария Сопра Минерва.</w:t>
      </w:r>
    </w:p>
    <w:p>
      <w:pPr>
        <w:pStyle w:val="Normal1"/>
        <w:ind w:firstLine="720"/>
        <w:rPr/>
      </w:pPr>
      <w:r>
        <w:rPr>
          <w:sz w:val="24"/>
        </w:rPr>
        <w:t>В 1298 г. знаменитый флорентиец Джотто выполняет мо</w:t>
        <w:softHyphen/>
        <w:t>заику «Хождение по морю», называемую также «Челнок», в соборе св. Петра в Риме.</w:t>
      </w:r>
    </w:p>
    <w:p>
      <w:pPr>
        <w:pStyle w:val="Normal1"/>
        <w:ind w:firstLine="720"/>
        <w:rPr/>
      </w:pPr>
      <w:r>
        <w:rPr>
          <w:sz w:val="24"/>
        </w:rPr>
        <w:t>По свидетельству Вазари, эта мозаика, находившаяся над дверьми дворового портика собора св. Петра, «вызывала восхищение всех знатоков искусства. Помимо рисунка, здесь замечательна композиция фигур апостолов, которые борются с бурей, в то время как ветер надувает паруса, парус же такой выпуклый, что кажется настоящим, хотя при помощи кусочков стекла трудно дать игру светотени, потому что даже кистью это достигается с большими усилиями; в рыбаке же, который, стоя на скале, удит лесой рыбу, чувствуется огром</w:t>
        <w:softHyphen/>
        <w:t>ное терпение, свойственное этой профессии, а вместе с тем желание и надежда на улов».</w:t>
      </w:r>
    </w:p>
    <w:p>
      <w:pPr>
        <w:pStyle w:val="Normal1"/>
        <w:ind w:firstLine="720"/>
        <w:rPr/>
      </w:pPr>
      <w:r>
        <w:rPr>
          <w:sz w:val="24"/>
        </w:rPr>
        <w:t>В последующие столетия мозаика гениального флорентий</w:t>
        <w:softHyphen/>
        <w:t>ца неоднократно реставрировалась, и в настоящее время от нее осталось лишь только одно композиционное решение, при</w:t>
        <w:softHyphen/>
        <w:t>надлежащее Джотто. Поэтому судить по ней об особенностях мозаичной техники Джотто невозможно.</w:t>
      </w:r>
    </w:p>
    <w:p>
      <w:pPr>
        <w:pStyle w:val="Normal1"/>
        <w:ind w:firstLine="720"/>
        <w:rPr/>
      </w:pPr>
      <w:r>
        <w:rPr>
          <w:sz w:val="24"/>
        </w:rPr>
        <w:t>Эпоха XIII в. и первой половины XIV столетия в Италии была эпохой расцвета декоративной живописи, в том числе и декоративной 1мозаики. Мозаика являлась в то время одним из приемов монументальной декоративной живописи, которым художник должен был владеть наравне с другими ее приема</w:t>
        <w:softHyphen/>
        <w:t>ми. В технике мозаики в то время часто работали выдающиеся мастера монументальной живописи — Чимабуэ, Джотто, Каваллини и др., сами разрабатывавшие композицию пред</w:t>
        <w:softHyphen/>
        <w:t>стоящей к выполнению мозаики, сами выполнявшие картоны для нее и руководившие исполнением мозаичного набора, ве</w:t>
        <w:softHyphen/>
        <w:t>роятнее всего непосредственно ведшегося мастерами-мозаичи</w:t>
        <w:softHyphen/>
        <w:t>стами, хотя и не исключена возможность участия самих маэ</w:t>
        <w:softHyphen/>
        <w:t>стро в выполнении мозаичного набора.</w:t>
      </w:r>
    </w:p>
    <w:p>
      <w:pPr>
        <w:pStyle w:val="Normal1"/>
        <w:ind w:firstLine="720"/>
        <w:rPr/>
      </w:pPr>
      <w:r>
        <w:rPr>
          <w:sz w:val="24"/>
        </w:rPr>
        <w:t>Благодаря непосредственному участию в создании композиции и картонов мозаики, а также руководству мозаичным набором авторы мозаик Чимабуэ, Джотто, Пьетро Капалли-ни, Андреа Тафи, Андреа Гадди, Джакобо Торрити, Иоанн Косматы и др. мастера монументальной живописи XIII—XIV вв. создали мозаичные произведения, отличавшиеся не только большим живописным мастерством, но и общей гармонией цветового решения и более свободным и монументальным характером исполнения, выгодно отличавшимся от византий</w:t>
        <w:softHyphen/>
        <w:t>ских приемов мозаичной живописи. Часто применявшиеся в мозаиках этой эпохи золотые фоны в значительной мере спо</w:t>
        <w:softHyphen/>
        <w:t>собствовали гармоничному объединению всех частей компози</w:t>
        <w:softHyphen/>
        <w:t>ции в одно целое и в то же время усиливали звучание цве</w:t>
        <w:softHyphen/>
        <w:t>тового решения мозаичных композиций.</w:t>
      </w:r>
    </w:p>
    <w:p>
      <w:pPr>
        <w:pStyle w:val="Normal1"/>
        <w:ind w:firstLine="720"/>
        <w:rPr/>
      </w:pPr>
      <w:r>
        <w:rPr>
          <w:sz w:val="24"/>
        </w:rPr>
        <w:t>В XIV столетии в технике мозаики работает ряд выдаю</w:t>
        <w:softHyphen/>
        <w:t>щихся итальянских мастеров монументальной живописи. В 1345 г. известный итальянский художник, мастер монумен</w:t>
        <w:softHyphen/>
        <w:t>тальной живописи Гаддо Гадди, ученик Джотто, работавший в технике мозаики, а также Андреа ди Чионе Орканья (1344—1377 гг.), автор не сохранившихся до наших дней мозаик в соборе в Орвиенто, и Андреа Тафи (1250—1352 гг.), которому принадлежит мозаичный образ Спасителя в среднем круге купола Флорентийского баптистерия, отходят от мону</w:t>
        <w:softHyphen/>
        <w:t>ментально-декоративной манеры исполнения мозаик, харак</w:t>
        <w:softHyphen/>
        <w:t>терной для итальянских мастеров мозаичной живописи XIII столетия—Чимабуэ, Джотто, Пьетро Каваллини и др., и в их мозаичных произведениях начинает преобладать жи</w:t>
        <w:softHyphen/>
        <w:t>вописная манера, в основе которой лежит воспроизведение средствами мозаики произведений живописи, выполнявшихся преимущественно в технике темперы.</w:t>
      </w:r>
    </w:p>
    <w:p>
      <w:pPr>
        <w:pStyle w:val="Normal1"/>
        <w:ind w:firstLine="720"/>
        <w:rPr/>
      </w:pPr>
      <w:r>
        <w:rPr>
          <w:sz w:val="24"/>
        </w:rPr>
        <w:t>Позднейшие произведения венецианских мастеров мозаи</w:t>
        <w:softHyphen/>
        <w:t>ки последнего периода в соборе Сан Марко, выполнявшиеся в 60-х гг. XIV в., баптистерия (1342—1354 гг.) и капеллы св. Исидора (около 1355 г.) показывают не только продол</w:t>
        <w:softHyphen/>
        <w:t>жающийся процесс растворения византийских форм в формах западного искусства, но и постепенный отход в мозаике от монументальной манеры исполнения к копированию мозаикой произведений живописи, выполнявшихся в иной технике. Подобное же явление мы наблюдаем и в отдельных не</w:t>
        <w:softHyphen/>
        <w:t>многочисленных мозаиках, выполненных главным образом итальянскими мастерами-мозаичистами в Чехии, Австрии и Германии.</w:t>
      </w:r>
    </w:p>
    <w:p>
      <w:pPr>
        <w:pStyle w:val="Normal1"/>
        <w:ind w:firstLine="720"/>
        <w:rPr/>
      </w:pPr>
      <w:r>
        <w:rPr>
          <w:sz w:val="24"/>
        </w:rPr>
        <w:t>Мозаика «Страшный суд» в соборе св. Вейта в Праге, набранная итальянскими художниками-мозаичистами в XIV в., мозаика «Мученичество евангелиста Иоанна» в Мариенведерском соборе в Германии, также исполненная итальянскими мозаичистами, и мозаическая копия с картины Леонардо да Винчи «Тайная вечеря», выполненная итальянскими художни</w:t>
        <w:softHyphen/>
        <w:t>ками для миноритской кирхи в Вене, принадлежат к произве</w:t>
        <w:softHyphen/>
        <w:t>дениям мозаичной живописи, несущим в себе ясно выражен</w:t>
        <w:softHyphen/>
        <w:t>ные черты воспроизведения мозаикой картин, выполняемых в технике темперы.</w:t>
      </w:r>
    </w:p>
    <w:p>
      <w:pPr>
        <w:pStyle w:val="Normal1"/>
        <w:ind w:firstLine="720"/>
        <w:rPr/>
      </w:pPr>
      <w:r>
        <w:rPr>
          <w:sz w:val="24"/>
        </w:rPr>
        <w:t>Широкое развитие получила техника мозаики и на Кавказе. В некоторых древнегрузинских памятниках архитектуры фрагментарно сохранилась мозаичная живопись, некогда укра</w:t>
        <w:softHyphen/>
        <w:t>шавшая стены и своды храмов; мозаики были исполнены древнегрузинскими художниками в VII—XII вв. Для набора мозаик служили материалы местного происхождения: кубики из различных пород местного камня и смальты желтого, красно</w:t>
        <w:softHyphen/>
        <w:t>го, синего, зеленого, белого и черного цвета, а также золоче</w:t>
        <w:softHyphen/>
        <w:t>ные кубики из разноцветного стекла местной выработки.</w:t>
      </w:r>
    </w:p>
    <w:p>
      <w:pPr>
        <w:pStyle w:val="Normal1"/>
        <w:ind w:firstLine="720"/>
        <w:rPr/>
      </w:pPr>
      <w:r>
        <w:rPr>
          <w:sz w:val="24"/>
        </w:rPr>
        <w:t>Наиболее древними произведениями грузинских художни</w:t>
        <w:softHyphen/>
        <w:t>ков-мозаичистов являются: принадлежащая к первой половине VII в. мозаичная живопись, фрагментарно сохранившаяся в конхе алтарной апсиды малой церкви Джвари Креста Мцхетского, вблизи Мцхета. Эти мозаики были набраны гру</w:t>
        <w:softHyphen/>
        <w:t>зинским художником из различной формы кубиков разноцвет</w:t>
        <w:softHyphen/>
        <w:t>ных смальт синего, зеленого, красного, белого и черного цвета, а также синевато-зеленоватых и розоватых кубиков из мест</w:t>
        <w:softHyphen/>
        <w:t>ного камня и золоченых и серебряных стеклянных кубиков. Мозаичный набор укреплялся на известковом грунте, нанесен</w:t>
        <w:softHyphen/>
        <w:t xml:space="preserve">ном слоем в 35—50 </w:t>
      </w:r>
      <w:r>
        <w:rPr>
          <w:i/>
          <w:sz w:val="24"/>
        </w:rPr>
        <w:t>мм</w:t>
      </w:r>
      <w:r>
        <w:rPr>
          <w:sz w:val="24"/>
        </w:rPr>
        <w:t xml:space="preserve"> на выложенные из каменных плит своды апсиды. Мозаичная живопись Джвари до нас не дошла, лишь местами в апсиде сохранился известковый мозаичный грунт и осыпавшиеся кубики мозаичного набора.</w:t>
      </w:r>
    </w:p>
    <w:p>
      <w:pPr>
        <w:pStyle w:val="Normal1"/>
        <w:ind w:firstLine="720"/>
        <w:rPr/>
      </w:pPr>
      <w:r>
        <w:rPr>
          <w:sz w:val="24"/>
        </w:rPr>
        <w:t>К первой половине VII в. относятся также фрагменты мозаичной живописи храма селения Шореты, ныне снятые</w:t>
      </w:r>
      <w:r>
        <w:rPr>
          <w:b/>
          <w:sz w:val="24"/>
        </w:rPr>
        <w:t xml:space="preserve"> со </w:t>
      </w:r>
      <w:r>
        <w:rPr>
          <w:sz w:val="24"/>
        </w:rPr>
        <w:t>сводов апсиды церкви и перенесенные в музей искусств Мете-хи в Тбилиси. Мозаики были выполнены более ограниченным набором, нежели в Джвари; в мозаичном наборе храма в Шо</w:t>
        <w:softHyphen/>
        <w:t>реты преобладали кубики из местных пород камня.</w:t>
      </w:r>
    </w:p>
    <w:p>
      <w:pPr>
        <w:pStyle w:val="Normal1"/>
        <w:ind w:firstLine="72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702310</wp:posOffset>
            </wp:positionV>
            <wp:extent cx="1844040" cy="2550795"/>
            <wp:effectExtent l="0" t="0" r="0" b="0"/>
            <wp:wrapSquare wrapText="right"/>
            <wp:docPr id="5" name="gelat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laty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К первой половине VII в. относится и мозаичная живо</w:t>
        <w:softHyphen/>
        <w:t>пись в церкви Вознесения Господня в селении Цроми, испол</w:t>
        <w:softHyphen/>
        <w:t>ненная грузинским мастером в конхе алтарной апсиды храма. В верхней части комхи находилось изображение Этимасии, а под ней была фигура стоящего с хартией Христа, по сторонам которого находились фигуры двух апостолов. Цромские мо</w:t>
        <w:softHyphen/>
        <w:t>заики до нас дошли в виде незначительных фрагментов, все же позволяющих представить себе не только их содержание, но и самую технику исполнения.</w:t>
      </w:r>
    </w:p>
    <w:p>
      <w:pPr>
        <w:pStyle w:val="Normal1"/>
        <w:ind w:firstLine="720"/>
        <w:rPr/>
      </w:pPr>
      <w:r>
        <w:rPr>
          <w:sz w:val="24"/>
        </w:rPr>
        <w:t>В 1125—1130 гг. в конхе алтарной апсиды главного храма Гелатского монастыря в селании Гелати были выполнены местными грузинскими мастерами мозаичные росписи, дошедшие до нас в виде отдельных превосходно сохранившихся фи</w:t>
        <w:softHyphen/>
        <w:t>гур, в частности фигуры Богоматери с отроком Эммануилом и с предстоящими архангелами Михаилом и Гавриилом.</w:t>
      </w:r>
    </w:p>
    <w:p>
      <w:pPr>
        <w:pStyle w:val="Normal1"/>
        <w:ind w:firstLine="720"/>
        <w:rPr/>
      </w:pPr>
      <w:r>
        <w:rPr>
          <w:sz w:val="24"/>
        </w:rPr>
        <w:t>Мозаичный набор гелатских мозаик отличается большим разнообразием своих цветов; желтые, красные, синие, зеленые, коричневые, белые и черные смальтовые кубики умело подо</w:t>
        <w:softHyphen/>
        <w:t>браны по своим оттенкам; общую гамму мозаичного набора обогащают и кубики из местных пород камня нежно-зеленого, зеленовато-синеватого, розового, бело-розового, серо-черного цвета и кубики из стекла с позолотой, а также и с серебром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Техника выполнения мозаик в главном храме Гелатского монастыря отличается тщательной кладкой и очень тонкой и точной пригонкой кубиков друг к другу и не менее тонкой заделкой швов. В особенности тщательно и с большим техниче</w:t>
        <w:softHyphen/>
        <w:t>ским мастерством выполнены отдельные детали фигур: лица и руки.</w:t>
      </w:r>
    </w:p>
    <w:p>
      <w:pPr>
        <w:pStyle w:val="Normal1"/>
        <w:ind w:firstLine="720"/>
        <w:rPr/>
      </w:pPr>
      <w:r>
        <w:rPr>
          <w:sz w:val="24"/>
        </w:rPr>
        <w:t>От хорошо сохранившихся фрагментов мозаик Гелатского монастыря мы можем получить наиболее полное пред</w:t>
        <w:softHyphen/>
        <w:t>ставление о живописных достижениях грузинских мозаичистов (1125—1130 гг.). Благодаря тому, что фигура Богоматери, расположенная в центральной части конховой росписи, дана художником не фронтально, а слегка сдвинутой вправо, она полна динамичности. Внесение динамичности в композиционный центр конховой росписи бы</w:t>
        <w:softHyphen/>
        <w:t>ло смелым и совершенно новым художественным приемом, впервые примененным грузинским мастером в эту эпоху. Пре</w:t>
        <w:softHyphen/>
        <w:t>восходно выполненная фигура Богоматери, одетой в темно-синее одеяние, и фигура отрока Эммануила в сверкающей одеж</w:t>
        <w:softHyphen/>
        <w:t>де эффектно контрастируют с пышной расцветкой одежд ангелов; мастерское сочетание красочной расцветки арханге</w:t>
        <w:softHyphen/>
        <w:t>лов с центральной частью композиции — фигурами Богомате</w:t>
        <w:softHyphen/>
        <w:t>ри и Эммануила — превосходно подчеркнуто золотым фоном и является блестящим колористическим достижением автора гелатской мозаики.</w:t>
      </w:r>
    </w:p>
    <w:p>
      <w:pPr>
        <w:pStyle w:val="Normal1"/>
        <w:ind w:firstLine="720"/>
        <w:rPr/>
      </w:pPr>
      <w:r>
        <w:rPr>
          <w:sz w:val="24"/>
        </w:rPr>
        <w:t>Мозаичная живопись Гелатского храма является произве</w:t>
        <w:softHyphen/>
        <w:t>дением зрелого, высокоодаренного грузинского художника-мо</w:t>
        <w:softHyphen/>
        <w:t>заичист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теклоделие—умение изготовить стекло и стеклообраз</w:t>
        <w:softHyphen/>
        <w:t xml:space="preserve">ные массы и вырабатывать из них различные изделия— принадлежит к древнейшим ремеслам, хорошо известным и многим славянским племенам, населявшим пространства в древней Руси VIII—IX вв.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Древнерусской мозаичной живописи, основывающейся на применении главного живописного материала мозаики — цвет</w:t>
        <w:softHyphen/>
        <w:t>ных смальт,—т. е. сплава стекла с заглушающими его мате</w:t>
        <w:softHyphen/>
        <w:t>риалами и различными красителями, предшествовала высоко</w:t>
        <w:softHyphen/>
        <w:t>развитая в древней Руси техника стеклоделия, существовав</w:t>
        <w:softHyphen/>
        <w:t>шая не только в центре Киевского государства — в г. Киеве, но и в Чернигове, а также во Владимиро-Суздальском кня</w:t>
        <w:softHyphen/>
        <w:t>жестве, Рязанском княжестве и, возможно, в Полоцком и Смоленском княжествах.</w:t>
      </w:r>
    </w:p>
    <w:p>
      <w:pPr>
        <w:pStyle w:val="Normal1"/>
        <w:ind w:firstLine="720"/>
        <w:rPr/>
      </w:pPr>
      <w:r>
        <w:rPr>
          <w:sz w:val="24"/>
        </w:rPr>
        <w:t>В Киеве возникло и развилось на основе высокоразвитого местного киевского стеклоделия производство разнообразных изделий из стекла; организуется и начинает успешно выраба</w:t>
        <w:softHyphen/>
        <w:t>тывать свою продукцию в виде разноцветных плиток мозаич</w:t>
        <w:softHyphen/>
        <w:t>ной смальты мастерская смальт и цветного стекла, а также организуется производство высокохудожественной декоратив</w:t>
        <w:softHyphen/>
        <w:t>ной керамики с поливной эмалью, дошедшей до нас в виде отдельных расписных поливных изразцов из раскопок ве</w:t>
        <w:softHyphen/>
        <w:t>ликокняжеского дворца в Киеве, Десятинной церкви, Злато</w:t>
        <w:softHyphen/>
        <w:t>верхого собора Михайловского монастыря, Михайловского собора Выдубицкого монастыря и др.</w:t>
      </w:r>
    </w:p>
    <w:p>
      <w:pPr>
        <w:pStyle w:val="Normal1"/>
        <w:ind w:firstLine="720"/>
        <w:rPr/>
      </w:pPr>
      <w:r>
        <w:rPr>
          <w:sz w:val="24"/>
        </w:rPr>
        <w:t>Благодаря высокоразвитой технике стеклоделия в Киев</w:t>
        <w:softHyphen/>
        <w:t>ском государстве в XI—XII вв. смогли развиться на его базе и достигнуть исключительно высокого уровня мастер</w:t>
        <w:softHyphen/>
        <w:t>ства как в техническом, так и в художественном отношении смежные с ним производства: эмальерное, мозаично-смальто</w:t>
        <w:softHyphen/>
        <w:t>вое и декоративно-керамическое. Достигнутый киевскими ма</w:t>
        <w:softHyphen/>
        <w:t>стерами исключительно высокий уровень технического и худо</w:t>
        <w:softHyphen/>
        <w:t>жественного мастерства в области мозаичного, эмальерного и декоративно-керамического дела был настолько высок, что не только превосходил во многих отношениях тот уровень, кото</w:t>
        <w:softHyphen/>
        <w:t>рого к этому времени достигли эти виды мастерства в Запад</w:t>
        <w:softHyphen/>
        <w:t>ной Европе, но и служил им образцом для дальнейшего совершенствования в этой области. И недаром Теофил в своем, трактате замечает о необходимости западноевропейским ма</w:t>
        <w:softHyphen/>
        <w:t>стерам «изучать» записанные им способы производства эма</w:t>
        <w:softHyphen/>
        <w:t>лей, «что... открыла Руссия».</w:t>
      </w:r>
    </w:p>
    <w:p>
      <w:pPr>
        <w:pStyle w:val="Normal1"/>
        <w:ind w:firstLine="720"/>
        <w:rPr/>
      </w:pPr>
      <w:r>
        <w:rPr>
          <w:sz w:val="24"/>
        </w:rPr>
        <w:t>Не менее высоко стояло в это время и искусство мозаич</w:t>
        <w:softHyphen/>
        <w:t>ной живописи, и в частности искусство приготовления мозаич</w:t>
        <w:softHyphen/>
        <w:t>ных смальт как из заглушенного цветного стекла, так и полупрозрачных и прозрачных смальт, в том числе и золотых и серебряных смальт, вырабатывавшихся киевскими мастера</w:t>
        <w:softHyphen/>
        <w:t>ми из материалов местного происхождения. Палитра киевских смальт, посредством  которых были набраны выдающиеся по своему художественному и техническому мастерству мозаич</w:t>
        <w:softHyphen/>
        <w:t>ные полы в Десятинной церкви в Киеве в конце Х в., соборе Выдубицкого монастыря. Софийском соборе и в других древ</w:t>
        <w:softHyphen/>
        <w:t>них храмах Киева, а также мозаичная живопись киевского Софийского собора и Златоверхого собора Михайловского мо</w:t>
        <w:softHyphen/>
        <w:t>настыря, отличалась исключительным разнообразием и богат</w:t>
        <w:softHyphen/>
        <w:t>ством своих цветовых тонов и оттенков. Вероятнее всего, что мозаичные полы; в древних храмах Чернигова и Переяславля южного также набирались из смальт, изготовленных киевскими смальтоварами в своих мастерских.</w:t>
      </w:r>
    </w:p>
    <w:p>
      <w:pPr>
        <w:pStyle w:val="Normal1"/>
        <w:ind w:firstLine="720"/>
        <w:rPr/>
      </w:pPr>
      <w:r>
        <w:rPr>
          <w:sz w:val="24"/>
        </w:rPr>
        <w:t>Древнерусская мозаичная живопись Х—XII вв. может быть подразделена на два вида: высокохудожественные мозаики пола, фрагментарно сохранившиеся до наших дней в ряде храмов этой эпохи в Киеве, Чернигове и других древнерус</w:t>
        <w:softHyphen/>
        <w:t>ских городах Киевской Руси, а также в Новгороде Великом, и мозаичную живопись, украшавшую стены, своды и купола древнерусских храмов Х—ХII вв. и дошедшую до нас в виде ансамбля мозаик киевского Софийского собора (1037—1061— 1067 гг.), фрагментов мозаик Златоверхого собора Михайлов-ского монастыря в Киеве (60-е гг. XI в.) и фрагментов мо</w:t>
        <w:softHyphen/>
        <w:t>заичной росписи новгородского Софийского собора (1048—  1, 050 гг.), а также не дошедших до нас мозаик Спасского собора в Чернигове (первая половина XI в.), мозаик Успен</w:t>
        <w:softHyphen/>
        <w:t xml:space="preserve">ского собора Киево-Печерской лавры (1073—1078 гг.) и Благовещенского собора в Чернигове (1186 г.). </w:t>
      </w:r>
    </w:p>
    <w:p>
      <w:pPr>
        <w:pStyle w:val="Normal1"/>
        <w:ind w:firstLine="7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4815" cy="2395855"/>
            <wp:effectExtent l="0" t="0" r="0" b="0"/>
            <wp:wrapSquare wrapText="right"/>
            <wp:docPr id="6" name="orant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ranta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70350</wp:posOffset>
            </wp:positionH>
            <wp:positionV relativeFrom="paragraph">
              <wp:posOffset>3568700</wp:posOffset>
            </wp:positionV>
            <wp:extent cx="1835785" cy="2517775"/>
            <wp:effectExtent l="0" t="0" r="0" b="0"/>
            <wp:wrapSquare wrapText="left"/>
            <wp:docPr id="7" name="ki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iev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Мозаичная живопись киевского Софийского собора.</w:t>
      </w:r>
      <w:r>
        <w:rPr>
          <w:sz w:val="24"/>
        </w:rPr>
        <w:t xml:space="preserve"> До нашего времени сохранилась часть мозаичной живописи киевского Софийского собора, выполненная киевскими худож</w:t>
        <w:softHyphen/>
        <w:t>никами-мозаичистами. В конхе апсиды главного храма Киев</w:t>
        <w:softHyphen/>
        <w:t>ской Софии находится огромное изображение «Богоматери-Оранты», называемое «Нерушимой стеной». Ниже ее распо</w:t>
        <w:softHyphen/>
        <w:t>ложен фриз, на котором находится мозаика «Причаще</w:t>
        <w:softHyphen/>
        <w:t>ние», а под фризом идет пояс мозаичных изображений от</w:t>
        <w:softHyphen/>
        <w:t>цов церкви в рост. В куполе, в кругу, находится погрудное изображение Вседержителя, поддерживаемого четырьмя ар</w:t>
        <w:softHyphen/>
        <w:t>хангелами, из которых сохранился только один. В парусах, под куполом, находится изображение евангелиста Марка, а в простенках окон барабана — фрагментарно сохранившиеся фигуры апостолов. На западном пилястре восточных столбов сохранилось изображение «Благовещение». В подпружных арках имеется несколько мозаичных медальонов с погрудными изображениями Христа и святых, принадлежащих к циклу сорока мучеников. Кроме того, в ряде мест собора сохрани</w:t>
        <w:softHyphen/>
        <w:t>лись мозаичные декоративные украшения в виде орнаментов. Этим и исчерпываются все мозаики, сохранившиеся от неког</w:t>
        <w:softHyphen/>
        <w:t>да богатейшего декоративного мозаичного убранства Софий</w:t>
        <w:softHyphen/>
        <w:t>ского собора, сплошным ковром покрывавшего стены, своды, барабан, купол и столбы храма.</w:t>
      </w:r>
    </w:p>
    <w:p>
      <w:pPr>
        <w:pStyle w:val="Normal1"/>
        <w:ind w:firstLine="720"/>
        <w:rPr/>
      </w:pPr>
      <w:r>
        <w:rPr>
          <w:sz w:val="24"/>
        </w:rPr>
        <w:t>Мозаичная живопись киевского Софийского собора была набрана местными киевскими художниками-мозаичистами по созданным ими оригинальным рисункам, по заказу строителя собора киевского князя Ярослава Мудрого.</w:t>
      </w:r>
    </w:p>
    <w:p>
      <w:pPr>
        <w:pStyle w:val="Normal1"/>
        <w:ind w:firstLine="720"/>
        <w:rPr/>
      </w:pPr>
      <w:r>
        <w:rPr>
          <w:sz w:val="24"/>
        </w:rPr>
        <w:t>Набор мозаик Софийского собора был выполнен из смальт, выплавленных киевскими мастерами-смальтоварами в мест</w:t>
        <w:softHyphen/>
        <w:t>ной киевской мастерской.</w:t>
      </w:r>
    </w:p>
    <w:p>
      <w:pPr>
        <w:pStyle w:val="Normal1"/>
        <w:ind w:firstLine="720"/>
        <w:rPr/>
      </w:pPr>
      <w:r>
        <w:rPr>
          <w:i/>
          <w:sz w:val="24"/>
        </w:rPr>
        <w:t>Мозаичная живопись Златоверхого собора Михайловского монастыря.</w:t>
      </w:r>
      <w:r>
        <w:rPr>
          <w:sz w:val="24"/>
        </w:rPr>
        <w:t xml:space="preserve"> Мозаичная живопись, некогда покрывавшая сте</w:t>
        <w:softHyphen/>
        <w:t>ны и своды Златоверхого собора Михайловского монастыря в Киеве, была выполнена местными киевскими художниками-мозаичистами в 60-е гг. XI в. по заказу строителя храма киев</w:t>
        <w:softHyphen/>
        <w:t>ского князя Изяслава. Мозаичный набор был выполнен из смальт, приготовленных также киевскими мастерами-смальтоварами. Техника набора была прямой, и смальты укреплялись в двух</w:t>
        <w:softHyphen/>
        <w:t>слойном известково-кирпичном грунте. Палитра смальт почти не отличалась от палитры киевского Софийского собора.</w:t>
      </w:r>
    </w:p>
    <w:p>
      <w:pPr>
        <w:pStyle w:val="Normal1"/>
        <w:ind w:firstLine="720"/>
        <w:rPr/>
      </w:pPr>
      <w:r>
        <w:rPr>
          <w:sz w:val="24"/>
        </w:rPr>
        <w:t>Отличавшаяся богатством цветовых оттенков палитра смальт киевского Софийского собора и собора бывшего Михай</w:t>
        <w:softHyphen/>
        <w:t>ловского монастыря, принадлежавшая XI столетию, состояла из 80 различных смальт, приготовленных и выплавленных в .мастерской, находившейся в Киеве.</w:t>
      </w:r>
    </w:p>
    <w:p>
      <w:pPr>
        <w:pStyle w:val="Normal1"/>
        <w:ind w:firstLine="720"/>
        <w:rPr/>
      </w:pPr>
      <w:r>
        <w:rPr>
          <w:sz w:val="24"/>
        </w:rPr>
        <w:t>Палитра смальт, применявшихся в мозаичной живописи киевских храмов XI в., насчитывала 72 различных вида смаль</w:t>
        <w:softHyphen/>
        <w:t>ты, в число которой входило 8 видов кубиков, представляв</w:t>
        <w:softHyphen/>
        <w:t>ших собой натуральные природные минералы.</w:t>
      </w:r>
    </w:p>
    <w:p>
      <w:pPr>
        <w:pStyle w:val="Normal1"/>
        <w:ind w:firstLine="720"/>
        <w:rPr/>
      </w:pPr>
      <w:r>
        <w:rPr>
          <w:sz w:val="24"/>
        </w:rPr>
        <w:t>Наряду с украшением мозаичной живописью древнерусских храмов мозаики применялись и для убранства древнерусских княже</w:t>
        <w:softHyphen/>
        <w:t>ских гражданских сооружений.</w:t>
      </w:r>
    </w:p>
    <w:p>
      <w:pPr>
        <w:pStyle w:val="Normal1"/>
        <w:ind w:firstLine="720"/>
        <w:rPr/>
      </w:pPr>
      <w:r>
        <w:rPr>
          <w:sz w:val="24"/>
        </w:rPr>
        <w:t>Раскопки на территории древнего Киева, вблизи Десятинной церкви, обнаружили фундаменты нескольких прямоуголь</w:t>
        <w:softHyphen/>
        <w:t>ной формы гражданских каменных зданий Х—XI вв. — «гридниц», — т. е. парадных дворцовых сооружений, предназначавшихся для собраний княжеской дружины. Эти «гридницы», судя по найденным фрагментам мраморных деталей, мозаик и фресок, имели пышную отделку интерьера, ничем не уступавшую по своему богатству отделке храмов.</w:t>
      </w:r>
    </w:p>
    <w:p>
      <w:pPr>
        <w:pStyle w:val="Normal1"/>
        <w:spacing w:before="120" w:after="0"/>
        <w:ind w:firstLine="720"/>
        <w:rPr/>
      </w:pPr>
      <w:r>
        <w:rPr>
          <w:sz w:val="24"/>
        </w:rPr>
        <w:t>Мозаика в раннем средневековье развилась окончательно. Появились новые виды мозаики, которые использовались и далее. В средневековье мозаика достигла своего расцвета.</w:t>
      </w:r>
    </w:p>
    <w:p>
      <w:pPr>
        <w:pStyle w:val="Normal1"/>
        <w:spacing w:before="120" w:after="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before="120" w:after="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before="120" w:after="0"/>
        <w:ind w:firstLine="720"/>
        <w:jc w:val="center"/>
        <w:rPr/>
      </w:pPr>
      <w:r>
        <w:rPr/>
        <w:t>Список использованной литературы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/>
        <w:t>Тяжелов В.Н. Малая история искусств М. 1981 г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/>
        <w:t>Любимов А.В. Дионис на пантере М. 1982 г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/>
        <w:t>Макаров В.К. Художественное наследие М.В. Ломоносова «Мозаика» М. 1950 г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/>
        <w:t>История искусства зарубежных стран: средние века. Под ред.  Доброклонского М. В. М. 1982 г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/>
        <w:t>Томаев Г.Н. Резная майоликовая мозаика в архитектуре средней Азии. М. 1951 г</w:t>
      </w:r>
      <w:r>
        <w:rPr>
          <w:spacing w:val="-20"/>
        </w:rPr>
        <w:t>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/>
        <w:t>Виннер А.В. Материалы и техника мозаичной живописи. М. 1953 г.</w:t>
      </w:r>
    </w:p>
    <w:sectPr>
      <w:footerReference w:type="default" r:id="rId9"/>
      <w:type w:val="nextPage"/>
      <w:pgSz w:w="11906" w:h="16820"/>
      <w:pgMar w:left="1701" w:right="851" w:gutter="0" w:header="0" w:top="124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6:57:00Z</dcterms:created>
  <dc:creator>Snark</dc:creator>
  <dc:description/>
  <dc:language>en-US</dc:language>
  <cp:lastModifiedBy>Snark</cp:lastModifiedBy>
  <dcterms:modified xsi:type="dcterms:W3CDTF">2000-04-28T06:57:00Z</dcterms:modified>
  <cp:revision>2</cp:revision>
  <dc:subject/>
  <dc:title>Мозаика (позднелатинская mosaica, от греческого  — муза) — изображение или узор, выполненные из цветных камней, смальты, цветных керамических плиток и т</dc:title>
</cp:coreProperties>
</file>