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48"/>
        </w:rPr>
        <w:t>Организация снабжения Требование к хранению сырья.</w:t>
      </w:r>
    </w:p>
    <w:p>
      <w:pPr>
        <w:pStyle w:val="Normal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sz w:val="34"/>
        </w:rPr>
      </w:pPr>
      <w:r>
        <w:rPr>
          <w:rFonts w:cs="Tahoma" w:ascii="Tahoma" w:hAnsi="Tahoma"/>
          <w:b/>
          <w:i/>
          <w:sz w:val="34"/>
        </w:rPr>
        <w:t>Организация  снабжения.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ab/>
        <w:t>К источникам образования продовольственных ресурсов относятс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льскохозяйственная, пищевая промышлен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новными источниками продовольственных ресурсов являются предприятия пищевой промышлен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набжение предприятии общественного питания с учётом потребностей в продуктах питания, а также в предметах материально-технической основе в соответствии с утверждением плана. Основными задачами организации снабжения предприятия общественного пит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равильное определение их потребностей в сырье, полуфабрикатах, производстве товаров, в оборудовании, топливе, инвентаре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азработка оптимальных тем снабжения предприятий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воевременное заключение договоров с поставщиками и автотранспортными предприятиям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b/>
          <w:i/>
          <w:sz w:val="32"/>
        </w:rPr>
        <w:t>Осуществляет контроль  за  реализацией, выполнение договорных обязательств</w:t>
      </w:r>
      <w:r>
        <w:rPr>
          <w:b/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Централизованное снабжение является в плановом порядке, и осуществляется  посредством оптовой торгов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лучшением централизованного снабжения является производство полуфабрикатов которые с каждым годом увеличивает выпуск этих изделий пищевой промышленности.</w:t>
      </w:r>
    </w:p>
    <w:p>
      <w:pPr>
        <w:pStyle w:val="Normal"/>
        <w:rPr>
          <w:sz w:val="32"/>
        </w:rPr>
      </w:pPr>
      <w:r>
        <w:rPr>
          <w:sz w:val="32"/>
        </w:rPr>
        <w:t>Централизованное снабжение формируется за счет личных ресурсов, она влияет на выполнение предприятиями плана товарооборота, но расширение ассортимента, пользующих большим спросом у населения.</w:t>
      </w:r>
    </w:p>
    <w:p>
      <w:pPr>
        <w:pStyle w:val="Normal"/>
        <w:rPr>
          <w:sz w:val="32"/>
        </w:rPr>
      </w:pPr>
      <w:r>
        <w:rPr>
          <w:sz w:val="32"/>
        </w:rPr>
        <w:t>Предприятия общественного питания могут получать продукты питания на колхозных рынках по ценам не выше государственны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Требования к хранению сырья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кладовых для хранения сухих продуктов должна поддерживаться </w:t>
      </w:r>
      <w:r>
        <w:rPr>
          <w:sz w:val="32"/>
          <w:lang w:val="en-US"/>
        </w:rPr>
        <w:t>t.</w:t>
      </w:r>
      <w:r>
        <w:rPr>
          <w:sz w:val="32"/>
        </w:rPr>
        <w:t>около 15</w:t>
      </w:r>
      <w:r>
        <w:rPr>
          <w:sz w:val="32"/>
          <w:vertAlign w:val="superscript"/>
        </w:rPr>
        <w:t>о</w:t>
      </w:r>
      <w:r>
        <w:rPr>
          <w:sz w:val="32"/>
          <w:lang w:val="en-US"/>
        </w:rPr>
        <w:t>С и относительная  влажность воздуха около 60-65%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lang w:val="en-US"/>
        </w:rPr>
        <w:t>В помещении где t</w:t>
      </w:r>
      <w:r>
        <w:rPr>
          <w:sz w:val="32"/>
        </w:rPr>
        <w:t xml:space="preserve"> не должна превышать 5</w:t>
      </w:r>
      <w:r>
        <w:rPr>
          <w:sz w:val="32"/>
          <w:vertAlign w:val="superscript"/>
        </w:rPr>
        <w:t>о</w:t>
      </w:r>
      <w:r>
        <w:rPr>
          <w:sz w:val="32"/>
        </w:rPr>
        <w:t xml:space="preserve">С. сырьё поступившее в замороженном виде храниться в минусовой </w:t>
      </w:r>
      <w:r>
        <w:rPr>
          <w:sz w:val="32"/>
          <w:lang w:val="en-US"/>
        </w:rPr>
        <w:t>температур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Ароматические вещества хранятся в другом помещении, чтобы избежать распространения их запахов на другую продукци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48"/>
        </w:rPr>
        <w:t>Охрана труда подроста и условия труда подростк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Охрана труда подростка включает комплекс мероприятий безопасности труда, производственной санитарии и гигиены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отивопожарная техника предупреждает, ликвидирует возникновение пожаров. Производственная санитария изучает влияние внешней среды и условия труда на организм человека и его работоспособ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изводственная деятельность пекарни зависит от того, как и несколько она правильна и точно обеспечена помещениями и расставлена в ней необходимое оборудование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рофисиональное заболевание могут возникнуть в результате длительного воздействия на организм человека неблагоприятной производственной средой(загрязнение воздуха, газами, пылью, парами, слишком высокой </w:t>
      </w:r>
      <w:r>
        <w:rPr>
          <w:sz w:val="32"/>
          <w:lang w:val="en-US"/>
        </w:rPr>
        <w:t>t</w:t>
      </w:r>
      <w:r>
        <w:rPr>
          <w:sz w:val="32"/>
        </w:rPr>
        <w:t>, влажностью воздуха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Условия труда подростк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Обеспечением безопасности условий труда возглавляется  на администрацию предприятия, которое обязано оснащать производство современными техники безопасности, предупреждать производственный травматизм, создать санитарно-гигиенические условия, предотвращать возникновение профессиональных заболеваний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рудовым законодательством установлено продолжительность рабочего времени которое должна составлять 41 час в неделю, не более. Согласно трудовому законодательству рабочая неделя состоит из 5 рабочих  и двух выходных дней или 6 рабочих и одного выходного.</w:t>
      </w:r>
    </w:p>
    <w:p>
      <w:pPr>
        <w:pStyle w:val="Normal"/>
        <w:jc w:val="both"/>
        <w:rPr/>
      </w:pPr>
      <w:r>
        <w:rPr>
          <w:sz w:val="32"/>
        </w:rPr>
        <w:t>Сокращенная продолжительность рабочего времени устанавливается для рабочих и служащих в возрасте от16 до 18 лет-36часов в неделю</w:t>
      </w:r>
      <w:r>
        <w:rPr>
          <w:sz w:val="32"/>
          <w:lang w:val="en-US"/>
        </w:rPr>
        <w:t xml:space="preserve">; </w:t>
      </w:r>
      <w:r>
        <w:rPr>
          <w:sz w:val="32"/>
        </w:rPr>
        <w:t>для лиц от 15 до 16 лет-24 часа в неде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дросткам запрещается работать в ночную смен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ля всех рабочих и служащих установлен рабочий отпуск не менее 15 дн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ля подростков  в возрасте от 16 до 18 лет установлен 6-ти часовой рабочий ден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бочим и служащим моложе 18 предоставляется ежегодный отпуск в летнее время или по их желанию в другое время, продолжительностью в один рабочий ден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48"/>
        </w:rPr>
        <w:t>Виды инструктажей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действующему трудовому законодательству ни один рабочий или служащий не может быть допущен к работе на производстве общественного питания без прохождения инструктажей по технике безопас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роведение инструктажей по технике безопасности, приёмам и методам работы возглавляется на администрацию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Вводный инструктаж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>Проходят все лица впервые поступившие на работу, а также учащиеся направленные на практи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водный инструктаж  знакомит  работников с основными положениями по технике безопасности, санитарией, правилами внутреннего порядка, а также с порядком оказания первой помощи при несчастных случая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Инструктаж на рабочем мест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Проходят лица поступившие на предприятия учащиеся, а также работники переводимые с одной работы на другую или обслуживающие одного вида оборудования на другое, даже если этот перевод является временны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 проведении инструктажа работникам подробно объясняют устройство оборудования, правила его эксплуатации, знакомят с правильной организацией рабочего мес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аботники не прошедшие инструктажа и не имеющие практических навыков по технике безопасности, а также не прошедшие соответствующей  стажировки требуемой правилами техники безопасности к самостоятельной работе не допускаю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Периодически повторный инструктаж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>Проводится для проверки знаний работниками безопасные приёмы работы, а также правила и инструкции по технике безопасности.</w:t>
        <w:tab/>
        <w:t>Работники общественного питания проходят его не реже одного раза в три месяц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Внеплановый инструктаж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Проводится для проверки знаний  работниками при нарушении технологического процесса, при установлении нового оборудования, а также после имевших место несчастных случае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Текущий инструктаж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водится при нарушении работниками правил техники безопасности, при неправильных приёмах рабо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существляется он начальником цеха или представителем администрации на рабочем месте работник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Характеристика хлебобулочного цеха.</w:t>
      </w:r>
    </w:p>
    <w:p>
      <w:pPr>
        <w:pStyle w:val="Normal"/>
        <w:jc w:val="center"/>
        <w:rPr>
          <w:rFonts w:ascii="Courier" w:hAnsi="Courier" w:cs="Courier"/>
          <w:b/>
          <w:b/>
          <w:sz w:val="48"/>
          <w:lang w:val="en-US"/>
        </w:rPr>
      </w:pPr>
      <w:r>
        <w:rPr>
          <w:rFonts w:cs="Courier" w:ascii="Courier" w:hAnsi="Courier"/>
          <w:b/>
          <w:sz w:val="48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>Расположение оборудования должно быть  строго по технологическому процессу, чтобы не допускать пересечение поток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абор оборудования может быть самым разнообразны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бязательны печь, тесто месильная машина и просеиватель для муки. Деление и формование теста на малых пекарнях производиться в ручную. В зависимости желаемой производительности и ассортимента подбирается марка печи, тестоделительной машины, количество печей. Деление и формование можно механизировать, что уменьшит численность рабочих и удешевит продукцию. В таких случаях в пекарнях устанавливают тесто делители и тесто округлители, тесто закаточные машин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Правила эксплуатации рабочего места.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i/>
          <w:sz w:val="32"/>
        </w:rPr>
        <w:t>Рабочее место</w:t>
      </w:r>
      <w:r>
        <w:rPr>
          <w:sz w:val="32"/>
        </w:rPr>
        <w:t xml:space="preserve"> </w:t>
      </w:r>
      <w:r>
        <w:rPr>
          <w:sz w:val="32"/>
          <w:lang w:val="en-US"/>
        </w:rPr>
        <w:t>-</w:t>
      </w:r>
      <w:r>
        <w:rPr>
          <w:sz w:val="32"/>
        </w:rPr>
        <w:t>называется</w:t>
      </w:r>
      <w:r>
        <w:rPr>
          <w:sz w:val="32"/>
          <w:lang w:val="en-US"/>
        </w:rPr>
        <w:t xml:space="preserve"> </w:t>
      </w:r>
      <w:r>
        <w:rPr>
          <w:sz w:val="32"/>
        </w:rPr>
        <w:t>часть производственной площади, на которой размещается необходимое оборудование, инструменты и приспособления. Рабочее место на предприятиях имеет свои особенности, всё зависит от характеристики выполняемых операций, от вида используемого оборудования, посуды, инвентаря, от выпускаемого ассортимен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Планировка рабочего места должна обеспечить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ациональное размещение оборудования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Эффективное использование производственных площадей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оздание безопасных условий труд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Удобное расположение инвентаря, инструментов в зоне оптимальной достигаемост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b/>
          <w:i/>
          <w:sz w:val="32"/>
        </w:rPr>
        <w:t>Каждое рабочее место должно быть оснащено кухонной посудой, приспособлением для хранения сырья, полуфабрикатов, приспособления для хранения и перемещения готовой продукц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абочее место должно располагаться по ходу технологического процесса, не допуская пересечения потоков готовой продукции и сырья.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ab/>
        <w:t>Рабочее место различают на</w:t>
      </w:r>
      <w:r>
        <w:rPr>
          <w:sz w:val="32"/>
          <w:lang w:val="en-US"/>
        </w:rPr>
        <w:t>:</w:t>
      </w:r>
      <w:r>
        <w:rPr>
          <w:sz w:val="32"/>
        </w:rPr>
        <w:t xml:space="preserve"> универсальные и специальные и специализированные. При планировании рабочего места необходимо обеспечить работнику удобное местонахождение, при этом необходимо учитывать антропометричные данные человека, то есть рост человека</w:t>
      </w:r>
      <w:r>
        <w:rPr>
          <w:sz w:val="32"/>
          <w:lang w:val="en-US"/>
        </w:rPr>
        <w:t>. Он</w:t>
      </w:r>
      <w:r>
        <w:rPr>
          <w:sz w:val="32"/>
        </w:rPr>
        <w:t xml:space="preserve"> подразделяется на низкий средний и высокий, и от этого определяет высоту рабочего глубину и фронт работы.</w:t>
      </w:r>
    </w:p>
    <w:p>
      <w:pPr>
        <w:pStyle w:val="Normal"/>
        <w:rPr/>
      </w:pPr>
      <w:r>
        <w:rPr>
          <w:sz w:val="32"/>
        </w:rPr>
        <w:t xml:space="preserve">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Машина для просеивания муки МПМ-800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Машина состоит из вертикальной трубы, загрузочного бункера, просеивательного механизма, загрузочного лотка и приводного механиз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 xml:space="preserve">Загрузочный бункер с предохранительной решеткой установлен на чугунной станине. К загрузочному бункеру крепится подвижная рама для подъема мешка с мукой. В бункере расположена вращающаяся крыльчатка, подающая муку к вертикальной трубе. Внутри трубы находится шнек. На вале шнека укреплены сито и каркас с неподвижными лопастями. Снизу сито имеет загрузочные лопатки. Сверху машина закрыта крышкой, имеющей откидной болт. Для улавливания металлических примесей загрузочный лоток снабжен магнитной ловушко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>Приводной механизм состоит из электродвигателя и двух клиноременных передач. Одна из них передаёт движение шнеку с ситом, другая - крыльчатке бунке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i/>
          <w:sz w:val="32"/>
        </w:rPr>
        <w:t>Принцип действия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сыпанная в бункер мука подаётся крыльчаткой через окно вертикальной трубы к шнеку, который поднимает её к просеевательному механиз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десь мука распыляется, прижимается под действием центробежной силы к ситу и просеевается. Загрузочные лопатки направляют просеянную муку в лоток, где она отчищается от металлических примесей и поступает в подставленную тар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  <w:t>Правила эксплуатац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еред началом работы проверяют санитарное и техническое состояние. Верхнюю опору шнека смазывают пищевым несолёным жиром. Подвижную раму опускают в нижнее положение и устанавливают на неё мешок с мукой, после чего раму поднимают и всыпают часть муки в загрузочный бункер. Затем включают двигатель. При этом следят за тем. Чтобы бункер был постоянно заполнен мукой, что предупреждает её распыление. Периодически сито отчищают от примес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 окончанию работы его выключают и частично разбирают. Сито отчищают щеткой, а корпус протир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прещается работать на машине без предохранительной решетки, проталкивать муку в бункер руками.                           </w:t>
      </w:r>
    </w:p>
    <w:sectPr>
      <w:type w:val="nextPage"/>
      <w:pgSz w:w="11906" w:h="16838"/>
      <w:pgMar w:left="1701" w:right="1871" w:gutter="113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7:18:00Z</dcterms:created>
  <dc:creator>cafesys</dc:creator>
  <dc:description/>
  <dc:language>en-US</dc:language>
  <cp:lastModifiedBy>joy9</cp:lastModifiedBy>
  <cp:lastPrinted>2000-05-18T00:15:00Z</cp:lastPrinted>
  <dcterms:modified xsi:type="dcterms:W3CDTF">2000-05-17T12:19:00Z</dcterms:modified>
  <cp:revision>4</cp:revision>
  <dc:subject/>
  <dc:title>Организация снабжения</dc:title>
</cp:coreProperties>
</file>