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ПЛАН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Введение. Этапы развития общественного питания.</w:t>
        <w:tab/>
        <w:t>2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Технология приготовления изделий из натуральной рубленой массы.</w:t>
      </w:r>
      <w:r>
        <w:rPr>
          <w:lang w:val="en-US"/>
        </w:rPr>
        <w:tab/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Химический состав блюд из натурально-рубленой массы.</w:t>
      </w:r>
      <w:r>
        <w:rPr>
          <w:lang w:val="en-US"/>
        </w:rPr>
        <w:tab/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Ассортимент блюд.</w:t>
      </w:r>
      <w:r>
        <w:rPr>
          <w:lang w:val="en-US"/>
        </w:rPr>
        <w:tab/>
        <w:t>7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Технология приготовления.</w:t>
      </w:r>
      <w:r>
        <w:rPr>
          <w:lang w:val="en-US"/>
        </w:rPr>
        <w:tab/>
        <w:t>8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/>
      </w:pPr>
      <w:r>
        <w:rPr/>
        <w:t>4.Планировка цеха и размещения оборудования.</w:t>
      </w:r>
      <w:r>
        <w:rPr>
          <w:lang w:val="en-US"/>
        </w:rPr>
        <w:tab/>
        <w:t>24</w:t>
      </w:r>
      <w:r>
        <w:rPr/>
        <w:t xml:space="preserve"> 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left="720" w:hanging="0"/>
        <w:jc w:val="both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Организация труда при производстве мясных блюд из натуральной рубленой массы.</w:t>
        <w:tab/>
        <w:t>24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Организация цеха и рабочих мест</w:t>
        <w:tab/>
        <w:t>24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Организация работы в цехе.</w:t>
        <w:tab/>
        <w:t>27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>
          <w:b/>
          <w:b/>
          <w:i/>
          <w:i/>
        </w:rPr>
      </w:pPr>
      <w:r>
        <w:rPr/>
        <w:t xml:space="preserve">3. Техника безопасности в цехе.   </w:t>
        <w:tab/>
        <w:t>27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Список использованной литературы.</w:t>
        <w:tab/>
        <w:t>30</w:t>
      </w:r>
      <w:r>
        <w:br w:type="page"/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 xml:space="preserve">Введение. </w:t>
      </w:r>
      <w:r>
        <w:rPr/>
        <w:t xml:space="preserve"> Этапы развития общественного пита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/>
        <w:t>8 ноября (27 октября) 1917 года В.И.Ленин подписал декрет об организации общественных столовых, контроле за их деятельностью и распределению продовольственных фондов. Первые столовые возникли на Путиловском заводе в Петрограде, а за тем в Москве и других городах. В условиях острой нехватки продуктов и хозяйственной разрухи в период гражданской войны и иностранной интервенции общественные столовые сыграли большую роль в обеспечении питанием населе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ериод нэпа общественные столовые были переданы в ведение потребительской кооперации и переведены на хозяйственный расчет. К началу 1921 года в них питалось свыше 8 миллионов человек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>До тридцатых годов отрасль не получала должного развития, так как внимание страны было направленно на индустриализацию и организацию колхозного хозяйства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оздав материальную базу для развития общественного питания в стране, ЦКВКП(б) 19 августа 1931 года принял постановление «О мерах улучшения общественного питания», в котором отметил важное значение общественного питания и предусмотрел ряд мероприятий, направленных на повышение качества и расширение ассортимента блюд, улучшение санитарных условий и укрепление материально–технической базы предприятий, на увеличение заинтересованности работников в результатах их труда. Вступили в строй первые кулинарные школы, техникумы, институт. Заводы торгового машиностроения выпустили первое отечественное оборудование. Для улучшения снабжения сырьем предприятия общественного питания получили право заготавливать сельскохозяйственные продукты и организовывать подсобные хозяйства. Был введен бракераж готовой продукции и кулинарных изделий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о время великой отечественной войны 1941 – 1945 гг. система общественного питания способствовала более равномерному распределению продуктов питания среди населения в зависимости от качества и количества их труда, помогла обеспечить дополнительным питанием рабочих ведущих отраслей народного хозяйства и в первую очередь оборонной промышленност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ослевоенные годы сеть предприятий общественного питания расширялась значительными темпами и к 1955 году достигла 118 тысяч единиц (в 1940 году было 87,6 тысяч предприятий); увеличился ассортимент блюд и улучшилось обеспечение предприятий технологическим и холодильным оборудованием, повысилась культура обслуживания населе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20 февраля 1959 года ЦК КПСС и Совет Министров СССР приняли постановление «О дальнейшем развитии и улучшении общественного питания», где предусмотрели переход отрасли на промышленные рельсы в связи с переходом столовых, ресторанов, кафе и закусочных на работу с полуфабрикатами. Было намечено организовать изготовление полуфабрикатов на крупных фабриках-кухнях, фабриках-заготовочных, а также на предприятиях мясомолочной, рыбной и пищевой промышленности. Централизованное производство полуфабрикатов позволяет более рационально организовать их изготовление, повысить производительность труда поваров, создать поточные линии, лучше использовать производственные площади и отходы, а также сократить затраты на приготовление пищи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После сентябрьского (1965г.) Пленума ЦК КПСС предприятия общественного питания стали постепенно переходить на новую систему планирования по трем или по двум показателям - товарообороту с выделением оборота по реализации собственной продукции и прибыли или только по реализации собственной продукции и прибыли. Особое внимание обращалось на качество блюд и формы обслуживания населе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Общественное питание, ставшее важной отраслью народного хозяйства, тесно связанно с развитием всей экономики социалистического государства, с решением крупных социальных проблем. В 1977 года товарооборот общественного питания составил 21,1 миллиард рублей, в отрасли было занято 2333 тысячи человек, ежедневно услугами предприятий пользовались 97 миллионов человек. Открыто много новых предприятий, особенно укрепилось и усовершенствовалось рабочее, школьное и студенческое питание. Внедрены и получили широкое одобрение прогрессивные формы обслуживания ( комплексные обеды, доставка пищи к рабочим местам, абонементная система расчета, механизированные линии раздачи комплексных обедов и др.), улучшилось питание людей, работающих в вечерние и ночные смены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К 1980 году товарооборот общественного питания достиг объема 24,4 миллиарда рублей, что было на 25% выше, чем в 1975 году. Выпуск продукции собственного производства возрос на 27%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Промышленность увеличила производство быстро замороженных блюд. В связи с этим вводятся электрофизические методы обработки пищевых продуктов, создаются и производятся аппараты периодического и непрерывного действия с инфокрасным и СВЧ нагревом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оздаются автоматизированные моечные отделения, включающие ряд специализированных машин и транспортирующих средств. Особое внимание обращалось на рациональное питание, на введение комплексных обедов, составленных на научной основе. Разрабатывались рационы питания для различных профессиональных групп в зависимости от характера труда с учетом энергозатрат и физиологических потребностей в основных пищевых веществах (например, в научно – исследовательском институте общественного питания с использованием ЭВМ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Отраслевое руководство осуществляют Министерство торговли СССР, Министерства торговли союзных и автономных республик, управление торговли и общественного питания исполкомов Советов депутатов трудящихс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городах с широкой сетью предприятий общественного питания  имеются тресты столовых, кафе, ресторанов. В небольших городах руководство системой общественного питания и торговлей объединено в торговли. Министерства и управления разрабатывают и осуществляют мероприятия по развитию, размещению и специализации сети предприятий, внедряют прогрессивные формы обслуживания, повышают культуру производства и качество блюд, занимаются подготовкой кадров, контролируют соблюдение предприятиями санитарных правил, цен и наценок, стояние весов и прочее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конце 80-х годов многие предприятия общественного питания стали работать на основе хозяйственного расчета, т.е. иметь самостоятельный баланс. Открылось множество кооперативных предприятий общественного питания, хотя большая часть из них продолжала оставаться в составе государственных торговых объединений. Они снабжали предприятия сырьем, полуфабрикатами и предметами материально – технического отношения, направляли работу всех предприятий на выполнение указаний вышестоящих звеньев, занимались подбором и подготовкой кадров, устанавливают часы работы предприятий, внедряли новую технику и прогрессивные формы обслуживания, новую технологию, организовывали ремонт оборудования и стирку бель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намеченных в 1986г. Основных направлениях экономического и социального развития нашей страны заметное внимание было уделено и совершенствованию системы общественного питания. Предполагалась дальнейшая комплексная автоматизация процессов приготовления пищи и обслуживания населения, внедрение крупных заготовочных предприятий и централизованного снабжения предприятий полуфабрикатами, введение новых прогрессивных технологий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Однако смена плановых отношений в экономике на рыночные в начале 90-х годов определила крутой поворот в развитии предприятий общественного питания. Оно пошло по пути создания небольших, компактных, самоокупаемых предприятий с высоким уровнем услуг и качества приготовления пищи, т.е. приоритетным направлением стало не количество, а качество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Конечно, крупные предприятия общественного питания существуют и сегодня. Но уровень их оснащенности, качества приготовления пищи, культуры обслуживания вступают во все более жесткую конкуренцию с появившимися у нас "Макдональдсами", различными кафе, закусочными и др. предприятиями, открываемыми у нас иностранными фирмами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оздание в России предприятий общественного питания с высоким качеством приготавливаемых продуктов, уровнем обслуживания, максимально удобных для посетителей – одна из важнейших задач, стоящих перед системой общественного питания сегодня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/>
        <w:t>II раздел. Технологический процесс приготовления мясных блюд из рубленой массы.</w:t>
      </w:r>
    </w:p>
    <w:p>
      <w:pPr>
        <w:pStyle w:val="Normal"/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12"/>
        <w:ind w:firstLine="720"/>
        <w:jc w:val="both"/>
        <w:rPr/>
      </w:pPr>
      <w:r>
        <w:rPr/>
        <w:t>1.  Химический состав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/>
        <w:t>Мясом называется туши убитых животных, у которых удалены шкуры, голова, нижние части конечностей и внутренние органы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>В состав мякотной части мясо–мышечной, жировой и соединительной тканей  входят органические ( белки, жиры, углеводы, экстрактивные вещества, витамины, ферменты ) и неорганические вещества ( вода и минеральные соли). Количественное соотношение этих веществ зависит от вида, породы, пола, возраста, упитанности животного, а также от части туши и других факторов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Белков в мясе различных животных содержится от 15 до 20%.Основную массу ( 75 – 85%) составляют полноценные белки, включающие весь комплекс аминонокислот, необходимых для построения тканей организма человека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Полноценные легкоусвояемые белки ( миозин, актин, актолиозин, миоген, миоальгушин, глобулин х, миоглобин) содержатся в основном в мышечной ткани, что обусловливает ее наибольшую питательную ценность по сравнению с другими тканям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Миозин – наиболее важный белок мышечной ткани, на его долю приходится 40 – 45% всех входящих в него белков. Миозин характеризуется большой способностью к набуханию, не растворяется в воде, температура свертывания его 45 – 50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Актин составляет около 15% всех белков мышечной ткани. Соединяясь с миозином, он образует сложный белок актомиозин, который не растворяется в воде и, в отличие от миозина и актина, обладает высокой вязкостью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Миогена  содержится  а мышечной ткани около 20% всего количества белков. Миоген легко растворяется в воде, при температуре 55 – 65</w:t>
      </w:r>
      <w:r>
        <w:rPr>
          <w:vertAlign w:val="superscript"/>
        </w:rPr>
        <w:t>0</w:t>
      </w:r>
      <w:r>
        <w:rPr/>
        <w:t>С свертывается, образуя коричневую пену на поверхности бульона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Миоальбумин составляет 1–2% количества всех белков мышечной ткани, растворяется в воде, свертывается при температуре 45 – 47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Глобулина Х в мышечной ткани </w:t>
      </w:r>
      <w:r>
        <w:rPr>
          <w:rFonts w:eastAsia="Symbol" w:cs="Symbol" w:ascii="Symbol" w:hAnsi="Symbol"/>
        </w:rPr>
        <w:t></w:t>
      </w:r>
      <w:r>
        <w:rPr/>
        <w:t xml:space="preserve"> около 20% всего количества белков, он растворяется в солевом раствор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Миоглобин является сложным белком, состоящим из белка глобина и не белкового вещества гелга, в составе которого имеется железо. На долю миоглобина приходится только до 1% всего количества белков  мышечной ткани. Миоглобин способен вступать в реакцию кислородом воздуха, сероводородом и другими газам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Коллаген встречается во всех разновидностях соединительной ткани, но особенно много его в сухожилиях и костях. В холодной воде он набухает, но не растворяется. При длительном нагревании в воде температурой 60 – 95</w:t>
      </w:r>
      <w:r>
        <w:rPr>
          <w:vertAlign w:val="superscript"/>
        </w:rPr>
        <w:t>0</w:t>
      </w:r>
      <w:r>
        <w:rPr/>
        <w:t xml:space="preserve"> С коллаген разваривается и переходит в глютин, который при охлаждении ниже 40 </w:t>
      </w:r>
      <w:r>
        <w:rPr>
          <w:vertAlign w:val="superscript"/>
        </w:rPr>
        <w:t>0</w:t>
      </w:r>
      <w:r>
        <w:rPr/>
        <w:t xml:space="preserve">С образует студень. 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 xml:space="preserve">Эластин в значительном количестве находится в затылочно-шейной связке, стенках кровеносных сосудов, брюшных мышцах. </w:t>
      </w:r>
      <w:r>
        <w:rPr>
          <w:u w:val="single"/>
        </w:rPr>
        <w:t xml:space="preserve">Количество жира </w:t>
      </w:r>
      <w:r>
        <w:rPr/>
        <w:t xml:space="preserve">в мясе животных различных видов сильно колеблется – от 2% (у телятины) до 40% (у свинины) массы туши и зависит в основном от упитанности животного. </w:t>
      </w:r>
      <w:r>
        <w:rPr>
          <w:u w:val="single"/>
        </w:rPr>
        <w:t xml:space="preserve"> Углеводы </w:t>
      </w:r>
      <w:r>
        <w:rPr/>
        <w:t>мяса состоят  в основном из гликогена, или животного крахмала, который является запасным питательным материалом и играет важную роль в процессе созревания мяса. В мясе его до 0,8%, в печени - от 2 до 5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Экстрактивные вещества мяса подразделяют на безазотистые и азотистые. К безазотистым веществам относятся гликоген и продукты его распада – мальтоза, глюкоза, молочная кислота и др. Наиболее важными азотистыми веществами являются креатин, креатинфосфат, карнозин и аденозинфосфаты – аденозинтрифосфорная, аденозиндифосфорная и аденозинмонофосфорная кислот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Витамины мяса представлены водорастворимой и жирорастворимой группами. Водорастворимые витамины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, В</w:t>
      </w:r>
      <w:r>
        <w:rPr>
          <w:vertAlign w:val="subscript"/>
        </w:rPr>
        <w:t>6</w:t>
      </w:r>
      <w:r>
        <w:rPr/>
        <w:t>, В</w:t>
      </w:r>
      <w:r>
        <w:rPr>
          <w:vertAlign w:val="subscript"/>
        </w:rPr>
        <w:t>12</w:t>
      </w:r>
      <w:r>
        <w:rPr/>
        <w:t xml:space="preserve">   содержатся в мышечной ткани убойных животных. Жирорастворимые витамины А, Д, Е сосредоточены в жировой ткан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 xml:space="preserve">Ферменты – это белковые вещества, ускоряющие синтез и распад веществ в организме животного, а в тушах убитых животных – только распад этих веществ. Воды в мясе содержится от 47 до 78%, в зависимости от упитанности  и возраста животного. 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Минеральных веществ в мясе может быть от 0,8 до 1,3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Калорийность мяса определяется его химическим составом и усояемостью, которые в основном зависят от вида, возраста и упитанности животных, а также от части туш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Виды мяса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Калорийность 100г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napToGrid w:val="false"/>
              <w:spacing w:lineRule="auto" w:line="312"/>
              <w:ind w:firstLine="7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Кка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КДж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Говядина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Свинина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Баранина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Козляти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104,7 – 285,7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130,0 – 403,6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142,5 – 351,0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124,0 – 24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438,7 – 1197,1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544,7 – 1691,1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597,1 – 1470,6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519,6 – 1005,6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b/>
          <w:i/>
        </w:rPr>
        <w:t>2. Ассортимент блюд</w:t>
      </w:r>
      <w:r>
        <w:rPr/>
        <w:t>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Ассортимент блюд из натурального рубленого мяса довольно широк и многообразен. Существуют множество видов бифштексов, шницелей, зраз, тефтель, рулетов из различных видов мяса. Из баранины приготовляют люля-кебаб, из свинины – купат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дальнейшего описания я выбрал 5 основных блюд, чаще всего применяемых на предприятиях общественного питани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bookmarkStart w:id="0" w:name="BITSoft"/>
      <w:bookmarkEnd w:id="0"/>
      <w:r>
        <w:rPr/>
        <w:t>1. Шницель натуральный рубленый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2. Фрикадельки в соусе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3. Бифштекс рубленый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4. Люля-кебаб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5. Котлета натуральная рублен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3" w:leader="none"/>
        </w:tabs>
        <w:spacing w:lineRule="auto" w:line="312"/>
        <w:ind w:left="0" w:firstLine="720"/>
        <w:jc w:val="both"/>
        <w:rPr/>
      </w:pPr>
      <w:r>
        <w:rPr/>
        <w:t>Технология пригот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3" w:leader="none"/>
        </w:tabs>
        <w:spacing w:lineRule="auto" w:line="312"/>
        <w:ind w:left="0" w:firstLine="720"/>
        <w:jc w:val="both"/>
        <w:rPr/>
      </w:pPr>
      <w:r>
        <w:rPr/>
        <w:t>Инструкционно-технологическая карт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Шницель натуральный рубленый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говядины, баранины или свинины соединяют с жиром-сырцом, измельчают на мясорубке, добавляют воду (или молоко), соль, перец, перемешивают, после чего формуют полуфабрикаты овальной формы толщиной 1-1,5 см.</w:t>
      </w:r>
    </w:p>
    <w:p>
      <w:pPr>
        <w:pStyle w:val="1"/>
        <w:rPr/>
      </w:pPr>
      <w:r>
        <w:rPr/>
        <w:t>В процессе приготовления рубленых полуфабрикатов необходимо принимать меры, снижающие бактериальную обсемененность сырья и готовых полуфабрикатов (котлетное мясо промывают холодной проточной водой; измельченное мясо и котлетную массу охлаждают, добавляя холодную воду или пищевой лед).</w:t>
      </w:r>
    </w:p>
    <w:p>
      <w:pPr>
        <w:pStyle w:val="1"/>
        <w:rPr/>
      </w:pPr>
      <w:r>
        <w:rPr/>
        <w:t>Сформованные полуфабрикаты сразу направляют в тепловую обработку или помещают в холодильник для охлаждения до</w:t>
      </w:r>
      <w:r>
        <w:rPr>
          <w:lang w:val="en-US"/>
        </w:rPr>
        <w:t xml:space="preserve"> </w:t>
      </w:r>
      <w:bookmarkStart w:id="1" w:name="OCRUncertain008"/>
      <w:r>
        <w:rPr>
          <w:lang w:val="en-US"/>
        </w:rPr>
        <w:t>+</w:t>
      </w:r>
      <w:bookmarkEnd w:id="1"/>
      <w:r>
        <w:rPr/>
        <w:t xml:space="preserve"> 6°С.</w:t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гарнира используют каши рассыпчатые, макаронные изделия отварные, картофель жареный (из вареного), картофель жареный (из сырого), овощи отварные с жиром, овощи, припущенные с жиром, тыква, кабачки, баклажаны жареные, а также сложные гарниры.</w:t>
      </w:r>
    </w:p>
    <w:p>
      <w:pPr>
        <w:pStyle w:val="Normal"/>
        <w:widowControl w:val="false"/>
        <w:rPr/>
      </w:pPr>
      <w:r>
        <w:rPr/>
        <w:t>Гарнир</w:t>
      </w:r>
      <w:r>
        <w:rPr>
          <w:lang w:val="en-US"/>
        </w:rPr>
        <w:t xml:space="preserve"> </w:t>
      </w:r>
      <w:bookmarkStart w:id="2" w:name="OCRUncertain047"/>
      <w:r>
        <w:rPr>
          <w:lang w:val="en-US"/>
        </w:rPr>
        <w:t>№№</w:t>
      </w:r>
      <w:bookmarkEnd w:id="2"/>
      <w:r>
        <w:rPr>
          <w:lang w:val="en-US"/>
        </w:rPr>
        <w:t xml:space="preserve"> 744, 750, 753, 757, 760,761, 765, 766, 784, 785,798, 805(По Сборнику).</w:t>
      </w:r>
    </w:p>
    <w:p>
      <w:pPr>
        <w:pStyle w:val="Normal"/>
        <w:widowControl w:val="false"/>
        <w:tabs>
          <w:tab w:val="clear" w:pos="720"/>
          <w:tab w:val="left" w:pos="3120" w:leader="none"/>
          <w:tab w:val="left" w:pos="3980" w:leader="none"/>
          <w:tab w:val="left" w:pos="4660" w:leader="none"/>
          <w:tab w:val="left" w:pos="5520" w:leader="none"/>
          <w:tab w:val="left" w:pos="6180" w:leader="none"/>
          <w:tab w:val="left" w:pos="6800" w:leader="none"/>
          <w:tab w:val="left" w:pos="7780" w:leader="none"/>
        </w:tabs>
        <w:ind w:left="4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I.Приготовление соуса.</w:t>
      </w:r>
    </w:p>
    <w:p>
      <w:pPr>
        <w:pStyle w:val="1"/>
        <w:rPr/>
      </w:pPr>
      <w:r>
        <w:rPr/>
        <w:t>При отпуске шницель гарнируют и поливают соком, выделившимся при жарени</w:t>
      </w:r>
      <w:bookmarkStart w:id="3" w:name="OCRUncertain018"/>
      <w:r>
        <w:rPr/>
        <w:t>и.</w:t>
      </w:r>
      <w:bookmarkEnd w:id="3"/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Жарка полуфабрикат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lang w:val="en-US"/>
        </w:rPr>
        <w:t>Полуфабрикаты смчивают в льезоне, обваливают в сухарях, затем</w:t>
      </w:r>
      <w:r>
        <w:rPr/>
        <w:t xml:space="preserve"> кладут на сковороду или противень с жиром, нагретым до температуры</w:t>
      </w:r>
      <w:r>
        <w:rPr>
          <w:lang w:val="en-US"/>
        </w:rPr>
        <w:t xml:space="preserve"> 150-160</w:t>
      </w:r>
      <w:r>
        <w:rPr/>
        <w:t xml:space="preserve"> С, и обжаривают</w:t>
      </w:r>
      <w:r>
        <w:rPr>
          <w:lang w:val="en-US"/>
        </w:rPr>
        <w:t xml:space="preserve"> 3-5</w:t>
      </w:r>
      <w:r>
        <w:rPr/>
        <w:t xml:space="preserve"> мин с двух сторон до образования поджаристой корочки, а затем доводят до готовности в </w:t>
      </w:r>
      <w:bookmarkStart w:id="4" w:name="OCRUncertain010"/>
      <w:r>
        <w:rPr/>
        <w:t>жарочном</w:t>
      </w:r>
      <w:bookmarkEnd w:id="4"/>
      <w:r>
        <w:rPr/>
        <w:t xml:space="preserve"> шкафу при температуре 250</w:t>
      </w:r>
      <w:bookmarkStart w:id="5" w:name="OCRUncertain011"/>
      <w:r>
        <w:rPr/>
        <w:t>-</w:t>
      </w:r>
      <w:bookmarkEnd w:id="5"/>
      <w:r>
        <w:rPr/>
        <w:t>280°С</w:t>
      </w:r>
      <w:r>
        <w:rPr>
          <w:lang w:val="en-US"/>
        </w:rPr>
        <w:t xml:space="preserve"> (5-7</w:t>
      </w:r>
      <w:r>
        <w:rPr/>
        <w:t xml:space="preserve"> мин). 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В тарелку кладут гарнир, рядом кладут шницель, поливают жиром от жарк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rPr/>
      </w:pPr>
      <w:r>
        <w:rPr/>
        <w:t xml:space="preserve">Готовые шницели должны быть полностью прожарены: температура в центре готовых изделий должна быть не ниже </w:t>
      </w:r>
      <w:bookmarkStart w:id="6" w:name="OCRUncertain012"/>
      <w:r>
        <w:rPr/>
        <w:t>8</w:t>
      </w:r>
      <w:bookmarkEnd w:id="6"/>
      <w:r>
        <w:rPr/>
        <w:t>5°С, для изделий из котлетной массы - не ниже 90°С. Органолептическими признаками готовности изделий являются выделение бесцветного сока в месте прокола и серый цвет на разрез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I.Схема блюда и расчет сырь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винина (котлетное мясо) или баранина (котлетное 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3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 xml:space="preserve">Жир-сырец бара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говяд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-сырец говяжий или сви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Яй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/5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уха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 животный топл.пищ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жареного шниц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арн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ргарин столовый или масло сливоч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ы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83</w:t>
            </w:r>
          </w:p>
        </w:tc>
      </w:tr>
    </w:tbl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Технологическая схем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5</wp:posOffset>
                </wp:positionH>
                <wp:positionV relativeFrom="paragraph">
                  <wp:posOffset>106045</wp:posOffset>
                </wp:positionV>
                <wp:extent cx="111633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 г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я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3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0 гр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я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748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 гр. сала шп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 гр. сала шп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гр. молока или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гр. молока или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г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г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г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г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р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7741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9pt" to="368.3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6125</wp:posOffset>
                </wp:positionH>
                <wp:positionV relativeFrom="paragraph">
                  <wp:posOffset>144780</wp:posOffset>
                </wp:positionV>
                <wp:extent cx="2213610" cy="567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пускаем чере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ясоруб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11.4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пускаем чере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ясоруб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45pt" to="159.4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0210</wp:posOffset>
                </wp:positionH>
                <wp:positionV relativeFrom="paragraph">
                  <wp:posOffset>66675</wp:posOffset>
                </wp:positionV>
                <wp:extent cx="15544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5.25pt" to="454.6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4370</wp:posOffset>
                </wp:positionH>
                <wp:positionV relativeFrom="paragraph">
                  <wp:posOffset>16637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1pt" to="253.1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6125</wp:posOffset>
                </wp:positionH>
                <wp:positionV relativeFrom="paragraph">
                  <wp:posOffset>78740</wp:posOffset>
                </wp:positionV>
                <wp:extent cx="2213610" cy="3803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готавливаем фар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9.95pt;mso-wrap-distance-left:9.05pt;mso-wrap-distance-right:9.05pt;mso-wrap-distance-top:0pt;mso-wrap-distance-bottom:0pt;margin-top:6.2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готавливаем фар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4370</wp:posOffset>
                </wp:positionH>
                <wp:positionV relativeFrom="paragraph">
                  <wp:posOffset>183515</wp:posOffset>
                </wp:positionV>
                <wp:extent cx="0" cy="27432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4.45pt" to="253.1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6125</wp:posOffset>
                </wp:positionH>
                <wp:positionV relativeFrom="paragraph">
                  <wp:posOffset>182880</wp:posOffset>
                </wp:positionV>
                <wp:extent cx="2213610" cy="7550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зделываем в виде изделий плоско-овальной 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59.45pt;mso-wrap-distance-left:9.05pt;mso-wrap-distance-right:9.05pt;mso-wrap-distance-top:0pt;mso-wrap-distance-bottom:0pt;margin-top:14.4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зделываем в виде изделий плоско-овальной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4370</wp:posOffset>
                </wp:positionH>
                <wp:positionV relativeFrom="paragraph">
                  <wp:posOffset>126365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95pt" to="253.1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6125</wp:posOffset>
                </wp:positionH>
                <wp:positionV relativeFrom="paragraph">
                  <wp:posOffset>38735</wp:posOffset>
                </wp:positionV>
                <wp:extent cx="2213610" cy="5676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ачиваем в льезо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нируем в сухар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3.0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ачиваем в льезо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анируем в сухар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14370</wp:posOffset>
                </wp:positionH>
                <wp:positionV relativeFrom="paragraph">
                  <wp:posOffset>60325</wp:posOffset>
                </wp:positionV>
                <wp:extent cx="0" cy="365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.75pt" to="253.1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6125</wp:posOffset>
                </wp:positionH>
                <wp:positionV relativeFrom="paragraph">
                  <wp:posOffset>151130</wp:posOffset>
                </wp:positionV>
                <wp:extent cx="2213610" cy="8420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им о/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водим до готовности в ж.ш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66.3pt;mso-wrap-distance-left:9.05pt;mso-wrap-distance-right:9.05pt;mso-wrap-distance-top:0pt;mso-wrap-distance-bottom:0pt;margin-top:11.9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им о/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водим до готовности в ж.ш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4370</wp:posOffset>
                </wp:positionH>
                <wp:positionV relativeFrom="paragraph">
                  <wp:posOffset>186055</wp:posOffset>
                </wp:positionV>
                <wp:extent cx="0" cy="54864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4.65pt" to="253.1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01725</wp:posOffset>
                </wp:positionH>
                <wp:positionV relativeFrom="paragraph">
                  <wp:posOffset>193675</wp:posOffset>
                </wp:positionV>
                <wp:extent cx="3859530" cy="1573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Гарнир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аши рассыпчатые, бобовые отварные, макаронные изделия, картофель отварной жареный, овощи отварные с жиром, помидоры жареные, тыква, кабачки, баклажаны жареные, сложные гарни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123.9pt;mso-wrap-distance-left:9.05pt;mso-wrap-distance-right:9.05pt;mso-wrap-distance-top:0pt;mso-wrap-distance-bottom:0pt;margin-top:15.25pt;mso-position-vertical-relative:text;margin-left:86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Гарнир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аши рассыпчатые, бобовые отварные, макаронные изделия, картофель отварной жареный, овощи отварные с жиром, помидоры жареные, тыква, кабачки, баклажаны жареные, сложные гарни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05810</wp:posOffset>
                </wp:positionH>
                <wp:positionV relativeFrom="paragraph">
                  <wp:posOffset>163195</wp:posOffset>
                </wp:positionV>
                <wp:extent cx="0" cy="3657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2.85pt" to="260.3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1645</wp:posOffset>
                </wp:positionH>
                <wp:positionV relativeFrom="paragraph">
                  <wp:posOffset>-12065</wp:posOffset>
                </wp:positionV>
                <wp:extent cx="5596890" cy="13176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Картофель отварной</w:t>
                            </w:r>
                            <w:r>
                              <w:rPr/>
                              <w:t>: картофель очистить, промыть, залить горячей водой и поставить варить. Как только закипит вода, положить соль и продолжать варку 20 мин., пока картофель не сделается мягким. Когда картофель будет готов, слить воду, накрыть крышкой и оставить на слабом огне на 5-10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pt;height:103.75pt;mso-wrap-distance-left:9.05pt;mso-wrap-distance-right:9.05pt;mso-wrap-distance-top:0pt;mso-wrap-distance-bottom:0pt;margin-top:-0.95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Картофель отварной</w:t>
                      </w:r>
                      <w:r>
                        <w:rPr/>
                        <w:t>: картофель очистить, промыть, залить горячей водой и поставить варить. Как только закипит вода, положить соль и продолжать варку 20 мин., пока картофель не сделается мягким. Когда картофель будет готов, слить воду, накрыть крышкой и оставить на слабом огне на 5-10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Фрикадельки в соус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говядины, баранины или свинины соединяют с жиром-сырцом, черствым пшеничным хлебом 1-го или высшего сорта, предварительно замоченным в молоке или воде, сырой репчатый лук, измельчают на мясорубке, добавляют воду (или молоко), соль, перец, перемешивают.</w:t>
      </w:r>
    </w:p>
    <w:p>
      <w:pPr>
        <w:pStyle w:val="1"/>
        <w:rPr/>
      </w:pPr>
      <w:r>
        <w:rPr/>
        <w:t>В процессе приготовления полуфабриката необходимо принимать меры, снижающие бактериальную обсемененность сырья и готовых полуфабрикатов (котлетное мясо промывают холодной проточной водой; измельченное мясо и котлетную массу охлаждают, добавляя холодную воду или пищевой лед).</w:t>
      </w:r>
    </w:p>
    <w:p>
      <w:pPr>
        <w:pStyle w:val="1"/>
        <w:rPr/>
      </w:pPr>
      <w:r>
        <w:rPr/>
        <w:t xml:space="preserve">Приготовленный фарш разделывают в виде шариков массой 10-12г. </w:t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Normal"/>
        <w:widowControl w:val="false"/>
        <w:rPr/>
      </w:pPr>
      <w:r>
        <w:rPr/>
        <w:t>Гарниры – каши рассыпчатые, рис отварной, пюре картофельное, картофель жареный (из вареного), картофель жареный (из сырого), овощи отварные с жиром. Гарнир</w:t>
      </w:r>
      <w:r>
        <w:rPr>
          <w:lang w:val="en-US"/>
        </w:rPr>
        <w:t xml:space="preserve"> </w:t>
      </w:r>
      <w:bookmarkStart w:id="7" w:name="OCRUncertain064"/>
      <w:r>
        <w:rPr>
          <w:lang w:val="en-US"/>
        </w:rPr>
        <w:t>№№</w:t>
      </w:r>
      <w:bookmarkEnd w:id="7"/>
      <w:r>
        <w:rPr>
          <w:lang w:val="en-US"/>
        </w:rPr>
        <w:t xml:space="preserve"> 744, 750, 753, 757, 759-761, 765, 773, 793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I.Приготовление соус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sz w:val="16"/>
          <w:lang w:val="en-US"/>
        </w:rPr>
      </w:pPr>
      <w:r>
        <w:rPr/>
        <w:t>Соусы – красный с кореньями, томатный, сметанный, сметанный с томатом, сметанный с луком. Соус</w:t>
      </w:r>
      <w:r>
        <w:rPr>
          <w:lang w:val="en-US"/>
        </w:rPr>
        <w:t xml:space="preserve"> </w:t>
      </w:r>
      <w:bookmarkStart w:id="8" w:name="OCRUncertain065"/>
      <w:r>
        <w:rPr>
          <w:lang w:val="en-US"/>
        </w:rPr>
        <w:t>№№</w:t>
      </w:r>
      <w:bookmarkEnd w:id="8"/>
      <w:r>
        <w:rPr>
          <w:lang w:val="en-US"/>
        </w:rPr>
        <w:t xml:space="preserve"> 824, 827, 828, 829, 863-865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Доведение блюда до готовности.</w:t>
      </w:r>
    </w:p>
    <w:p>
      <w:pPr>
        <w:pStyle w:val="1"/>
        <w:widowControl/>
        <w:spacing w:lineRule="auto" w:line="312"/>
        <w:rPr/>
      </w:pPr>
      <w:r>
        <w:rPr>
          <w:lang w:val="en-US"/>
        </w:rPr>
        <w:t>Полуфабрикат в виде шариков панировать в муке, положить</w:t>
      </w:r>
      <w:r>
        <w:rPr/>
        <w:t xml:space="preserve"> на сковороду или противень с жиром, нагретым до температуры</w:t>
      </w:r>
      <w:r>
        <w:rPr>
          <w:lang w:val="en-US"/>
        </w:rPr>
        <w:t xml:space="preserve"> 150-160</w:t>
      </w:r>
      <w:r>
        <w:rPr/>
        <w:t xml:space="preserve"> С, и обжаривать</w:t>
      </w:r>
      <w:r>
        <w:rPr>
          <w:lang w:val="en-US"/>
        </w:rPr>
        <w:t xml:space="preserve"> 3-5</w:t>
      </w:r>
      <w:r>
        <w:rPr/>
        <w:t xml:space="preserve"> мин с двух сторон до образования поджаристой корочки, а затем </w:t>
      </w:r>
      <w:r>
        <w:rPr>
          <w:lang w:val="en-US"/>
        </w:rPr>
        <w:t>сложить в неглубокую посуду в 1-2 ряда, залить соусом и тушить 10-15 мин. до готовност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lang w:val="en-US"/>
        </w:rPr>
        <w:t>На тарелку положить гарнир, рядом фрикадельки, затем</w:t>
      </w:r>
      <w:r>
        <w:rPr/>
        <w:t xml:space="preserve"> полить соусом, в котором они тушились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Поверхность ровная, без трещин и разрывов, равномерно окрашенн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Вид на разрезе – однородная масса, без видимых отдельных кусочков мяса, хлеба, сухожилий. Не допускается розово-красный оттенок. Не допускается привкус хлеба, прогорклого жира и других посторонних вкусов и запахов. Консистенция сочная, мягк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Содержание хлеба бех панировки – не более 18%, соли – 2.5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I.Схема блюда и расчет сырь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овядина (котлетное 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телят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сви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8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бара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олоко или 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 xml:space="preserve">Му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 животн. топл. пищ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готовых фрикадел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оу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арн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ы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85</w:t>
            </w:r>
          </w:p>
        </w:tc>
      </w:tr>
    </w:tbl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4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800 гр. мя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800 гр. мя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6748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 гр. сала шп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 гр. сала шп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 гр. молока или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 гр. молока или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гр. с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гр. с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гр. пер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гр. пер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11650</wp:posOffset>
                </wp:positionH>
                <wp:positionV relativeFrom="paragraph">
                  <wp:posOffset>49530</wp:posOffset>
                </wp:positionV>
                <wp:extent cx="365760" cy="357505"/>
                <wp:effectExtent l="0" t="3810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3.9pt" to="368.25pt,3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41805</wp:posOffset>
                </wp:positionH>
                <wp:positionV relativeFrom="paragraph">
                  <wp:posOffset>144780</wp:posOffset>
                </wp:positionV>
                <wp:extent cx="2945130" cy="5676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пускаем через мясорубку с добавлением репчатого лу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44.7pt;mso-wrap-distance-left:9.05pt;mso-wrap-distance-right:9.05pt;mso-wrap-distance-top:0pt;mso-wrap-distance-bottom:0pt;margin-top:11.4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пускаем через мясорубку с добавлением репчатого л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4050</wp:posOffset>
                </wp:positionH>
                <wp:positionV relativeFrom="paragraph">
                  <wp:posOffset>149225</wp:posOffset>
                </wp:positionV>
                <wp:extent cx="1097280" cy="8255"/>
                <wp:effectExtent l="635" t="38100" r="0" b="304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1.75pt" to="137.85pt,1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7410</wp:posOffset>
                </wp:positionH>
                <wp:positionV relativeFrom="paragraph">
                  <wp:posOffset>57785</wp:posOffset>
                </wp:positionV>
                <wp:extent cx="1097280" cy="8255"/>
                <wp:effectExtent l="0" t="38100" r="635" b="304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4.55pt" to="454.65pt,5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14370</wp:posOffset>
                </wp:positionH>
                <wp:positionV relativeFrom="paragraph">
                  <wp:posOffset>166370</wp:posOffset>
                </wp:positionV>
                <wp:extent cx="0" cy="1828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1pt" to="253.1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58925</wp:posOffset>
                </wp:positionH>
                <wp:positionV relativeFrom="paragraph">
                  <wp:posOffset>78740</wp:posOffset>
                </wp:positionV>
                <wp:extent cx="3219450" cy="55435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ываем в виде шариков массой 10-12г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3.65pt;mso-wrap-distance-left:9.05pt;mso-wrap-distance-right:9.05pt;mso-wrap-distance-top:0pt;mso-wrap-distance-bottom:0pt;margin-top:6.2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делываем в виде шариков массой 10-12г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14370</wp:posOffset>
                </wp:positionH>
                <wp:positionV relativeFrom="paragraph">
                  <wp:posOffset>92075</wp:posOffset>
                </wp:positionV>
                <wp:extent cx="0" cy="27432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7.25pt" to="253.1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16125</wp:posOffset>
                </wp:positionH>
                <wp:positionV relativeFrom="paragraph">
                  <wp:posOffset>91440</wp:posOffset>
                </wp:positionV>
                <wp:extent cx="2213610" cy="38481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нируем в му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0.3pt;mso-wrap-distance-left:9.05pt;mso-wrap-distance-right:9.05pt;mso-wrap-distance-top:0pt;mso-wrap-distance-bottom:0pt;margin-top:7.2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нируем в му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22930</wp:posOffset>
                </wp:positionH>
                <wp:positionV relativeFrom="paragraph">
                  <wp:posOffset>200660</wp:posOffset>
                </wp:positionV>
                <wp:extent cx="0" cy="18288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.8pt" to="245.9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16125</wp:posOffset>
                </wp:positionH>
                <wp:positionV relativeFrom="paragraph">
                  <wp:posOffset>17145</wp:posOffset>
                </wp:positionV>
                <wp:extent cx="2213610" cy="46291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жарива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6.45pt;mso-wrap-distance-left:9.05pt;mso-wrap-distance-right:9.05pt;mso-wrap-distance-top:0pt;mso-wrap-distance-bottom:0pt;margin-top:1.3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жарива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22930</wp:posOffset>
                </wp:positionH>
                <wp:positionV relativeFrom="paragraph">
                  <wp:posOffset>217805</wp:posOffset>
                </wp:positionV>
                <wp:extent cx="0" cy="1828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7.15pt" to="245.9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16125</wp:posOffset>
                </wp:positionH>
                <wp:positionV relativeFrom="paragraph">
                  <wp:posOffset>34290</wp:posOffset>
                </wp:positionV>
                <wp:extent cx="2213610" cy="74168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ерекладываем в неглубокую посуду в 1-2 ря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58.4pt;mso-wrap-distance-left:9.05pt;mso-wrap-distance-right:9.05pt;mso-wrap-distance-top:0pt;mso-wrap-distance-bottom:0pt;margin-top:2.7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ерекладываем в неглубокую посуду в 1-2 ря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22930</wp:posOffset>
                </wp:positionH>
                <wp:positionV relativeFrom="paragraph">
                  <wp:posOffset>243205</wp:posOffset>
                </wp:positionV>
                <wp:extent cx="0" cy="18288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9.15pt" to="245.9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35965</wp:posOffset>
                </wp:positionH>
                <wp:positionV relativeFrom="paragraph">
                  <wp:posOffset>151130</wp:posOffset>
                </wp:positionV>
                <wp:extent cx="4682490" cy="38481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ливаем соусом и тушим 5-10 мин. до гото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30.3pt;mso-wrap-distance-left:9.05pt;mso-wrap-distance-right:9.05pt;mso-wrap-distance-top:0pt;mso-wrap-distance-bottom:0pt;margin-top:11.9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ливаем соусом и тушим 5-10 мин. до гото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22930</wp:posOffset>
                </wp:positionH>
                <wp:positionV relativeFrom="paragraph">
                  <wp:posOffset>-5080</wp:posOffset>
                </wp:positionV>
                <wp:extent cx="0" cy="1828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-0.4pt" to="245.9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35965</wp:posOffset>
                </wp:positionH>
                <wp:positionV relativeFrom="paragraph">
                  <wp:posOffset>168275</wp:posOffset>
                </wp:positionV>
                <wp:extent cx="4682490" cy="47625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ускаем фрикадель с соусом, в котором тушили и гарни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37.5pt;mso-wrap-distance-left:9.05pt;mso-wrap-distance-right:9.05pt;mso-wrap-distance-top:0pt;mso-wrap-distance-bottom:0pt;margin-top:13.25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ускаем фрикадель с соусом, в котором тушили и гарни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14370</wp:posOffset>
                </wp:positionH>
                <wp:positionV relativeFrom="paragraph">
                  <wp:posOffset>12065</wp:posOffset>
                </wp:positionV>
                <wp:extent cx="0" cy="36576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0.95pt" to="253.1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77010</wp:posOffset>
                </wp:positionH>
                <wp:positionV relativeFrom="paragraph">
                  <wp:posOffset>-162560</wp:posOffset>
                </wp:positionV>
                <wp:extent cx="0" cy="274320"/>
                <wp:effectExtent l="38735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12.8pt" to="116.3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4525</wp:posOffset>
                </wp:positionH>
                <wp:positionV relativeFrom="paragraph">
                  <wp:posOffset>102235</wp:posOffset>
                </wp:positionV>
                <wp:extent cx="1573530" cy="303657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03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ни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аши рассыпчатые, рис отварной, картофель отварной, пюре картофельное, картофель жареный, овощи с жи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9.1pt;mso-wrap-distance-left:9.05pt;mso-wrap-distance-right:9.05pt;mso-wrap-distance-top:0pt;mso-wrap-distance-bottom:0pt;margin-top:8.05pt;mso-position-vertical-relative:text;margin-left:5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арни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аши рассыпчатые, рис отварной, картофель отварной, пюре картофельное, картофель жареный, овощи с жи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81885</wp:posOffset>
                </wp:positionH>
                <wp:positionV relativeFrom="paragraph">
                  <wp:posOffset>102235</wp:posOffset>
                </wp:positionV>
                <wp:extent cx="3859530" cy="303657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303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усы – красный с кореньями, томатный, сметанный, сметанный с томатом и сметанный с лук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ус томатный: очищенные коренья и лук нарезать и поджарить с одной ст. л. масла и неполной ст.л.муки, затем добавляем томат-пюре, размешать, развести стаканом мясного бульона и проварить на слабом огне в теч.8-10 мин.По оконч.варки добавить соль, ложку острого том.соуса, кусочек масла и тщат.перемешать до полного соединения с соусом, после чего процедить сквозь сит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239.1pt;mso-wrap-distance-left:9.05pt;mso-wrap-distance-right:9.05pt;mso-wrap-distance-top:0pt;mso-wrap-distance-bottom:0pt;margin-top:8.05pt;mso-position-vertical-relative:text;margin-left:18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усы – красный с кореньями, томатный, сметанный, сметанный с томатом и сметанный с лук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ус томатный: очищенные коренья и лук нарезать и поджарить с одной ст. л. масла и неполной ст.л.муки, затем добавляем томат-пюре, размешать, развести стаканом мясного бульона и проварить на слабом огне в теч.8-10 мин.По оконч.варки добавить соль, ложку острого том.соуса, кусочек масла и тщат.перемешать до полного соединения с соусом, после чего процедить сквозь сит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Бифштекс рубленый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говядины, баранины или свинины измельчают на мясорубке, добавляют свиной шпик, нарезанный кубиками 5х5 мм, воду (или молоко), соль, перец, перемешивают.</w:t>
      </w:r>
    </w:p>
    <w:p>
      <w:pPr>
        <w:pStyle w:val="1"/>
        <w:rPr/>
      </w:pPr>
      <w:r>
        <w:rPr/>
        <w:t>Приготовленный фарш разделывают в виде изделий овальной формы.</w:t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TextBodyIndent"/>
        <w:spacing w:lineRule="auto" w:line="312"/>
        <w:ind w:left="0" w:firstLine="720"/>
        <w:rPr/>
      </w:pPr>
      <w:r>
        <w:rPr/>
        <w:t>Гарниры – каши рассыпчатые, макаронные изделия отварные, картофель отварной, картофель жареный (из сырого), картофель жареный (из вареного), картофель жареный во фрютире, овощи отварные с жиром, овощи припущенные с жиром, овощи в молочном соусе, тыква, кабачки, баклажаны жареные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№№ </w:t>
      </w:r>
      <w:r>
        <w:rPr>
          <w:lang w:val="en-US"/>
        </w:rPr>
        <w:t>744, 750, 753, 757, 760-761, 765-766, 784, 785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Жарка полуфабриката.</w:t>
      </w:r>
    </w:p>
    <w:p>
      <w:pPr>
        <w:pStyle w:val="1"/>
        <w:widowControl/>
        <w:spacing w:lineRule="auto" w:line="312"/>
        <w:rPr/>
      </w:pPr>
      <w:r>
        <w:rPr>
          <w:lang w:val="en-US"/>
        </w:rPr>
        <w:t>Полуфабрикат в виде изделий овальной формы панировать(или не панировать) в муке, положить</w:t>
      </w:r>
      <w:r>
        <w:rPr/>
        <w:t xml:space="preserve"> на сковороду или противень с жиром, нагретым до температуры</w:t>
      </w:r>
      <w:r>
        <w:rPr>
          <w:lang w:val="en-US"/>
        </w:rPr>
        <w:t xml:space="preserve"> 150-160</w:t>
      </w:r>
      <w:r>
        <w:rPr/>
        <w:t xml:space="preserve"> С, и обжаривать</w:t>
      </w:r>
      <w:r>
        <w:rPr>
          <w:lang w:val="en-US"/>
        </w:rPr>
        <w:t xml:space="preserve"> 3-5</w:t>
      </w:r>
      <w:r>
        <w:rPr/>
        <w:t xml:space="preserve"> мин с двух сторон до образования поджаристой корочк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TextBodyIndent"/>
        <w:spacing w:lineRule="auto" w:line="312"/>
        <w:ind w:left="0" w:firstLine="720"/>
        <w:rPr/>
      </w:pPr>
      <w:r>
        <w:rPr/>
        <w:t>Существует множество способов подачи бифштексов, но основные из них три: 1)вместе с гарниром – жареным картофелем или сложным гарниром, полив соком, в на котором жарили сам бифштекс; 2) с луком, т.е. сверху укладывают кольца жареного во фрютире лука, гарнируют жареным картофелем, посыпают зеленью укропа или петрушки (по-деревенски); 3) с яйцом , т.е. при отпуске на бифштекс кладут яичницу из одного яйца ( по-гамбургски)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Поверхность ровная, без трещин и разрывов, равномерно окрашенн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Вид на разрезе – однородная масса, без видимых отдельных кусочков мяса, хлеба, сухожилий. Не допускается розово-красный оттенок. Не допускается привкус хлеба, прогорклого жира и других посторонних вкусов и запахов. Консистенция сочная, мягк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Содержание хлеба бех панировки – не более 18%, соли – 2.5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I.Схема блюда и расчет сырь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овяд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Шп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олоко или 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Перец черный моло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0,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0,0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,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4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 животн. топ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жареного бифштек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арн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ы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50</w:t>
            </w:r>
          </w:p>
        </w:tc>
      </w:tr>
    </w:tbl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4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змельч. мя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змельч. мя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93165</wp:posOffset>
                </wp:positionH>
                <wp:positionV relativeFrom="paragraph">
                  <wp:posOffset>110490</wp:posOffset>
                </wp:positionV>
                <wp:extent cx="1482090" cy="75057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иной шпик нарез.кубика-ми 5х5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9.1pt;mso-wrap-distance-left:9.05pt;mso-wrap-distance-right:9.05pt;mso-wrap-distance-top:0pt;mso-wrap-distance-bottom:0pt;margin-top:8.7pt;mso-position-vertical-relative:text;margin-left:9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виной шпик нарез.кубика-ми 5х5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а или моло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да или моло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7741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9pt" to="368.3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6125</wp:posOffset>
                </wp:positionH>
                <wp:positionV relativeFrom="paragraph">
                  <wp:posOffset>144780</wp:posOffset>
                </wp:positionV>
                <wp:extent cx="2213610" cy="371475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мешива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9.25pt;mso-wrap-distance-left:9.05pt;mso-wrap-distance-right:9.05pt;mso-wrap-distance-top:0pt;mso-wrap-distance-bottom:0pt;margin-top:11.4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мешива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54050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45pt" to="159.4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20210</wp:posOffset>
                </wp:positionH>
                <wp:positionV relativeFrom="paragraph">
                  <wp:posOffset>66675</wp:posOffset>
                </wp:positionV>
                <wp:extent cx="155448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5.25pt" to="454.6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22930</wp:posOffset>
                </wp:positionH>
                <wp:positionV relativeFrom="paragraph">
                  <wp:posOffset>241300</wp:posOffset>
                </wp:positionV>
                <wp:extent cx="0" cy="9144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9pt" to="245.9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58925</wp:posOffset>
                </wp:positionH>
                <wp:positionV relativeFrom="paragraph">
                  <wp:posOffset>57150</wp:posOffset>
                </wp:positionV>
                <wp:extent cx="3036570" cy="75057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ываем в виде круглоприплюснутой формы диам.5-6см высота 2-2.5 с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59.1pt;mso-wrap-distance-left:9.05pt;mso-wrap-distance-right:9.05pt;mso-wrap-distance-top:0pt;mso-wrap-distance-bottom:0pt;margin-top:4.5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делываем в виде круглоприплюснутой формы диам.5-6см высота 2-2.5 с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14370</wp:posOffset>
                </wp:positionH>
                <wp:positionV relativeFrom="paragraph">
                  <wp:posOffset>635</wp:posOffset>
                </wp:positionV>
                <wp:extent cx="0" cy="19113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0.05pt" to="253.1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16125</wp:posOffset>
                </wp:positionH>
                <wp:positionV relativeFrom="paragraph">
                  <wp:posOffset>182880</wp:posOffset>
                </wp:positionV>
                <wp:extent cx="2213610" cy="55880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ка о/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pt;mso-wrap-distance-left:9.05pt;mso-wrap-distance-right:9.05pt;mso-wrap-distance-top:0pt;mso-wrap-distance-bottom:0pt;margin-top:14.4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ка о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14370</wp:posOffset>
                </wp:positionH>
                <wp:positionV relativeFrom="paragraph">
                  <wp:posOffset>200660</wp:posOffset>
                </wp:positionV>
                <wp:extent cx="0" cy="274320"/>
                <wp:effectExtent l="38735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5.8pt" to="253.1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41805</wp:posOffset>
                </wp:positionH>
                <wp:positionV relativeFrom="paragraph">
                  <wp:posOffset>200025</wp:posOffset>
                </wp:positionV>
                <wp:extent cx="3128010" cy="75057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тпуске бифштекс гарнируют и поливают соком, выделившимся при жар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59.1pt;mso-wrap-distance-left:9.05pt;mso-wrap-distance-right:9.05pt;mso-wrap-distance-top:0pt;mso-wrap-distance-bottom:0pt;margin-top:15.7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отпуске бифштекс гарнируют и поливают соком, выделившимся при жар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05810</wp:posOffset>
                </wp:positionH>
                <wp:positionV relativeFrom="paragraph">
                  <wp:posOffset>143510</wp:posOffset>
                </wp:positionV>
                <wp:extent cx="0" cy="914400"/>
                <wp:effectExtent l="38100" t="0" r="387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1.3pt" to="260.3pt,8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76045</wp:posOffset>
                </wp:positionH>
                <wp:positionV relativeFrom="paragraph">
                  <wp:posOffset>-14605</wp:posOffset>
                </wp:positionV>
                <wp:extent cx="3859530" cy="157353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Гарнир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аши рассыпчатые, макаронные изделия, картофель жареный, картофель жареный во фритюре, овощи отварные с жиром, овощи припущенные с жиром, овощи в молочном соусе, тыква, кабачки, баклажаны жарены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123.9pt;mso-wrap-distance-left:9.05pt;mso-wrap-distance-right:9.05pt;mso-wrap-distance-top:0pt;mso-wrap-distance-bottom:0pt;margin-top:-1.15pt;mso-position-vertical-relative:text;margin-left:108.3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Гарнир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аши рассыпчатые, макаронные изделия, картофель жареный, картофель жареный во фритюре, овощи отварные с жиром, овощи припущенные с жиром, овощи в молочном соусе, тыква, кабачки, баклажаны жарены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05810</wp:posOffset>
                </wp:positionH>
                <wp:positionV relativeFrom="paragraph">
                  <wp:posOffset>220345</wp:posOffset>
                </wp:positionV>
                <wp:extent cx="0" cy="36576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7.35pt" to="260.3pt,4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84605</wp:posOffset>
                </wp:positionH>
                <wp:positionV relativeFrom="paragraph">
                  <wp:posOffset>45085</wp:posOffset>
                </wp:positionV>
                <wp:extent cx="3859530" cy="131762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Тыква жареная</w:t>
                            </w:r>
                            <w:r>
                              <w:rPr/>
                              <w:t>: очищенную тыкву нарезать ломтиками, посолить, обвалять в муке и обжарить на сковороде с маслом до готовности. К тыкве можно подать сметану или масл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103.75pt;mso-wrap-distance-left:9.05pt;mso-wrap-distance-right:9.05pt;mso-wrap-distance-top:0pt;mso-wrap-distance-bottom:0pt;margin-top:3.55pt;mso-position-vertical-relative:text;margin-left:10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Тыква жареная</w:t>
                      </w:r>
                      <w:r>
                        <w:rPr/>
                        <w:t>: очищенную тыкву нарезать ломтиками, посолить, обвалять в муке и обжарить на сковороде с маслом до готовности. К тыкве можно подать сметану или мас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spacing w:lineRule="auto" w:line="312"/>
        <w:ind w:left="0" w:firstLine="720"/>
        <w:rPr>
          <w:b/>
          <w:b/>
          <w:u w:val="single"/>
        </w:rPr>
      </w:pPr>
      <w:r>
        <w:rPr>
          <w:b/>
          <w:u w:val="single"/>
        </w:rPr>
        <w:t>Люля-кебаб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баранины, лук, жир-сырец измельчают на мясорубке, добавляют , соль, перец, перемешивают.</w:t>
      </w:r>
    </w:p>
    <w:p>
      <w:pPr>
        <w:pStyle w:val="1"/>
        <w:rPr/>
      </w:pPr>
      <w:r>
        <w:rPr/>
        <w:t>Приготовленный фарш формируют в виде сарделек.</w:t>
      </w:r>
    </w:p>
    <w:p>
      <w:pPr>
        <w:pStyle w:val="TextBodyIndent"/>
        <w:spacing w:lineRule="auto" w:line="312"/>
        <w:ind w:left="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TextBodyIndent"/>
        <w:spacing w:lineRule="auto" w:line="312"/>
        <w:ind w:left="0" w:firstLine="720"/>
        <w:rPr/>
      </w:pPr>
      <w:r>
        <w:rPr/>
        <w:t>Для приготовления гарнира используют зеленый лук, зелень, а также лаваш.</w:t>
      </w:r>
    </w:p>
    <w:p>
      <w:pPr>
        <w:pStyle w:val="TextBodyIndent"/>
        <w:spacing w:lineRule="auto" w:line="312"/>
        <w:ind w:left="0" w:firstLine="720"/>
        <w:rPr/>
      </w:pPr>
      <w:r>
        <w:rPr/>
        <w:t>Для его приготовления из муки на воде замешивают крутое тесто, раскатывают лаваш толщиной 1мм, выпекают на противне без жира.</w:t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Жарка полуфабриката.</w:t>
      </w:r>
    </w:p>
    <w:p>
      <w:pPr>
        <w:pStyle w:val="TextBodyIndent"/>
        <w:spacing w:lineRule="auto" w:line="312"/>
        <w:ind w:left="0" w:firstLine="720"/>
        <w:rPr/>
      </w:pPr>
      <w:r>
        <w:rPr/>
        <w:t>Полуфабрикаты нанизывают на шпажку и жарят на углях до готовности.</w:t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TextBodyIndent"/>
        <w:spacing w:lineRule="auto" w:line="312"/>
        <w:ind w:left="0" w:firstLine="720"/>
        <w:rPr/>
      </w:pPr>
      <w:r>
        <w:rPr/>
        <w:t>При подаче люля-кебаб кладут на лаваш, гарнируют луком, зеленью, посыпают сумахом. Люля-кебаб можно подавать без лаваш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Поверхность ровная, без трещин и разрывов, равномерно окрашенная.</w:t>
      </w:r>
    </w:p>
    <w:p>
      <w:pPr>
        <w:pStyle w:val="TextBodyIndent"/>
        <w:spacing w:lineRule="auto" w:line="312"/>
        <w:ind w:left="0" w:firstLine="720"/>
        <w:rPr>
          <w:lang w:val="en-US"/>
        </w:rPr>
      </w:pPr>
      <w:r>
        <w:rPr>
          <w:lang w:val="en-US"/>
        </w:rPr>
        <w:t>Вид на разрезе – однородная масса, без видимых отдельных кусочков мяса, хлеба, сухожилий. Не допускается розово-красный оттенок. Не допускается привкус прогорклого жира и других посторонних привкусов и запахов.</w:t>
      </w:r>
    </w:p>
    <w:p>
      <w:pPr>
        <w:pStyle w:val="TextBodyIndent"/>
        <w:spacing w:lineRule="auto" w:line="31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I.Схема блюда и расчет сырь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Бара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3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3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-сырец (курдючны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Пере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0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7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жареного люля-кеба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ука пшенич. Для лава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готового лава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Лук зеле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Петрушка (зелен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ум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ы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65</w:t>
            </w:r>
          </w:p>
        </w:tc>
      </w:tr>
    </w:tbl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4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р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р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6748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пчатый л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115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епчатый л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Жир-сыр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Жир-сыр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60290</wp:posOffset>
                </wp:positionH>
                <wp:positionV relativeFrom="paragraph">
                  <wp:posOffset>41275</wp:posOffset>
                </wp:positionV>
                <wp:extent cx="0" cy="1280160"/>
                <wp:effectExtent l="38735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3.25pt" to="382.7pt,10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1271905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10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16125</wp:posOffset>
                </wp:positionH>
                <wp:positionV relativeFrom="paragraph">
                  <wp:posOffset>144780</wp:posOffset>
                </wp:positionV>
                <wp:extent cx="2213610" cy="56769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пускаем через мясоруб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11.4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пускаем через мясоруб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54050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45pt" to="159.4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14370</wp:posOffset>
                </wp:positionH>
                <wp:positionV relativeFrom="paragraph">
                  <wp:posOffset>166370</wp:posOffset>
                </wp:positionV>
                <wp:extent cx="0" cy="18288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1pt" to="253.1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77410</wp:posOffset>
                </wp:positionH>
                <wp:positionV relativeFrom="paragraph">
                  <wp:posOffset>257810</wp:posOffset>
                </wp:positionV>
                <wp:extent cx="1097280" cy="0"/>
                <wp:effectExtent l="635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0.3pt" to="454.65pt,2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67485</wp:posOffset>
                </wp:positionH>
                <wp:positionV relativeFrom="paragraph">
                  <wp:posOffset>78740</wp:posOffset>
                </wp:positionV>
                <wp:extent cx="3219450" cy="380365"/>
                <wp:effectExtent l="0" t="0" r="0" b="0"/>
                <wp:wrapNone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авляют маринуем до 3 ч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9.95pt;mso-wrap-distance-left:9.05pt;mso-wrap-distance-right:9.05pt;mso-wrap-distance-top:0pt;mso-wrap-distance-bottom:0pt;margin-top:6.2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равляют маринуем до 3 ч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14370</wp:posOffset>
                </wp:positionH>
                <wp:positionV relativeFrom="paragraph">
                  <wp:posOffset>183515</wp:posOffset>
                </wp:positionV>
                <wp:extent cx="0" cy="274320"/>
                <wp:effectExtent l="38735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4.45pt" to="253.1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16125</wp:posOffset>
                </wp:positionH>
                <wp:positionV relativeFrom="paragraph">
                  <wp:posOffset>182880</wp:posOffset>
                </wp:positionV>
                <wp:extent cx="2213610" cy="558800"/>
                <wp:effectExtent l="0" t="0" r="0" b="0"/>
                <wp:wrapNone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уют в виде сардел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pt;mso-wrap-distance-left:9.05pt;mso-wrap-distance-right:9.05pt;mso-wrap-distance-top:0pt;mso-wrap-distance-bottom:0pt;margin-top:14.4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уют в виде сардел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14370</wp:posOffset>
                </wp:positionH>
                <wp:positionV relativeFrom="paragraph">
                  <wp:posOffset>200660</wp:posOffset>
                </wp:positionV>
                <wp:extent cx="0" cy="374015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5.8pt" to="253.1pt,4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16125</wp:posOffset>
                </wp:positionH>
                <wp:positionV relativeFrom="paragraph">
                  <wp:posOffset>38735</wp:posOffset>
                </wp:positionV>
                <wp:extent cx="2213610" cy="567690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низывают на шпаж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3.05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низывают на шпа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14370</wp:posOffset>
                </wp:positionH>
                <wp:positionV relativeFrom="paragraph">
                  <wp:posOffset>60325</wp:posOffset>
                </wp:positionV>
                <wp:extent cx="0" cy="36576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.75pt" to="253.1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16125</wp:posOffset>
                </wp:positionH>
                <wp:positionV relativeFrom="paragraph">
                  <wp:posOffset>151130</wp:posOffset>
                </wp:positionV>
                <wp:extent cx="2213610" cy="375920"/>
                <wp:effectExtent l="0" t="0" r="0" b="0"/>
                <wp:wrapNone/>
                <wp:docPr id="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ят на угл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9.6pt;mso-wrap-distance-left:9.05pt;mso-wrap-distance-right:9.05pt;mso-wrap-distance-top:0pt;mso-wrap-distance-bottom:0pt;margin-top:11.9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ят на угл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22930</wp:posOffset>
                </wp:positionH>
                <wp:positionV relativeFrom="paragraph">
                  <wp:posOffset>252095</wp:posOffset>
                </wp:positionV>
                <wp:extent cx="0" cy="9144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9.85pt" to="245.9pt,9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01725</wp:posOffset>
                </wp:positionH>
                <wp:positionV relativeFrom="paragraph">
                  <wp:posOffset>93980</wp:posOffset>
                </wp:positionV>
                <wp:extent cx="3859530" cy="1207770"/>
                <wp:effectExtent l="0" t="0" r="0" b="0"/>
                <wp:wrapNone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подаче люля-кебаб кладут на лаваш, гарнируют луком, зеленью, сумах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95.1pt;mso-wrap-distance-left:9.05pt;mso-wrap-distance-right:9.05pt;mso-wrap-distance-top:0pt;mso-wrap-distance-bottom:0pt;margin-top:7.4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подаче люля-кебаб кладут на лаваш, гарнируют луком, зеленью, сумах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22930</wp:posOffset>
                </wp:positionH>
                <wp:positionV relativeFrom="paragraph">
                  <wp:posOffset>228600</wp:posOffset>
                </wp:positionV>
                <wp:extent cx="0" cy="36576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8pt" to="245.9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01725</wp:posOffset>
                </wp:positionH>
                <wp:positionV relativeFrom="paragraph">
                  <wp:posOffset>53340</wp:posOffset>
                </wp:positionV>
                <wp:extent cx="3859530" cy="1317625"/>
                <wp:effectExtent l="0" t="0" r="0" b="0"/>
                <wp:wrapNone/>
                <wp:docPr id="1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готовление лаваша: из муки на воде замешивают крутое тесто, раскатывают толщиной 1мм, выпекают на противне без жи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103.75pt;mso-wrap-distance-left:9.05pt;mso-wrap-distance-right:9.05pt;mso-wrap-distance-top:0pt;mso-wrap-distance-bottom:0pt;margin-top:4.2pt;mso-position-vertical-relative:text;margin-left:8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готовление лаваша: из муки на воде замешивают крутое тесто, раскатывают толщиной 1мм, выпекают на противне без жи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spacing w:lineRule="auto" w:line="312"/>
        <w:ind w:left="0" w:firstLine="720"/>
        <w:rPr>
          <w:b/>
          <w:b/>
          <w:u w:val="single"/>
        </w:rPr>
      </w:pPr>
      <w:r>
        <w:rPr>
          <w:b/>
          <w:u w:val="single"/>
        </w:rPr>
        <w:t>Котлета натуральная рубленая.</w:t>
      </w:r>
    </w:p>
    <w:p>
      <w:pPr>
        <w:pStyle w:val="TextBodyIndent"/>
        <w:spacing w:lineRule="auto" w:line="312"/>
        <w:ind w:left="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говядины, баранины или свинины соединяют с жиром-сырцом, черствым пшеничным хлебом 1-го или высшего сорта, предварительно замоченным в молоке или воде, сырой репчатый лук, измельчают на мясорубке, добавляют воду (или молоко), соль, перец, перемешивают.</w:t>
      </w:r>
    </w:p>
    <w:p>
      <w:pPr>
        <w:pStyle w:val="1"/>
        <w:rPr/>
      </w:pPr>
      <w:r>
        <w:rPr/>
        <w:t>Приготовленный фарш разделывают в виде изделий овальной-приплюснутой формы с одним заостренным концом, толщиной 1-2 см.</w:t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TextBodyIndent"/>
        <w:spacing w:lineRule="auto" w:line="312"/>
        <w:ind w:left="0" w:firstLine="720"/>
        <w:rPr/>
      </w:pPr>
      <w:r>
        <w:rPr/>
        <w:t>Гарниры – каши рассыпчатые, бобовые отварные, макаронные изделия отварные, картофель отварной, картофель жареный (из сырого), картофель жареный (из вареного), картофель жареный во фрютире, овощи отварные с жиром, помидоры жареные, тыква, кабачки, баклажаны жареные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№№ </w:t>
      </w:r>
      <w:r>
        <w:rPr>
          <w:lang w:val="en-US"/>
        </w:rPr>
        <w:t>744, 750, 753, 757, 760-761, 765-766, 784, 785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Жарка полуфабриката.</w:t>
      </w:r>
    </w:p>
    <w:p>
      <w:pPr>
        <w:pStyle w:val="1"/>
        <w:widowControl/>
        <w:spacing w:lineRule="auto" w:line="312"/>
        <w:rPr/>
      </w:pPr>
      <w:r>
        <w:rPr>
          <w:lang w:val="en-US"/>
        </w:rPr>
        <w:t>Полуфабрикат в виде изделий овальной формы панировать в муке или сухарях, положить</w:t>
      </w:r>
      <w:r>
        <w:rPr/>
        <w:t xml:space="preserve"> на сковороду или противень с жиром, нагретым до температуры</w:t>
      </w:r>
      <w:r>
        <w:rPr>
          <w:lang w:val="en-US"/>
        </w:rPr>
        <w:t xml:space="preserve"> 150-160</w:t>
      </w:r>
      <w:r>
        <w:rPr/>
        <w:t xml:space="preserve"> С, и обжаривать</w:t>
      </w:r>
      <w:r>
        <w:rPr>
          <w:lang w:val="en-US"/>
        </w:rPr>
        <w:t xml:space="preserve"> 3-5</w:t>
      </w:r>
      <w:r>
        <w:rPr/>
        <w:t xml:space="preserve"> мин с двух сторон до образования поджаристой корочк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На тарелку кладут гарнир, котлету и поливают мясным соком, образовавшимся при жарк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Изделия равномерно покрыты панировкой, поверхность ровная, без трещин и разрывов, равномерно окрашенная, светло-коричневого цвет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Вид на разрезе – однородная масса, без видимых отдельных кусочков мяса, хлеба, сухожилий. Не допускается розово-красный оттенок. Не допускается привкус хлеба, прогорклого жира и других посторонних вкусов и запахов. Консистенция сочная, мягк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Содержание хлеба бех панировки – не более 18%, соли – 2.5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</w:rPr>
      </w:pPr>
      <w:r>
        <w:rPr>
          <w:u w:val="single"/>
          <w:lang w:val="en-US"/>
        </w:rPr>
        <w:t>VII.Схема блюда и расчет сырь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Бара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-сырец бар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сви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3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4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 животн.топл.пищ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жареных кот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арн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0</w:t>
            </w:r>
          </w:p>
        </w:tc>
      </w:tr>
    </w:tbl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4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10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0гр</w:t>
                            </w:r>
                            <w:r>
                              <w:rPr>
                                <w:lang w:val="en-US"/>
                              </w:rPr>
                              <w:t xml:space="preserve"> мя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0гр</w:t>
                      </w:r>
                      <w:r>
                        <w:rPr>
                          <w:lang w:val="en-US"/>
                        </w:rPr>
                        <w:t xml:space="preserve"> мя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6748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1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г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ла шп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г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ала шп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1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80 гр. молока или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80 гр. молока или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1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гр. с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гр. с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гр. пер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гр. пер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67741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9pt" to="368.3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16125</wp:posOffset>
                </wp:positionH>
                <wp:positionV relativeFrom="paragraph">
                  <wp:posOffset>144780</wp:posOffset>
                </wp:positionV>
                <wp:extent cx="2213610" cy="567690"/>
                <wp:effectExtent l="0" t="0" r="0" b="0"/>
                <wp:wrapNone/>
                <wp:docPr id="1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пускаем через мясоруб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11.4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пускаем через мясоруб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54050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45pt" to="159.4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20210</wp:posOffset>
                </wp:positionH>
                <wp:positionV relativeFrom="paragraph">
                  <wp:posOffset>66675</wp:posOffset>
                </wp:positionV>
                <wp:extent cx="155448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5.25pt" to="454.6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14370</wp:posOffset>
                </wp:positionH>
                <wp:positionV relativeFrom="paragraph">
                  <wp:posOffset>166370</wp:posOffset>
                </wp:positionV>
                <wp:extent cx="0" cy="357505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1pt" to="253.1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10285</wp:posOffset>
                </wp:positionH>
                <wp:positionV relativeFrom="paragraph">
                  <wp:posOffset>248285</wp:posOffset>
                </wp:positionV>
                <wp:extent cx="4133850" cy="554355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мешивание, выбивание, порционирование по ве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3.65pt;mso-wrap-distance-left:9.05pt;mso-wrap-distance-right:9.05pt;mso-wrap-distance-top:0pt;mso-wrap-distance-bottom:0pt;margin-top:19.55pt;mso-position-vertical-relative:text;margin-left:79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мешивание, выбивание, порционирование по ве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14370</wp:posOffset>
                </wp:positionH>
                <wp:positionV relativeFrom="paragraph">
                  <wp:posOffset>9525</wp:posOffset>
                </wp:positionV>
                <wp:extent cx="0" cy="191135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0.75pt" to="253.1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73325</wp:posOffset>
                </wp:positionH>
                <wp:positionV relativeFrom="paragraph">
                  <wp:posOffset>182880</wp:posOffset>
                </wp:positionV>
                <wp:extent cx="1573530" cy="476250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ят о/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4.4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ят о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14370</wp:posOffset>
                </wp:positionH>
                <wp:positionV relativeFrom="paragraph">
                  <wp:posOffset>126365</wp:posOffset>
                </wp:positionV>
                <wp:extent cx="0" cy="18288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95pt" to="253.1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33245</wp:posOffset>
                </wp:positionH>
                <wp:positionV relativeFrom="paragraph">
                  <wp:posOffset>38735</wp:posOffset>
                </wp:positionV>
                <wp:extent cx="2853690" cy="567690"/>
                <wp:effectExtent l="0" t="0" r="0" b="0"/>
                <wp:wrapNone/>
                <wp:docPr id="12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тпуске гарнируют и поливают мясным со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44.7pt;mso-wrap-distance-left:9.05pt;mso-wrap-distance-right:9.05pt;mso-wrap-distance-top:0pt;mso-wrap-distance-bottom:0pt;margin-top:3.05pt;mso-position-vertical-relative:text;margin-left:1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отпуске гарнируют и поливают мясным со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08530</wp:posOffset>
                </wp:positionH>
                <wp:positionV relativeFrom="paragraph">
                  <wp:posOffset>52070</wp:posOffset>
                </wp:positionV>
                <wp:extent cx="457200" cy="548640"/>
                <wp:effectExtent l="0" t="3175" r="381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4.1pt" to="209.85pt,4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4450</wp:posOffset>
                </wp:positionH>
                <wp:positionV relativeFrom="paragraph">
                  <wp:posOffset>52070</wp:posOffset>
                </wp:positionV>
                <wp:extent cx="731520" cy="548640"/>
                <wp:effectExtent l="3175" t="381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4.1pt" to="361.05pt,4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35965</wp:posOffset>
                </wp:positionH>
                <wp:positionV relativeFrom="paragraph">
                  <wp:posOffset>59690</wp:posOffset>
                </wp:positionV>
                <wp:extent cx="2853690" cy="4408170"/>
                <wp:effectExtent l="0" t="0" r="0" b="0"/>
                <wp:wrapNone/>
                <wp:docPr id="1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ниры – каши рассыпчатые, бобовые отварные, макаронные изделия, картофель отварной, жареный, овощи отварные с жиром, тыква, кабачки, баклажаны, помидоры жареные, овощи припущенные с жиром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речневая каша с маслом: в кастрюлю влить воду, посолить, вскипятить. Засыпать гречневую крупу и, помешивая варить до загустения в теч.15-20 мин.Когда каша загустеет, кастрюлю плотно накрыть крышкой и поставить на 3-4 часа для упревания. Перед подачей на стол в кашу положить масл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347.1pt;mso-wrap-distance-left:9.05pt;mso-wrap-distance-right:9.05pt;mso-wrap-distance-top:0pt;mso-wrap-distance-bottom:0pt;margin-top:4.7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арниры – каши рассыпчатые, бобовые отварные, макаронные изделия, картофель отварной, жареный, овощи отварные с жиром, тыква, кабачки, баклажаны, помидоры жареные, овощи припущенные с жиром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Гречневая каша с маслом: в кастрюлю влить воду, посолить, вскипятить. Засыпать гречневую крупу и, помешивая варить до загустения в теч.15-20 мин.Когда каша загустеет, кастрюлю плотно накрыть крышкой и поставить на 3-4 часа для упревания. Перед подачей на стол в кашу положить мас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27805</wp:posOffset>
                </wp:positionH>
                <wp:positionV relativeFrom="paragraph">
                  <wp:posOffset>59690</wp:posOffset>
                </wp:positionV>
                <wp:extent cx="2305050" cy="4408170"/>
                <wp:effectExtent l="0" t="0" r="0" b="0"/>
                <wp:wrapNone/>
                <wp:docPr id="1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ясной сок: мясо, пожаренное порционным куском переложить на блюдо, а на сковороду или в неглубокую кастрюлю, в которой жарилось мясо, полить немного мясного бульона или воды и прокипятить. Полученный сок процедить сквозь сито и полить им мясо, уложенное на блюд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47.1pt;mso-wrap-distance-left:9.05pt;mso-wrap-distance-right:9.05pt;mso-wrap-distance-top:0pt;mso-wrap-distance-bottom:0pt;margin-top:4.7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ясной сок: мясо, пожаренное порционным куском переложить на блюдо, а на сковороду или в неглубокую кастрюлю, в которой жарилось мясо, полить немного мясного бульона или воды и прокипятить. Полученный сок процедить сквозь сито и полить им мясо, уложенное на блюд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4.Планировка и размещение оборудовани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Требования к размещению оборудования следующие: оно должно быть расположено оптимально таким образом, чтобы обеспечить последовательность технологического процесса, отделить участки обработки сырья от участков приготовления полуфабрикатов, и одновременно максимально сократить количество времени на передачу полуфабрикатов с одного рабочего места на другое, сделать работу максимально удобной и оснащенной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object w:dxaOrig="5700" w:dyaOrig="3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28.6pt;width:280.8pt;height:15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0433753" r:id="rId2"/>
        </w:object>
        <w:t>Рисунок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7125</wp:posOffset>
                </wp:positionH>
                <wp:positionV relativeFrom="paragraph">
                  <wp:posOffset>113665</wp:posOffset>
                </wp:positionV>
                <wp:extent cx="2660650" cy="2843530"/>
                <wp:effectExtent l="0" t="0" r="0" b="0"/>
                <wp:wrapNone/>
                <wp:docPr id="1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разрубочный сту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трап с бортиками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щетка-ду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крючья на кронштей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тол для обвалки мяс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рабочие стол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универсальная маши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подстав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телла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холодильный шка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нормы отход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ящик для спец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весы цифербла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5pt;height:223.9pt;mso-wrap-distance-left:9.05pt;mso-wrap-distance-right:9.05pt;mso-wrap-distance-top:0pt;mso-wrap-distance-bottom:0pt;margin-top:8.9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разрубочный сту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трап с бортиками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щетка-ду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крючья на кронштейн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стол для обвалки мяс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рабочие стол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универсальная маши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подстав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стелла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холодильный шка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нормы отход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ящик для спец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весы циферблат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. </w:t>
      </w:r>
      <w:r>
        <w:rPr>
          <w:b/>
          <w:i/>
        </w:rPr>
        <w:t>Организация труд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b/>
          <w:i/>
        </w:rPr>
        <w:t>1. Организация рабочих мест в цеху</w:t>
      </w:r>
      <w:r>
        <w:rPr/>
        <w:t>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первичной обработки говядины, баранины, телятины, свинины, домашней птицы, дичи, субпродуктов и приготовления из них полуфабрикатов, используемых затем для приготовления блюд из натуральной рубленой массы, на предприятиях общественного питания организуется мясной цех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Рабочие места в мясном цехе организуются для двух технологических процессов: для обработки мяса крупного рогатого скота, свинины, баранины и телятины; для обработки домашней птицы, дичи и мясных субпродук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Мясо должно поступать в цех уже оттаявшим. В средних и мелких предприятиях оно обмывается при помощи щеток, для чего в мясном цехе должна быть предусмотрена специальная ванн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деления туш на части в цеху должен быть предусмотрен специальный разрубочный стул ( круглая колода из твердых пород дерева диаметром 600-650мм и высотой 800мм), на крупных предприятиях – используется ленточная пила. Для разруба и разделки рабочее место должно быть оборудовано мясницким топором и ножами-рубакам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алее в ходе технологического процесса в цеху необходим разделочный стол для обвалки, зачистки и нарезки мяса, причем каждому из рабочих необходимо предоставить не менее 1,5 метра длины стола при ширине стола 1м (высота стола должна быть 0,9м). У металлических крышек столов следует предусмотреть бортики, чтобы мясной сок не стекал на пол. Под крышками столов установить выдвижные ящики для удобства хранения инструментов и инвентар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нарезки, отбивания и панирования порционных полуфабрикатов организуются отдельные рабочие места, также оборудованные производственными столами, общая длина которых определяется из расчета 1,25 м длины стола на каждого повара. Столы могут применяться обычные и специализированные. Рядом с обычными столами необходимо устанавливать холодильный шкаф для хранения мяса и льезона. В специализированном столе для этих целей предусмотрена нижняя часть стола, а верхняя часть представляет собой полочку для хранения специй и панировки. Для кратковременного хранения и транспортировки полуфабрикатов можно предусмотреть передвижные стеллажи различных размер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Рабочее место для приготовления фарша и полуфабрикатов из него оборудуется с учетом выполнения нескольких технологических операций: приготовления фарша, дозировки его на порции и формовки различных полуфабрика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В крупных предприятиях для приготовления фарша устанавливают мясорубки, куттеры, фаршемешалки с индивидуальным приводом, в небольших цехах – универсальные приводы со сменными механизмами. В небольших предприятиях используют настольные мясорубки. Устанавливают их на том же столе, где производят обвалку мяса и приготовление полуфабрика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На рабочем месте подготовки полуфабрикатов должны быть настольные весы, средние ножи, разделочные доски и решетки для мясорубок, ступка с пестиком, посуда для панировки , тара для полуфабрика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На рабочем месте механизированной формовки котлет устанавливают котлетоформовочную машину, справа от нее – передвижную ванну с готовой котлетной массой, а слева – стол для приемки и укладки на противень котлет, а также передвижной стеллаж. Рабочее место для ручной дозировки и формовки изделий из рубленого мяса -  шницелей, котлет,  фрикаделек и т.д. организуются на обыкновенном или специализированном производственном столе такого же типа, как и для нарезки кусковых полуфабрика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хранения готовых мясных полуфабрикатов в цеху должны быть предусмотрены холодильные шкаф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Примерный вид рабочего места повара при обработке мяса и формовке полуфабрикатов изделий из рубленого мяса представлен на рисунке 1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 xml:space="preserve">Количество оборудования в цехе и необходимость в оснащенности его оборудованием определяется по количеству обрабатываемого за смену сырья. Расчет необходимого количества рабочих производится по нормам выработки примерно 20 кг/час. Исходя из необходимого количества работающих в одну смену, определяется, как было уже указано, длина рабочих столов. 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приготовления блюд из полуфабрикатов необходимо предусмотреть горячий цех, который должен находиться в непосредственной близости от холодного цеха и раздаточной, так как он связан с ним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наиболее совершенной организации рабочих мест в горячем цехе наилучшим считается модульное оборудование. Линейное расположение его вдоль стен обеспечивает необходимую последовательность выполнения операций технологического процесса, что позволяет сэкономить производственные площади и затраты труда повар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Над тепловым оборудованием необходимо установить вентиляционные насосы, удаляющие пары и продукты сгорания, а также жироулавливающие фильтр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Оборудование можно собрать из необходимого количества стандартных модулей, выпускаемых промышленностью, в зависимости от мощности предприятия и предполагаемым количеством выпуска готовой продукции. Могут быть предусмотрены электрические или газовые плиты, жарочные шкафы, шашлычная печь со шпажками, фритюрница для жарки картофеля, электросковороды с терморегуляторами для поддержания нужной температуры, пищеварочный котл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Важен также правильный подбор посуды по объему и назначению. Посуда должна отвечать следующим требованиям: изготовляться из неокисляющегося металла, иметь ровное дно, гладкие стенки, прочно прикрепленные ручки, маркировку с указанием емкости. Для варки необходимо предусмотреть кастрюли различной емкости, для пассирования, тушения, припускания – цилиндрические и конусные сотейники, для жарения – жаровни и сковород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Кроме того, необходима достаточная оснащенность различными черпаками, лопатками, соусными ложками, шумовками, вилками и др. мелким инвентарем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отпуска блюд удобно устанавливать раздаточные стойки с подогревом стола и тепловым шкафом и мармит для соус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Производственные столы должны быть оснащены стеллажами, полками, встроенными ваннами, может быть предусмотрена передвижная ванна для промывки круп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b/>
          <w:b/>
          <w:i/>
          <w:i/>
        </w:rPr>
      </w:pPr>
      <w:r>
        <w:rPr>
          <w:b/>
          <w:i/>
        </w:rPr>
        <w:t>2.Организация труда в цех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"/>
        <w:rPr/>
      </w:pPr>
      <w:r>
        <w:rPr/>
        <w:t>Руководство работой цеха в крупных предприятиях осуществляет начальник цеха, а  в небольших и средних предприятиях — повар-бригадир.</w:t>
      </w:r>
    </w:p>
    <w:p>
      <w:pPr>
        <w:pStyle w:val="1"/>
        <w:rPr/>
      </w:pPr>
      <w:r>
        <w:rPr/>
        <w:t>Начальник цеха распределяет работу между членами бригады, определяет потребное количество сырья, виды полуфабрикатов и срок их выпуска.</w:t>
      </w:r>
    </w:p>
    <w:p>
      <w:pPr>
        <w:pStyle w:val="1"/>
        <w:rPr/>
      </w:pPr>
      <w:r>
        <w:rPr/>
        <w:t>При распредел</w:t>
      </w:r>
      <w:bookmarkStart w:id="9" w:name="OCRUncertain001"/>
      <w:r>
        <w:rPr/>
        <w:t>е</w:t>
      </w:r>
      <w:bookmarkEnd w:id="9"/>
      <w:r>
        <w:rPr/>
        <w:t>нии заданий следует учитывать квалификацию и опыт работы поваров.</w:t>
      </w:r>
    </w:p>
    <w:p>
      <w:pPr>
        <w:pStyle w:val="1"/>
        <w:rPr/>
      </w:pPr>
      <w:r>
        <w:rPr/>
        <w:t>Нарезку полуфабрикатов, заправку птицы и дичи, изготовление порционных полуфабрикатов поручают поварам бол</w:t>
      </w:r>
      <w:bookmarkStart w:id="10" w:name="OCRUncertain002"/>
      <w:r>
        <w:rPr/>
        <w:t>е</w:t>
      </w:r>
      <w:bookmarkEnd w:id="10"/>
      <w:r>
        <w:rPr/>
        <w:t>е высокой квалификации.</w:t>
      </w:r>
    </w:p>
    <w:p>
      <w:pPr>
        <w:pStyle w:val="1"/>
        <w:rPr/>
      </w:pPr>
      <w:r>
        <w:rPr/>
        <w:t>Бригадир (или начальник цеха) обязан следить за соблюде</w:t>
      </w:r>
      <w:bookmarkStart w:id="11" w:name="OCRUncertain003"/>
      <w:r>
        <w:rPr/>
        <w:t>н</w:t>
      </w:r>
      <w:bookmarkEnd w:id="11"/>
      <w:r>
        <w:rPr/>
        <w:t>ием правил технологического процесса, выходом полуфабрикатов, за испра</w:t>
      </w:r>
      <w:bookmarkStart w:id="12" w:name="OCRUncertain004"/>
      <w:r>
        <w:rPr/>
        <w:t>в</w:t>
      </w:r>
      <w:bookmarkEnd w:id="12"/>
      <w:r>
        <w:rPr/>
        <w:t>ностью и правильным использованием оборудования, инструментов, инвентаря. Он отв</w:t>
      </w:r>
      <w:bookmarkStart w:id="13" w:name="OCRUncertain005"/>
      <w:r>
        <w:rPr/>
        <w:t>е</w:t>
      </w:r>
      <w:bookmarkEnd w:id="13"/>
      <w:r>
        <w:rPr/>
        <w:t>чает также за санитарное состояние цеха, соблюдение работниками трудо</w:t>
      </w:r>
      <w:bookmarkStart w:id="14" w:name="OCRUncertain006"/>
      <w:r>
        <w:rPr/>
        <w:t>в</w:t>
      </w:r>
      <w:bookmarkEnd w:id="14"/>
      <w:r>
        <w:rPr/>
        <w:t>ой дисциплины и правил внутреннего распорядка.</w:t>
      </w:r>
    </w:p>
    <w:p>
      <w:pPr>
        <w:pStyle w:val="1"/>
        <w:rPr/>
      </w:pPr>
      <w:r>
        <w:rPr/>
        <w:t xml:space="preserve">При централизованном снабжении полуфабрикатами в </w:t>
      </w:r>
      <w:bookmarkStart w:id="15" w:name="OCRUncertain007"/>
      <w:r>
        <w:rPr/>
        <w:t>пред-приятиях-доготовочных</w:t>
      </w:r>
      <w:bookmarkEnd w:id="15"/>
      <w:r>
        <w:rPr/>
        <w:t xml:space="preserve"> отпадает необходимость в организации заготовочных цехов с первичной обработкой сырья.</w:t>
      </w:r>
    </w:p>
    <w:p>
      <w:pPr>
        <w:pStyle w:val="1"/>
        <w:rPr/>
      </w:pPr>
      <w:r>
        <w:rPr/>
        <w:t xml:space="preserve">Однако многие полуфабрикаты нуждаются в доработке, прежде чем они поступят в горячий цех. Для выполнения </w:t>
      </w:r>
      <w:bookmarkStart w:id="16" w:name="OCRUncertain009"/>
      <w:r>
        <w:rPr/>
        <w:t>доготовочных</w:t>
      </w:r>
      <w:bookmarkEnd w:id="16"/>
      <w:r>
        <w:rPr/>
        <w:t xml:space="preserve"> операций: приготовления фарша из котлетного мяса; заправки фарша; формовки и панировки котлет, биточков и других операций—мож</w:t>
      </w:r>
      <w:bookmarkStart w:id="17" w:name="OCRUncertain013"/>
      <w:r>
        <w:rPr/>
        <w:t>е</w:t>
      </w:r>
      <w:bookmarkEnd w:id="17"/>
      <w:r>
        <w:rPr/>
        <w:t xml:space="preserve">т быть организован цех доработки полуфабрикатов. Организация такого цеха целесообразна в крупных и средних </w:t>
      </w:r>
      <w:bookmarkStart w:id="18" w:name="OCRUncertain014"/>
      <w:r>
        <w:rPr/>
        <w:t>доготовочных</w:t>
      </w:r>
      <w:bookmarkEnd w:id="18"/>
      <w:r>
        <w:rPr/>
        <w:t xml:space="preserve"> предприятиях. В мелких </w:t>
      </w:r>
      <w:bookmarkStart w:id="19" w:name="OCRUncertain015"/>
      <w:r>
        <w:rPr/>
        <w:t>доготовочных</w:t>
      </w:r>
      <w:bookmarkEnd w:id="19"/>
      <w:r>
        <w:rPr/>
        <w:t xml:space="preserve"> предприятиях для этой цели выделяются специальные рабочие м</w:t>
      </w:r>
      <w:bookmarkStart w:id="20" w:name="OCRUncertain016"/>
      <w:r>
        <w:rPr/>
        <w:t>е</w:t>
      </w:r>
      <w:bookmarkEnd w:id="20"/>
      <w:r>
        <w:rPr/>
        <w:t>ста в холодном цехе.</w:t>
      </w:r>
    </w:p>
    <w:p>
      <w:pPr>
        <w:pStyle w:val="1"/>
        <w:rPr/>
      </w:pPr>
      <w:r>
        <w:rPr/>
        <w:t>При организации работы в горячем цехе наиболее важными условиями являются наличие достаточного освещения, правильное распределение поваров по квалификации, правильный подбор и расположение оборудования в цехе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3.Охрана труда и техника безопасност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ри работе в мясо-рыбном цехе необходимо соблюдать следующие правила:</w:t>
      </w:r>
    </w:p>
    <w:p>
      <w:pPr>
        <w:pStyle w:val="1"/>
        <w:rPr/>
      </w:pPr>
      <w:r>
        <w:rPr/>
        <w:t>запрещается работать на мясорубке без предохранительного кольца; проталкивать мясо в машину можно только деревянным пестиком;</w:t>
      </w:r>
    </w:p>
    <w:p>
      <w:pPr>
        <w:pStyle w:val="1"/>
        <w:rPr/>
      </w:pPr>
      <w:r>
        <w:rPr/>
        <w:t xml:space="preserve">запрещается работать на </w:t>
      </w:r>
      <w:bookmarkStart w:id="21" w:name="OCRUncertain017"/>
      <w:r>
        <w:rPr/>
        <w:t>куттере</w:t>
      </w:r>
      <w:bookmarkEnd w:id="21"/>
      <w:r>
        <w:rPr/>
        <w:t xml:space="preserve"> с неисправным микровыключателем;</w:t>
      </w:r>
    </w:p>
    <w:p>
      <w:pPr>
        <w:pStyle w:val="1"/>
        <w:rPr/>
      </w:pPr>
      <w:r>
        <w:rPr/>
        <w:t>снимать или присоединять сменные машины к универсальному приводу можно только при полном его выключении;</w:t>
      </w:r>
    </w:p>
    <w:p>
      <w:pPr>
        <w:pStyle w:val="1"/>
        <w:rPr/>
      </w:pPr>
      <w:r>
        <w:rPr/>
        <w:t>перед работой следует застопорить при помощи винтов тележку универсального привода ;</w:t>
      </w:r>
    </w:p>
    <w:p>
      <w:pPr>
        <w:pStyle w:val="1"/>
        <w:rPr/>
      </w:pPr>
      <w:r>
        <w:rPr/>
        <w:t>для опаливания птицы и субпродуктов необходимо использовать специальные плиты с вытяжным колпаком;</w:t>
      </w:r>
    </w:p>
    <w:p>
      <w:pPr>
        <w:pStyle w:val="1"/>
        <w:rPr/>
      </w:pPr>
      <w:r>
        <w:rPr/>
        <w:t>запрещается вынимать рыбу из ванн руками; следует использовать для этой цели проволочные черпаки;</w:t>
      </w:r>
    </w:p>
    <w:p>
      <w:pPr>
        <w:pStyle w:val="1"/>
        <w:rPr/>
      </w:pPr>
      <w:r>
        <w:rPr/>
        <w:t>работники, занимающиеся обвалкой мяса. должны надевать предохранительные кольчужки;</w:t>
      </w:r>
    </w:p>
    <w:p>
      <w:pPr>
        <w:pStyle w:val="1"/>
        <w:rPr/>
      </w:pPr>
      <w:r>
        <w:rPr/>
        <w:t>на полу рядом с производственными столами необходимо устанавливать подножные решетки;</w:t>
      </w:r>
    </w:p>
    <w:p>
      <w:pPr>
        <w:pStyle w:val="1"/>
        <w:rPr/>
      </w:pPr>
      <w:r>
        <w:rPr/>
        <w:t>ножи должны иметь хорошо закрепленные ручки и храниться в определенном месте;</w:t>
      </w:r>
    </w:p>
    <w:p>
      <w:pPr>
        <w:pStyle w:val="1"/>
        <w:rPr/>
      </w:pPr>
      <w:r>
        <w:rPr/>
        <w:t>производственные ванны и столы должны иметь закругленные углы.</w:t>
      </w:r>
    </w:p>
    <w:p>
      <w:pPr>
        <w:pStyle w:val="1"/>
        <w:rPr/>
      </w:pPr>
      <w:r>
        <w:rPr/>
        <w:t>Во время работы необходимо своевременно удалять и перерабатывать отходы, следить за санитарным состоянием цеха и каждого рабочего места, после окончания работы тщательно промывать и протирать все машины, разрубочный стул ошпаривать кипятком и засыпать солью.</w:t>
      </w:r>
    </w:p>
    <w:p>
      <w:pPr>
        <w:pStyle w:val="1"/>
        <w:rPr/>
      </w:pPr>
      <w:r>
        <w:rPr/>
        <w:t xml:space="preserve">Крючья для подвешивания мяса нужно располагать не более 2м от пола. </w:t>
      </w:r>
    </w:p>
    <w:p>
      <w:pPr>
        <w:pStyle w:val="1"/>
        <w:rPr/>
      </w:pPr>
      <w:r>
        <w:rPr/>
        <w:t>При работе в горячем цехе работники должны обязательно изучить правила эксплуатации механического и теплового оборудования и получить практический инструктаж у заведующего производством. В местах расположения оборудования необходимо вывесить правила эксплуатации.</w:t>
      </w:r>
    </w:p>
    <w:p>
      <w:pPr>
        <w:pStyle w:val="1"/>
        <w:rPr/>
      </w:pPr>
      <w:r>
        <w:rPr/>
        <w:t>Пол в цехе должен быть ровным, без выступов, не скользким.</w:t>
      </w:r>
    </w:p>
    <w:p>
      <w:pPr>
        <w:pStyle w:val="1"/>
        <w:rPr/>
      </w:pPr>
      <w:r>
        <w:rPr/>
        <w:t>Температура в цехе не должна превышать 26 град.С.</w:t>
      </w:r>
    </w:p>
    <w:p>
      <w:pPr>
        <w:pStyle w:val="1"/>
        <w:rPr/>
      </w:pPr>
      <w:r>
        <w:rPr/>
        <w:t>Разбор, чистку, смазку любого оборудования можно производить лишь при полной остановке машин и отключении их от источников электроэнергии, пара и газа.</w:t>
      </w:r>
    </w:p>
    <w:p>
      <w:pPr>
        <w:pStyle w:val="1"/>
        <w:rPr/>
      </w:pPr>
      <w:r>
        <w:rPr/>
        <w:t>Электрооборудование должно быть заземлено.</w:t>
      </w:r>
    </w:p>
    <w:p>
      <w:pPr>
        <w:pStyle w:val="1"/>
        <w:rPr/>
      </w:pPr>
      <w:r>
        <w:rPr/>
        <w:t>Проходы около рабочих мест нельзя загромождать посудой и тарой.</w:t>
      </w:r>
    </w:p>
    <w:p>
      <w:pPr>
        <w:pStyle w:val="1"/>
        <w:rPr/>
      </w:pPr>
      <w:r>
        <w:rPr/>
        <w:t>Крышки пищеварочных стационарных котлов разрешается открывать лишь через 5 мин. после прекращения подачи пара или электроэнергии; перед открыванием поднять клапан-турбинку и убедиться, что нет пара. Крышки у наплитных котлов окрывать на себя.</w:t>
      </w:r>
    </w:p>
    <w:p>
      <w:pPr>
        <w:pStyle w:val="1"/>
        <w:rPr/>
      </w:pPr>
      <w:r>
        <w:rPr/>
        <w:t>Готовую продукцию весом более 20 кг следует транспортировать на тележках.</w:t>
      </w:r>
    </w:p>
    <w:p>
      <w:pPr>
        <w:pStyle w:val="1"/>
        <w:rPr/>
      </w:pPr>
      <w:r>
        <w:rPr/>
        <w:t>Запрещается растапливать плиты легковоспламеняющимися жидкостями (керосином, бензином).</w:t>
      </w:r>
    </w:p>
    <w:p>
      <w:pPr>
        <w:pStyle w:val="1"/>
        <w:rPr/>
      </w:pPr>
      <w:r>
        <w:rPr/>
        <w:t>При жарке во фрютире изделия следует обсушить и закладывать в жир по направлению от себя.</w:t>
      </w:r>
    </w:p>
    <w:p>
      <w:pPr>
        <w:pStyle w:val="1"/>
        <w:rPr/>
      </w:pPr>
      <w:r>
        <w:rPr/>
        <w:t>В цехе обязательно должна находиться аптечка с набором медикаментов.</w:t>
      </w:r>
    </w:p>
    <w:p>
      <w:pPr>
        <w:pStyle w:val="1"/>
        <w:rPr/>
      </w:pPr>
      <w:r>
        <w:rPr/>
        <w:t>При несчастных случаях, связанных с потерей трудоспособности, следует составлять акт по форме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</w:t>
      </w:r>
    </w:p>
    <w:p>
      <w:pPr>
        <w:pStyle w:val="1"/>
        <w:rPr/>
      </w:pPr>
      <w:r>
        <w:rPr/>
        <w:t>Список использованной литератур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Бутейкис Н.Г. Организация производства предприятий общесвтенного питания. М., 1985.</w:t>
      </w:r>
    </w:p>
    <w:p>
      <w:pPr>
        <w:pStyle w:val="1"/>
        <w:rPr/>
      </w:pPr>
      <w:r>
        <w:rPr/>
        <w:t>Гернатовская В.В.,Шнейдер Б.Л. Основы организации и экономики производства предприятий общесвтенного питания.М.,1968.</w:t>
      </w:r>
    </w:p>
    <w:p>
      <w:pPr>
        <w:pStyle w:val="1"/>
        <w:rPr/>
      </w:pPr>
      <w:r>
        <w:rPr/>
        <w:t>Гришин П.Д., Ковалев Н.И. Технология приготовления пищи. М., 1972.</w:t>
      </w:r>
    </w:p>
    <w:p>
      <w:pPr>
        <w:pStyle w:val="1"/>
        <w:rPr/>
      </w:pPr>
      <w:r>
        <w:rPr/>
        <w:t>Справочник технолога общественного питания. М., 1984.</w:t>
      </w:r>
    </w:p>
    <w:p>
      <w:pPr>
        <w:pStyle w:val="1"/>
        <w:rPr/>
      </w:pPr>
      <w:r>
        <w:rPr/>
        <w:t>Успенская Н.Р. Практическое пособие для повара. М., 1982.</w:t>
      </w:r>
    </w:p>
    <w:p>
      <w:pPr>
        <w:pStyle w:val="1"/>
        <w:rPr/>
      </w:pPr>
      <w:r>
        <w:rPr/>
        <w:t>Учебное пособие для повара. М., 1965.</w:t>
      </w:r>
    </w:p>
    <w:sectPr>
      <w:footerReference w:type="default" r:id="rId4"/>
      <w:type w:val="nextPage"/>
      <w:pgSz w:w="11906" w:h="16838"/>
      <w:pgMar w:left="1418" w:right="56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04470"/>
              <wp:effectExtent l="0" t="0" r="0" b="0"/>
              <wp:wrapSquare wrapText="largest"/>
              <wp:docPr id="127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1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2"/>
        </w:tabs>
        <w:ind w:left="14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12"/>
        </w:tabs>
        <w:ind w:left="181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12"/>
        </w:tabs>
        <w:ind w:left="18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72"/>
        </w:tabs>
        <w:ind w:left="21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532"/>
        </w:tabs>
        <w:ind w:left="2532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92"/>
        </w:tabs>
        <w:ind w:left="289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52"/>
        </w:tabs>
        <w:ind w:left="3252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2"/>
        </w:tabs>
        <w:ind w:left="14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24"/>
        </w:tabs>
        <w:ind w:left="182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36"/>
        </w:tabs>
        <w:ind w:left="18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08"/>
        </w:tabs>
        <w:ind w:left="22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92"/>
        </w:tabs>
        <w:ind w:left="25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64"/>
        </w:tabs>
        <w:ind w:left="296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36"/>
        </w:tabs>
        <w:ind w:left="3336" w:hanging="252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83" w:leader="none"/>
      </w:tabs>
      <w:spacing w:lineRule="auto" w:line="288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83" w:leader="none"/>
      </w:tabs>
      <w:spacing w:lineRule="auto" w:line="312"/>
      <w:ind w:firstLine="720"/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tabs>
        <w:tab w:val="clear" w:pos="720"/>
        <w:tab w:val="left" w:pos="783" w:leader="none"/>
      </w:tabs>
      <w:spacing w:lineRule="auto" w:line="288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783" w:leader="none"/>
      </w:tabs>
      <w:spacing w:lineRule="auto" w:line="288"/>
      <w:ind w:left="732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83" w:leader="none"/>
      </w:tabs>
      <w:spacing w:lineRule="auto" w:line="288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2:31:00Z</dcterms:created>
  <dc:creator>Витя </dc:creator>
  <dc:description/>
  <dc:language>en-US</dc:language>
  <cp:lastModifiedBy>Натали</cp:lastModifiedBy>
  <dcterms:modified xsi:type="dcterms:W3CDTF">1999-03-30T14:03:00Z</dcterms:modified>
  <cp:revision>7</cp:revision>
  <dc:subject/>
  <dc:title>Этапы развития общественного питания</dc:title>
</cp:coreProperties>
</file>