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t>МИНИСТЕРСТВО ОБРАЗОВАНИЯ РОССИЙСКОЙ ФЕДЕРАЦИИ</w:t>
      </w:r>
    </w:p>
    <w:p>
      <w:pPr>
        <w:pStyle w:val="Normal"/>
        <w:jc w:val="center"/>
        <w:rPr>
          <w:b/>
          <w:b/>
          <w:sz w:val="16"/>
        </w:rPr>
      </w:pPr>
      <w:r>
        <w:rPr>
          <w:b/>
          <w:sz w:val="16"/>
        </w:rPr>
        <w:t>ФОУВПО</w:t>
      </w:r>
    </w:p>
    <w:p>
      <w:pPr>
        <w:pStyle w:val="Normal"/>
        <w:jc w:val="center"/>
        <w:rPr>
          <w:b/>
          <w:b/>
          <w:sz w:val="16"/>
        </w:rPr>
      </w:pPr>
      <w:r>
        <w:rPr>
          <w:b/>
          <w:sz w:val="16"/>
        </w:rPr>
        <w:t>УРАЛЬСКАЯ ГОСУДАРСТВЕННАЯ ЮРИДИЧЕСКАЯ АКАДЕМИЯ</w:t>
      </w:r>
    </w:p>
    <w:p>
      <w:pPr>
        <w:pStyle w:val="Heading1"/>
        <w:rPr/>
      </w:pPr>
      <w:r>
        <w:rPr/>
        <w:t>КАФЕДРА ГРАЖДАНСКОГО ПРОЦ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120"/>
        </w:rPr>
      </w:pPr>
      <w:r>
        <w:rPr>
          <w:sz w:val="120"/>
        </w:rPr>
        <w:t>КОДИФИКАТОР</w:t>
      </w:r>
    </w:p>
    <w:p>
      <w:pPr>
        <w:pStyle w:val="Normal"/>
        <w:rPr>
          <w:sz w:val="52"/>
        </w:rPr>
      </w:pPr>
      <w:r>
        <w:rPr>
          <w:sz w:val="52"/>
        </w:rPr>
      </w:r>
    </w:p>
    <w:p>
      <w:pPr>
        <w:pStyle w:val="Normal"/>
        <w:jc w:val="center"/>
        <w:rPr>
          <w:b/>
          <w:b/>
          <w:sz w:val="52"/>
        </w:rPr>
      </w:pPr>
      <w:r>
        <w:rPr>
          <w:b/>
          <w:sz w:val="5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rPr>
      </w:pPr>
      <w:r>
        <w:rPr>
          <w:b/>
          <w:sz w:val="22"/>
        </w:rPr>
        <w:t>Выполнил: студент гр. _________</w:t>
      </w:r>
    </w:p>
    <w:p>
      <w:pPr>
        <w:pStyle w:val="Normal"/>
        <w:jc w:val="right"/>
        <w:rPr>
          <w:b/>
          <w:b/>
          <w:sz w:val="22"/>
        </w:rPr>
      </w:pPr>
      <w:r>
        <w:rPr>
          <w:b/>
          <w:sz w:val="22"/>
        </w:rPr>
        <w:t>________________</w:t>
      </w:r>
    </w:p>
    <w:p>
      <w:pPr>
        <w:pStyle w:val="Normal"/>
        <w:jc w:val="right"/>
        <w:rPr>
          <w:b/>
          <w:b/>
          <w:sz w:val="22"/>
        </w:rPr>
      </w:pPr>
      <w:r>
        <w:rPr>
          <w:b/>
          <w:sz w:val="22"/>
        </w:rPr>
        <w:t>Научный руководитель: ст. преподаватель</w:t>
      </w:r>
    </w:p>
    <w:p>
      <w:pPr>
        <w:pStyle w:val="Normal"/>
        <w:jc w:val="right"/>
        <w:rPr>
          <w:b/>
          <w:b/>
          <w:sz w:val="22"/>
        </w:rPr>
      </w:pPr>
      <w:r>
        <w:rPr>
          <w:b/>
          <w:sz w:val="22"/>
        </w:rPr>
        <w:t>________________</w:t>
      </w:r>
    </w:p>
    <w:p>
      <w:pPr>
        <w:pStyle w:val="Normal"/>
        <w:jc w:val="right"/>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ЕКАТЕРИНБУРГ 2003</w:t>
      </w:r>
    </w:p>
    <w:p>
      <w:pPr>
        <w:pStyle w:val="Normal"/>
        <w:spacing w:lineRule="auto" w:line="360"/>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Courier New" w:hAnsi="Courier New" w:cs="Courier New"/>
          <w:b/>
          <w:b/>
        </w:rPr>
      </w:pPr>
      <w:r>
        <w:rPr>
          <w:rFonts w:cs="Courier New" w:ascii="Courier New" w:hAnsi="Courier New"/>
          <w:b/>
        </w:rPr>
        <w:t>СОДЕРЖАНИЕ:</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b/>
          <w:color w:val="000000"/>
          <w:lang w:val="en-US"/>
        </w:rPr>
        <w:t xml:space="preserve">I. </w:t>
      </w:r>
      <w:r>
        <w:rPr>
          <w:rFonts w:cs="Courier New" w:ascii="Courier New" w:hAnsi="Courier New"/>
          <w:b/>
          <w:color w:val="000000"/>
        </w:rPr>
        <w:t>Стороны в гражданском процессе …………………………………………………………………………………………</w:t>
      </w:r>
      <w:r>
        <w:rPr>
          <w:rFonts w:cs="Courier New" w:ascii="Courier New" w:hAnsi="Courier New"/>
          <w:b/>
          <w:color w:val="000000"/>
          <w:lang w:val="en-US"/>
        </w:rPr>
        <w:t>3</w:t>
      </w:r>
    </w:p>
    <w:p>
      <w:pPr>
        <w:pStyle w:val="Normal"/>
        <w:spacing w:lineRule="auto" w:line="360"/>
        <w:jc w:val="both"/>
        <w:rPr/>
      </w:pPr>
      <w:r>
        <w:rPr>
          <w:rFonts w:cs="Courier New" w:ascii="Courier New" w:hAnsi="Courier New"/>
          <w:b/>
          <w:color w:val="000000"/>
          <w:lang w:val="en-US"/>
        </w:rPr>
        <w:t xml:space="preserve">II. </w:t>
      </w:r>
      <w:r>
        <w:rPr>
          <w:rFonts w:cs="Courier New" w:ascii="Courier New" w:hAnsi="Courier New"/>
          <w:b/>
          <w:color w:val="000000"/>
        </w:rPr>
        <w:t>Третьи лица в гражданском процессе ……………………………………………………………………………5</w:t>
      </w:r>
    </w:p>
    <w:p>
      <w:pPr>
        <w:pStyle w:val="Normal"/>
        <w:spacing w:lineRule="auto" w:line="360"/>
        <w:jc w:val="both"/>
        <w:rPr>
          <w:rFonts w:ascii="Courier New" w:hAnsi="Courier New" w:cs="Courier New"/>
          <w:b/>
          <w:b/>
          <w:color w:val="000000"/>
          <w:lang w:val="en-US"/>
        </w:rPr>
      </w:pPr>
      <w:r>
        <w:rPr>
          <w:rFonts w:cs="Courier New" w:ascii="Courier New" w:hAnsi="Courier New"/>
          <w:b/>
          <w:color w:val="000000"/>
          <w:lang w:val="en-US"/>
        </w:rPr>
        <w:t xml:space="preserve">III. </w:t>
      </w:r>
      <w:r>
        <w:rPr>
          <w:rFonts w:cs="Courier New" w:ascii="Courier New" w:hAnsi="Courier New"/>
          <w:b/>
          <w:color w:val="000000"/>
        </w:rPr>
        <w:t>Участие прокурора в гражданском процессе …………………………………………………………6</w:t>
      </w:r>
    </w:p>
    <w:p>
      <w:pPr>
        <w:pStyle w:val="Normal"/>
        <w:spacing w:lineRule="auto" w:line="360"/>
        <w:jc w:val="both"/>
        <w:rPr/>
      </w:pPr>
      <w:r>
        <w:rPr>
          <w:rFonts w:cs="Courier New" w:ascii="Courier New" w:hAnsi="Courier New"/>
          <w:b/>
          <w:color w:val="000000"/>
          <w:lang w:val="en-US"/>
        </w:rPr>
        <w:t xml:space="preserve">IV. </w:t>
      </w:r>
      <w:r>
        <w:rPr>
          <w:rFonts w:cs="Courier New" w:ascii="Courier New" w:hAnsi="Courier New"/>
          <w:b/>
          <w:color w:val="000000"/>
        </w:rPr>
        <w:t>Участие в гражданском процессе органов государственного управления, местного самоуправления, профсоюзов, предприятий, учреждений, организаций и отдельных граждан, защищающих права других лиц …………………………………………………………………………………………………………………………………………………………………………7</w:t>
      </w:r>
    </w:p>
    <w:p>
      <w:pPr>
        <w:pStyle w:val="Normal"/>
        <w:spacing w:lineRule="auto" w:line="360"/>
        <w:jc w:val="both"/>
        <w:rPr/>
      </w:pPr>
      <w:r>
        <w:rPr>
          <w:rFonts w:cs="Courier New" w:ascii="Courier New" w:hAnsi="Courier New"/>
          <w:b/>
          <w:color w:val="000000"/>
          <w:lang w:val="en-US"/>
        </w:rPr>
        <w:t xml:space="preserve">V. </w:t>
      </w:r>
      <w:r>
        <w:rPr>
          <w:rFonts w:cs="Courier New" w:ascii="Courier New" w:hAnsi="Courier New"/>
          <w:b/>
          <w:color w:val="000000"/>
        </w:rPr>
        <w:t>Представительство в суде ………………………………………………………………………………………………………11</w:t>
      </w:r>
    </w:p>
    <w:p>
      <w:pPr>
        <w:pStyle w:val="Normal"/>
        <w:spacing w:lineRule="auto" w:line="360"/>
        <w:jc w:val="both"/>
        <w:rPr/>
      </w:pPr>
      <w:r>
        <w:rPr>
          <w:rFonts w:cs="Courier New" w:ascii="Courier New" w:hAnsi="Courier New"/>
          <w:b/>
          <w:color w:val="000000"/>
          <w:lang w:val="en-US"/>
        </w:rPr>
        <w:t xml:space="preserve">VI. </w:t>
      </w:r>
      <w:r>
        <w:rPr>
          <w:rFonts w:cs="Courier New" w:ascii="Courier New" w:hAnsi="Courier New"/>
          <w:b/>
          <w:color w:val="000000"/>
        </w:rPr>
        <w:t>Процессуальные сроки ………………………………………………………………………………………………………………13</w:t>
      </w:r>
    </w:p>
    <w:p>
      <w:pPr>
        <w:pStyle w:val="Normal"/>
        <w:spacing w:lineRule="auto" w:line="360"/>
        <w:jc w:val="both"/>
        <w:rPr/>
      </w:pPr>
      <w:r>
        <w:rPr>
          <w:rFonts w:cs="Courier New" w:ascii="Courier New" w:hAnsi="Courier New"/>
          <w:b/>
          <w:color w:val="000000"/>
          <w:lang w:val="en-US"/>
        </w:rPr>
        <w:t xml:space="preserve">VII. </w:t>
      </w:r>
      <w:r>
        <w:rPr>
          <w:rFonts w:cs="Courier New" w:ascii="Courier New" w:hAnsi="Courier New"/>
          <w:b/>
          <w:color w:val="000000"/>
        </w:rPr>
        <w:t>Подведомственность гражданских дел ………………………………………………………………………21</w:t>
      </w:r>
    </w:p>
    <w:p>
      <w:pPr>
        <w:pStyle w:val="Normal"/>
        <w:spacing w:lineRule="auto" w:line="360"/>
        <w:jc w:val="both"/>
        <w:rPr>
          <w:rFonts w:ascii="Courier New" w:hAnsi="Courier New" w:cs="Courier New"/>
          <w:b/>
          <w:b/>
          <w:color w:val="000000"/>
          <w:lang w:val="en-US"/>
        </w:rPr>
      </w:pPr>
      <w:r>
        <w:rPr>
          <w:rFonts w:cs="Courier New" w:ascii="Courier New" w:hAnsi="Courier New"/>
          <w:b/>
          <w:color w:val="000000"/>
          <w:lang w:val="en-US"/>
        </w:rPr>
        <w:t xml:space="preserve">VIII. </w:t>
      </w:r>
      <w:r>
        <w:rPr>
          <w:rFonts w:cs="Courier New" w:ascii="Courier New" w:hAnsi="Courier New"/>
          <w:b/>
          <w:color w:val="000000"/>
        </w:rPr>
        <w:t>Подсудность гражданских дел ………………………………………………………………………………………30</w:t>
      </w:r>
    </w:p>
    <w:p>
      <w:pPr>
        <w:pStyle w:val="Normal"/>
        <w:spacing w:lineRule="auto" w:line="360"/>
        <w:jc w:val="both"/>
        <w:rPr/>
      </w:pPr>
      <w:r>
        <w:rPr>
          <w:rFonts w:cs="Courier New" w:ascii="Courier New" w:hAnsi="Courier New"/>
          <w:b/>
          <w:color w:val="000000"/>
          <w:lang w:val="en-US"/>
        </w:rPr>
        <w:t xml:space="preserve">IX. </w:t>
      </w:r>
      <w:r>
        <w:rPr>
          <w:rFonts w:cs="Courier New" w:ascii="Courier New" w:hAnsi="Courier New"/>
          <w:b/>
          <w:color w:val="000000"/>
        </w:rPr>
        <w:t>Судебные расходы. Судебные штрафы ……………………………………………………………………………32</w:t>
      </w:r>
    </w:p>
    <w:p>
      <w:pPr>
        <w:pStyle w:val="Normal"/>
        <w:spacing w:lineRule="auto" w:line="360"/>
        <w:jc w:val="both"/>
        <w:rPr/>
      </w:pPr>
      <w:r>
        <w:rPr>
          <w:rFonts w:cs="Courier New" w:ascii="Courier New" w:hAnsi="Courier New"/>
          <w:b/>
          <w:color w:val="000000"/>
          <w:lang w:val="en-US"/>
        </w:rPr>
        <w:t xml:space="preserve">X. </w:t>
      </w:r>
      <w:r>
        <w:rPr>
          <w:rFonts w:cs="Courier New" w:ascii="Courier New" w:hAnsi="Courier New"/>
          <w:b/>
          <w:color w:val="000000"/>
        </w:rPr>
        <w:t>Судебное доказывание и доказательства ……………………………………………………………………32</w:t>
      </w:r>
    </w:p>
    <w:p>
      <w:pPr>
        <w:pStyle w:val="Normal"/>
        <w:spacing w:lineRule="auto" w:line="360"/>
        <w:jc w:val="both"/>
        <w:rPr/>
      </w:pPr>
      <w:r>
        <w:rPr>
          <w:rFonts w:cs="Courier New" w:ascii="Courier New" w:hAnsi="Courier New"/>
          <w:b/>
          <w:color w:val="000000"/>
          <w:lang w:val="en-US"/>
        </w:rPr>
        <w:t xml:space="preserve">XI. </w:t>
      </w:r>
      <w:r>
        <w:rPr>
          <w:rFonts w:cs="Courier New" w:ascii="Courier New" w:hAnsi="Courier New"/>
          <w:b/>
          <w:color w:val="000000"/>
        </w:rPr>
        <w:t>Иск ……………………………………………………………………………………………………………………………………………………………40</w:t>
      </w:r>
    </w:p>
    <w:p>
      <w:pPr>
        <w:pStyle w:val="Normal"/>
        <w:spacing w:lineRule="auto" w:line="360"/>
        <w:jc w:val="both"/>
        <w:rPr/>
      </w:pPr>
      <w:r>
        <w:rPr>
          <w:rFonts w:cs="Courier New" w:ascii="Courier New" w:hAnsi="Courier New"/>
          <w:b/>
          <w:color w:val="000000"/>
          <w:lang w:val="en-US"/>
        </w:rPr>
        <w:t xml:space="preserve">XII. </w:t>
      </w:r>
      <w:r>
        <w:rPr>
          <w:rFonts w:cs="Courier New" w:ascii="Courier New" w:hAnsi="Courier New"/>
          <w:b/>
          <w:color w:val="000000"/>
        </w:rPr>
        <w:t>Судебный приказ …………………………………………………………………………………………………………………………42</w:t>
      </w:r>
    </w:p>
    <w:p>
      <w:pPr>
        <w:pStyle w:val="Normal"/>
        <w:spacing w:lineRule="auto" w:line="360"/>
        <w:jc w:val="both"/>
        <w:rPr/>
      </w:pPr>
      <w:r>
        <w:rPr>
          <w:rFonts w:cs="Courier New" w:ascii="Courier New" w:hAnsi="Courier New"/>
          <w:b/>
          <w:color w:val="000000"/>
          <w:lang w:val="en-US"/>
        </w:rPr>
        <w:t xml:space="preserve">XIII. </w:t>
      </w:r>
      <w:r>
        <w:rPr>
          <w:rFonts w:cs="Courier New" w:ascii="Courier New" w:hAnsi="Courier New"/>
          <w:b/>
          <w:color w:val="000000"/>
        </w:rPr>
        <w:t>Возбуждение гражданского дела в суде ………………………………………………………………42</w:t>
      </w:r>
    </w:p>
    <w:p>
      <w:pPr>
        <w:pStyle w:val="Normal"/>
        <w:spacing w:lineRule="auto" w:line="360"/>
        <w:jc w:val="both"/>
        <w:rPr/>
      </w:pPr>
      <w:r>
        <w:rPr>
          <w:rFonts w:cs="Courier New" w:ascii="Courier New" w:hAnsi="Courier New"/>
          <w:b/>
          <w:color w:val="000000"/>
          <w:lang w:val="en-US"/>
        </w:rPr>
        <w:t xml:space="preserve">XIV. </w:t>
      </w:r>
      <w:r>
        <w:rPr>
          <w:rFonts w:cs="Courier New" w:ascii="Courier New" w:hAnsi="Courier New"/>
          <w:b/>
          <w:color w:val="000000"/>
        </w:rPr>
        <w:t>Подготовка дела к судебному разбирательству ………………………………………………43</w:t>
      </w:r>
    </w:p>
    <w:p>
      <w:pPr>
        <w:pStyle w:val="Normal"/>
        <w:spacing w:lineRule="auto" w:line="360"/>
        <w:jc w:val="both"/>
        <w:rPr/>
      </w:pPr>
      <w:r>
        <w:rPr>
          <w:rFonts w:cs="Courier New" w:ascii="Courier New" w:hAnsi="Courier New"/>
          <w:b/>
          <w:color w:val="000000"/>
          <w:lang w:val="en-US"/>
        </w:rPr>
        <w:t xml:space="preserve">XV. </w:t>
      </w:r>
      <w:r>
        <w:rPr>
          <w:rFonts w:cs="Courier New" w:ascii="Courier New" w:hAnsi="Courier New"/>
          <w:b/>
          <w:color w:val="000000"/>
        </w:rPr>
        <w:t>Судебное разбирательство гражданских дел …………………………………………………………46</w:t>
      </w:r>
    </w:p>
    <w:p>
      <w:pPr>
        <w:pStyle w:val="Normal"/>
        <w:spacing w:lineRule="auto" w:line="360"/>
        <w:jc w:val="both"/>
        <w:rPr/>
      </w:pPr>
      <w:r>
        <w:rPr>
          <w:rFonts w:cs="Courier New" w:ascii="Courier New" w:hAnsi="Courier New"/>
          <w:b/>
          <w:color w:val="000000"/>
          <w:lang w:val="en-US"/>
        </w:rPr>
        <w:t xml:space="preserve">XVI. </w:t>
      </w:r>
      <w:r>
        <w:rPr>
          <w:rFonts w:cs="Courier New" w:ascii="Courier New" w:hAnsi="Courier New"/>
          <w:b/>
          <w:color w:val="000000"/>
        </w:rPr>
        <w:t>Постановление суда первой инстанции………………………………………………………………………48</w:t>
      </w:r>
    </w:p>
    <w:p>
      <w:pPr>
        <w:pStyle w:val="Normal"/>
        <w:spacing w:lineRule="auto" w:line="360"/>
        <w:jc w:val="both"/>
        <w:rPr/>
      </w:pPr>
      <w:r>
        <w:rPr>
          <w:rFonts w:cs="Courier New" w:ascii="Courier New" w:hAnsi="Courier New"/>
          <w:b/>
          <w:color w:val="000000"/>
          <w:lang w:val="en-US"/>
        </w:rPr>
        <w:t xml:space="preserve">XVII. </w:t>
      </w:r>
      <w:r>
        <w:rPr>
          <w:rFonts w:cs="Courier New" w:ascii="Courier New" w:hAnsi="Courier New"/>
          <w:b/>
          <w:color w:val="000000"/>
        </w:rPr>
        <w:t>Производство по делам, возникающим из административно-правовых отношений…………………………………………………………………………………………………………………………………………………………53</w:t>
      </w:r>
    </w:p>
    <w:p>
      <w:pPr>
        <w:pStyle w:val="Normal"/>
        <w:spacing w:lineRule="auto" w:line="360"/>
        <w:jc w:val="both"/>
        <w:rPr>
          <w:rFonts w:ascii="Courier New" w:hAnsi="Courier New" w:cs="Courier New"/>
          <w:b/>
          <w:b/>
          <w:color w:val="000000"/>
          <w:lang w:val="en-US"/>
        </w:rPr>
      </w:pPr>
      <w:r>
        <w:rPr>
          <w:rFonts w:cs="Courier New" w:ascii="Courier New" w:hAnsi="Courier New"/>
          <w:b/>
          <w:color w:val="000000"/>
          <w:lang w:val="en-US"/>
        </w:rPr>
        <w:t xml:space="preserve">XVIII. </w:t>
      </w:r>
      <w:r>
        <w:rPr>
          <w:rFonts w:cs="Courier New" w:ascii="Courier New" w:hAnsi="Courier New"/>
          <w:b/>
          <w:color w:val="000000"/>
        </w:rPr>
        <w:t>Особое производство …………………………………………………………………………………………………………53</w:t>
      </w:r>
    </w:p>
    <w:p>
      <w:pPr>
        <w:pStyle w:val="Normal"/>
        <w:spacing w:lineRule="auto" w:line="360"/>
        <w:jc w:val="both"/>
        <w:rPr/>
      </w:pPr>
      <w:r>
        <w:rPr>
          <w:rFonts w:cs="Courier New" w:ascii="Courier New" w:hAnsi="Courier New"/>
          <w:b/>
          <w:color w:val="000000"/>
          <w:lang w:val="en-US"/>
        </w:rPr>
        <w:t xml:space="preserve">XIX. </w:t>
      </w:r>
      <w:r>
        <w:rPr>
          <w:rFonts w:cs="Courier New" w:ascii="Courier New" w:hAnsi="Courier New"/>
          <w:b/>
          <w:color w:val="000000"/>
        </w:rPr>
        <w:t>Обжалование и проверка судебных решений и определений, не вступивших в законную силу……………………………………………………………………………………………………………54</w:t>
      </w:r>
    </w:p>
    <w:p>
      <w:pPr>
        <w:pStyle w:val="Normal"/>
        <w:spacing w:lineRule="auto" w:line="360"/>
        <w:jc w:val="both"/>
        <w:rPr/>
      </w:pPr>
      <w:r>
        <w:rPr>
          <w:rFonts w:cs="Courier New" w:ascii="Courier New" w:hAnsi="Courier New"/>
          <w:b/>
          <w:color w:val="000000"/>
          <w:lang w:val="en-US"/>
        </w:rPr>
        <w:t xml:space="preserve">XX. </w:t>
      </w:r>
      <w:r>
        <w:rPr>
          <w:rFonts w:cs="Courier New" w:ascii="Courier New" w:hAnsi="Courier New"/>
          <w:b/>
          <w:color w:val="000000"/>
        </w:rPr>
        <w:t>Пересмотр в порядке надзора судебных решений, определений, постановлений, вступивших в законную силу……………………………………………………………………56</w:t>
      </w:r>
    </w:p>
    <w:p>
      <w:pPr>
        <w:pStyle w:val="Normal"/>
        <w:spacing w:lineRule="auto" w:line="360"/>
        <w:jc w:val="both"/>
        <w:rPr/>
      </w:pPr>
      <w:r>
        <w:rPr>
          <w:rFonts w:cs="Courier New" w:ascii="Courier New" w:hAnsi="Courier New"/>
          <w:b/>
          <w:color w:val="000000"/>
          <w:lang w:val="en-US"/>
        </w:rPr>
        <w:t xml:space="preserve">XXI. </w:t>
      </w:r>
      <w:r>
        <w:rPr>
          <w:rFonts w:cs="Courier New" w:ascii="Courier New" w:hAnsi="Courier New"/>
          <w:b/>
          <w:color w:val="000000"/>
        </w:rPr>
        <w:t>Пересмотр вступивших в законную силу решений, определений и постановлений по вновь открывшимся обстоятельствам …………………………………………57</w:t>
      </w:r>
    </w:p>
    <w:p>
      <w:pPr>
        <w:pStyle w:val="Normal"/>
        <w:spacing w:lineRule="auto" w:line="360"/>
        <w:jc w:val="both"/>
        <w:rPr>
          <w:rFonts w:ascii="Courier New" w:hAnsi="Courier New" w:cs="Courier New"/>
          <w:b/>
          <w:b/>
          <w:color w:val="000000"/>
          <w:lang w:val="en-US"/>
        </w:rPr>
      </w:pPr>
      <w:r>
        <w:rPr>
          <w:rFonts w:cs="Courier New" w:ascii="Courier New" w:hAnsi="Courier New"/>
          <w:b/>
          <w:color w:val="000000"/>
          <w:lang w:val="en-US"/>
        </w:rPr>
        <w:t xml:space="preserve">XXII. </w:t>
      </w:r>
      <w:r>
        <w:rPr>
          <w:rFonts w:cs="Courier New" w:ascii="Courier New" w:hAnsi="Courier New"/>
          <w:b/>
          <w:color w:val="000000"/>
        </w:rPr>
        <w:t>Исполнительное производство…………………………………………………………………………………………57</w:t>
      </w:r>
    </w:p>
    <w:p>
      <w:pPr>
        <w:pStyle w:val="Normal"/>
        <w:spacing w:lineRule="auto" w:line="360"/>
        <w:jc w:val="both"/>
        <w:rPr>
          <w:rFonts w:ascii="Courier New" w:hAnsi="Courier New" w:cs="Courier New"/>
          <w:b/>
          <w:b/>
          <w:color w:val="000000"/>
          <w:lang w:val="en-US"/>
        </w:rPr>
      </w:pPr>
      <w:r>
        <w:rPr>
          <w:rFonts w:cs="Courier New" w:ascii="Courier New" w:hAnsi="Courier New"/>
          <w:b/>
          <w:color w:val="000000"/>
          <w:lang w:val="en-US"/>
        </w:rPr>
      </w:r>
    </w:p>
    <w:p>
      <w:pPr>
        <w:pStyle w:val="Normal"/>
        <w:spacing w:lineRule="auto" w:line="360"/>
        <w:jc w:val="both"/>
        <w:rPr>
          <w:rFonts w:ascii="Courier New" w:hAnsi="Courier New" w:cs="Courier New"/>
          <w:b/>
          <w:b/>
          <w:color w:val="000000"/>
        </w:rPr>
      </w:pPr>
      <w:r>
        <w:rPr>
          <w:rFonts w:cs="Courier New" w:ascii="Courier New" w:hAnsi="Courier New"/>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
        </w:numPr>
        <w:tabs>
          <w:tab w:val="clear" w:pos="708"/>
          <w:tab w:val="left" w:pos="0" w:leader="none"/>
        </w:tabs>
        <w:ind w:left="0" w:hanging="0"/>
        <w:jc w:val="center"/>
        <w:rPr/>
      </w:pPr>
      <w:r>
        <w:rPr>
          <w:rFonts w:cs="Courier New" w:ascii="Courier New" w:hAnsi="Courier New"/>
          <w:b/>
          <w:color w:val="000000"/>
          <w:u w:val="single"/>
          <w:lang w:val="en-US"/>
        </w:rPr>
        <w:t>C</w:t>
      </w:r>
      <w:r>
        <w:rPr>
          <w:rFonts w:cs="Courier New" w:ascii="Courier New" w:hAnsi="Courier New"/>
          <w:b/>
          <w:color w:val="000000"/>
          <w:u w:val="single"/>
        </w:rPr>
        <w:t>тороны в гражданском процессе.</w:t>
      </w:r>
    </w:p>
    <w:p>
      <w:pPr>
        <w:pStyle w:val="Normal"/>
        <w:ind w:left="360" w:hanging="0"/>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СФСР от 26 декабря 1984 г. N 5 "О некоторых вопросах, возникших в судебной практике при применении Жилищного кодекса РСФСР" (в редакции от 21 декабря 1993 г.</w:t>
      </w:r>
    </w:p>
    <w:p>
      <w:pPr>
        <w:pStyle w:val="Normal"/>
        <w:ind w:firstLine="708"/>
        <w:jc w:val="both"/>
        <w:rPr>
          <w:rFonts w:ascii="Courier New" w:hAnsi="Courier New" w:cs="Courier New"/>
          <w:color w:val="000000"/>
        </w:rPr>
      </w:pPr>
      <w:r>
        <w:rPr>
          <w:rFonts w:cs="Courier New" w:ascii="Courier New" w:hAnsi="Courier New"/>
          <w:color w:val="000000"/>
        </w:rPr>
        <w:t>Настоящий Пленум разъясняет, что при решении вопроса о принятии заявления о выселении с предоставлением другого жилого помещения по основаниям, предусмотренным ст. 100 Жилищного кодекса, т.е. в связи с признанием ордера недействительным, судам следует иметь в виду, что истец должен указать в заявлении конкретное жилое помещение, предоставляемое выселяемым, только в том случае, когда на нем самом лежит обязанность по его предоставлению. Если же предоставить жилое помещение выселяемым должно другое лицо, например, когда предъявляется иск о признании ордера недействительным по мотиву выдачи его на жилое помещение, право пользования которым принадлежит другому гражданину, либо когда в суд с заявлением о признании ордера недействительным обращается прокурор в интересах другого лица, то судья не вправе требовать указания в заявлении конкретного жилого помещения для предоставления выселяемым гражданам; в таких случаях судья привлекает к участию в деле местную администрацию или предприятие, учреждение, организацию, на которых в случае удовлетворения иска должна быть возложена обязанность предоставить выселяемым другое жилое помещение.</w:t>
      </w:r>
    </w:p>
    <w:p>
      <w:pPr>
        <w:pStyle w:val="Normal"/>
        <w:ind w:firstLine="708"/>
        <w:jc w:val="both"/>
        <w:rPr>
          <w:rFonts w:ascii="Courier New" w:hAnsi="Courier New" w:cs="Courier New"/>
          <w:color w:val="000000"/>
        </w:rPr>
      </w:pPr>
      <w:r>
        <w:rPr>
          <w:rFonts w:cs="Courier New" w:ascii="Courier New" w:hAnsi="Courier New"/>
          <w:color w:val="000000"/>
        </w:rPr>
      </w:r>
    </w:p>
    <w:p>
      <w:pPr>
        <w:pStyle w:val="Normal"/>
        <w:ind w:firstLine="708"/>
        <w:jc w:val="both"/>
        <w:rPr>
          <w:rFonts w:ascii="Courier New" w:hAnsi="Courier New" w:cs="Courier New"/>
          <w:color w:val="000000"/>
        </w:rPr>
      </w:pPr>
      <w:r>
        <w:rPr>
          <w:rFonts w:cs="Courier New" w:ascii="Courier New" w:hAnsi="Courier New"/>
          <w:color w:val="000000"/>
        </w:rPr>
        <w:t>Стороной в спорах, вытекающих из условий договора найма жилого помещения, в силу ст. 671 ГК РФ является собственник жилого помещения или управомоченное им лицо (наймодатель), в том числе и жилищно-эксплуатационные организации и службы. При этом следует иметь в виду, что переход права собственности на занимаемое по договору найма жилое помещение не влечет расторжения или изменения договора найма жилого помещения.</w:t>
      </w:r>
    </w:p>
    <w:p>
      <w:pPr>
        <w:pStyle w:val="Normal"/>
        <w:ind w:firstLine="708"/>
        <w:jc w:val="both"/>
        <w:rPr>
          <w:rFonts w:ascii="Courier New" w:hAnsi="Courier New" w:cs="Courier New"/>
          <w:color w:val="000000"/>
        </w:rPr>
      </w:pPr>
      <w:r>
        <w:rPr>
          <w:rFonts w:cs="Courier New" w:ascii="Courier New" w:hAnsi="Courier New"/>
          <w:color w:val="000000"/>
        </w:rPr>
        <w:t>Новый собственник становится наймодателем на условиях ранее заключенного договора найма.</w:t>
      </w:r>
    </w:p>
    <w:p>
      <w:pPr>
        <w:pStyle w:val="Normal"/>
        <w:ind w:firstLine="708"/>
        <w:jc w:val="both"/>
        <w:rPr>
          <w:rFonts w:ascii="Courier New" w:hAnsi="Courier New" w:cs="Courier New"/>
          <w:color w:val="000000"/>
        </w:rPr>
      </w:pPr>
      <w:r>
        <w:rPr>
          <w:rFonts w:cs="Courier New" w:ascii="Courier New" w:hAnsi="Courier New"/>
          <w:color w:val="000000"/>
        </w:rPr>
        <w:t>Поскольку на совершение сделок по распоряжению имуществом подопечного опекун (попечитель) должен получить согласие органа опеки и попечительства (ст.ст. 36, 37 ГК РФ), суду следует - разъясняет Пленум - привлекать эти органы к участию в деле.</w:t>
      </w:r>
    </w:p>
    <w:p>
      <w:pPr>
        <w:pStyle w:val="Normal"/>
        <w:ind w:firstLine="485"/>
        <w:jc w:val="both"/>
        <w:rPr>
          <w:rFonts w:ascii="Courier New" w:hAnsi="Courier New" w:cs="Courier New"/>
          <w:color w:val="000000"/>
        </w:rPr>
      </w:pPr>
      <w:r>
        <w:rPr>
          <w:rFonts w:cs="Courier New" w:ascii="Courier New" w:hAnsi="Courier New"/>
          <w:color w:val="000000"/>
        </w:rPr>
      </w:r>
    </w:p>
    <w:p>
      <w:pPr>
        <w:pStyle w:val="TextBodyIndent"/>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w:t>
      </w:r>
    </w:p>
    <w:p>
      <w:pPr>
        <w:pStyle w:val="Normal"/>
        <w:ind w:firstLine="708"/>
        <w:jc w:val="both"/>
        <w:rPr>
          <w:rFonts w:ascii="Courier New" w:hAnsi="Courier New" w:cs="Courier New"/>
          <w:color w:val="000000"/>
        </w:rPr>
      </w:pPr>
      <w:r>
        <w:rPr>
          <w:rFonts w:cs="Courier New" w:ascii="Courier New" w:hAnsi="Courier New"/>
          <w:color w:val="000000"/>
        </w:rPr>
        <w:t>Вопрос о привлечении должностного лица, по распоряжению которого был незаконно уволен или переведен работник, к участию в деле в качестве третьего лица на стороне ответчика должен, как правило, разрешаться судьей при подготовке дела к судебному разбирательству, что не исключает возможности решения этого вопроса и в процессе рассмотрения дела в судебном заседании. Такое привлечение должностного лица к участию в деле не лишает его права выступать по делу в качестве представителя ответчика.</w:t>
      </w:r>
    </w:p>
    <w:p>
      <w:pPr>
        <w:pStyle w:val="Normal"/>
        <w:ind w:firstLine="708"/>
        <w:jc w:val="both"/>
        <w:rPr>
          <w:rFonts w:ascii="Courier New" w:hAnsi="Courier New" w:cs="Courier New"/>
          <w:color w:val="000000"/>
        </w:rPr>
      </w:pPr>
      <w:r>
        <w:rPr>
          <w:rFonts w:cs="Courier New" w:ascii="Courier New" w:hAnsi="Courier New"/>
          <w:color w:val="000000"/>
        </w:rPr>
        <w:t>При неявке должностного лица, надлежащим образом извещенного о времени и месте рассмотрения дела, на заседание суда без уважительных причин или при отсутствии сведений о причине неявки суд может рассмотреть дело в отсутствие этого лица.</w:t>
      </w:r>
    </w:p>
    <w:p>
      <w:pPr>
        <w:pStyle w:val="Normal"/>
        <w:ind w:firstLine="708"/>
        <w:jc w:val="both"/>
        <w:rPr>
          <w:rFonts w:ascii="Courier New" w:hAnsi="Courier New" w:cs="Courier New"/>
          <w:color w:val="000000"/>
        </w:rPr>
      </w:pPr>
      <w:r>
        <w:rPr>
          <w:rFonts w:cs="Courier New" w:ascii="Courier New" w:hAnsi="Courier New"/>
          <w:color w:val="000000"/>
        </w:rPr>
        <w:t>Если суд придет к выводу, что на должностное лицо, привлеченное к участию в деле в качестве третьего лица на стороне ответчика, не может быть возложена обязанность по возмещению ущерба, причиненного выплатой среднего заработка за время вынужденного прогула или разницы в заработке за время выполнения нижеоплачиваемой работы, суд должен изложить в решении соответствующие мотивы.</w:t>
      </w:r>
    </w:p>
    <w:p>
      <w:pPr>
        <w:pStyle w:val="Normal"/>
        <w:ind w:firstLine="708"/>
        <w:jc w:val="both"/>
        <w:rPr>
          <w:rFonts w:ascii="Courier New" w:hAnsi="Courier New" w:cs="Courier New"/>
          <w:color w:val="000000"/>
        </w:rPr>
      </w:pPr>
      <w:r>
        <w:rPr>
          <w:rFonts w:cs="Courier New" w:ascii="Courier New" w:hAnsi="Courier New"/>
          <w:color w:val="000000"/>
        </w:rPr>
        <w:t>Независимо от того, кем возбуждено в суде дело - по заявлению работника или администрации, не согласных с решением комиссии по трудовым спорам, - суд разрешает этот трудовой спор в порядке искового производства, в котором истцом является работник, а ответчиком - предприятие, учреждение, организация, оспаривающие его требования.</w:t>
      </w:r>
    </w:p>
    <w:p>
      <w:pPr>
        <w:pStyle w:val="Normal"/>
        <w:ind w:firstLine="485"/>
        <w:jc w:val="both"/>
        <w:rPr>
          <w:rFonts w:ascii="Courier New" w:hAnsi="Courier New" w:cs="Courier New"/>
          <w:color w:val="000000"/>
        </w:rPr>
      </w:pPr>
      <w:r>
        <w:rPr>
          <w:rFonts w:cs="Courier New" w:ascii="Courier New" w:hAnsi="Courier New"/>
          <w:color w:val="000000"/>
        </w:rPr>
      </w:r>
    </w:p>
    <w:p>
      <w:pPr>
        <w:pStyle w:val="2"/>
        <w:rPr>
          <w:b/>
          <w:b/>
          <w:color w:val="000000"/>
        </w:rPr>
      </w:pPr>
      <w:r>
        <w:rPr>
          <w:b/>
          <w:color w:val="000000"/>
        </w:rPr>
        <w:t>Постановление Пленума Верховного Суда РФ от 4 июля 1997 г. N 9  "О применении судами законодательства при рассмотрении дел об установлении усыновления"</w:t>
      </w:r>
    </w:p>
    <w:p>
      <w:pPr>
        <w:pStyle w:val="Normal"/>
        <w:autoSpaceDE w:val="false"/>
        <w:ind w:firstLine="708"/>
        <w:jc w:val="both"/>
        <w:rPr>
          <w:rFonts w:ascii="Courier New" w:hAnsi="Courier New" w:cs="Courier New"/>
          <w:color w:val="000000"/>
        </w:rPr>
      </w:pPr>
      <w:r>
        <w:rPr>
          <w:rFonts w:cs="Courier New" w:ascii="Courier New" w:hAnsi="Courier New"/>
          <w:color w:val="000000"/>
        </w:rPr>
        <w:t xml:space="preserve">Личное участие в рассмотрении дела самого заявителя, представителя органа опеки и попечительства, а также прокурора обязательно, и невыполнение судом этих требований закона может явиться основанием к отмене решения, если это нарушение привело либо могло привести к неправильному разрешению вопроса об усыновлении. </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При этом следует иметь в виду, что наличие у заявителя представителя, надлежащим образом уполномоченного на ведение дела в суде, не освобождает лицо (лиц), желающее усыновить ребенка, от обязанности явиться в суд. </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Правом требовать отмены усыновления в соответствии со ст.142 СК РФ обладают родители ребенка, его усыновители, сам ребенок по достижении им возраста 14-ти лет, орган опеки и попечительства, а также прокурор.</w:t>
      </w:r>
    </w:p>
    <w:p>
      <w:pPr>
        <w:pStyle w:val="Normal"/>
        <w:autoSpaceDE w:val="false"/>
        <w:ind w:firstLine="708"/>
        <w:jc w:val="both"/>
        <w:rPr>
          <w:rFonts w:ascii="Courier New" w:hAnsi="Courier New" w:cs="Courier New"/>
          <w:color w:val="000000"/>
        </w:rPr>
      </w:pPr>
      <w:r>
        <w:rPr>
          <w:rFonts w:cs="Courier New" w:ascii="Courier New" w:hAnsi="Courier New"/>
          <w:color w:val="000000"/>
        </w:rPr>
        <w:t>Если такое требование заявлено усыновителями (усыновителем), надлежащим ответчиком по делу является усыновленный ребенок, защита прав и законных интересов которого осуществляется лицами, указанными в п.1 ст.56 СК РФ.</w:t>
      </w:r>
    </w:p>
    <w:p>
      <w:pPr>
        <w:pStyle w:val="Normal"/>
        <w:autoSpaceDE w:val="false"/>
        <w:ind w:firstLine="708"/>
        <w:jc w:val="both"/>
        <w:rPr>
          <w:rFonts w:ascii="Courier New" w:hAnsi="Courier New" w:cs="Courier New"/>
          <w:color w:val="000000"/>
        </w:rPr>
      </w:pPr>
      <w:r>
        <w:rPr>
          <w:rFonts w:cs="Courier New" w:ascii="Courier New" w:hAnsi="Courier New"/>
          <w:color w:val="000000"/>
        </w:rPr>
      </w:r>
    </w:p>
    <w:p>
      <w:pPr>
        <w:pStyle w:val="3"/>
        <w:autoSpaceDE w:val="true"/>
        <w:rPr>
          <w:color w:val="000000"/>
        </w:rPr>
      </w:pPr>
      <w:r>
        <w:rPr>
          <w:color w:val="000000"/>
        </w:rPr>
        <w:t>Постановление Пленума Верховного Суда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w:t>
      </w:r>
    </w:p>
    <w:p>
      <w:pPr>
        <w:pStyle w:val="Normal"/>
        <w:autoSpaceDE w:val="false"/>
        <w:ind w:firstLine="708"/>
        <w:jc w:val="both"/>
        <w:rPr>
          <w:rFonts w:ascii="Courier New" w:hAnsi="Courier New" w:cs="Courier New"/>
          <w:color w:val="000000"/>
        </w:rPr>
      </w:pPr>
      <w:r>
        <w:rPr>
          <w:rFonts w:cs="Courier New" w:ascii="Courier New" w:hAnsi="Courier New"/>
          <w:color w:val="000000"/>
          <w:lang w:eastAsia="ru-RU"/>
        </w:rPr>
        <w:t>В случае рождения ребенка у родителей, не состоящих в браке между собой, и при отсутствии совместного заявления родителей вопрос о происхождении ребенка разрешается судом в порядке искового производства по заявлению одного из родителей, опекуна (попечителя) ребенка или по заявлению лица, на иждивении которого находится ребенок, либо по заявлению самого ребенка по достижении им совершеннолетия (ст. 49 СК РФ). Суд также вправе в порядке искового производства установить отцовство по заявлению лица, не состоящего в браке с матерью ребенка, в случае, когда мать ребенка умерла, признана недееспособной, невозможно установить место ее нахождения либо она лишена родительских прав, если орган опеки и попечительства не дал согласие на установление отцовства этого лица в органе записи актов гражданского состояния только на основании его заявления (ч. 1 п. 4 ст. 48 СК РФ).</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Третьи лица в гражданском процессе.</w:t>
      </w:r>
    </w:p>
    <w:p>
      <w:pPr>
        <w:pStyle w:val="Normal"/>
        <w:ind w:left="360" w:hanging="0"/>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5 октября 1996 г. N 9</w:t>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силу ст. 47 СК РФ запись об отце ребенка, произведенная органом записи актов гражданского состояния в соответствии с п.п. 1 и 2 ст. 51 СК РФ, является доказательством происхождения ребенка от указанного в ней лица.</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Учитывая это, при рассмотрении иска об установлении отцовства в отношении ребенка, отцом которого значится конкретное лицо (п.п. 1 и 2 ст. 51 СК РФ), оно должно быть привлечено судом к участию в деле, так как в случае удовлетворения заявленных требований прежние сведения об отце должны быть исключены (аннулированы) из актовой записи о рождении ребенка.</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Если при подготовке дела по иску о взыскании алиментов к судебному разбирательству или при рассмотрении дела будет установлено, что ответчик выплачивает алименты по решению суда либо им производятся выплаты по другим исполнительным документам, заинтересованные лица извещаются о времени и месте разбирательства дела.</w:t>
      </w:r>
    </w:p>
    <w:p>
      <w:pPr>
        <w:pStyle w:val="Normal"/>
        <w:ind w:left="360" w:hanging="0"/>
        <w:rPr>
          <w:rFonts w:ascii="Courier New" w:hAnsi="Courier New" w:cs="Courier New"/>
          <w:b/>
          <w:b/>
          <w:color w:val="000000"/>
          <w:lang w:eastAsia="ru-RU"/>
        </w:rPr>
      </w:pPr>
      <w:r>
        <w:rPr>
          <w:rFonts w:cs="Courier New" w:ascii="Courier New" w:hAnsi="Courier New"/>
          <w:b/>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3 апреля 1985 г. N 5</w:t>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 xml:space="preserve">"О практике рассмотрения судами Российской Федерации дел об  освобождении имущества от ареста (исключении из описи)" </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Разрешая требование одного из супругов об освобождении от ареста его доли в имуществе, приобретенном в кредит и являющемся общей совместной собственностью супругов, следует иметь в виду, что в соответствии со ст. 223 ГК РФ право собственности у приобретателя имущества по договору возникает со времени передачи вещи, если иное не предусмотрено законом или договором, в связи с чем указанное имущество может быть включено в опись независимо от того, кем из супругов был заключен договор купли-продажи и полностью ли выплачена стоимость купленного в кредит имущества.</w:t>
      </w:r>
    </w:p>
    <w:p>
      <w:pPr>
        <w:pStyle w:val="Normal"/>
        <w:ind w:firstLine="708"/>
        <w:jc w:val="both"/>
        <w:rPr>
          <w:rFonts w:ascii="Courier New" w:hAnsi="Courier New" w:cs="Courier New"/>
          <w:b/>
          <w:b/>
          <w:color w:val="000000"/>
        </w:rPr>
      </w:pPr>
      <w:r>
        <w:rPr>
          <w:rFonts w:cs="Courier New" w:ascii="Courier New" w:hAnsi="Courier New"/>
          <w:color w:val="000000"/>
          <w:lang w:eastAsia="ru-RU"/>
        </w:rPr>
        <w:t>Предприятие торговли, заключившее договор купли-продажи товара в кредит, который еще не погашен, может быть привлечено к участию в деле в качестве третьего лица.</w:t>
      </w:r>
    </w:p>
    <w:p>
      <w:pPr>
        <w:pStyle w:val="Normal"/>
        <w:jc w:val="center"/>
        <w:rPr>
          <w:rFonts w:ascii="Courier New" w:hAnsi="Courier New" w:cs="Courier New"/>
          <w:b/>
          <w:b/>
          <w:color w:val="000000"/>
        </w:rPr>
      </w:pPr>
      <w:r>
        <w:rPr>
          <w:rFonts w:cs="Courier New" w:ascii="Courier New" w:hAnsi="Courier New"/>
          <w:b/>
          <w:color w:val="000000"/>
        </w:rPr>
      </w:r>
    </w:p>
    <w:p>
      <w:pPr>
        <w:pStyle w:val="3"/>
        <w:rPr>
          <w:color w:val="000000"/>
        </w:rPr>
      </w:pPr>
      <w:r>
        <w:rPr>
          <w:color w:val="000000"/>
        </w:rPr>
        <w:t xml:space="preserve">Постановление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 </w:t>
      </w:r>
    </w:p>
    <w:p>
      <w:pPr>
        <w:pStyle w:val="Normal"/>
        <w:ind w:firstLine="708"/>
        <w:jc w:val="both"/>
        <w:rPr>
          <w:rFonts w:ascii="Courier New" w:hAnsi="Courier New" w:cs="Courier New"/>
          <w:color w:val="000000"/>
        </w:rPr>
      </w:pPr>
      <w:r>
        <w:rPr>
          <w:rFonts w:cs="Courier New" w:ascii="Courier New" w:hAnsi="Courier New"/>
          <w:color w:val="000000"/>
        </w:rPr>
        <w:t>Вопрос о привлечении должностного лица, по распоряжению которого был незаконно уволен или переведен работник, к участию в деле в качестве третьего лица на стороне ответчика должен, как правило, разрешаться судьей при подготовке дела к судебному разбирательству, что не исключает возможности решения этого вопроса и в процессе рассмотрения дела в судебном заседании. Такое привлечение должностного лица к участию в деле не лишает его права выступать по делу в качестве представителя ответчика.</w:t>
      </w:r>
    </w:p>
    <w:p>
      <w:pPr>
        <w:pStyle w:val="Normal"/>
        <w:jc w:val="both"/>
        <w:rPr>
          <w:rFonts w:ascii="Courier New" w:hAnsi="Courier New" w:cs="Courier New"/>
          <w:color w:val="000000"/>
        </w:rPr>
      </w:pPr>
      <w:r>
        <w:rPr>
          <w:rFonts w:cs="Courier New" w:ascii="Courier New" w:hAnsi="Courier New"/>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Участие прокурора в гражданском процессе.</w:t>
      </w:r>
    </w:p>
    <w:p>
      <w:pPr>
        <w:pStyle w:val="Normal"/>
        <w:ind w:left="360" w:hanging="0"/>
        <w:jc w:val="both"/>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b/>
          <w:b/>
          <w:color w:val="000000"/>
        </w:rPr>
      </w:pPr>
      <w:r>
        <w:rPr>
          <w:rFonts w:cs="Courier New" w:ascii="Courier New" w:hAnsi="Courier New"/>
          <w:b/>
          <w:color w:val="000000"/>
          <w:lang w:eastAsia="ru-RU"/>
        </w:rPr>
        <w:t>Постановление Пленума Верховного Суда РФ от 27 мая 1998 г. N 10 "О применении судами законодательства при разрешении споров, связанных с воспитанием детей"</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Суды не должны оставлять без внимания выявленные при рассмотрении дел данной категории факты несвоевременного принятия органами опеки и попечительства мер к защите прав и охраняемых законом интересов детей, неправильного отношения к несовершеннолетним со стороны работников детских воспитательных учреждений, школ и других учебных заведений, а также родителей; суды обязаны реагировать на эти нарушения путем вынесения частных определений в адрес соответствующих органов и организаций.</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Если при рассмотрении дел данной категории в деяниях родителей, иных лиц, на воспитании которых находятся дети, будут установлены признаки преступления, посягающего на жизнь, здоровье, половую неприкосновенность несовершеннолетних, либо действия по вовлечению несовершеннолетних в преступную деятельность, суд должен уведомить об этом прокурора.</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О правонарушениях и других антиобщественных поступках, допущенных несовершеннолетними, следует доводить до сведения комиссий по делам несовершеннолетних органов местного самоуправления.</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pPr>
      <w:r>
        <w:rPr>
          <w:rFonts w:cs="Courier New" w:ascii="Courier New" w:hAnsi="Courier New"/>
          <w:color w:val="000000"/>
          <w:lang w:eastAsia="ru-RU"/>
        </w:rPr>
        <w:t xml:space="preserve">Круг лиц, по заявлениям которых судами рассматриваются дела о лишении родительских прав, определен в п.1 ст.70 СК РФ. К ним относятся: один из родителей, независимо от того, проживает ли он вместе с ребенком; лица, заменяющие родителей: усыновители, опекуны, попечители, приемные родители; </w:t>
      </w:r>
      <w:r>
        <w:rPr>
          <w:rFonts w:cs="Courier New" w:ascii="Courier New" w:hAnsi="Courier New"/>
          <w:color w:val="000000"/>
          <w:u w:val="single"/>
          <w:lang w:eastAsia="ru-RU"/>
        </w:rPr>
        <w:t>прокурор</w:t>
      </w:r>
      <w:r>
        <w:rPr>
          <w:rFonts w:cs="Courier New" w:ascii="Courier New" w:hAnsi="Courier New"/>
          <w:color w:val="000000"/>
          <w:lang w:eastAsia="ru-RU"/>
        </w:rPr>
        <w:t>; орган или учреждение, на которые возложены обязанности по охране прав несовершеннолетних детей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лидов,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ков, интернаты для детей с физическими недостатками и другие).</w:t>
      </w:r>
    </w:p>
    <w:p>
      <w:pPr>
        <w:pStyle w:val="Normal"/>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autoSpaceDE w:val="false"/>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w:t>
      </w:r>
    </w:p>
    <w:p>
      <w:pPr>
        <w:pStyle w:val="Normal"/>
        <w:autoSpaceDE w:val="false"/>
        <w:ind w:firstLine="708"/>
        <w:jc w:val="both"/>
        <w:rPr>
          <w:rFonts w:ascii="Courier New" w:hAnsi="Courier New" w:cs="Courier New"/>
          <w:color w:val="000000"/>
        </w:rPr>
      </w:pPr>
      <w:r>
        <w:rPr>
          <w:rFonts w:cs="Courier New" w:ascii="Courier New" w:hAnsi="Courier New"/>
          <w:color w:val="000000"/>
        </w:rPr>
        <w:t>Прокурор вправе принести представление в суд второй и надзорной инстанции на судебное постановление лишь в случае, если он участвует в деле (часть 2 статьи 320, часть 1 статьи 331, статья 336, часть 1 статьи 371, часть 3 статьи 376).</w:t>
      </w:r>
    </w:p>
    <w:p>
      <w:pPr>
        <w:pStyle w:val="Normal"/>
        <w:autoSpaceDE w:val="false"/>
        <w:ind w:firstLine="708"/>
        <w:jc w:val="both"/>
        <w:rPr>
          <w:rFonts w:ascii="Courier New" w:hAnsi="Courier New" w:cs="Courier New"/>
          <w:color w:val="000000"/>
        </w:rPr>
      </w:pPr>
      <w:r>
        <w:rPr>
          <w:rFonts w:cs="Courier New" w:ascii="Courier New" w:hAnsi="Courier New"/>
          <w:color w:val="000000"/>
        </w:rPr>
        <w:t>Общие положения об участии прокурора в деле закреплены в статье 45 ГПК РФ, которая определяет возможность обращения прокурора в суд с заявлением в защиту прав, свобод и охраняемых законом интересов других лиц и вступления в процесс для дачи заключения по делам определенных настоящим Кодексом и другими федеральными законами категорий, а о его правах и обязанностях как лица, участвующего в деле, - в статье 35 ГПК РФ.</w:t>
      </w:r>
    </w:p>
    <w:p>
      <w:pPr>
        <w:pStyle w:val="Normal"/>
        <w:ind w:firstLine="708"/>
        <w:jc w:val="both"/>
        <w:rPr>
          <w:rFonts w:ascii="Courier New" w:hAnsi="Courier New" w:cs="Courier New"/>
          <w:color w:val="000000"/>
        </w:rPr>
      </w:pPr>
      <w:r>
        <w:rPr>
          <w:rFonts w:cs="Courier New" w:ascii="Courier New" w:hAnsi="Courier New"/>
          <w:color w:val="000000"/>
        </w:rPr>
        <w:t>Правом на подачу указанных представлений в вышестоящие суды обладает прокурор, являющийся лицом, участвующим в деле, с точки зрения положений статей 34, 35, 45 ГПК РФ, независимо от того, явился ли он в заседание суда первой инстанции.</w:t>
      </w:r>
    </w:p>
    <w:p>
      <w:pPr>
        <w:pStyle w:val="Normal"/>
        <w:jc w:val="center"/>
        <w:rPr>
          <w:rFonts w:ascii="Courier New" w:hAnsi="Courier New" w:cs="Courier New"/>
          <w:color w:val="000000"/>
        </w:rPr>
      </w:pPr>
      <w:r>
        <w:rPr>
          <w:rFonts w:cs="Courier New" w:ascii="Courier New" w:hAnsi="Courier New"/>
          <w:color w:val="000000"/>
        </w:rPr>
      </w:r>
    </w:p>
    <w:p>
      <w:pPr>
        <w:pStyle w:val="3"/>
        <w:rPr>
          <w:color w:val="000000"/>
        </w:rPr>
      </w:pPr>
      <w:r>
        <w:rPr>
          <w:color w:val="000000"/>
        </w:rPr>
        <w:t>Постановление Пленума Верховного Суда РФ от 4 июля 1997 г. N 9  "О применении судами законодательства при рассмотрении дел об установлении усыновления"</w:t>
      </w:r>
    </w:p>
    <w:p>
      <w:pPr>
        <w:pStyle w:val="Normal"/>
        <w:ind w:firstLine="720"/>
        <w:jc w:val="both"/>
        <w:rPr>
          <w:rFonts w:ascii="Courier New" w:hAnsi="Courier New" w:cs="Courier New"/>
          <w:color w:val="000000"/>
        </w:rPr>
      </w:pPr>
      <w:r>
        <w:rPr>
          <w:rFonts w:cs="Courier New" w:ascii="Courier New" w:hAnsi="Courier New"/>
          <w:color w:val="000000"/>
        </w:rPr>
        <w:t xml:space="preserve">В делах такой категории предусматривается обязательное личное участие в рассмотрении дела самого заявителя, представителя органа опеки и попечительства, а также прокурора, невыполнение судом этих требований закона может явиться основанием к отмене решения, если это нарушение привело либо могло привести к неправильному разрешению вопроса об усыновлении. </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равом требовать отмены усыновления в соответствии со ст.142 СК РФ обладают родители ребенка, его усыновители, сам ребенок по достижении им возраста 14-ти лет, орган опеки и попечительства, а также прокурор.</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Заявление об отмене усыновления рассматривается судом в порядке искового производства с обязательным привлечением органа опеки и попечительства, а также прокурора (п.1 ст.78, п.п.1, 2 ст.140 СК РФ).</w:t>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firstLine="480"/>
        <w:jc w:val="both"/>
        <w:rPr>
          <w:rFonts w:ascii="Courier New" w:hAnsi="Courier New" w:cs="Courier New"/>
          <w:b/>
          <w:b/>
          <w:color w:val="000000"/>
          <w:u w:val="single"/>
        </w:rPr>
      </w:pPr>
      <w:r>
        <w:rPr>
          <w:rFonts w:cs="Courier New" w:ascii="Courier New" w:hAnsi="Courier New"/>
          <w:b/>
          <w:color w:val="000000"/>
          <w:u w:val="single"/>
        </w:rPr>
        <w:t>Участие в гражданском процессе органов государственного управления, местного самоуправления, профсоюзов, предприятий, учреждений, организаций и отдельных граждан, защищающих права других лиц.</w:t>
      </w:r>
    </w:p>
    <w:p>
      <w:pPr>
        <w:pStyle w:val="Normal"/>
        <w:jc w:val="both"/>
        <w:rPr>
          <w:rFonts w:ascii="Courier New" w:hAnsi="Courier New" w:cs="Courier New"/>
          <w:b/>
          <w:b/>
          <w:color w:val="000000"/>
          <w:u w:val="single"/>
        </w:rPr>
      </w:pPr>
      <w:r>
        <w:rPr>
          <w:rFonts w:cs="Courier New" w:ascii="Courier New" w:hAnsi="Courier New"/>
          <w:b/>
          <w:color w:val="000000"/>
          <w:u w:val="single"/>
        </w:rPr>
      </w:r>
    </w:p>
    <w:p>
      <w:pPr>
        <w:pStyle w:val="3"/>
        <w:rPr>
          <w:color w:val="000000"/>
        </w:rPr>
      </w:pPr>
      <w:r>
        <w:rPr>
          <w:color w:val="000000"/>
        </w:rPr>
        <w:t xml:space="preserve">Постановление Пленума Верховного Суда РФ от 29 сентября 1994 г. N7 "О практике рассмотрения судами дел о защите прав потребителей" </w:t>
      </w:r>
    </w:p>
    <w:p>
      <w:pPr>
        <w:pStyle w:val="Normal"/>
        <w:autoSpaceDE w:val="false"/>
        <w:ind w:firstLine="708"/>
        <w:jc w:val="both"/>
        <w:rPr>
          <w:rFonts w:ascii="Courier New" w:hAnsi="Courier New" w:cs="Courier New"/>
          <w:color w:val="000000"/>
        </w:rPr>
      </w:pPr>
      <w:r>
        <w:rPr>
          <w:rFonts w:cs="Courier New" w:ascii="Courier New" w:hAnsi="Courier New"/>
          <w:color w:val="000000"/>
        </w:rPr>
        <w:t>В соответствии п.4 ст.40 Закона Российской Федерации "О защите прав потребителей" федеральный антимонопольный орган (его территориальные органы) вправе вступить в дело по своей инициативе или по инициативе участвующих в деле лиц для дачи заключения по делу в целях осуществления возложенных на него обязанностей и защиты нарушенных или оспариваемых прав других лиц, государственных или общественных интересов, а также в необходимых случаях может быть привлечен к участию в деле по инициативе суда.</w:t>
      </w:r>
    </w:p>
    <w:p>
      <w:pPr>
        <w:pStyle w:val="Normal"/>
        <w:autoSpaceDE w:val="false"/>
        <w:ind w:firstLine="708"/>
        <w:jc w:val="both"/>
        <w:rPr>
          <w:rFonts w:ascii="Courier New" w:hAnsi="Courier New" w:cs="Courier New"/>
          <w:color w:val="000000"/>
        </w:rPr>
      </w:pPr>
      <w:r>
        <w:rPr>
          <w:rFonts w:cs="Courier New" w:ascii="Courier New" w:hAnsi="Courier New"/>
          <w:color w:val="000000"/>
        </w:rPr>
        <w:t xml:space="preserve">В соответствии с Законом Российской Федерации "О защите прав потребителей" право на предъявление исков к изготовителям (исполнителям, продавцам) предоставлено: </w:t>
      </w:r>
    </w:p>
    <w:p>
      <w:pPr>
        <w:pStyle w:val="Normal"/>
        <w:autoSpaceDE w:val="false"/>
        <w:ind w:firstLine="485"/>
        <w:jc w:val="both"/>
        <w:rPr>
          <w:rFonts w:ascii="Courier New" w:hAnsi="Courier New" w:cs="Courier New"/>
          <w:color w:val="000000"/>
        </w:rPr>
      </w:pPr>
      <w:r>
        <w:rPr>
          <w:rFonts w:cs="Courier New" w:ascii="Courier New" w:hAnsi="Courier New"/>
          <w:color w:val="000000"/>
        </w:rPr>
        <w:t xml:space="preserve">федеральным органам исполнительной власти (их территориальным органам), осуществляющим контроль за качеством и безопасностью товаров (работ, услуг), в случае нарушения изготовителем (исполнителем, продавцом) требований к безопасности товаров (работ, услуг), в том числе в защиту неопределенного круга потребителей. </w:t>
      </w:r>
    </w:p>
    <w:p>
      <w:pPr>
        <w:pStyle w:val="Normal"/>
        <w:autoSpaceDE w:val="false"/>
        <w:ind w:firstLine="485"/>
        <w:jc w:val="both"/>
        <w:rPr>
          <w:rFonts w:ascii="Courier New" w:hAnsi="Courier New" w:cs="Courier New"/>
          <w:color w:val="000000"/>
        </w:rPr>
      </w:pPr>
      <w:r>
        <w:rPr>
          <w:rFonts w:cs="Courier New" w:ascii="Courier New" w:hAnsi="Courier New"/>
          <w:color w:val="000000"/>
        </w:rPr>
        <w:t>органам местного самоуправления в защиту прав конкретного потребителя (группы потребителей), неопределенного круга потребителей.</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общественным объединениям потребителей (их ассоциациям, союзам) в защиту прав конкретного потребителя (группы потребителей), неопределенного круга потребителей.</w:t>
      </w:r>
    </w:p>
    <w:p>
      <w:pPr>
        <w:pStyle w:val="Normal"/>
        <w:ind w:firstLine="708"/>
        <w:jc w:val="both"/>
        <w:rPr>
          <w:rFonts w:ascii="Courier New" w:hAnsi="Courier New" w:cs="Courier New"/>
          <w:color w:val="000000"/>
        </w:rPr>
      </w:pPr>
      <w:r>
        <w:rPr>
          <w:rFonts w:cs="Courier New" w:ascii="Courier New" w:hAnsi="Courier New"/>
          <w:color w:val="000000"/>
        </w:rPr>
        <w:t>При рассмотрении дел данной категории необходимо иметь в виду, что исходя из ст. 46 Закона Российской Федерации "О защите прав потребителей", в защиту неопределенного круга потребителей могут быть заявлены лишь требования неимущественного характера (то есть не связанные со взысканием каких-либо сумм), целью которых является признание действий продавца (исполнителя, изготовителя) противоправными в отношении всех потребителей (как уже заключивших договор, так и только имеющих намерение заключить договор с данным хозяйствующим субъектом) и прекращение таких действий.</w:t>
      </w:r>
    </w:p>
    <w:p>
      <w:pPr>
        <w:pStyle w:val="Normal"/>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r>
    </w:p>
    <w:p>
      <w:pPr>
        <w:pStyle w:val="3"/>
        <w:rPr>
          <w:color w:val="000000"/>
        </w:rPr>
      </w:pPr>
      <w:r>
        <w:rPr>
          <w:color w:val="000000"/>
        </w:rPr>
        <w:t>Обзор судебной практики Верховного Суда РФ за первый квартал 1997 года" (по гражданским делам)</w:t>
      </w:r>
    </w:p>
    <w:p>
      <w:pPr>
        <w:pStyle w:val="Normal"/>
        <w:autoSpaceDE w:val="false"/>
        <w:ind w:firstLine="708"/>
        <w:jc w:val="both"/>
        <w:rPr>
          <w:rFonts w:ascii="Courier New" w:hAnsi="Courier New" w:cs="Courier New"/>
          <w:color w:val="000000"/>
        </w:rPr>
      </w:pPr>
      <w:r>
        <w:rPr>
          <w:rFonts w:cs="Courier New" w:ascii="Courier New" w:hAnsi="Courier New"/>
          <w:color w:val="000000"/>
        </w:rPr>
        <w:t>При рассмотрении дел о возмещении вреда, причиненного гражданину или юридическому лицу, ответственность за который установлена ст.ст.1069 и 1070 ГК РФ, надлежащими ответчиками являются Министерство финансов Российской Федерации, если вред подлежит возмещению за счет казны Российской Федерации, управление финансов субъекта Российской Федерации, если вред должен возмещаться за счет казны субъекта Российской Федерации, либо финансовый отдел муниципального образования, если вред возмещается за счет казны этого образовани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color w:val="000000"/>
        </w:rPr>
      </w:pPr>
      <w:r>
        <w:rPr>
          <w:rFonts w:cs="Courier New" w:ascii="Courier New" w:hAnsi="Courier New"/>
          <w:b/>
          <w:color w:val="000000"/>
          <w:lang w:eastAsia="ru-RU"/>
        </w:rPr>
        <w:t>Постановление Пленума Верховного Суда РФ от 27 мая 1998 г. N 10 "О применении судами законодательства при разрешении споров, связанных с воспитанием детей"</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рассмотрении исков родителей о передаче им детей лицами, у которых они находятся на основании закона или решения суда (опекунов, попечителей, приемных родителей, воспитательных, лечебных учреждений, учреждений социальной защиты населения и других аналогичных учреждений), необходимо выяснять, изменились ли ко времени рассмотрения спора обстоятельства, послужившие основанием передачи ребенка указанным лицам и учреждениям, и отвечает ли интересам детей их возвращение родителям.</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Круг лиц, по заявлениям которых судами рассматриваются дела о лишении родительских прав, определен в п.1 ст.70 СК РФ. К ним относятся: один из родителей, независимо от того, проживает ли он вместе с ребенком; лица, заменяющие родителей: усыновители, опекуны, попечители, приемные родители; прокурор; орган или учреждение, на которые возложены обязанности по охране прав несовершеннолетних детей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лидов,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ков, интернаты для детей с физическими недостатками и другие).</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Если при разрешении спора, связанного с воспитанием детей, суд придет к выводу о необходимости опроса в судебном заседании несовершеннолетнего в целях выяснения его мнения по рассматриваемому вопросу (ст.57 СК РФ), то следует предварительно выяснить мнение органа опеки и попечительства о том, не окажет ли неблагоприятного воздействия на ребенка его присутствие в суде.</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Опрос следует производить с учетом возраста и развития ребенка в присутствии педагога, в обстановке, исключающей влияние на него заинтересованных лиц.</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При опросе ребенка суду необходимо выяснять, не является ли мнение ребенка следствием воздействия на него одного из родителей или других заинтересованных лиц, осознает ли он свои собственные интересы при выражении этого мнения и как он его обосновывает, и тому подобные обстоятельств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Решая вопрос о месте жительства несовершеннолетнего при раздельном проживании его родителей (независимо от того, состоят ли они в браке), необходимо иметь в виду, что место жительства ребенка определяется исходя из его интересов, а также с обязательным учетом мнения ребенка, достигшего возраста десяти лет, при условии, что это не противоречит его интересам (п.3 ст.65, ст.57 СК РФ).</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При этом суд принимает во внимание возраст ребенка, его привязанность к каждому из родителей, братьям, сестрам и другим членам семьи,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с учетом рода деятельности и режима работы родителей, их материального и семейного положения, имея в виду, что само по себе преимущество в материально-бытовом положении одного из родителей не является безусловным основанием для удовлетворения требований этого родителя), а также другие обстоятельства, характеризующие обстановку, которая сложилась в месте проживания каждого из родителей.</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Heading2"/>
        <w:ind w:left="360" w:hanging="0"/>
        <w:rPr/>
      </w:pPr>
      <w:r>
        <w:rPr/>
        <w:t>Постановление Пленума Верховного Суда РФ от 5 ноября 1998 г. N 15 "О применении судами законодательства при рассмотрении дел о расторжении брака"</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Расторжение брака по взаимному согласию супругов, не имеющих общих несовершеннолетних детей, в силу п.1 ст.19 СК РФ производится в органах записи актов гражданского состояния независимо от наличия либо отсутствия между супругами спора о разделе имущества, являющегося их общей совместной собственностью, о выплате средств на содержание нетрудоспособного нуждающегося супруга. Исключение составляют случаи, когда один из супругов, несмотря на отсутствие у него возражений, уклоняется от расторжения брака, например отказывается подать совместное заявление о расторжении брака либо отдельное заявление в случае, когда он не имеет возможности лично явиться в орган записи актов гражданского состояния для подачи совместного заявления (п.2 ст.21 СК РФ, ст.33 Федерального закона от 15 ноября 1997 г. "Об актах гражданского состояния").</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СФСР от 26 декабря 1984 г. N 5 "О некоторых вопросах, возникших в судебной практике при применении Жилищного кодекса РСФСР"</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Статья 53 Жилищного кодекса РСФСР наделяет всех членов семьи, в том числе и несовершеннолетних, равными правами, вытекающими из договора найма жилого помещения, поэтому опекун (попечитель) несовершеннолетнего может от имени подопечного осуществлять все предоставленные ему правомочия. В частности, может в интересах последнего требовать раздела жилого помещения и заключения от его имени отдельного договора найма (в том числе и когда несовершеннолетний окажется единственным лицом, имеющим право на занимаемое жилое помещение).</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оскольку на совершение сделок по распоряжению имуществом подопечного опекун (попечитель) должен получить согласие органа опеки и попечительства (ст.ст. 36, 37 ГК РФ), суду следует в соответствии с ч. 2 ст. 42 ГПК РСФСР привлекать эти органы к участию в деле.</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Нарушение очередности предоставления гражданам жилых помещений может служить основанием для признания ордера недействительным.</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рассмотрении дел по искам о признании недействительными ордеров, предъявленным по мотивам нарушения очередности предоставления жилых помещений, суду необходимо выяснять: действительно ли была нарушена очередность предоставления ответчику жилого помещения, не имеет ли ответчик по закону права на внеочередное или первоочередное предоставление жилого помещения либо на условиях, которые в соответствии с законодательством могут быть предусмотрены при заключении трудового договора; не было ли в установленном порядке, например в соответствии со ст. 41' Жилищного кодекса РСФСР, принято решение о предоставлении ответчику, нуждающемуся в улучшении жилищных условий, жилого помещения вне очереди; если при выдаче ордера очередность предоставления жилых помещений не была соблюдена, то не явилось ли это следствием того, что граждане, стоявшие на учете по улучшению жилищных условий впереди ответчика, не претендовали на указанное в ордере жилое помещение (например, желали получить квартиру большего размера) либо не отпали ли к моменту рассмотрения дела обстоятельства, препятствовавшие ранее в предоставлении ответчику жилого помещения (например, граждане, стоявшие на учете по улучшению жилищных условий впереди ответчика, получили жилые помещения и больше не претендуют на помещение, о котором возник спор).</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Разрешая споры, связанные с переустройством, перепланировкой жилых и подсобных помещений, следует выяснять, имеется ли на это согласие не только нанимателя, но и наймодателя (ст. 84 Жилищного кодекса РСФСР) и как наиболее целесообразно произвести переустройство указанных помещений, для чего необходимо в соответствии с ч. 2 ст. 42 ГПК РСФСР привлекать к участию в деле органы жилищно-коммунального хозяйств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Следует учесть, что в силу ст. 681 ГК РФ (п. 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Если такой спор возник между нанимателями, проживающими в домах, принадлежащих гражданам на праве собственности, надлежит учитывать, что для какого-либо переустройства в этих домах необходимо не только разрешение местной администрации, но и согласие собственника дома, которому в силу ст. 209 ГК РФ принадлежит право владения, пользования и распоряжения своим имуществом.</w:t>
      </w:r>
    </w:p>
    <w:p>
      <w:pPr>
        <w:pStyle w:val="Normal"/>
        <w:jc w:val="both"/>
        <w:rPr>
          <w:rFonts w:ascii="Courier New" w:hAnsi="Courier New" w:cs="Courier New"/>
          <w:b/>
          <w:b/>
          <w:color w:val="000000"/>
          <w:lang w:eastAsia="ru-RU"/>
        </w:rPr>
      </w:pPr>
      <w:r>
        <w:rPr>
          <w:rFonts w:cs="Courier New" w:ascii="Courier New" w:hAnsi="Courier New"/>
          <w:b/>
          <w:color w:val="000000"/>
          <w:lang w:eastAsia="ru-RU"/>
        </w:rPr>
      </w:r>
    </w:p>
    <w:p>
      <w:pPr>
        <w:pStyle w:val="Normal"/>
        <w:ind w:left="360" w:hanging="0"/>
        <w:jc w:val="both"/>
        <w:rPr>
          <w:rFonts w:ascii="Courier New" w:hAnsi="Courier New" w:cs="Courier New"/>
          <w:b/>
          <w:b/>
          <w:color w:val="000000"/>
        </w:rPr>
      </w:pPr>
      <w:r>
        <w:rPr>
          <w:rFonts w:cs="Courier New" w:ascii="Courier New" w:hAnsi="Courier New"/>
          <w:b/>
          <w:color w:val="000000"/>
          <w:lang w:eastAsia="ru-RU"/>
        </w:rPr>
        <w:t>Постановление Пленума Верховного Суда РФ от 28 апреля 1994 г. N 3 "О судебной практике по делам о возмещении вреда, причиненного     повреждением здоровья"</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Заключение профсоюзного комитета или иного уполномоченного работниками представительного органа о степени вины потерпевшего (ч. 3 ст. 7 Правил) является одним из доказательств, которое в соответствии со ст. 56 ГПК РСФСР подлежит оценке в совокупности со всеми материалами дел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u w:val="single"/>
          <w:lang w:eastAsia="ru-RU"/>
        </w:rPr>
      </w:pPr>
      <w:r>
        <w:rPr>
          <w:rFonts w:cs="Courier New" w:ascii="Courier New" w:hAnsi="Courier New"/>
          <w:color w:val="000000"/>
          <w:u w:val="single"/>
          <w:lang w:eastAsia="ru-RU"/>
        </w:rPr>
      </w:r>
    </w:p>
    <w:p>
      <w:pPr>
        <w:pStyle w:val="Normal"/>
        <w:numPr>
          <w:ilvl w:val="0"/>
          <w:numId w:val="2"/>
        </w:numPr>
        <w:jc w:val="center"/>
        <w:rPr>
          <w:rFonts w:ascii="Courier New" w:hAnsi="Courier New" w:cs="Courier New"/>
          <w:b/>
          <w:b/>
          <w:color w:val="000000"/>
          <w:u w:val="single"/>
        </w:rPr>
      </w:pPr>
      <w:r>
        <w:rPr>
          <w:rFonts w:cs="Courier New" w:ascii="Courier New" w:hAnsi="Courier New"/>
          <w:b/>
          <w:color w:val="000000"/>
          <w:u w:val="single"/>
        </w:rPr>
        <w:t>Представительство в суде.</w:t>
      </w:r>
    </w:p>
    <w:p>
      <w:pPr>
        <w:pStyle w:val="Normal"/>
        <w:jc w:val="both"/>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14 апреля 1988 г. N 2 "О подготовке гражданских дел к судебному разбирательству"</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Судья в ходе подготовки разъясняет лицам, участвующим в деле, их право вести дело через представителей, разъясняет порядок оформления полномочий представителей, а если такие полномочия оформлены, проверяет их объем, имея в виду, что право на совершение представителем действий, предусмотренных ст. 46 ГПК (передачу дела в товарищеский или третейский суды, полного или частичного отказа от исковых требований, признания иска, изменения предмета иска, заключения мирового соглашения, передачу полномочий другому лицу (передоверие), обжалования решения суда, предъявления исполнительного листа ко взысканию, получения присужденного имущества и денег), должно быть специально оговорено в доверенности, поскольку это связано с распоряжением материальными и процессуальными правами доверителя.</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о делам, затрагивающим интересы лиц, частично или полностью недееспособных, следует проверять наличие судебного решения о признании гражданина недееспособным или ограниченно дееспособным, а также полномочия их попечителей или опекунов (ст. 48 ГПК).</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оверяя в процессе рассмотрения трудовых споров соблюдение администрацией установленных для работников гарантий, судам необходимо иметь в виду, что представители профсоюзных организаций и трудовых коллективов, участвующие в коллективных переговорах, в период их ведения не могут быть подвергнуты дисциплинарному взысканию, переведены на другую работу, перемещены или уволены по инициативе администрации без предварительного согласия органа, уполномочившего их на представительство.</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целях предотвращения фактов незаконного увольнения и перевода на другую работу, а также для возмещения причиненного в связи с этим материального ущерба государственному или муниципальному предприятию, учреждению, организации судам следует выполнять требование ст. 214 КЗоТ Российской Федерации о возложении на должностное лицо обязанности возместить ущерб, причиненный в связи с выплатой работнику среднего заработка за время вынужденного прогула или за время выполнения нижеоплачиваемой работы, если увольнение или перевод произведены с явным нарушением закон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Под явным нарушением закона следует, в частности, понимать увольнение рабочего или служащего по инициативе администрации без согласия соответствующего выборного профсоюзного органа, когда такое согласие является обязательным, или по основаниям, не предусмотренным законом; перевод на другую работу или увольнение члена совета трудового коллектива без согласия совета трудового коллектива; увольнение женщин в случаях, указанных в ч. 2 ст. 170 КЗоТ Российской Федерации, когда администрации было известно о наличии обстоятельств, исключающих возможность увольнения; увольнение несовершеннолетних работников без согласия государственной инспекции труда субъекта Российской Федерации и районной (городской) комиссии по делам несовершеннолетних (ст. 183 КЗоТ Российской Федерации); увольнение или перевод не освобожденных от производственной работы председателей и членов профсоюзных органов, профгрупоргов, а также профорганизаторов с нарушением гарантий, предусмотренных ст. 235 КЗоТ Российской Федерации; перевод работника без его согласия на другую постоянную работу.</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опрос о привлечении должностного лица, по распоряжению которого был незаконно уволен или переведен работник, к участию в деле в качестве третьего лица на стороне ответчика должен, как правило, разрешаться судьей при подготовке дела к судебному разбирательству, что не исключает возможности решения этого вопроса и в процессе рассмотрения дела в судебном заседании. Такое привлечение должностного лица к участию в деле не лишает его права выступать по делу в качестве представителя ответчика.</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неявке должностного лица, надлежащим образом извещенного о времени и месте рассмотрения дела, на заседание суда без уважительных причин или при отсутствии сведений о причине неявки суд может рассмотреть дело в отсутствие этого лица.</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Если суд придет к выводу, что на должностное лицо, привлеченное к участию в деле в качестве третьего лица на стороне ответчика, не может быть возложена обязанность по возмещению ущерба, причиненного выплатой среднего заработка за время вынужденного прогула или разницы в заработке за время выполнения нижеоплачиваемой работы, суд должен изложить в решении соответствующие мотивы.</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Установив, что администрация задержала исполнение решения суда о восстановлении на работе, суд возлагает на виновное в этом должностное лицо обязанность возместить ущерб, причиненный предприятию, учреждению, организации. Вопрос о материальной ответственности указанного должностного лица рассматривается судом по иску предприятия, учреждения, организации или вышестоящего в порядке подчиненности органа либо по заявлению прокурора о возмещении причиненного ущерб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r>
    </w:p>
    <w:p>
      <w:pPr>
        <w:pStyle w:val="Normal"/>
        <w:autoSpaceDE w:val="false"/>
        <w:ind w:left="360" w:hanging="0"/>
        <w:jc w:val="both"/>
        <w:rPr>
          <w:rFonts w:ascii="Courier New" w:hAnsi="Courier New" w:cs="Courier New"/>
          <w:b/>
          <w:b/>
          <w:color w:val="000000"/>
        </w:rPr>
      </w:pPr>
      <w:r>
        <w:rPr>
          <w:rFonts w:cs="Courier New" w:ascii="Courier New" w:hAnsi="Courier New"/>
          <w:b/>
          <w:color w:val="000000"/>
        </w:rPr>
        <w:t xml:space="preserve">Постановление Пленума Верховного Суда РФ от 21 марта 1978 г. N 3 "О вопросах, возникших в судебной практике при применении ст. 214 кодекса законов о труде Российской Федерации" </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Если к участию в деле о восстановлении на работе будет привлечено в качестве третьего лица на сторону ответчика должностное лицо, по распоряжению которого были произведены увольнение или перевод на другую работу, суд должен разъяснить предоставленные ему законом процессуальные права и обязанности, что будет способствовать своевременному и правильному рассмотрению дела и обеспечит возможность осуществления защиты этим лицом своих прав и интересов.</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Должностное лицо, привлеченное к участию в деле, может одновременно представлять и интересы ответчика, так как закон не воспрещает такое представительство. При этом суду необходимо обеспечить соблюдение процессуальных прав этого лица как представителя ответчика, так и третьего лица на стороне ответчика.</w:t>
      </w:r>
    </w:p>
    <w:p>
      <w:pPr>
        <w:pStyle w:val="Normal"/>
        <w:jc w:val="both"/>
        <w:rPr>
          <w:rFonts w:ascii="Courier New" w:hAnsi="Courier New" w:cs="Courier New"/>
          <w:color w:val="000000"/>
        </w:rPr>
      </w:pPr>
      <w:r>
        <w:rPr>
          <w:rFonts w:cs="Courier New" w:ascii="Courier New" w:hAnsi="Courier New"/>
          <w:color w:val="000000"/>
        </w:rPr>
      </w:r>
    </w:p>
    <w:p>
      <w:pPr>
        <w:pStyle w:val="Normal"/>
        <w:autoSpaceDE w:val="false"/>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4 июля 1997 г. N 9  "О применении судами законодательства при рассмотрении дел об установлении усыновления"</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личие у заявителя представителя, надлежащим образом уполномоченного на ведение дела в суде, не освобождает лицо (лиц), желающее усыновить ребенка, от обязанности явиться в суд. Представители по делам данной категории вправе без личного участия доверителя производить действия вне стадии судебного разбирательства, в частности, собрать и представить необходимые доказательства, при подготовке дела к судебному разбирательству давать судье пояснения по существу заявления, по требованию судьи представлять дополнительные доказательства, поставить вопрос об оказании помощи в истребовании письменных и вещественных доказательств и т.п.</w:t>
      </w:r>
    </w:p>
    <w:p>
      <w:pPr>
        <w:pStyle w:val="Normal"/>
        <w:jc w:val="both"/>
        <w:rPr>
          <w:rFonts w:ascii="Courier New" w:hAnsi="Courier New" w:cs="Courier New"/>
          <w:color w:val="000000"/>
        </w:rPr>
      </w:pPr>
      <w:r>
        <w:rPr>
          <w:rFonts w:cs="Courier New" w:ascii="Courier New" w:hAnsi="Courier New"/>
          <w:color w:val="000000"/>
        </w:rPr>
      </w:r>
    </w:p>
    <w:p>
      <w:pPr>
        <w:pStyle w:val="Normal"/>
        <w:autoSpaceDE w:val="false"/>
        <w:ind w:left="360" w:hanging="0"/>
        <w:jc w:val="both"/>
        <w:rPr>
          <w:rFonts w:ascii="Courier New" w:hAnsi="Courier New" w:cs="Courier New"/>
          <w:b/>
          <w:b/>
          <w:color w:val="000000"/>
        </w:rPr>
      </w:pPr>
      <w:r>
        <w:rPr>
          <w:rFonts w:cs="Courier New" w:ascii="Courier New" w:hAnsi="Courier New"/>
          <w:b/>
          <w:color w:val="000000"/>
        </w:rPr>
        <w:t xml:space="preserve">Обзор судебной практики Верховного Суда РФ за первый квартал 1997 года" (по гражданским делам) </w:t>
      </w:r>
    </w:p>
    <w:p>
      <w:pPr>
        <w:pStyle w:val="Normal"/>
        <w:autoSpaceDE w:val="false"/>
        <w:ind w:firstLine="708"/>
        <w:jc w:val="both"/>
        <w:rPr>
          <w:rFonts w:ascii="Courier New" w:hAnsi="Courier New" w:cs="Courier New"/>
          <w:color w:val="000000"/>
        </w:rPr>
      </w:pPr>
      <w:r>
        <w:rPr>
          <w:rFonts w:cs="Courier New" w:ascii="Courier New" w:hAnsi="Courier New"/>
          <w:color w:val="000000"/>
        </w:rPr>
        <w:t>Исходя из положений ст.1071 ГК РФ, при рассмотрении дел о возмещении вреда, причиненного гражданину или юридическому лицу, ответственность за который установлена ст.ст.1069 и 1070 ГК РФ, надлежащими ответчиками являются Министерство финансов Российской Федерации, если вред подлежит возмещению за счет казны Российской Федерации, управление финансов субъекта Российской Федерации, если вред должен возмещаться за счет казны субъекта Российской Федерации, либо финансовый отдел муниципального образования, если вред возмещается за счет казны этого образования.</w:t>
      </w:r>
    </w:p>
    <w:p>
      <w:pPr>
        <w:pStyle w:val="Normal"/>
        <w:ind w:firstLine="708"/>
        <w:jc w:val="both"/>
        <w:rPr>
          <w:rFonts w:ascii="Courier New" w:hAnsi="Courier New" w:cs="Courier New"/>
          <w:color w:val="000000"/>
        </w:rPr>
      </w:pPr>
      <w:r>
        <w:rPr>
          <w:rFonts w:cs="Courier New" w:ascii="Courier New" w:hAnsi="Courier New"/>
          <w:color w:val="000000"/>
        </w:rPr>
        <w:t>При этом в решении об удовлетворении иска должно быть сделано указание, что соответствующая сумма возмещения взыскивается за счет средств казны Российской Федерации (казны субъекта Федерации, казны муниципального образования), а не за счет средств самого финансового органа.</w:t>
      </w:r>
    </w:p>
    <w:p>
      <w:pPr>
        <w:pStyle w:val="Normal"/>
        <w:jc w:val="both"/>
        <w:rPr>
          <w:rFonts w:ascii="Courier New" w:hAnsi="Courier New" w:cs="Courier New"/>
          <w:color w:val="000000"/>
        </w:rPr>
      </w:pPr>
      <w:r>
        <w:rPr>
          <w:rFonts w:cs="Courier New" w:ascii="Courier New" w:hAnsi="Courier New"/>
          <w:color w:val="000000"/>
        </w:rPr>
      </w:r>
    </w:p>
    <w:p>
      <w:pPr>
        <w:pStyle w:val="Normal"/>
        <w:numPr>
          <w:ilvl w:val="0"/>
          <w:numId w:val="2"/>
        </w:numPr>
        <w:jc w:val="center"/>
        <w:rPr>
          <w:rFonts w:ascii="Courier New" w:hAnsi="Courier New" w:cs="Courier New"/>
          <w:b/>
          <w:b/>
          <w:color w:val="000000"/>
          <w:u w:val="single"/>
        </w:rPr>
      </w:pPr>
      <w:r>
        <w:rPr>
          <w:rFonts w:cs="Courier New" w:ascii="Courier New" w:hAnsi="Courier New"/>
          <w:b/>
          <w:color w:val="000000"/>
          <w:u w:val="single"/>
        </w:rPr>
        <w:t>Процессуальные сроки.</w:t>
      </w:r>
    </w:p>
    <w:p>
      <w:pPr>
        <w:pStyle w:val="Normal"/>
        <w:rPr>
          <w:rFonts w:ascii="Courier New" w:hAnsi="Courier New" w:cs="Courier New"/>
          <w:b/>
          <w:b/>
          <w:color w:val="000000"/>
          <w:u w:val="single"/>
          <w:lang w:eastAsia="ru-RU"/>
        </w:rPr>
      </w:pPr>
      <w:r>
        <w:rPr>
          <w:rFonts w:cs="Courier New" w:ascii="Courier New" w:hAnsi="Courier New"/>
          <w:b/>
          <w:color w:val="000000"/>
          <w:u w:val="single"/>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Исковая давность не может применяться к случаям оспаривания нормативного правового акта, если иное не предусмотрено законом.</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исчислении сроков исковой давности, установленных частью второй ГК РФ, судам применительно к части первой статьи 10 Федерального закона "О введении в действие части первой Гражданского кодекса Российской Федерации" следует учитывать, что установленные частью второй ГК РФ сроки исковой давности применяются к тем искам, сроки предъявления которых, предусмотренные ранее действовавшим законодательством, не истекли до 1 марта 1996 год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рассмотрении дел о применении последствий недействительности ничтожной сделки следует учитывать, что для этих исков установлен десятилетний срок исковой давности, который в силу пункта 1 статьи 181 ГК РФ исчисляется со дня, когда началось исполнение такой сделк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Данный срок исковой давности применяется к тем искам, сроки предъявления которых, предусмотренные ранее действовавшим законодательством (пункт 1 статьи 42 Основ гражданского законодательства Союза ССР и республик), не истекли до 1 января 1995 года (часть первая статьи 10 Федерального закона "О введении в действие части первой Гражданского кодекса Российской Федерации"). Начало течения срока исковой давности в этих случаях определяется согласно ранее действовавшему законодательству (пункт 3 статьи 42 Основ гражданского законодательства Союза ССР и республик).</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К требованиям о признании недействительной оспоримой сделки не применяются общие правила, установленные статьей 200 ГК РФ о начале течения срока исковой давности.</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силу пункта 2 статьи 181 ГК РФ годичный срок давности по указанным искам следует исчислять со дня прекращения насилия или угрозы, под влиянием которых была совершена такая сделка (пункт 1 статьи 179 ГК РФ),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этом необходимо учитывать, что в соответствии с частью 2 статьи 10 Федерального закона "О введении в действие части первой Гражданского кодекса Российской Федерации" к иску о признании оспоримой сделки недействительной и о применении последствий ее недействительности, право на предъявление которого возникло до 1 января 1995 года, применяется не годичный срок исковой давности, а срок исковой давности, установленный для соответствующих исков ранее действовавшим законодательством.</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Течение срока давности по иску, вытекающему из нарушения одной стороной договора условия об оплате товара (работ, услуг) по частям, начинается в отношении каждой отдельной части со дня, когда лицо узнало или должно было узнать о нарушении своего права. Срок давности по искам о просроченных повременных платежах (проценты за пользование заемными средствами, арендная плата и т.п.) исчисляется отдельно по каждому просроченному платежу.</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соответствии со статьей 200 ГК РФ течение срока исковой давности начинается со дня, когда лицо узнало или должно было узнать о нарушении своего права, независимо от того, кто обратился за судебной защитой: само лицо, право которого нарушено, либо в его интересах другие лица в случаях, когда закон предоставляет им право на такое обращение.</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предъявлении иска ликвидационной комиссией от имени ликвидируемого юридического лица к третьим лицам, имеющим задолженность перед организацией, в интересах которой предъявляется иск, срок исковой давности следует исчислять с того момента, когда о нарушенном праве стало известно обладателю этого права, а не ликвидационной комиссии.</w:t>
      </w:r>
    </w:p>
    <w:p>
      <w:pPr>
        <w:pStyle w:val="Normal"/>
        <w:jc w:val="center"/>
        <w:rPr>
          <w:rFonts w:ascii="Courier New" w:hAnsi="Courier New" w:cs="Courier New"/>
          <w:b/>
          <w:b/>
          <w:color w:val="000000"/>
          <w:lang w:eastAsia="ru-RU"/>
        </w:rPr>
      </w:pPr>
      <w:r>
        <w:rPr>
          <w:rFonts w:cs="Courier New" w:ascii="Courier New" w:hAnsi="Courier New"/>
          <w:b/>
          <w:color w:val="000000"/>
          <w:lang w:eastAsia="ru-RU"/>
        </w:rPr>
      </w:r>
    </w:p>
    <w:p>
      <w:pPr>
        <w:pStyle w:val="3"/>
        <w:rPr/>
      </w:pPr>
      <w:r>
        <w:rPr/>
        <w:t xml:space="preserve">Постановление Пленума Верховного Суда РФ от 24 августа 1993 г. N 7 "О сроках рассмотрения уголовных и гражданских дел судами Российской Федерации" </w:t>
      </w:r>
    </w:p>
    <w:p>
      <w:pPr>
        <w:pStyle w:val="3"/>
        <w:ind w:left="0" w:firstLine="720"/>
        <w:rPr/>
      </w:pPr>
      <w:r>
        <w:rPr>
          <w:b w:val="false"/>
        </w:rPr>
        <w:t>Пленум разъясняет, что с</w:t>
      </w:r>
      <w:r>
        <w:rPr>
          <w:b w:val="false"/>
          <w:lang w:eastAsia="ru-RU"/>
        </w:rPr>
        <w:t>удам необходимо тщательно проводить подготовку гражданских дел к судебному разбирательству, имея в виду, что упущения и недостатки на этой стадии процесса влекут нарушение сроков рассмотрения дел, ущемляют права участников судопроизводства и зачастую приводят к вынесению незаконных и необоснованных решений. Пленум также указывает на наиболее часто встречающиеся судебные ошибки.</w:t>
      </w:r>
    </w:p>
    <w:p>
      <w:pPr>
        <w:pStyle w:val="3"/>
        <w:rPr>
          <w:b w:val="false"/>
          <w:b w:val="false"/>
          <w:lang w:eastAsia="ru-RU"/>
        </w:rPr>
      </w:pPr>
      <w:r>
        <w:rPr>
          <w:b w:val="false"/>
          <w:lang w:eastAsia="ru-RU"/>
        </w:rPr>
      </w:r>
    </w:p>
    <w:p>
      <w:pPr>
        <w:pStyle w:val="3"/>
        <w:rPr/>
      </w:pPr>
      <w:r>
        <w:rPr/>
        <w:t xml:space="preserve">Обзор судебной практики Верховного Суда Российской Федерации за IV квартал 2000 года по гражданским делам </w:t>
      </w:r>
    </w:p>
    <w:p>
      <w:pPr>
        <w:pStyle w:val="Normal"/>
        <w:autoSpaceDE w:val="false"/>
        <w:ind w:firstLine="485"/>
        <w:jc w:val="both"/>
        <w:rPr>
          <w:rFonts w:ascii="Courier New" w:hAnsi="Courier New" w:cs="Courier New"/>
          <w:color w:val="000000"/>
        </w:rPr>
      </w:pPr>
      <w:r>
        <w:rPr>
          <w:rFonts w:cs="Courier New" w:ascii="Courier New" w:hAnsi="Courier New"/>
          <w:color w:val="000000"/>
        </w:rPr>
        <w:t>Восстановление срока исковой давности в силу ст.205 ГК РФ предусмотрено лишь для граждан и в исключительных случаях. В случае отсутствия закона, регулирующего спорное отношение, суд применяет закон, регулирующий сходные правоотношения, а при отсутствии такого закона исходит из общих начал и смысла действующего законодательства. Применительно к этой статье суд не может восстановить организации срок для обращения с жалобой в суд.</w:t>
      </w:r>
    </w:p>
    <w:p>
      <w:pPr>
        <w:pStyle w:val="Normal"/>
        <w:autoSpaceDE w:val="false"/>
        <w:ind w:left="360" w:firstLine="485"/>
        <w:jc w:val="both"/>
        <w:rPr>
          <w:rFonts w:ascii="Courier New" w:hAnsi="Courier New" w:cs="Courier New"/>
          <w:color w:val="000000"/>
        </w:rPr>
      </w:pPr>
      <w:r>
        <w:rPr>
          <w:rFonts w:cs="Courier New" w:ascii="Courier New" w:hAnsi="Courier New"/>
          <w:color w:val="000000"/>
        </w:rPr>
      </w:r>
    </w:p>
    <w:p>
      <w:pPr>
        <w:pStyle w:val="31"/>
        <w:ind w:left="360" w:hanging="0"/>
        <w:rPr/>
      </w:pPr>
      <w:r>
        <w:rPr/>
        <w:t xml:space="preserve">Постановление Пленума Верховного Суда РФ от 22 декабря 1992 г. N 16 "О некоторых вопросах применения судами Российской Федерации законодательства при разрешении трудовых споров"  </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Заявление по трудовому спору, подлежащему рассмотрению непосредственно в суде, подается в районный суд в трехмесячный срок со дня, когда работник узнал или должен был узнать о нарушении своего права, а по делам об увольнении - в месячный срок со дня вручения копии приказа об увольнении  или со дня выдачи трудовой книжки с записью об основаниях прекращения трудового договора, либо со дня, когда работник отказался от получения приказа об увольнении или трудовой книжки.</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удья не вправе отказать в принятии искового заявления по мотивам пропуска срока на предъявление иска, поскольку ст.211 КЗоТ РФ не предусматривает такой возможности. Признав причины пропуска исковой давности уважительной, суд восстанавливает этот срок. Если суд, всесторонне исследовав материалы дела, установит, что срок для обращения с иском пропущен по неуважительной причине, он отказывает в иске.</w:t>
      </w:r>
    </w:p>
    <w:p>
      <w:pPr>
        <w:pStyle w:val="Normal"/>
        <w:ind w:firstLine="708"/>
        <w:jc w:val="both"/>
        <w:rPr>
          <w:rFonts w:ascii="Courier New" w:hAnsi="Courier New" w:cs="Courier New"/>
          <w:color w:val="000000"/>
        </w:rPr>
      </w:pPr>
      <w:r>
        <w:rPr>
          <w:rFonts w:cs="Courier New" w:ascii="Courier New" w:hAnsi="Courier New"/>
          <w:color w:val="000000"/>
        </w:rPr>
        <w:t>Не является препятствием к возбуждению трудового дела в суде решение комиссии по трудовым спорам об отказе в удовлетворении требования работника по мотивам пропуска срока на его предъявление.</w:t>
      </w:r>
    </w:p>
    <w:p>
      <w:pPr>
        <w:pStyle w:val="Normal"/>
        <w:jc w:val="both"/>
        <w:rPr>
          <w:rFonts w:ascii="Courier New" w:hAnsi="Courier New" w:cs="Courier New"/>
          <w:color w:val="000000"/>
        </w:rPr>
      </w:pPr>
      <w:r>
        <w:rPr>
          <w:rFonts w:cs="Courier New" w:ascii="Courier New" w:hAnsi="Courier New"/>
          <w:color w:val="000000"/>
        </w:rPr>
      </w:r>
    </w:p>
    <w:p>
      <w:pPr>
        <w:pStyle w:val="3"/>
        <w:rPr>
          <w:color w:val="000000"/>
        </w:rPr>
      </w:pPr>
      <w:r>
        <w:rPr>
          <w:color w:val="000000"/>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autoSpaceDE w:val="false"/>
        <w:ind w:firstLine="708"/>
        <w:jc w:val="both"/>
        <w:rPr>
          <w:rFonts w:ascii="Courier New" w:hAnsi="Courier New" w:cs="Courier New"/>
          <w:color w:val="000000"/>
        </w:rPr>
      </w:pPr>
      <w:r>
        <w:rPr>
          <w:rFonts w:cs="Courier New" w:ascii="Courier New" w:hAnsi="Courier New"/>
          <w:color w:val="000000"/>
        </w:rPr>
        <w:t>Подробно регулирует вопросы связанные с возникновением, действием, прекращением сроков исковой давности, порядок подачи в суде заявлений, представления доказательств сторонами в случае пропуска и ходатайств в случае восстановления срока исковой давности и др.</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исчислении сроков исковой давности, установленных частью второй ГК РФ, судам применительно к части первой статьи 10 Федерального закона "О введении в действие части первой Гражданского кодекса Российской Федерации" следует учитывать, что установленные частью второй ГК РФ сроки исковой давности применяются к тем искам, сроки предъявления которых, предусмотренные ранее действовавшим законодательством, не истекли до 1 марта 1996 года.</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рассмотрении дел о применении последствий недействительности ничтожной сделки следует учитывать, что для этих исков установлен десятилетний срок исковой давности, который в силу пункта 1 статьи 181 ГК РФ исчисляется со дня, когда началось исполнение такой сделки.</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Данный срок исковой давности применяется к тем искам, сроки предъявления которых, предусмотренные ранее действовавшим законодательством (пункт 1 статьи 42 Основ гражданского законодательства Союза ССР и республик), не истекли до 1 января 1995 года (часть первая статьи 10 Федерального закона "О введении в действие части первой Гражданского кодекса Российской Федерации"). Начало течения срока исковой давности в этих случаях определяется согласно ранее действовавшему законодательству (пункт 3 статьи 42 Основ гражданского законодательства Союза ССР и республик).</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К требованиям о признании недействительной оспоримой сделки не применяются общие правила, установленные статьей 200 ГК РФ о начале течения срока исковой давности.</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силу пункта 2 статьи 181 ГК РФ годичный срок давности по указанным искам следует исчислять со дня прекращения насилия или угрозы, под влиянием которых была совершена такая сделка (пункт 1 статьи 179 ГК РФ),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этом необходимо учитывать, что в соответствии с частью 2 статьи 10 Федерального закона "О введении в действие части первой Гражданского кодекса Российской Федерации" к иску о признании оспоримой сделки недействительной и о применении последствий ее недействительности, право на предъявление которого возникло до 1 января 1995 года, применяется не годичный срок исковой давности, а срок исковой давности, установленный для соответствующих исков ранее действовавшим законодательством.</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Течение срока давности по иску, вытекающему из нарушения одной стороной договора условия об оплате товара (работ, услуг) по частям, начинается в отношении каждой отдельной части со дня, когда лицо узнало или должно было узнать о нарушении своего права. Срок давности по искам о просроченных повременных платежах (проценты за пользование заемными средствами, арендная плата и т.п.) исчисляется отдельно по каждому просроченному платежу.</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соответствии со статьей 200 ГК РФ течение срока исковой давности начинается со дня, когда лицо узнало или должно было узнать о нарушении своего права, независимо от того, кто обратился за судебной защитой: само лицо, право которого нарушено, либо в его интересах другие лица в случаях, когда закон предоставляет им право на такое обращение.</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предъявлении иска ликвидационной комиссией от имени ликвидируемого юридического лица к третьим лицам, имеющим задолженность перед организацией, в интересах которой предъявляется иск, срок исковой давности следует исчислять с того момента, когда о нарушенном праве стало известно обладателю этого права, а не ликвидационной комиссии.</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рассмотрении заявления стороны в споре о применении исковой давности в отношении требований юридического лица необходимо иметь в виду, что в силу пункта 1 статьи 200 ГК РФ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прав руководителя как физического лица. Указанное обстоятельство не является основанием и для перерыва течения срока исковой давности.</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Учитывая, что обстоятельства, перечисленные в статье 203 ГК РФ, являются безусловными основаниями для перерыва течения срока исковой давности, а решение суда должно быть законным и обоснованным, суд при рассмотрении заявления стороны в споре об истечении срока исковой давности применяет правила о перерыве срока давности и при отсутствии об этом ходатайства заинтересованной стороны при условии наличия в деле доказательств, достоверно подтверждающих факт перерыва течения срока исковой давности.</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Следует иметь в виду, что перечень оснований перерыва течения срока исковой давности, установленный в статье 203 ГК РФ и иных федеральных законах (часть вторая статьи 198 ГК РФ), не может быть изменен или дополнен по усмотрению сторон и не подлежит расширительному толкованию.</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соответствии со статьей 203 ГК РФ течение срока исковой давности прерывается, в частности, предъявлением иска в установленном порядке, то есть с соблюдением правил о подведомственности и подсудности дела, о форме и содержании искового заявления, об оплате его государственной пошлиной, а также других предусмотренных ГПК РСФСР или АПК РФ требований, нарушение которых влечет отказ в принятии искового заявления или его возврат истцу.</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Согласно пункту 2 статьи 194 ГК РФ письменные заявления, сданные в организацию связи до двадцати четырех часов последнего дня срока, считаются сделанными в срок. Поэтому днем предъявления иска следует считать дату почтового штемпеля отделения связи, через которое отправляется исковое заявление в суд.</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тех случаях, когда исковое заявление подается непосредственно в суд, датой предъявления иска следует считать день, в который исковое заявление поступило в суд.</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случае своевременного исполнения истцом всех требований, изложенных в определении судьи об оставлении заявления без движения, а также при отмене определения о возврате заявления, данное заявление считается поданным в день его первоначального представления в суд, и именно с этого времени прерывается течение срока исковой давности. Со времени первоначального обращения в суд с заявлением прерывается течение срока исковой давности и в случае отмены определения судьи об отказе в принятии искового заявления, об отказе в принятии заявления о выдаче судебного приказа либо об отказе в выдаче судебного приказа.</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Увеличение или уменьшение истцом размера исковых требований до принятия судом решения, в частности увеличение или уменьшение суммы иска, не изменяет момента перерыва течения срока исковой давности, наступившего в связи с предъявлением иска в установленном порядке.</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Течение срока исковой давности по требованию к привлеченному судом другому ответчику прерывается в день заявления истцом соответствующего ходатайства, а при отсутствии такого ходатайства - с момента привлечения судом этого ответчика к участию в деле.</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случае предъявления иска ненадлежащим истцом течение срока исковой давности в соответствии со статьей 203 ГК РФ прерывается в день вынесения определения о замене ненадлежащей стороны.</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оценке судами обстоятельств, свидетельствующих о перерыве течения срока исковой давности, необходимо, в частности, учитывать, что предъявление в установленном порядке платежного документа на безакцептное (бесспорное) списание, право на которое предоставлено кредитору законом или договором, не прерывает течения срока исковой давности, поскольку для перерыва течения срока исковой давности требуется предъявление иска (статья 203 ГК РФ).</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авила статьи 203 ГК РФ о перерыве течения срока исковой давности в связи с совершением обязанным лицом действий, свидетельствующих о признании долга, не могут быть применены к отношениям между организациями по признанию долга, имевшим место до вступления в действие части первой ГК РФ, поскольку действовавшим в тот период законодательством такого основания перерыва течения срока исковой давности в отношениях между юридическими лицами не предусматривалось. При этом судам следует учитывать, что течение исковой давности прерывалось совершением обязанным лицом действий, свидетельствующих о признании долга, по спорам, в которых одной или обеими сторонами являлись иностранные организации.</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В тех случаях, когда правоотношения сторон возникли до 1 января 1995 года, а действия, свидетельствующие о признании долга, совершены обязанным лицом после этой даты, соответствующие предписания статьи 203 ГК РФ подлежат применению.</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При исследовании обстоятельств, связанных с совершением обязанным лицом действий, свидетельствующих о признании долга (статья 203 ГК РФ), суду необходимо в каждом случае устанавливать, когда конкретно были совершены должником указанные действия, имея при этом в виду, что перерыв течения срока исковой давности может иметь место лишь в пределах срока давности, а не после его истечения.</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К действиям, свидетельствующим о признании долга в целях перерыва течения срока исковой давности, исходя из конкретных обстоятельств, в частности, могут относиться: признание претензии; частичная уплата должником или с его согласия другим лицом основного долга и/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 уплата процентов по основному долгу; 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 акцепт инкассового поручения. При этом в тех случаях, когда обязательство предусматривало исполнение по частям или в виде периодических платежей и должник совершил действия, свидетельствующие о признании лишь какой-то части (периодического платежа), такие действия не могут являться основанием для перерыва течения срока исковой давности по другим частям (платежам).</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Исковая давность на взыскание процентов, уплачиваемых заемщиком на сумму займа в размере и в порядке, определяемых пунктом 1 статьи 809 ГК РФ, истекает в момент истечения срока исковой давности по требованию о возврате основной суммы займа (кредита). При этом, если стороны договора займа (кредита) установили в договоре, что указанные проценты подлежат уплате позднее срока возврата основной суммы займа (кредита), срок исковой давности по требованию об уплате суммы таких процентов, начисленных до наступления срока возврата займа (кредита), исчисляется отдельно по этому обязательству и не зависит от истечения срока исковой давности по требованию о возврате основной суммы займа (кредита).</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Если в ходе судебного разбирательства будет установлено, что сторона по делу пропустила срок исковой давности и уважительных причин (если истцом является физическое лицо) для восстановления этого срока не имеется, то при наличии заявления надлежащего лица об истечении срока исковой давности суд вправе отказать в удовлетворении требования именно по этим мотивам, поскольку в соответствии с абзацем вторым пункта 2 статьи 199 ГК РФ истечение срока исковой давности является самостоятельным основанием для отказа в иск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4 августа 1982 г. N3</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судами Российской Федерации законодательства, регулирующего рассмотрение гражданских дел в кассационной инстан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кассационная жалоба (протест) не отвечает требованиям ГПК РФ, судье необходимо предложить заявителю принять меры к устранению недостатков жалобы (протест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этом надлежит иметь в виду, что кассационная жалоба (протест) может быть оставлена без движения, когда она не подписана подающим ее лицом, не содержит конкретного указания на обжалуемое решение, если к ней не приобщены все необходимые копии, а также когда она не оплачена государственной пошлиной.</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рок исправления недостатков кассационной жалобы (протеста), установленный судьей, должен быть назначен с учетом реальной возможности получения заявителем справок, копий документов и иных материалов, необходимых для приобщения к жалоб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тавление кассационной жалобы (протеста) без движения должно быть оформлено вынесением определ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оверяя, соблюден ли лицом, подавшим жалобу (протест), 10-дневный срок кассационного обжалования (опротестования), судам необходимо учитывать, что началом течения указанного срока является день, следующий за днем вынесения решения в окончательной форме, а не день вручения либо направления сторонам и другим лицам, участвующим в деле, копии решения по дел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исчислении срока кассационного обжалования необходимо иметь в виду, что в случае отложения судом составления мотивированного решения на срок до трех дней, срок на подачу кассационной жалобы (протеста) на решение в окончательной форме должен исчисляться со дня, следующего за днем, установленным судом для ознакомления с мотивированным решение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подачи жалобы (протеста) по истечении срока на кассационное обжалование суду следует разъяснить лицу, обжалующему решение, его право обратиться в суд с заявлением о восстановлении этого сро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Заявление о восстановлении срока кассационного обжалования (опротестования) рассматривается судом, вынесшим решение, только в судебном заседании с извещением лиц, участвующих в дел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оскольку суд кассационной инстанции обязан рассмотреть дело по кассационной жалобе (протесту) не позднее 10 дней со дня его поступления, судье при выполнении требований ГПК об извещении участников процесса о времени и месте рассмотрения кассационной жалобы (протеста) следует определять день направления дела в суд второй инстанции с таким расчетом, чтобы не был нарушен предусмотренный ГПК срок, а также учтена реальная возможность для лиц, участвующих в деле, лично присутствовать в судебном заседании.</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от 14 апреля 1988 г. N 2 "О подготовке гражданских дел к судебному разбирательств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ленум обращает внимание судов на необходимость строгого соблюдения установленного ГПК семидневного срока для проведения подготовки дела к судебному разбирательств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Этот срок может быть продлен судьей до 20 дней только в исключительных случаях по делам особой сложности (например, требующим назначения экспертизы, направления судебного поручения, истребования материалов от граждан и организаций, находящихся вне района деятельности суда, рассматривающего дело, и т.п.).</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одлевая срок на подготовку к судебному разбирательству, судья обязан вынести мотивированное определ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от 21 декабря 1993 г. N 10 "О рассмотрении судами жалоб на неправомерные действия, нарушающие права и свободы граждан"</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Жалоба должна быть рассмотрена судом в десятидневный срок с момента ее подачи по общим правилам Гражданского процессуального кодекса РФ с теми изъятиями и дополнениями, которые установлены Законом Российской Федерации "Об обжаловании в суд действий и решений, нарушающих права и свободы граждан".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Жалоба рассматривается судом коллегиально. Однако она может быть рассмотрена судьей единолично, если лица, участвующие в деле, не возражают против этого.</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одведомственность гражданских дел.</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autoSpaceDE w:val="false"/>
        <w:ind w:left="480" w:hanging="0"/>
        <w:jc w:val="both"/>
        <w:rPr>
          <w:rFonts w:ascii="Courier New" w:hAnsi="Courier New" w:cs="Courier New"/>
          <w:color w:val="000000"/>
        </w:rPr>
      </w:pPr>
      <w:r>
        <w:rPr>
          <w:rFonts w:cs="Courier New" w:ascii="Courier New" w:hAnsi="Courier New"/>
          <w:b/>
          <w:color w:val="000000"/>
        </w:rPr>
        <w:t>Постановление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w:t>
      </w:r>
    </w:p>
    <w:p>
      <w:pPr>
        <w:pStyle w:val="Normal"/>
        <w:autoSpaceDE w:val="false"/>
        <w:ind w:firstLine="720"/>
        <w:jc w:val="both"/>
        <w:rPr>
          <w:rFonts w:ascii="Courier New" w:hAnsi="Courier New" w:cs="Courier New"/>
          <w:color w:val="000000"/>
        </w:rPr>
      </w:pPr>
      <w:r>
        <w:rPr>
          <w:rFonts w:cs="Courier New" w:ascii="Courier New" w:hAnsi="Courier New"/>
          <w:color w:val="000000"/>
        </w:rPr>
        <w:t>В соответствии с частью 3 статьи 22 ГПК РФ суды рассматривают и разрешают дела, предусмотренные частями первой и второй данной статьи, за исключением экономических споров и других дел, отнесенных федеральным конституционным законом и федеральным законом к ведению арбитражных судов.</w:t>
      </w:r>
    </w:p>
    <w:p>
      <w:pPr>
        <w:pStyle w:val="Normal"/>
        <w:autoSpaceDE w:val="false"/>
        <w:ind w:firstLine="720"/>
        <w:jc w:val="both"/>
        <w:rPr>
          <w:rFonts w:ascii="Courier New" w:hAnsi="Courier New" w:cs="Courier New"/>
          <w:color w:val="000000"/>
        </w:rPr>
      </w:pPr>
      <w:r>
        <w:rPr>
          <w:rFonts w:cs="Courier New" w:ascii="Courier New" w:hAnsi="Courier New"/>
          <w:color w:val="000000"/>
        </w:rPr>
        <w:t>Пленум обращает внимание судов на то, что Арбитражным процессуальным кодексом РФ (статья 33) к подведомственности арбитражных судов отнесены дела по спорам между акционером и акционерным обществом, участниками иных хозяйственных товариществ и обществ, вытекающим из деятельности хозяйственных товариществ и обществ, за исключением трудовых споров.</w:t>
      </w:r>
    </w:p>
    <w:p>
      <w:pPr>
        <w:pStyle w:val="Normal"/>
        <w:ind w:firstLine="720"/>
        <w:jc w:val="both"/>
        <w:rPr>
          <w:rFonts w:ascii="Courier New" w:hAnsi="Courier New" w:cs="Courier New"/>
          <w:color w:val="000000"/>
        </w:rPr>
      </w:pPr>
      <w:r>
        <w:rPr>
          <w:rFonts w:cs="Courier New" w:ascii="Courier New" w:hAnsi="Courier New"/>
          <w:color w:val="000000"/>
        </w:rPr>
        <w:t>Дела по трудовым спорам между акционером - физическим лицом и акционерным обществом, участником иного хозяйственного товарищества или общества и этим хозяйственным товариществом или обществом подведомственны судам общей юрисдикции.</w:t>
      </w:r>
    </w:p>
    <w:p>
      <w:pPr>
        <w:pStyle w:val="Normal"/>
        <w:autoSpaceDE w:val="false"/>
        <w:ind w:firstLine="720"/>
        <w:jc w:val="both"/>
        <w:rPr>
          <w:rFonts w:ascii="Courier New" w:hAnsi="Courier New" w:cs="Courier New"/>
          <w:color w:val="000000"/>
        </w:rPr>
      </w:pPr>
      <w:r>
        <w:rPr>
          <w:rFonts w:cs="Courier New" w:ascii="Courier New" w:hAnsi="Courier New"/>
          <w:color w:val="000000"/>
        </w:rPr>
        <w:t>Согласно части 4 статьи 22 ГПК РФ дело, по которому предъявлено несколько связанных между собой требований, из которых одни подведомственны суду общей юрисдикции, а другие - арбитражному суду, подлежит рассмотрению и разрешению в суде общей юрисдикции, если разделение этих требований невозможно; если же разделение требований возможно,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p>
    <w:p>
      <w:pPr>
        <w:pStyle w:val="Normal"/>
        <w:ind w:firstLine="720"/>
        <w:jc w:val="both"/>
        <w:rPr>
          <w:rFonts w:ascii="Courier New" w:hAnsi="Courier New" w:cs="Courier New"/>
          <w:color w:val="000000"/>
        </w:rPr>
      </w:pPr>
      <w:r>
        <w:rPr>
          <w:rFonts w:cs="Courier New" w:ascii="Courier New" w:hAnsi="Courier New"/>
          <w:color w:val="000000"/>
        </w:rPr>
        <w:t>Исходя из этого, а также из положений статьи 225 ГПК РФ, устанавливающих содержание определения суда, в определении судьи по вопросу принятия такого дела к производству суда должны быть приведены мотивы, по которым он пришел к выводу о возможности или невозможности разделения предъявленных требований.</w:t>
      </w:r>
    </w:p>
    <w:p>
      <w:pPr>
        <w:pStyle w:val="Normal"/>
        <w:autoSpaceDE w:val="false"/>
        <w:ind w:firstLine="720"/>
        <w:jc w:val="both"/>
        <w:rPr>
          <w:rFonts w:ascii="Courier New" w:hAnsi="Courier New" w:cs="Courier New"/>
          <w:color w:val="000000"/>
        </w:rPr>
      </w:pPr>
      <w:r>
        <w:rPr>
          <w:rFonts w:cs="Courier New" w:ascii="Courier New" w:hAnsi="Courier New"/>
          <w:color w:val="000000"/>
        </w:rPr>
        <w:t>Дела об оспаривании нормативных правовых актов подведомственны судам общей юрисдикции независимо от того, физическое или юридическое лицо обращается в суд, а также какие правоотношения регулирует оспариваемый нормативный правовой акт (части 1 и 2 статьи 251 ГПК РФ).</w:t>
      </w:r>
    </w:p>
    <w:p>
      <w:pPr>
        <w:pStyle w:val="Normal"/>
        <w:autoSpaceDE w:val="false"/>
        <w:ind w:firstLine="720"/>
        <w:jc w:val="both"/>
        <w:rPr>
          <w:rFonts w:ascii="Courier New" w:hAnsi="Courier New" w:cs="Courier New"/>
          <w:color w:val="000000"/>
        </w:rPr>
      </w:pPr>
      <w:r>
        <w:rPr>
          <w:rFonts w:cs="Courier New" w:ascii="Courier New" w:hAnsi="Courier New"/>
          <w:color w:val="000000"/>
        </w:rPr>
        <w:t>Исключение составляют дела об оспаривании таких нормативных правовых актов, проверка конституционности которых отнесена к исключительной компетенции Конституционного Суда Российской Федерации (часть 3 статьи 251 ГПК РФ), и дела об оспаривании нормативных правовых актов если федеральным законом их рассмотрение отнесено к компетенции арбитражного суда (пункт 2 статьи 29 Арбитражного процессуального кодекса РФ).</w:t>
      </w:r>
    </w:p>
    <w:p>
      <w:pPr>
        <w:pStyle w:val="Normal"/>
        <w:autoSpaceDE w:val="false"/>
        <w:ind w:firstLine="720"/>
        <w:jc w:val="both"/>
        <w:rPr>
          <w:rFonts w:ascii="Courier New" w:hAnsi="Courier New" w:cs="Courier New"/>
          <w:color w:val="000000"/>
        </w:rPr>
      </w:pPr>
      <w:r>
        <w:rPr>
          <w:rFonts w:cs="Courier New" w:ascii="Courier New" w:hAnsi="Courier New"/>
          <w:color w:val="000000"/>
        </w:rPr>
      </w:r>
    </w:p>
    <w:p>
      <w:pPr>
        <w:pStyle w:val="31"/>
        <w:ind w:left="360" w:hanging="0"/>
        <w:rPr>
          <w:color w:val="000000"/>
        </w:rPr>
      </w:pPr>
      <w:r>
        <w:rPr>
          <w:color w:val="000000"/>
        </w:rPr>
        <w:t>Постановление Пленума Верховного Суда РФ и Пленума Высшего арбитражного суда РФ от 18 августа 1992 г. N 12/12 “О некоторых вопросах подведомственности дел судам и арбитражным суда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одведомственность заявленного требования суду или арбитражному суду определяется в соответствии с их компетенцией, установленной законодательными актами Российской Федера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ях, когда в законодательном акте подведомственность определена альтернативно (суду или арбитражному суду) либо когда имеется указание о рассмотрении требования в судебном порядке, следует руководствоваться тем же правилом, исходя при этом из субъектного состава участников и характера правоотношений, если иное не предусмотрено законо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Гражданские дела, в том числе, указанные в пункте 2 настоящего постановления, подлежат рассмотрению в суде, если хотя бы одной из сторон является гражданин, не имеющий статуса предпринимателя, либо в случае, когда гражданин имеет такой статус, но дело возникло не в связи с осуществлением им предпринимательской деятельности, или объединение граждан, не являющееся юридическим лицом, либо орган местного самоуправления, не имеющий статуса юридического лиц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ам подведомственны дела по спорам, возникающим из договоров перевозки грузов в прямом международном железнодорожном и воздушном грузовом сообщении между предприятиями, учреждениями, организациями, с одной стороны, и органами железнодорожного и воздушного транспорта, с другой стороны, вытекающие из соответствующих международных договор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удах рассматриваются споры иностранных инвесторов и предприятий с иностранными инвестициями с государственными органами Российской Федерации, предприятиями, общественными организациями и другими юридическими лицами Российской Федерации, споры между инвесторами и предприятиями с иностранными инвестициями по вопросам, связанным с их хозяйственной деятельностью, а также споры между участниками предприятия с иностранными инвестициями и самим таким предприятием, кроме случаев, когда по договоренности сторон или в соответствии с межгосударственным соглашением спор подведомствен арбитражному суду либо когда их подведомственность специально определена законодательство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ерховный суд Российской Федерации рассматривает инвестиционные споры, в частности, о размере, условиях или порядке выплаты компенсаций иностранным инвесторам, о возмещении убытков, причиненных иностранным инвесторам в результате выполнения противоречащих законодательству указаний государственных органов либо должностных лиц, вследствие ненадлежащего осуществления такими органами или их должностными лицами предусмотренных законодательством обязанностей по отношению к иностранному инвестору либо к предприятию с иностранными инвестициями, а также жалобы на решения органов государственного управления об изъятии иностранных инвестиций, за исключением споров, которые в соответствии с межгосударственным соглашением или законодательными актами подведомственны Высшему арбитражному суду Российской Федера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поры о возмещении убытков, причиненных актами государственных и иных органов, а также действиями должностных лиц, не соответствующими законодательству, разрешаются в суде, если требования предъявлены гражданином, либо в арбитражном суде, если требования предъявлены организацией или гражданином-предпринимателе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объединяются несколько связанных между собой требований, одни из которых подведомственны суду, а другие - арбитражному суду, все требования подлежат рассмотрению в суд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5 ноября 1998 г. N 15</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судами законодательства при рассмотрении дел о расторжении бра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Дела о расторжении брака с лицами, осужденными к лишению свободы, рассматриваются, в случае подведомственности этих дел суду, с соблюдением общих правил о подсудности.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ск о расторжении брака с лицом, место проживания которого неизвестно, может быть предъявлен по выбору истца, то есть по последнему известному месту жительства ответчика или по месту нахождения его имущества, а в случае, когда с истцом находятся несовершеннолетние дети или выезд к месту жительства ответчика для него по состоянию здоровья затруднителен, - по месту его житель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от 27 мая 1998 г. N 10 "О применении судами законодательства при разрешении споров, связанных с воспитанием детей"</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подготовке дел данной категории к судебному разбирательству судье следует правильно определить обстоятельства, имеющие значение для разрешения возникшего спора и подлежащие доказыванию сторонами, обратив особое внимание на те из них, которые характеризуют личные качества родителей либо иных лиц, воспитывающих ребенка, а также сложившиеся взаимоотношения этих лиц с ребенком. Такие дела назначаются к разбирательству в судебном заседании только после получения от органов опеки и попечительства составленных и утвержденных в установленном порядке актов обследования условий жизни лиц, претендующих на воспитание ребен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исков родителей о передаче им детей лицами, у которых они находятся на основании закона или решения суда (опекунов, попечителей, приемных родителей, воспитательных, лечебных учреждений, учреждений социальной защиты населения и других аналогичных учреждений), необходимо выяснять, изменились ли ко времени рассмотрения спора обстоятельства, послужившие основанием передачи ребенка указанным лицам и учреждениям, и отвечает ли интересам детей их возвращение родителя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подготовке к судебному разбирательству дела о лишении родительских прав одного из родителей судье в целях защиты прав несовершеннолетнего и обеспечения надлежащих условий его дальнейшего воспитания, а также охраны прав родителя, не проживающего вместе с ребенком, необходимо в каждом случае извещать этого родителя о времени и месте судебного разбирательства и разъяснять, что он вправе заявить требование о передаче ему ребенка на воспита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от 22 апреля 1992 г. N 6 "О некоторых вопросах, возникших у судов при применении законодательства о земельной реформ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вправе принять к производству и рассмотреть по существу дела по спорам, связанным с земельными отношениями, одной из сторон в которых являются граждане, за исключением занимающихся предпринимательской деятельностью (в том числе ведущих крестьянское (фермерское) хозяйство), если спор возник в связи с осуществлением ими предпринимательской деятельности, а также по жалобам указанных лиц на решения местной администрации по земельным вопроса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ам, в частности, подведомственн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а) требования о признании неправомерным отказа местной администрации в предоставлении земельного участка, в том числе для создания крестьянского (фермерского) хозяйства, ведения личного подсобного хозяйства, строительства индивидуального жилого дома, для индивидуального садоводства и огородничества, сенокошения, выпаса скот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 жалобы на отказ в регистрации и выдаче соответствующей администрацией государственных актов, удостоверяющих право собственности на землю, а также на отказ в регистрации заключенного договора аренды земл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требования о признании неправомерным прекращения местной администрацией права собственности на землю и пользования земельными участками и их аренд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г) жалобы собственников земельных участков и землепользователей на решение местной администрации о предварительном согласовании места размещения объекта, для строительства которого необходимо изъятие земельного участка для государственных и общественных нужд.</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д) жалобы собственников земли, арендаторов о признании недействительными актов, изданных государственными или иными органами не в соответствии с их компетенцией либо с нарушением требований законодатель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 требования о признании преимущественного права наследования земельного участка после смерти главы крестьянского (фермерского) хозяйства, а также о преимущественном праве наследования земельного участка для ведения личного подсобного хозяйства, жилищного, дачного, гаражного строительства, ведения предпринимательской деятельности, для садоводства и животноводства, а также о наследовании права аренд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ж) требования о признании неправомерным отказа администрации в предоставлении служебного надел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з) требования о возмещении убытков, причиненных изъятием, выкупом или временным занятием земельных участков для государственных и общественных нужд, ограничением прав собственников земельных участков, землепользователей или ухудшением качества земель в результате влияния, вызванного деятельностью предприятий, учреждений, организаций и граждан.</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 требования о возмещении убытков, причиненных в результате неправомерного занятия земельного участка, его загрязнения, порчи и других нарушений прав собственников земельных участков и землепользователей.</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к) требования о возмещении убытков,понесенных собственником земли, землепользователем в связи с проведением изыскательских работ.</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л) требования о возмещении местной администрацией стоимости произведенных затрат на улучшение земель в случае добровольного прекращения права пожизненного наследуемого владения и пользования земельными участками и их аренды, а также требования местной администрации к землевладельцу или землепользователю о возмещении ущерба, связанного с ухудшением качественного состояния и порчей земель;</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м) жалобы на решение местной администрации о предоставлении земельного участка другим лицам, которым ущемлены права и охраняемые законом интересы собственника, землепользователя (например, собственники в результате решения местной администрации лишены подъезда к своим земельным участка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н) споры между собственниками индивидуальных жилых строений, расположенных на смежных (соседних) земельных участках, об устранении препятствий в пользовании земельным участком, в том числе и в случае, когда оспариваются его границы и размер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 споры между садоводческим товариществом и его членами, споры членов товарищества между собой, а также споры между супругами, в том числе и бывшими, по поводу раздела земельного участка или определения порядка пользования этим участко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 споры между членами дачно-строительного кооператива и кооперативом, а также споры членов дачно-строительного кооператива между собой по поводу пользования земельным участком или его раздел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Неподведомственны судам споры и жалобы, связанные с предоставлением земель, их изъятием для государственных и общественных нужд, прекращением прав на землю, по вопросам аренды, отчуждения и приобретения земельных участков, а также иные земельные и имущественные споры, связанные с земельными отношениями, когда его участниками являются предприятия, их объединения, организации любых организационно-правовых форм, включая колхозы, а также граждане и их объединения, самостоятельно осуществляющие предпринимательскую деятельность, в том числе ведущие крестьянское (фермерское) хозяйство.</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тказ местной администрации в предоставлении гражданину в собственность или аренду земельного участка для ведения крестьянского (фермерского) хозяйства, индивидуального жилищного строительства и личного подсобного хозяйства, садоводства, огородничества, животноводства, иных целей, связанных с ведением сельскохозяйственного производства, обжалуется гражданино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также вправе принять к производству и рассмотреть по существу требование гражданина, если его заявление о предоставлении земельного участка не было рассмотрено местной администрацией.</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СФСР от 26 декабря 1984 г. N5 "О некоторых вопросах, возникших в судебной практике при применении Жилищного кодекса РСФСР"</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ы, разрешая споры, вытекающие из жилищных правоотношений, обязаны обеспечивать надлежащую защиту нарушенных прав как физических, так и юридических лиц путем своевременного и правильного рассмотрения дел.</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от 22 декабря 1992 г. N16 "О некоторых вопросах применения судами Российской Федерации законодательства при разрешении трудовых спор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нимая исковое заявление, судья должен исходить из того, что дела по спорам, вытекающим из трудовых правоотношений, подведомственны суду, если иное не предусмотрено законодательством о труд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Кроме того, необходимо определить, относится ли данный трудовой спор к той категории споров, для которых законом установлен предварительный внесудебный порядок их разрешения (комиссией по трудовым спорам), или он подлежит рассмотрению непосредственно судо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Непосредственно в судах рассматриваются дела по иска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о восстановлении на работе, независимо от основания прекращения трудового договор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об изменении даты и формулировки причин увольн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о выплате среднего заработка за время вынужденного прогула или разницы в заработке за время выполнения нижеоплачиваемой работы, если этот вопрос не был решен одновременно при рассмотрении спора о законности перевод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Также непосредственно в судах разрешаются споры об отказе в приеме на работ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лиц, приглашенных на работу в порядке перевода с другого предприятия, учреждения, организа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е работы, направляемых органами государственной службы занятости в порядке трудоустройства, в счет квоты, устанавливаемой органами государственной власти субъектов Российской Федерации, органами местного самоуправл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ыпускников общеобразовательных учреждений начального, среднего и высшего профессионального образования, заключивших с работодателем договор (контракт) об обеспечении их по окончании обучения работой по полученной специальности, а также направленных на работу на основании договоров о подготовке молодых специалистов, заключаемых между работодателями и указанными выше учреждениями профессионального образова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других лиц, с которыми администрация предприятия, учреждения, организации в соответствии с законодательством обязана заключить трудовой договор (контракт).</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знав незаконным отказ в приеме на работу, суд выносит решение, обязывающее администрацию предприятия, учреждения, организации заключить с истцом трудовой договор (контракт). Такой договор (контракт) должен быть заключен: с лицом, приглашенным на работу в порядке перевода с другого предприятия, из учреждения, организации, с первого рабочего дня, следующего за днем увольнения с предыдущей работы (если соглашением сторон не было предусмотрено иное), с другими лицами - со дня обращения к администрации по поводу поступления на работ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в результате отказа или несвоевременного заключения трудового договора работник имел вынужденный прогул, его оплата производится применительно к правилам, установленным для оплаты вынужденного прогула работника незаконно уволенного с работ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читывая, что в районах Крайнего Севера и приравненных к ним местностях работнику по истечении срока договора (контракта) при наличии указанных в этой норме условий предоставлено право на заключение нового трудового договора (контракта), спор, возникший в связи с отказом администрации в реализации этого права, подведомствен непосредственно суд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а о заключении трудового договора (контракта) следует иметь в виду, что администрация не вправе без согласия соответствующего выборного профсоюзного органа отказать работнику в заключении договора (контракта) на новый либо неопределенный срок, если численность или штат работников не сокращаетс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облюдение администрацией перечисленных выше условий не освобождает суд от обязанности проверить доводы работника, оспаривающего отказ в заключении трудового договора (контракта), а также обоснованность возражений администрации и другие обстоятельства, которые могут повлиять на правильное разрешение возникшего спор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удовлетворения иска суд в резолютивной части решения должен указать на то, что администрация обязана заключить с работником трудовой договор (контракт) с первого рабочего дня, следующего за последним днем действия срочного трудового договор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вправе также применительно к правилам, установленным для оплаты вынужденного прогула работника, незаконно уволенного с работы, удовлетворить требование об оплате времени вынужденного прогула, вызванного необоснованным отказом в заключении либо несвоевременным заключением трудового договора (контракт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ные трудовые споры, в частности споры о правильности перевода на другую работу и выплате среднего заработка за время вынужденного прогула или разницы в заработке за время выполнения нижеоплачиваемой работы в связи с неправильным переводом; о взыскании заработной платы, включая надбавки, предусмотренные системой оплаты труда; о размере заработка, начисленного с учетом коэффициента трудового участия; о применении дисциплинарных взысканий; споры, возникающие в связи с неправильностью или неточностью записей в трудовой книжке о приеме на работу,переводе на другую работу, основаниях увольнения, если эти записи не соответствуют приказу (распоряжению) или другим документам, рассматриваются в судах с соблюдением установленного законодательством предварительного внесудебного порядка их разрешения. Однако указанные споры подлежат рассмотрению непосредственно в судах:</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а) когда на предприятии, в учреждении, организации комиссия по трудовым спорам не избирается или почему-либо не создан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 при ликвидации предприятия, учреждения, организации и прекращении в связи с этим деятельности комиссии по трудовым спора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ях когда администрация, будучи обязанной установить работнику определенные условия труда, отказывает ему в этом, он может оспорить такой отказ в комиссию по трудовым спорам. Работник, не согласный с решением комиссии по трудовым спорам, вправе обратиться в суд с иском об установлении определенных условий труд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4 августа 1993 г. N 8</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некоторых вопросах применения судами Закона Российской Федерации "О приватизации жилищного фонда в Российской Федера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ам подведомственны дела, возникающие в связи с осуществлением и защитой прав граждан при приватизации занимаемых ими жилых помещений (в том числе забронированных) в государственном и муниципальном жилищном фонде, включая ведомственный жилищный фонд (жилищный фонд, находящийся в полном хозяйственном ведении предприятий или оперативном управлении учреждений).</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возникновения спора по поводу правомерности договора передачи жилого помещения, в том числе и в собственность одного из его пользователей, этот договор, а также свидетельство о праве собственности по требованию заинтересованных лиц могут быть признаны судом недействительными по основаниям, установленным гражданским законодательством для признания сделки недействительной.</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ыдел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входа. При отсутствии такой возможности суд вправе по просьбе истца определить порядок пользования квартирой.</w:t>
      </w:r>
    </w:p>
    <w:p>
      <w:pPr>
        <w:pStyle w:val="Normal"/>
        <w:ind w:left="360" w:hanging="0"/>
        <w:jc w:val="both"/>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от 28 апреля 1994 г. N3  "О судебной практике по делам о возмещении вреда, причиненного  повреждением здоровья"</w:t>
      </w:r>
    </w:p>
    <w:p>
      <w:pPr>
        <w:pStyle w:val="Normal"/>
        <w:ind w:firstLine="720"/>
        <w:rPr>
          <w:rFonts w:ascii="Courier New" w:hAnsi="Courier New" w:cs="Courier New"/>
          <w:color w:val="000000"/>
          <w:lang w:eastAsia="ru-RU"/>
        </w:rPr>
      </w:pPr>
      <w:r>
        <w:rPr>
          <w:rFonts w:cs="Courier New" w:ascii="Courier New" w:hAnsi="Courier New"/>
          <w:color w:val="000000"/>
          <w:lang w:eastAsia="ru-RU"/>
        </w:rPr>
        <w:t>Судами рассматриваются дела по спора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а) о возмещении вреда, причиненного повреждением здоровья рабочим и служащим предприятий, учреждений, организаций, членам колхозов и других кооперативов, гражданам, работающим по гражданско-правовым договорам подряда и поруч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 о возмещении вреда, причиненного гражданину организацией (независимо от формы собственности), с которой он не состоит в трудовых отношениях, а также о возмещении вреда, причиненного потерпевшему гражданином (в том числе и гражданином-предпринимателе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о возмещении морального вреда, дополнительных расходов, вызванных повреждением здоровья, выплате работодателем потерпевшему работнику единовременного пособ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г) о возмещении вреда в связи со смертью кормильц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д) об увеличении или уменьшении размера присужденных сумм в возмещение вреда при изменении степени утраты трудоспособности, изменении круга лиц, имеющих право на возмещение вреда по случаю потери кормильц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 о присуждении платежей в возмещение вреда, причиненного повреждением здоровья, на новый срок после медицинского переосвидетельствова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ж) о возмещении вреда, причиненного здоровью, за период временной нетрудоспособности, если пособие по временной нетрудоспособности потерпевшему не подлежит выплате или не полностью возмещает вред от утраты заработ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сковое заявление о возмещении вреда, причиненного работнику, принимается к производству суда после того, как по его требованию или по требованию членов семьи умершего работника состоялось решение администрации, с которым не согласились потерпевший, члены семьи умершего либо когда требования этих лиц не были рассмотрены администрацией в установленный десятидневный срок. Исковое заявление о присуждении сумм в возмещение вреда, причиненного здоровью, на новый срок после медицинского переосвидетельствования принимается к производству суда в таком же порядке, как и первичное заявл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причинении вреда организацией, с которой потерпевший не состоит в трудовых отношениях, а также совместными действиями организаций, с одной из которых потерпевший находится в трудовых отношениях, возникший спор подлежит рассмотрению непосредственно в суде.</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Heading2"/>
        <w:ind w:left="360" w:hanging="0"/>
        <w:rPr/>
      </w:pPr>
      <w:r>
        <w:rPr/>
        <w:t>Постановление Пленума Верховного Суда РФ от 20 декабря 1994 г. N10</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Некоторые вопросы применения законодательства о компенсации морального вред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вправе рассмотреть самостоятельно предъявленный иск о компенсации причиненных истцу нравственных или физических страданий, поскольку в силу действующего законодательства ответственность за причиненный моральный вред не находится в прямой зависимости от наличия имущественного ущерба и может применяться как наряду с имущественной ответственностью, так и самостоятельно.</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от 25 октября 1996 г. N9 "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илу ст. 47 СК РФ запись об отце ребенка, произведенная органом записи актов гражданского состояния в соответствии с п.п. 1 и 2 ст. 51 СК РФ, является доказательством происхождения ребенка от указанного в ней лиц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читывая это, при рассмотрении иска об установлении отцовства в отношении ребенка, отцом которого значится конкретное лицо (п.п. 1 и 2 ст. 51 СК РФ), оно должно быть привлечено судом к участию в деле, так как в случае удовлетворения заявленных требований прежние сведения об отце должны быть исключены (аннулированы) из актовой записи о рождении ребен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в исковом порядке рассматривает и требования об исключении записи об отце, произведенной в актовой записи о рождении в соответствии с п.п. 1 и 2 ст. 51 СК РФ, и внесении новых сведений об отце (то есть об установлении отцовства другого лица), если между заинтересованными лицами (например, между матерью ребенка, лицом, записанным в качестве отца, и фактическим отцом ребенка) отсутствует спор по этому вопросу, поскольку в силу п. 3 ст. 47 ГК РФ аннулирование записи акта гражданского состояния полностью либо в части может быть произведено только на основании решения суд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 об оспаривании записи об отцовстве следует учитывать правило ст. 57 СК РФ о праве ребенка выражать свое мн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 об оспаривании записи об отце (матери) ребенка необходимо иметь в виду, что предусмотренное п. 2 ст. 52 СК РФ правило о невозможности удовлетворения требования лица, записанного отцом ребенка на основании п. 2 ст. 51 СК РФ, об оспаривании своего отцовства, если в момент записи этому лицу было известно, что оно не является отцом ребенка, не исключает его права оспаривать произведенную запись по мотивам нарушения волеизъявления (например, если заявление об установлении отцовства было подано под влиянием угроз, насилия либо в состоянии, когда истец не был способен понимать значение своих действий или руководить им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одсудность гражданских дел.</w:t>
      </w:r>
    </w:p>
    <w:p>
      <w:pPr>
        <w:pStyle w:val="Normal"/>
        <w:ind w:firstLine="720"/>
        <w:rPr>
          <w:rFonts w:ascii="Courier New" w:hAnsi="Courier New" w:cs="Courier New"/>
          <w:b/>
          <w:b/>
          <w:color w:val="000000"/>
          <w:u w:val="single"/>
          <w:lang w:eastAsia="ru-RU"/>
        </w:rPr>
      </w:pPr>
      <w:r>
        <w:rPr>
          <w:rFonts w:cs="Courier New" w:ascii="Courier New" w:hAnsi="Courier New"/>
          <w:b/>
          <w:color w:val="000000"/>
          <w:u w:val="single"/>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14 февраля 2000 г. N 9</w:t>
      </w:r>
    </w:p>
    <w:p>
      <w:pPr>
        <w:pStyle w:val="Normal"/>
        <w:ind w:left="360" w:hanging="0"/>
        <w:jc w:val="both"/>
        <w:rPr>
          <w:rFonts w:ascii="Courier New" w:hAnsi="Courier New" w:cs="Courier New"/>
          <w:b/>
          <w:b/>
          <w:color w:val="000000"/>
        </w:rPr>
      </w:pPr>
      <w:r>
        <w:rPr>
          <w:rFonts w:cs="Courier New" w:ascii="Courier New" w:hAnsi="Courier New"/>
          <w:b/>
          <w:color w:val="000000"/>
          <w:lang w:eastAsia="ru-RU"/>
        </w:rPr>
        <w:t>"О некоторых вопросах применения судами законодательства о воинской обязанности, военной службе и статусе военнослужащих"</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оответствии со статьей 7 Федерального конституционного закона "О военных судах Российской Федерации" военным судам подсудны гражданские дела по искам и жалобам о защите нарушенных и (или) оспариваемых прав, свобод и охраняемых законом интересов военнослужащих Вооруженных Сил Российской Федерации,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оенным судам на территории Российской Федерации не подсудны гражданские дела по искам и жалобам на действия (бездействие) иных государственных или муниципальных органов, юридических или физических лиц, а также гражданские дела по искам и жалобам граждан, не имеющих статуса военнослужащих, за исключением граждан, уволенных с военной службы (прошедших военные сборы), если они обжалуют или оспаривают действия (бездействие) органов военного управления, воинских должностных лиц и принятые ими решения, нарушившие их права, свободы и охраняемые законом интересы в период прохождения ими военной службы, военных сборов (например, дела по искам и жалобам граждан, уволенных с военной службы, о восстановлении на военной службе, о взыскании невыданного денежного и иных видов довольствия, поскольку их права нарушены в период прохождения ими военной службы).</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31"/>
        <w:ind w:left="360" w:hanging="0"/>
        <w:rPr/>
      </w:pPr>
      <w:r>
        <w:rPr/>
        <w:t>Постановление Пленума Верховного Суда РФ от 10 июня 1980г. N 4 "О некоторых вопросах, возникших в практике рассмотрения судами споров о выделе доли сособственнику и определении порядка пользования домом, принадлежащим гражданам на праве общей собственности"</w:t>
      </w:r>
    </w:p>
    <w:p>
      <w:pPr>
        <w:pStyle w:val="TextBodyIndent"/>
        <w:ind w:left="0" w:firstLine="720"/>
        <w:jc w:val="both"/>
        <w:rPr>
          <w:rFonts w:ascii="Courier New" w:hAnsi="Courier New" w:cs="Courier New"/>
          <w:color w:val="000000"/>
        </w:rPr>
      </w:pPr>
      <w:r>
        <w:rPr>
          <w:rFonts w:cs="Courier New" w:ascii="Courier New" w:hAnsi="Courier New"/>
          <w:color w:val="000000"/>
        </w:rPr>
        <w:t>Иски о выделе доли и об определении порядка пользования домом как вытекающие из права собственности на строение подсудны суду по месту нахождения строения.</w:t>
      </w:r>
    </w:p>
    <w:p>
      <w:pPr>
        <w:pStyle w:val="TextBodyIndent"/>
        <w:ind w:left="0" w:firstLine="720"/>
        <w:jc w:val="both"/>
        <w:rPr>
          <w:rFonts w:ascii="Courier New" w:hAnsi="Courier New" w:cs="Courier New"/>
          <w:color w:val="000000"/>
        </w:rPr>
      </w:pPr>
      <w:r>
        <w:rPr>
          <w:rFonts w:cs="Courier New" w:ascii="Courier New" w:hAnsi="Courier New"/>
          <w:color w:val="000000"/>
        </w:rPr>
      </w:r>
    </w:p>
    <w:p>
      <w:pPr>
        <w:pStyle w:val="31"/>
        <w:ind w:left="360" w:hanging="0"/>
        <w:rPr/>
      </w:pPr>
      <w:r>
        <w:rPr/>
        <w:t xml:space="preserve">Постановление Пленума Верховного Суда РФ от 29 сентября 1994 г. N 7 "О практике рассмотрения судами дел о защите прав потребителей"  </w:t>
      </w:r>
    </w:p>
    <w:p>
      <w:pPr>
        <w:pStyle w:val="Normal"/>
        <w:ind w:firstLine="720"/>
        <w:jc w:val="both"/>
        <w:rPr>
          <w:rFonts w:ascii="Courier New" w:hAnsi="Courier New" w:cs="Courier New"/>
          <w:color w:val="000000"/>
        </w:rPr>
      </w:pPr>
      <w:r>
        <w:rPr>
          <w:rFonts w:cs="Courier New" w:ascii="Courier New" w:hAnsi="Courier New"/>
          <w:color w:val="000000"/>
        </w:rPr>
        <w:t>В соответствии с п. 2 ст. 17 Закона Российской Федерации "О защите прав потребителей" иски по данной категории дел предъявляются в суд по месту жительства истца, либо по месту нахождения ответчика, либо по месту причинения вреда, ни один из названных судов не вправе отказывать в принятии искового заявления, так как выбор между несколькими судами, которым подсудно дело, принадлежит истцу. Исключение составляют иски по спорам, вытекающим из договоров перевозки груза, которые предъявляются согласно ч.3 ст.119 ГПК РСФСР по месту нахождения управления транспортной организации, к которой в установленном порядке была предъявлена претензия.</w:t>
      </w:r>
    </w:p>
    <w:p>
      <w:pPr>
        <w:pStyle w:val="Normal"/>
        <w:ind w:firstLine="720"/>
        <w:jc w:val="both"/>
        <w:rPr>
          <w:rFonts w:ascii="Courier New" w:hAnsi="Courier New" w:cs="Courier New"/>
          <w:color w:val="000000"/>
        </w:rPr>
      </w:pPr>
      <w:r>
        <w:rPr>
          <w:rFonts w:cs="Courier New" w:ascii="Courier New" w:hAnsi="Courier New"/>
          <w:color w:val="000000"/>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5 ноября 1998 г. N 15</w:t>
      </w:r>
    </w:p>
    <w:p>
      <w:pPr>
        <w:pStyle w:val="Normal"/>
        <w:ind w:left="360" w:hanging="0"/>
        <w:jc w:val="both"/>
        <w:rPr>
          <w:rFonts w:ascii="Courier New" w:hAnsi="Courier New" w:cs="Courier New"/>
          <w:color w:val="000000"/>
        </w:rPr>
      </w:pPr>
      <w:r>
        <w:rPr>
          <w:rFonts w:cs="Courier New" w:ascii="Courier New" w:hAnsi="Courier New"/>
          <w:b/>
          <w:color w:val="000000"/>
          <w:lang w:eastAsia="ru-RU"/>
        </w:rPr>
        <w:t>"О применении судами законодательства при рассмотрении дел о расторжении бра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Дела о расторжении брака с лицами, осужденными к лишению свободы, рассматриваются, в случае подведомственности этих дел суду, с соблюдением общих правил о подсудности.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ск о расторжении брака с лицом, место проживания которого неизвестно, может быть предъявлен по выбору истца, то есть по последнему известному месту жительства ответчика или по месту нахождения его имущества, а в случае, когда с истцом находятся несовершеннолетние дети или выезд к месту жительства ответчика для него по состоянию здоровья затруднителен, - по месту его житель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читывая, что в силу п.2 ст.19 СК РФ расторжение брака с лицами, признанными безвестно отсутствующими, независимо от наличия у супругов общих несовершеннолетних детей, производится в органах записи актов гражданского состояния, при обращении с таким иском к лицу, в отношении которого в течение года в месте его жительства отсутствуют сведения о месте его пребывания, судья разъясняет истцу порядок признания граждан безвестно отсутствующими (ст.42 ГК РФ).</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от 21 декабря 1993 г. N 12 "О подсудности некоторых дел об установлении фактов применения репрессий"</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ленум разъясняет, что поскольку статьей 6 Закона Российской Федерации "О реабилитации жертв политических репрессий" от 18 октября 1991 г. (в редакции Закона Российской Федерации от 3 сентября 1993 г.) предусмотрена возможность обращения с просьбой о реабилитации не только по месту жительства заявителя, но и по месту нахождения органа или должностного лица, принявшего решение о применении репрессий, заявление об установлении факта применения репрессий может быть подано лицом, постоянно проживающим за пределами Российской Федерации, в суд по месту нахождения органа или должностного лица, принявшего решение о применении репрессий.</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ски лиц, с которых взыскиваются алименты на детей и других членов семьи, об изменении размера алиментов подсудны суду по месту жительства ответчика (взыскател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изменении ранее установленного судом размера алиментов на детей и других членов семьи взыскание их во вновь установленном размере производится со дня вступления в законную силу вынесенного об этом решения суд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изменивший размер взыскиваемых алиментных платежей, должен выслать копию решения суду, первоначально разрешившему дело о взыскании алиментов.</w:t>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Судебные расходы. Судебные штрафы.</w:t>
      </w:r>
    </w:p>
    <w:p>
      <w:pPr>
        <w:pStyle w:val="Normal"/>
        <w:ind w:firstLine="720"/>
        <w:rPr>
          <w:rFonts w:ascii="Courier New" w:hAnsi="Courier New" w:cs="Courier New"/>
          <w:b/>
          <w:b/>
          <w:color w:val="000000"/>
          <w:u w:val="single"/>
          <w:lang w:eastAsia="ru-RU"/>
        </w:rPr>
      </w:pPr>
      <w:r>
        <w:rPr>
          <w:rFonts w:cs="Courier New" w:ascii="Courier New" w:hAnsi="Courier New"/>
          <w:b/>
          <w:color w:val="000000"/>
          <w:u w:val="single"/>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3 апреля 1985 г. N 5</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актике рассмотрения судами Российской Федерации дел об освобождении имущества от ареста (исключении из опис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в исковом заявлении объединены связанные между собой требования о признании права собственности на имущество и исключении его из описи, то это заявление подлежит оплате государственной пошлиной, исходя из цены ис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Государственная пошлина независимо от стоимости предмета иска, взыскивается лишь в случаях, когда вопрос об освобождении имущества от ареста не связан с требованием о признании на него права собственности.</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от 22 декабря 1992 г. N16 "О некоторых вопросах применения судами Российской Федерации законодательства при разрешении трудовых спор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илу закона истцы по делам, вытекающим из трудовых правоотношений, освобождены от уплаты судебных расходов. Однако в случае удовлетворения иска суд обязан взыскать с ответчика пошлину в доход государства (если он не освобожден от ее уплат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одновременного удовлетворения исковых требований имущественного и неимущественного характера размер государственной пошлины определяется судом в соответствии с частью 2 подпункта 9 пункта 1 статьи 4 Закона Российской Федерации "О государственной пошлине.</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Heading2"/>
        <w:ind w:left="360" w:hanging="0"/>
        <w:rPr/>
      </w:pPr>
      <w:r>
        <w:rPr/>
        <w:t>Постановление Пленума Верховного Суда РФ от 20 декабря 1994 г. N10</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Некоторые вопросы применения законодательства о компенсации морального вред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 о компенсации причиненных нравственных или физических страданий необходимо учитывать, что моральный вред признается законом вредом неимущественным, несмотря на то, что он компенсируется в денежной или иной материальной форме. Учитывая это, государственная пошлина по таким делам должна взиматься на основании подпункта "д" пункта 1 статьи 3 Закона РСФСР "О государственной пошлине", предусматривающего оплату исковых заявлений неимущественного характер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этом следует также иметь в виду, что в предусмотренных законом случаях истцы освобождаются от уплаты государственной пошлин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Судебное доказывание и доказательства.</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исследовании обстоятельств, связанных с совершением обязанным лицом действий, свидетельствующих о признании долга (статья 203 ГК РФ), суду необходимо в каждом случае устанавливать, когда конкретно были совершены должником указанные действия, имея при этом в виду, что перерыв течения срока исковой давности может иметь место лишь в пределах срока давности, а не после его истечения.</w:t>
      </w:r>
    </w:p>
    <w:p>
      <w:pPr>
        <w:pStyle w:val="Normal"/>
        <w:ind w:firstLine="720"/>
        <w:jc w:val="both"/>
        <w:rPr>
          <w:rFonts w:ascii="Courier New" w:hAnsi="Courier New" w:cs="Courier New"/>
          <w:b/>
          <w:b/>
          <w:color w:val="000000"/>
          <w:lang w:eastAsia="ru-RU"/>
        </w:rPr>
      </w:pPr>
      <w:r>
        <w:rPr>
          <w:rFonts w:cs="Courier New" w:ascii="Courier New" w:hAnsi="Courier New"/>
          <w:color w:val="000000"/>
          <w:lang w:eastAsia="ru-RU"/>
        </w:rPr>
        <w:t>К действиям, свидетельствующим о признании долга в целях перерыва течения срока исковой давности, исходя из конкретных обстоятельств, в частности, могут относиться: признание претензии; частичная уплата должником или с его согласия другим лицом основного долга и/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 уплата процентов по основному долгу; 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 акцепт инкассового поручения. При этом в тех случаях, когда обязательство предусматривало исполнение по частям или в виде периодических платежей и должник совершил действия, свидетельствующие о признании лишь какой-то части (периодического платежа), такие действия не могут являться основанием для перерыва течения срока исковой давности по другим частям (платежам).</w:t>
      </w:r>
    </w:p>
    <w:p>
      <w:pPr>
        <w:pStyle w:val="Normal"/>
        <w:ind w:firstLine="720"/>
        <w:jc w:val="both"/>
        <w:rPr>
          <w:rFonts w:ascii="Courier New" w:hAnsi="Courier New" w:cs="Courier New"/>
          <w:b/>
          <w:b/>
          <w:color w:val="000000"/>
          <w:lang w:eastAsia="ru-RU"/>
        </w:rPr>
      </w:pPr>
      <w:r>
        <w:rPr>
          <w:rFonts w:cs="Courier New" w:ascii="Courier New" w:hAnsi="Courier New"/>
          <w:b/>
          <w:color w:val="000000"/>
          <w:lang w:eastAsia="ru-RU"/>
        </w:rPr>
      </w:r>
    </w:p>
    <w:p>
      <w:pPr>
        <w:pStyle w:val="Heading2"/>
        <w:ind w:left="360" w:hanging="0"/>
        <w:rPr/>
      </w:pPr>
      <w:r>
        <w:rPr/>
        <w:t>Постановление Пленума Верховного Суда РФ от 26 сентября 1973 г. N9</w:t>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О судебном решен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читывая, что одним из основных принципов судебного разбирательства является его непосредственность, решение может быть основано только на тех доказательствах, которые были исследованы судом первой инстанции. Если собирание доказательств производилось не тем судом, который рассматривает, суд вправе обосновать решение этими доказательствами лишь при том условии, если они были оглашены в судебном заседании и предъявлены лицам, участвующим в деле, представителям, а в необходимых случаях экспертам и свидетелям и исследованы в совокупности с другими доказательствами. Недопустима ссылка в решении на те данные, которые не были исследованы судом в соответствии с нормами Гражданского процессуального кодекс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ам следует иметь в виду, говорит Пленум, что заключение эксперта не является исключительным средством доказывания, а должно оцениваться в совокупности со всеми другими доказательствами. Оценка судом заключения должна быть полно отражена в решении. При этом суду следует указывать, на чем основаны выводы эксперта, приняты ли им во внимание все материалы, представленные на экспертизу, и сделан ли им соответствующий анализ.</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экспертиза поручена нескольким экспертам, давшим отдельные заключения, мотивы согласия или несогласия с ними суда должны быть приведены отдельно по каждому заключению.</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читывая, что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по вопросу о том, имели ли место эти действия и совершены ли они данным лицом, суд, рассматривая иск о возмещении ущерба, вытекающий из уголовного дела, не вправе входить в обсуждение вины ответчика, а может разрешать вопрос лишь о размере возмещ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решении суда об удовлетворении иска, помимо ссылки на приговор по уголовному делу, следует также приводить доказательства, имеющиеся в гражданском деле, обосновывающие размер присужденной суммы (например, учет имущественного положения ответчика или вины потерпевшего).</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СФСР от 26 декабря 1984 г. N5 "О некоторых вопросах, возникших в судебной практике при применении Жилищного кодекса РСФСР"</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Нарушение очередности предоставления гражданам жилых помещений может служить основанием для признания ордера недействительны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 по искам о признании недействительными ордеров, предъявленным по мотивам нарушения очередности предоставления жилых помещений, суду необходимо выяснять: действительно ли была нарушена очередность предоставления ответчику жилого помещения, не имеет ли ответчик по закону права на внеочередное или первоочередное предоставление жилого помещения либо на условиях, которые в соответствии с законодательством могут быть предусмотрены при заключении трудового договора; не было ли в установленном порядке, например в соответствии со ст. 41' Жилищного кодекса РСФСР, принято решение о предоставлении ответчику, нуждающемуся в улучшении жилищных условий, жилого помещения вне очереди; если при выдаче ордера очередность предоставления жилых помещений не была соблюдена, то не явилось ли это следствием того, что граждане, стоявшие на учете по улучшению жилищных условий впереди ответчика, не претендовали на указанное в ордере жилое помещение (например, желали получить квартиру большего размера) либо не отпали ли к моменту рассмотрения дела обстоятельства, препятствовавшие ранее в предоставлении ответчику жилого помещения (например, граждане, стоявшие на учете по улучшению жилищных условий впереди ответчика, получили жилые помещения и больше не претендуют на помещение, о котором возник спор).</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азрешая споры о выселении из общежития, следует проверять, является ли общежитием помещение, занимаемое ответчиком, для чего необходимо выяснять следующие обстоятельства: находится ли дом, в котором расположено помещение, в ведении истца; построен ли он в качестве общежития либо специально переоборудован для этой цели; имеется ли разрешение санэпидемстанции на его заселение как общежития; выдавался ли в установленном порядке ордер на занятие жилой площади в общежитии; укомплектован ли дом (жилое помещение) мебелью, специальным оборудованием, инвентарем, культурно-бытовыми предметами, необходимыми для проживания, занятий и отдыха граждан; имеются ли штаты для обслуживания общежития; взимается ли плата за пользование им и др.</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олученные доказательства должны быть исследованы в судебном заседании и оценены в совокупности. Только после этого суд вправе решить вопрос о том, распространяется ли на помещение, по поводу которого возник спор, правовой режим общежития.</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3 апреля 1985 г. N 5</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актике рассмотрения судами Российской Федерации дел об  освобождении имущества от ареста (исключении из опис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 данной категории судам необходимо тщательно проверять, является ли истец собственником имущества, на которое наложен арест, либо владеет им в силу закона или договора, не призвано ли это имущество по приговору суда приобретенным на средства, добытые преступным путем, а также насколько соответствуют действительности обстоятельства, на которые ссылается истец.</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Для этого в необходимых случаях могут быть истребованы уголовные дела, произведен осмотр вещей, исследованы регистрационные удостоверения, паспорта на вещи, документы о покупке товаров в кредит и т.п.</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ценивая в совокупности собранные по делу доказательства и решая вопрос о возможности удовлетворения иска, следует строго руководствоваться требованиями ГПК РФ о том, что принадлежность отдельных видов имущества может быть подтверждена лишь определенными средствами доказывания. При отсутствии таких доказательств иск не подлежит удовлетворению.</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о иску об освобождении от ареста имущества, полученного супругами в период брака в дар, необходимо тщательно проверять, действительно ли имел место договор дарения и кому было подарено имущество - одному из супругов или обоим, поскольку от этого зависит правильное решение вопроса о том, подлежат ли удовлетворению исковые требования, а если подлежат, то полностью либо частично (ст. 36 Семейного кодекса РФ). При отсутствии допустимых законом доказательств, подтверждающих наличие договора дарения имущества одному из супругов, это имущество должно быть отнесено к общей совместной собственности супругов.</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14 апреля 1988 г. N 2</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одготовке гражданских дел к судебному разбирательств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становив, что представленные доказательства недостаточно подтверждают требования истца или возражения ответчика либо не содержат иных необходимых данных, восполнить которые стороны не могут, судья вправе предложить им представить дополнительные доказательства, а в случаях, когда представление таких доказательств для названных лиц затруднительно, по их просьбе истребует от граждан или организаций письменные и вещественные доказательства.</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мея в виду, что показания свидетелей, а также письменные и вещественные доказательства, представляемые сторонами, должны иметь значение для дела, судье следует во всех случаях предлагать сторонам указать, какие именно обстоятельства могут быть подтверждены этими доказательствами и свидетельскими показаниям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нятие доказательств, не имеющих значения для дела, а также использование данных, которые не могут являться средствами доказывания по возникшему спору, недопустимо.</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Круг необходимых средств доказывания определяется с учетом характера заявленных требований и возражений. При этом следует иметь в виду, что по каждой категории гражданских дел существуют различные средства доказыва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частности, по дела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а) о восстановлении на работе лица, уволенного по инициативе администрации, - копии приказов о принятии на работу, о переводах и об увольнении, копия ходатайства администрации в соответствующий выборный профсоюзный орган о даче согласия на увольнение, когда такое согласие необходимо, копия протокола заседания и постановления профсоюзного комитета о согласии на увольнение, справки о среднем заработке истца и об окладе должностного лица, если оно привлекается в порядке, предусмотренно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Необходимость в иных средствах доказывания зависит от основания увольн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о делу о восстановлении на работе лица, уволенного по сокращению численности или штата работников, - выписки из штатных расписаний (до и после увольнения), документы о сокращении штата или численности работников, производственная характеристика истца; материалы, содержащие данные, которые могут создать для него преимущественное право на оставление на работе, а также доказательства, подтверждающие отказ истца от перевода на другую работу либо отсутствие у администрации возможности перевести работника с его согласия на другую работу; сведения о предупреждении работника об увольнении не менее чем за два месяц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о делам о восстановлении на работе лиц, уволенных по инициативе администрации, бремя доказывания наличия законного основания для увольнения и соблюдения установленного порядка увольнения лежит на ответчик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 о восстановлении на работе лиц, уволенных по собственному желанию или переведенных на другую работу, - копии приказов о принятии на работу, перемещениях и переводах, увольнении с работы, справка о среднем заработке истца (а в случае перевода - справки о заработке до и после перевода), об окладе должностного лица, (если оно привлекается в порядке, предусмотренном ГПК РФ, заявление об увольнен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о возмещении ущерба, причиненного предприятию, учреждению, организации работником при исполнении им трудовых обязанностей, - должностные инструкции, определяющие трудовые функции ответчика, доказательства, подтверждающие факт причинения и размер ущерба, справки о заработной плате, семейном и материальном положении ответчика, а по иску о полном возмещении причиненного ущерба, кроме того, - копия договора о материальной ответственности, сличительные ведомости, акт ревизии, накладные, копии приговора и т.д.;</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г) по спорам, возникающим из брачно-семейных отношений:</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 взыскании с родителей средств на содержание детей - копии свидетельств о рождении детей, справки с места жительства о нахождении детей на иждивении истца, с места работы ответчика о его заработке и о том, не производится ли с него удержаний алиментов в пользу других лиц либо в возмещение ущерб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 передаче на воспитание другому родителю или о возврате детей - акты обследования жилищных и бытовых условий каждого из родителей, заключения органа опеки и попечительства, данные, характеризующие отношение родителей к детям, а также поведение родителей по месту их работы и житель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б установлении отцовства - копии свидетельств о рождении детей, справки органов местного самоуправления о совместном проживании сторон, переписка, денежные переводы, документы о получении посылок, выписки из биографии и личного дела ответчика, его ходатайства об устройстве детей истицы в детские учреждения и другие материалы, если они могут иметь значение для дел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д) по жилищным спора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 разделе жилой площади - копия лицевого счета, выписка из домовой книги, план жилого помещения и экспликация к нем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 разделе пая между разведенными супругами в доме жилищно-строительного кооператива - документы, подтверждающие время вступления в кооператив, установленный размер и сумму выплаченного пая, состав совместно проживающих с пайщиком членов семьи, план квартиры, копии свидетельств о регистрации и расторжении бра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веденный перечень не является исчерпывающим. Необходимость в представлении иных доказательств зависит от особенностей каждого конкретного дел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ья вправе с учетом мнения участвующих в деле лиц назначить экспертизу при подготовке дела к судебному разбирательству (медицинскую, психиатрическую, химическую, бухгалтерскую и т.д.) во всех случаях, когда необходимость экспертного заключения явствует из обстоятельств дела и представленных доказательств. Лицам, участвующим в деле, следует разъяснить их право поставить перед экспертом вопросы, по которым должно быть дано заключ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днако необходимо иметь в виду, что на разрешение экспертизы могут быть поставлены только те вопросы, которые требуют специальных познаний в области науки, искусства, техники или ремесла. Недопустима постановка на разрешение экспертизы вопросов права, разрешение которых относится к компетенции суда (например, вопроса о дееспособности гражданина, а не о характере его заболева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о всех случаях, когда по обстоятельствам дела необходимо выяснить психическое состояние лица в момент совершения им определенного действия, должна быть назначена судебно-психиатрическая экспертиза, например при рассмотрении дел о признании недействительными сделок по мотиву совершения их гражданином, не способным понимать значение своих действий или руководить ими, а также в тех случаях, когда назначение экспертизы предусмотрено законом, в частности по делам о признании гражданина недееспособным вследствие душевной болезни или слабоумия и о признании его дееспособным в случае выздоровления или значительного улучшения состояния здоровь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ях, не терпящих отлагательства, может производиться в порядке подготовки к судебному разбирательству осмотр на месте как письменных или вещественных доказательств, так и предмета спор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направлении другим судам судебных поручений необходимо иметь в виду следующее:</w:t>
      </w:r>
    </w:p>
    <w:p>
      <w:pPr>
        <w:pStyle w:val="Normal"/>
        <w:ind w:firstLine="708"/>
        <w:jc w:val="both"/>
        <w:rPr>
          <w:rFonts w:ascii="Courier New" w:hAnsi="Courier New" w:cs="Courier New"/>
          <w:color w:val="000000"/>
          <w:lang w:eastAsia="ru-RU"/>
        </w:rPr>
      </w:pPr>
      <w:r>
        <w:rPr>
          <w:rFonts w:cs="Courier New" w:ascii="Courier New" w:hAnsi="Courier New"/>
          <w:color w:val="000000"/>
          <w:lang w:eastAsia="ru-RU"/>
        </w:rPr>
        <w:t>- право на судебное поручение является исключительным способом собирания относящихся к делу доказательств и может применяться лишь в тех случаях, когда эти доказательства по каким-либо причинам не могут быть представлены в суд, рассматривающий дело;</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ья может дать поручение о производстве процессуальных действий по обеспечению доказательств, если соответствующие процессуальные действия должны быть совершены в другом городе или район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в порядке судебного поручения не должны собираться письменные или вещественные доказательства, которые могут быть представлены сторонами или по их просьбе истребованы судом, рассматривающим дело;</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суд не вправе давать поручение об истребовании от истца данных, подтверждающих обоснованность исковых требований, а также иных сведений, которые должны быть указаны в исковом заявлен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судебное поручение должно быть направлено в виде определения, , вынесенного судьей единолично (при рассмотрении дела по существу такое определение выносит судья единолично или суд в коллегиальном составе, в зависимости от того, в каком порядке - единолично или коллегиально - рассматриваются дела). Направление судебных поручений в форме писем, запросов, отношений недопустимо.</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читывая, что обеспечение доказательств производится в судебном порядке с момента возникновения дела в суде, судья вправе принять меры по их обеспечению и при подготовке дела к судебному разбирательству. При этом следует иметь в виду, что круг доказательств, которые могут быть обеспечены, законом не ограничен.</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от 28 апреля 1994 г. N3  "О судебной практике по делам о возмещении вреда, причиненного повреждением здоровь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бязанность организации возместить вред, причиненный по вине ее работников, наступает не только тогда, когда они являются постоянными работниками данной организации, но и в случаях причинения вреда временными или нештатными работниками, а также лицами, выполняющими работу по трудовым соглашения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ладелец источника повышенной опасности не отвечает за вред, причиненный этим источником, если докажет, что он вышел из обладания владельца не по его вине, а в результате противоправных действий других лиц, например при угоне транспортного средства. В таких случаях ответственность лиц, фактически владевших источником повышенной опасности, определяется по правилам.</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решая вопрос о том, какой нормой следует руководствоваться при рассмотрении дела об установлении отцовства (ст. 49 СК РФ или ст. 48 КоБС РСФСР), должен исходить из даты рождения ребен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Так, в отношении детей, родившихся после введения в действие Семейного кодекса РФ (т.е. 1 марта 1996 г. и после этой даты), суд, исходя из ст. 49 СК РФ, принимает во внимание любые доказательства, с достоверностью подтверждающие происхождение ребенка от конкретного лица. К таким доказательствам относятся любые фактические данные, установленные с использованием средств доказывания, перечисленных в ГПК РФ.</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отношении детей, родившихся до введения в действие Семейного кодекса РФ, суд, решая вопрос об отцовстве, должен руководствоваться ч. 2 ст. 48 КоБС РСФСР, принимая во внимание совместное проживание и ведение общего хозяйства матерью ребенка и ответчиком до рождения ребенка или совместное воспитание либо содержание ими ребенка или доказательства, с достоверностью подтверждающие признание ответчиком отцов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подготовке дел об установлении отцовства к судебному разбирательству и в ходе рассмотрения дела судья (суд) в необходимых случаях для разъяснения вопросов, связанных с происхождением ребенка, вправе с учетом мнения сторон и обстоятельств по делу назначить экспертиз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Заключение экспертизы по вопросу о происхождении ребенка, в том числе проведенной методом «генетической дактилоскопии», является одним из доказательств, которое должно быть оценено судом в совокупности с другими имеющимися в деле доказательствами, поскольку никакие доказательства не имеют для суда заранее установленной сил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Неявка стороны на экспертизу по делам об установлении отцовства, когда без этой стороны экспертизу провести невозможно, либо непредставление экспертам необходимых предметов исследования, сами по себе не являются безусловным основанием для признания судом установленным или опровергнутым факта, для выяснения которого экспертиза была назначена. Этот вопрос разрешается судом в каждом конкретном случае в зависимости от того, какая сторона, по каким причинам не явилась на экспертизу или не представила экспертам необходимые предметы исследования, а также какое значение для нее имеет заключение экспертизы, исходя из имеющихся в деле доказательств в их совокупност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илу ст. 47 СК РФ запись об отце ребенка, произведенная органом записи актов гражданского состояния в соответствии с п.п. 1 и 2 ст. 51 СК РФ, является доказательством происхождения ребенка от указанного в ней лиц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читывая это, при рассмотрении иска об установлении отцовства в отношении ребенка, отцом которого значится конкретное лицо (п.п. 1 и 2 ст. 51 СК РФ), оно должно быть привлечено судом к участию в деле, так как в случае удовлетворения заявленных требований прежние сведения об отце должны быть исключены (аннулированы) из актовой записи о рождении ребен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в исковом порядке рассматривает и требования об исключении записи об отце, произведенной в актовой записи о рождении в соответствии с п.п. 1 и 2 ст. 51 СК РФ, и внесении новых сведений об отце (то есть об установлении отцовства другого лица), если между заинтересованными лицами (например, между матерью ребенка, лицом, записанным в качестве отца, и фактическим отцом ребенка) отсутствует спор по этому вопросу, поскольку в силу п. 3 ст. 47 ГК РФ аннулирование записи акта гражданского состояния полностью либо в части может быть произведено только на основании решения суд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 об оспаривании записи об отцовстве следует учитывать правило ст. 57 СК РФ о праве ребенка выражать свое мн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взыскании алиментов в твердой денежной сумме судам необходимо учитывать, что размер алиментов, взыскиваемых на несовершеннолетних детей с родителей (ст. 83 СК РФ), а также с бывших усыновителей при отмене усыновления (п. 4 ст. 143 СК РФ), должен быть определен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азмер твердой денежной суммы алиментов, взыскиваемых в случаях, предусмотренных п. 2 ст. 85, п. 3 ст. 87, ст.ст. 89, 90, 93 - 97 СК РФ,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ст. 91, п. 2 ст. 98 СК РФ).</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определении материального положения сторон по делам данной категории суд учитывает все источники, образующие их доход.</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указанных выше случаях размер алиментов устанавливается в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 о чем должно быть указано в резолютивной части решения (ст. 117 СК РФ).</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при рассмотрении дела о взыскании средств на содержание совершеннолетнего дееспособного лица будет установлено, что истец совершил в отношении ответчика умышленное преступление либо имеются доказательства недостойного поведения истца в семье (бывшей семье), суд в соответствии с п. 2 ст. 119 СК РФ вправе отказать во взыскании алимен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од преступлением, совершение которого может явиться основанием к отказу в иске, следует понимать любое умышленное преступление против жизни, здоровья, свободы, чести и достоинства, половой неприкосновенности, иных прав ответчика, а также против его собственности, что должно быть подтверждено вступившим в законную силу приговором суд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Как недостойное поведение, которое может служить основанием к отказу во взыскании алиментов, в частности, может рассматриваться злоупотребление истцом спиртными напитками или наркотическими средствами, жестокое отношение к членам семьи, иное аморальное поведение в семье (бывшей семь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 данной категории необходимо учитывать, когда было совершено умышленное преступление либо имели место факты недостойного поведения в семье, характер, тяжесть и последствия их совершения, а также дальнейшее поведение истц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бстоятельства, перечисленные в п. 2 ст. 119 СК РФ, могут также служить основанием для удовлетворения требования об освобождении от дальнейшей уплаты алиментов, взысканных судом на совершеннолетних дееспособных лиц.</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Иск.</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ind w:firstLine="720"/>
        <w:jc w:val="both"/>
        <w:rPr>
          <w:rFonts w:ascii="Courier New" w:hAnsi="Courier New" w:cs="Courier New"/>
          <w:b/>
          <w:b/>
          <w:color w:val="000000"/>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Учитывая, что законодательством не предусмотрено каких-либо требований к форме заявления стороны в споре о пропуске срока исковой давности, оно может быть сделано как в письменной, так и в устной форме непосредственно в ходе судебного разбирательства. В последнем случае о сделанном заявлении указывается в протоколе судебного заседания.</w:t>
      </w:r>
    </w:p>
    <w:p>
      <w:pPr>
        <w:pStyle w:val="Normal"/>
        <w:ind w:firstLine="720"/>
        <w:rPr>
          <w:rFonts w:ascii="Courier New" w:hAnsi="Courier New" w:cs="Courier New"/>
          <w:b/>
          <w:b/>
          <w:color w:val="000000"/>
          <w:lang w:eastAsia="ru-RU"/>
        </w:rPr>
      </w:pPr>
      <w:r>
        <w:rPr>
          <w:rFonts w:cs="Courier New" w:ascii="Courier New" w:hAnsi="Courier New"/>
          <w:b/>
          <w:color w:val="000000"/>
          <w:lang w:eastAsia="ru-RU"/>
        </w:rPr>
      </w:r>
    </w:p>
    <w:p>
      <w:pPr>
        <w:pStyle w:val="Heading2"/>
        <w:ind w:left="360" w:hanging="0"/>
        <w:rPr/>
      </w:pPr>
      <w:r>
        <w:rPr/>
        <w:t>Постановление Пленума Верховного Суда РФ от 26 сентября 1973 г. N9</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судебном решен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Недопустимо включение в резолютивную часть решения выводов суда по той части исковых требований, по которым не выносится постановление по существу. Эти выводы излагаются в форме определений и должны выноситься отдельно от решений.</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14 апреля 1988 г. N 2</w:t>
      </w:r>
    </w:p>
    <w:p>
      <w:pPr>
        <w:pStyle w:val="Normal"/>
        <w:ind w:left="360" w:hanging="0"/>
        <w:jc w:val="both"/>
        <w:rPr>
          <w:rFonts w:ascii="Courier New" w:hAnsi="Courier New" w:cs="Courier New"/>
          <w:b/>
          <w:b/>
          <w:color w:val="000000"/>
        </w:rPr>
      </w:pPr>
      <w:r>
        <w:rPr>
          <w:rFonts w:cs="Courier New" w:ascii="Courier New" w:hAnsi="Courier New"/>
          <w:b/>
          <w:color w:val="000000"/>
          <w:lang w:eastAsia="ru-RU"/>
        </w:rPr>
        <w:t>"О подготовке гражданских дел к судебному разбирательств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ызов ответчика должен производиться исходя из характера конкретного дела, а также возможных возражений ответчика. При этом судье следует разъяснять ответчику его право предъявления встречного требования по общим правилам предъявления иска для совместного рассмотрения с первоначальным и предложить представить доказательства в обоснование своих возражений.</w:t>
      </w:r>
    </w:p>
    <w:p>
      <w:pPr>
        <w:pStyle w:val="Normal"/>
        <w:ind w:left="97" w:right="97"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беспечение иска допустимо и в ходе подготовки к судебному разбирательству.</w:t>
      </w:r>
    </w:p>
    <w:p>
      <w:pPr>
        <w:pStyle w:val="Normal"/>
        <w:ind w:firstLine="720"/>
        <w:rPr>
          <w:rFonts w:ascii="Courier New" w:hAnsi="Courier New" w:eastAsia="Courier New" w:cs="Courier New"/>
          <w:color w:val="000000"/>
          <w:lang w:eastAsia="ru-RU"/>
        </w:rPr>
      </w:pPr>
      <w:r>
        <w:rPr>
          <w:rFonts w:eastAsia="Courier New" w:cs="Courier New" w:ascii="Courier New" w:hAnsi="Courier New"/>
          <w:color w:val="000000"/>
          <w:lang w:eastAsia="ru-RU"/>
        </w:rPr>
        <w:t xml:space="preserve"> </w:t>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смерти лица, которое признавало себя отцом ребенка, но не состояло в браке с его матерью, суд в соответствии со ст. 50 СК РФ вправе установить факт признания им отцовства. Такой факт может быть установлен судом по правилам особого производства на основании всесторонне проверенных данных, при условии, что не возникает спора о праве. Если такой спор возникает (например, по поводу наследственного имущества), заявление оставляется судьей без рассмотрения и заинтересованным лицам разъясняется их право на предъявление иска на общих основаниях.</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отношении детей, родившихся до 1 октября 1968 г. от лиц, не состоявших в браке между собой, суд вправе установить факт признания отцовства в случае смерти лица, которое признавало себя отцом ребенка, при условии, что ребенок находился на иждивении этого лица к моменту его смерти либо ране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илу ст. 47 СК РФ запись об отце ребенка, произведенная органом записи актов гражданского состояния в соответствии с п.п. 1 и 2 ст. 51 СК РФ, является доказательством происхождения ребенка от указанного в ней лиц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читывая это, при рассмотрении иска об установлении отцовства в отношении ребенка, отцом которого значится конкретное лицо (п.п. 1 и 2 ст. 51 СК РФ), оно должно быть привлечено судом к участию в деле, так как в случае удовлетворения заявленных требований прежние сведения об отце должны быть исключены (аннулированы) из актовой записи о рождении ребен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в исковом порядке рассматривает и требования об исключении записи об отце, произведенной в актовой записи о рождении в соответствии с п.п. 1 и 2 ст. 51 СК РФ, и внесении новых сведений об отце (то есть об установлении отцовства другого лица), если между заинтересованными лицами (например, между матерью ребенка, лицом, записанным в качестве отца, и фактическим отцом ребенка) отсутствует спор по этому вопросу, поскольку в силу п. 3 ст. 47 ГК РФ аннулирование записи акта гражданского состояния полностью либо в части может быть произведено только на основании решения суд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 об оспаривании записи об отцовстве следует учитывать правило ст. 57 СК РФ о праве ребенка выражать свое мн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при исполнении судебного приказа или решения суда о взыскании алиментов ребенок, на которого они были присуждены, перешел на воспитание и содержание к родителю, выплачивающему на него алименты, а взыскатель не отказался от их получения, освобождение от дальнейшей уплаты алиментов производится не в порядке исполнения решения, а путем предъявления этим родителем соответствующего иска, поскольку в силу закона вопросы взыскания алиментов и освобождения от их уплаты при наличии спора решаются судом в порядке искового производ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Судебный приказ.</w:t>
      </w:r>
    </w:p>
    <w:p>
      <w:pPr>
        <w:pStyle w:val="Normal"/>
        <w:ind w:left="360" w:hanging="0"/>
        <w:jc w:val="both"/>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ья вправе единолично выдать судебный приказ по требованию о взыскании алиментов только на несовершеннолетних детей и при условии, что это требование не связано с установлением отцовства. На основании судебного приказа не могут быть взысканы алименты на несовершеннолетних детей в твердой денежной сумме, поскольку решение этого вопроса сопряжено с необходимостью проверки наличия либо отсутствия обстоятельств, с которыми закон связывает возможность такого взыскания (п.п. 1 и 3 ст. 83, п. 4 ст. 143 СК РФ).</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ях, когда у судьи нет оснований для удовлетворения заявления о выдаче судебного приказа, если заявлены требования о взыскании алиментов на совершеннолетних нетрудоспособных детей или других членов семьи, если должник выплачивает алименты по решению суда на других лиц либо им производятся выплаты по другим исполнительным документам), судья отказывает в выдаче приказа и разъясняет заявителю его право на предъявление иска по тому же требованию.</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Возбуждение гражданского дела в суде.</w:t>
      </w:r>
    </w:p>
    <w:p>
      <w:pPr>
        <w:pStyle w:val="Normal"/>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СФСР от 26 декабря 1984 г. N 5 "О некоторых вопросах, возникших в судебной практике при применении Жилищного кодекса РСФСР"</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принятии искового заявления о выселении граждан по предусмотренным законом основаниям с предоставлением другого благоустроенного жилого помещения (ст.ст. 83, 91, 94, 137 Жилищного кодекса РСФСР) либо другого жилого помещения, отвечающего санитарным и техническим требованиям (чч. 1 и 2 ст. 82; ст.ст. 95, 108, ч.2 ст. 110 Жилищного кодекса РСФСР), судья обязан проверить, указано ли в заявлении конкретное свободное жилое помещение, предоставляемое выселяемым. При отсутствии такого указания судья выносит определение об оставлении заявления без движения, о чем извещает истца и предоставляет ему срок для исправления недостатка заявления. В случае невыполнения требования судьи заявление считается неподанным и возвращается истц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ешении вопроса о принятии заявления о выселении с предоставлением другого жилого помещения по основаниям, предусмотренным ст. 100 Жилищного кодекса, т.е. в связи с признанием ордера недействительным, следует иметь в виду, что истец должен указать в заявлении конкретное жилое помещение, предоставляемое выселяемым, только в том случае, когда на нем самом лежит обязанность по его предоставлению. Если же предоставить жилое помещение выселяемым должно другое лицо, например, когда предъявляется иск о признании ордера недействительным по мотиву выдачи его на жилое помещение, право пользования которым принадлежит другому гражданину, либо когда в суд с заявлением о признании ордера недействительным обращается прокурор в интересах другого лица, то судья не вправе требовать указания в заявлении конкретного жилого помещения для предоставления выселяемым гражданам; в таких случаях судья привлекает к участию в деле местную администрацию или предприятие, учреждение, организацию, на которых в случае удовлетворения иска должна быть возложена обязанность предоставить выселяемым другое жилое помещение.</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одготовка дела к судебному разбирательству.</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ind w:firstLine="720"/>
        <w:jc w:val="both"/>
        <w:rPr>
          <w:rFonts w:ascii="Courier New" w:hAnsi="Courier New" w:cs="Courier New"/>
          <w:b/>
          <w:b/>
          <w:color w:val="000000"/>
        </w:rPr>
      </w:pPr>
      <w:r>
        <w:rPr>
          <w:rFonts w:cs="Courier New" w:ascii="Courier New" w:hAnsi="Courier New"/>
          <w:color w:val="000000"/>
          <w:lang w:eastAsia="ru-RU"/>
        </w:rPr>
        <w:t>При подготовке дела к судебному разбирательству судья не вправе предлагать какой-либо из сторон представлять доказательства или давать объяснения (в том числе в определении судьи о подготовке дела к судебному разбирательству), связанные с пропуском срока исковой давности. Если же заинтересованная сторона (например, ответчик в отзыве на исковое заявление) ссылается на пропуск срока исковой давности, судья вправе в порядке подготовки дела к судебному разбирательству в целях обеспечения его своевременного и правильного разрешения предложить каждой из сторон представить по данному вопросу соответствующие доказательства.</w:t>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14 апреля 1988 г. N 2</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одготовке гражданских дел к судебному разбирательств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Задачами подготовки дел к судебному разбирательству являютс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а) уточнение исковых требований, обстоятельств, обосновывающих их, и возражений сторон, а также иных обстоятельств, имеющих значение для правильного разрешения дел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 определение характера правоотношений сторон и закона, которым следует руководствоватьс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разрешение вопроса о возможном составе лиц, участвующих в дел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г) определение доказательств, которые каждая сторона должна представить в обоснование своих учреждений.</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ья не вправе приступать к подготовке дела к судебному разбирательству, если исковое заявление не отвечает требованиям ГПК. Это положение относится и к заявлениям, поданным органами государственного управления, профсоюзами, предприятиями, учреждениями, организациями, а также прокурорами в интересах других лиц.</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названные требования закона не были соблюдены при подаче заявления либо заявление не оплачено государственной пошлиной, судья выносит определение об оставлении заявления без движения и предоставляет срок для исправления недостатков, продолжительность которого определяется в каждом конкретном случае с учетом характера недостатков заявления и реальной возможности их исправл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ледует иметь в виду, что исковое заявление, первоначальное и встречное, заявление третьего лица, заявляющего самостоятельные требования на предмет спора в уже начатом процессе, должно быть оплачено государственной пошлиной в размерах, установленных ст. 82 ГПК.</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заявлений об освобождении от уплаты в доход государства судебных расходов необходимо индивидуально подходить к определению материального положения сторон, учитывая требования ст. 81 ГПК РСФСР о возможности отсрочить или рассрочить одной или обеим сторонам уплату судебных расходов, взыскиваемых в доход государства, или уменьшить размер этих расход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ья обязан вынести определение о подготовке дела к судебному разбирательству с указанием конкретных действий, которые следует произвест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опросе истца по существу исковых требований судья должен установить наличие у него других связанных между собой требований к тому же ответчику или к другим ответчикам с целью их соединения для совместного рассмотр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оединение исковых требований в одно производство допустимо в тех случаях, когда по характеру требований, их взаимосвязи, наличию общих доказательств будет выявлена возможность более быстрого и правильного разрешения спор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азъединение требований может иметь место тогда, когда их раздельное рассмотрение явится целесообразным, например, в том случае, когда рассмотрение дела будет связано с привлечением или вызовом лиц, не имеющих отношения к одному или нескольким из соединенных требований.</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Истец и ответчик могут быть вызваны одновременно для выяснения взаимных претензий, если судья признает это необходимым. </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ья в ходе подготовки разъясняет лицам, участвующим в деле, их право вести дело через представителей, разъясняет порядок оформления полномочий представителей, а если такие полномочия оформлены, проверяет их объем, имея в виду, что право на совершение представителем действий, предусмотренных ГПК (передачу дела в третейский суд, полного или частичного отказа от исковых требований, признания иска, изменения предмета иска, заключения мирового соглашения, передачу полномочий другому лицу (передоверие), обжалования решения суда, предъявления исполнительного листа ко взысканию, получения присужденного имущества и денег), должно быть специально оговорено в доверенности, поскольку это связано с распоряжением материальными и процессуальными правами доверител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 xml:space="preserve">Судья вправе с учетом мнения участвующих в деле лиц назначить экспертизу при подготовке дела к судебному разбирательству (медицинскую, психиатрическую, химическую, бухгалтерскую и т.д.) во всех случаях, когда необходимость экспертного заключения явствует из обстоятельств дела и представленных доказательств.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днако на разрешение экспертизы могут быть поставлены только те вопросы, которые требуют специальных познаний в области науки, искусства, техники или ремесла. Недопустима постановка на разрешение экспертизы вопросов права, разрешение которых относится к компетенции суда (например, вопроса о дееспособности гражданина, а не о характере его заболевания).</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В случаях, не терпящих отлагательства, может производиться в порядке подготовки к судебному разбирательству осмотр на месте как письменных или вещественных доказательств, так и предмета спора.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ья должен иметь в виду, что обеспечение иска допустимо и в ходе подготовки к судебному разбирательств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одлевая срок на подготовку к судебному разбирательству, судья обязан вынести мотивированное определ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пределение о проведении подготовки к судебному разбирательству и другие определения, вынесенные в связи с подготовкой, обжалованию не подлежат, поскольку не преграждают возможность дальнейшего движения дела, за исключением определений по вопросам обеспечения иска и определений об отказе в обеспечении доказательств, на которые может быть подана частичная жалоба или принесен протест.</w:t>
      </w:r>
    </w:p>
    <w:p>
      <w:pPr>
        <w:pStyle w:val="Normal"/>
        <w:ind w:firstLine="720"/>
        <w:jc w:val="both"/>
        <w:rPr>
          <w:rFonts w:ascii="Courier New" w:hAnsi="Courier New" w:cs="Courier New"/>
          <w:b/>
          <w:b/>
          <w:color w:val="000000"/>
          <w:lang w:eastAsia="ru-RU"/>
        </w:rPr>
      </w:pPr>
      <w:r>
        <w:rPr>
          <w:rFonts w:cs="Courier New" w:ascii="Courier New" w:hAnsi="Courier New"/>
          <w:b/>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подготовке дел об установлении отцовства к судебному разбирательству и в ходе рассмотрения дела судья (суд) в необходимых случаях для разъяснения вопросов, связанных с происхождением ребенка, вправе с учетом мнения сторон и обстоятельств по делу назначить экспертиз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при подготовке дела по иску о взыскании алиментов к судебному разбирательству или при рассмотрении дела будет установлено, что ответчик выплачивает алименты по решению суда либо им производятся выплаты по другим исполнительным документам, заинтересованные лица извещаются о времени и месте разбирательства дел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Судебное разбирательство гражданских дел.</w:t>
      </w:r>
    </w:p>
    <w:p>
      <w:pPr>
        <w:pStyle w:val="Normal"/>
        <w:ind w:firstLine="720"/>
        <w:rPr>
          <w:rFonts w:ascii="Courier New" w:hAnsi="Courier New" w:cs="Courier New"/>
          <w:b/>
          <w:b/>
          <w:color w:val="000000"/>
          <w:u w:val="single"/>
          <w:lang w:eastAsia="ru-RU"/>
        </w:rPr>
      </w:pPr>
      <w:r>
        <w:rPr>
          <w:rFonts w:cs="Courier New" w:ascii="Courier New" w:hAnsi="Courier New"/>
          <w:b/>
          <w:color w:val="000000"/>
          <w:u w:val="single"/>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14 апреля 1988 г. N 3</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норм ГПК РСФСР при рассмотрении дел в суде первой инстан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ступая к судебному разбирательству, надлежит устанавливать, извещены ли неявившиеся лица о времени и месте судебного заседания с соблюдением требований закона о необходимости вручения копии искового заявления ответчику и извещений всем участвующим в деле лицам, представителям в срок, достаточный для своевременной явки в суд и подготовки к делу. Этот срок должен определяться в каждом случае с учетом характера дела, осведомленности участвующих в нем лиц об обстоятельствах дела, а также их возможности подготовиться к судебному разбирательству.</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Неявка участвующих в деле лиц в судебное заседание в силу закона не является препятствием к выполнению судебного поручения, однако это обстоятельство не освобождает суд от обязанности известить указанных лиц о времени и месте судебного заседания. Учитывая это, суд, дающий поручение, должен сообщить адреса названных лиц суду, выполняющему поручение.</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отокол судебного заседания, составленный при исполнении судебного поручения, должен отражать все существенные обстоятельства, которые поручено выяснить суду, и содержать исчерпывающие ответы на поставленные вопросы. Кроме того, в протоколе должны быть отражены и другие, имеющие значение для правильного разрешения дела обстоятельства, установленные при выполнении поручения.</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ам необходимо обеспечить строгое соблюдение предусмотренного ГПК десятидневного срока выполнения судебного поручения, течение которого начинается на следующий день после поступления в суд копии определения о судебном поручен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станавливая личность явившихся в судебное, надлежит выяснить их фамилию, имя, отчество, год рождения, место работы и житель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Кроме того, следует выяснить в отношен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а) стороны, являющейся гражданином, - и другие данные, которые могут иметь значение для правильного разрешения дела (например, семейное положение и заработок по иску о взыскании алиментов и т.д.);</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 должностного лица или представителя - объем его полномочий, а также не имеется ли обстоятельств, исключающих возможность его участия в суд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эксперта - сведения о его образовании, занимаемой должности и стаже работы по специальност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видетеля - родственные и иные отношения со сторонам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едседательствующий обязан разъяснить участвующим в деле лицам и представителям их процессуальные права и обязанности, в частности право знакомиться с материалами дела, представлять доказательства, участвовать в их исследовании, задавать вопросы другим лицам, участвующим в деле, свидетелям и экспертам, заявлять ходатайства, давать устные и письменные объяснения суду, представлять свои доводы и соображения по всем возникающим вопросам, возражать против ходатайств, доводов и соображений других лиц, участвующих в деле, знакомиться с протоколом судебного заседания и подавать свои замечания на протокол с указанием на допущенные в нем неправильности и неполноту в течение трех дней со дня его подписания, право сторон на возмещение расходов по оплате помощи адвоката и на возмещение судебных расходов в случаях и в порядке, предусмотренных, право участвующих в деле лиц обжаловать решение в кассационном порядке, а также обязанность участвующих в деле лиц добросовестно пользоваться принадлежащими им процессуальными правами.</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ешая вопрос о том, единолично или коллегиально должно быть рассмотрено дело, необходимо исходить из того, что гражданские дела в суде первой инстанции рассматриваются судьей единолично, если участвующие в деле лица не возражают против этого, или в коллегиальном составе, если кто-либо из лиц, участвующих в деле, до начала его рассмотрения по существу возразит против единоличного порядка рассмотрения дел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Исключение составляют случаи, когда иное прямо предусмотрено другими нормами ГПК или федеральных законов.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когда лицами, участвующими в деле, дано согласие на его единоличное рассмотрение и оно рассматривается в таком порядке по существу, то последовавшие в этом же судебном заседании ходатайства указанных лиц о коллегиальном рассмотрении дела не могут быть удовлетворен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читывая, что при отложении разбирательства дела новое его разбирательство начинается сначала, наличие согласия или возражения против единоличного рассмотрения дела подлежит выяснению вновь.</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ыясняя в начале судебного разбирательства, поддерживает ли истец заявленные требования и признает ли их ответчик, а также не желают ли стороны окончить дело мировым соглашением, необходимо уточнить, в каком размере и по каким основаниям поддерживается или признается иск, а если стороны намерены окончить дело мировым соглашением, то на каких конкретных условиях.</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сходя из того, что встречный иск может быть принят судом лишь с соблюдением общих правил предъявления иска, кроме правил о подсудности, в случае когда он заявлен в процессе рассмотрения дела, следует обсудить вопрос об отложении судебного разбирательства и предоставлении лицам, участвующим в деле, времени для соответствующей подготовк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ткладывая разбирательство дела, суд должен указать в определении мотивы отложения и назначить день нового рассмотрения с учетом действий, которые должны быть произведены в период отложения, и с расчетом, чтобы не был пропущен срок, установленный.</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Ходатайства об истребовании новых доказательств, о привлечении третьих лиц, об отложении дела и по другим вопросам судебного разбирательства должны быть рассмотрены с учетом мнения лиц, участвующих в деле, заключения прокурора и разрешены с вынесением определения непосредственно после их заявл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тказ суда в удовлетворении ходатайства не лишает лицо, участвующее в деле, права обратиться с ним повторно, в зависимости от хода судебного разбиратель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вправе по новому ходатайству или по всей инициативе (в случае изменения обстоятельств при дальнейшем рассмотрении дела) пересмотреть ранее вынесенное определ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сходя из требований закона о процессуальном равенстве сторон и учитывая обязанность истца и ответчика подтвердить те обстоятельства, на которые они ссылаются, необходимо в ходе судебного разбирательства тщательно проверить каждое обстоятельство, указанное сторонами в подтверждение своих требований и возражений, и тем самым обеспечить установление истины по дел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у суда либо у лиц, участвующих в деле, возникнут сомнения в отношении достоверности исследуемых доказательств, их необходимо разрешить путем сопоставления с другими установленными или бесспорными фактами, проверки правильности содержания и оформления документа, назначения в необходимых случаях экспертизы и т.д.</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исследовании заключения эксперта суду следует проверять его соответствие заданию, полноту, научную обоснованность содержащихся в нем вывод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целях разъяснения или дополнения заключения суд может вызвать для допроса эксперта. При наличии в деле нескольких противоречивых заключений могут быть вызваны эксперты, проводившие как первичную, так и повторную экспертиз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Назначение повторной экспертизы должно быть мотивировано. Суду следует указать в определении, какие выводы первичной экспертизы вызывают сомнение, сослаться на обстоятельства дела, которые не согласуются с выводами эксперт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отиворечия в заключениях нескольких экспертов не во всех случаях требуют повторной экспертизы. Суд может путем допроса экспертов получить необходимые разъяснения, дополнительное обоснование вывод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мея в виду, что протокол судебного заседания является одним из основных процессуальных документов, он должен быть изложен полно, четко, в той последовательности, в которой проводится судебное разбирательство, и, в частности, отражать: сведения о лицах, явившихся в судебное заседание, сведения о разъяснении экспертам и переводчикам их прав и обязанностей, об установлении порядка исследования доказательств, изложение вопросов, заданных судом и лицами, участвующими в деле, полученных на них ответов, данные об оглашении показаний отсутствующих лиц, имеющихся в деле документов, которые были представлены для обозрения, и о выполнении иных действий.</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остановления суда первой инстанции.</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lang w:eastAsia="ru-RU"/>
        </w:rPr>
      </w:pPr>
      <w:r>
        <w:rPr>
          <w:rFonts w:eastAsia="Courier New" w:cs="Courier New" w:ascii="Courier New" w:hAnsi="Courier New"/>
          <w:b/>
          <w:color w:val="000000"/>
        </w:rPr>
        <w:t xml:space="preserve"> </w:t>
      </w:r>
      <w:r>
        <w:rPr>
          <w:rFonts w:cs="Courier New" w:ascii="Courier New" w:hAnsi="Courier New"/>
          <w:b/>
          <w:color w:val="000000"/>
          <w:lang w:eastAsia="ru-RU"/>
        </w:rPr>
        <w:t>Постановление Пленума Верховного Суда РФ от 26 сентября 1973 г. N9 "О судебном решен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сходя из требований ГПК о законности и обоснованности решения, необходимо иметь в виду, что решение является законным в том случае, когда оно вынесен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закона, регулирующего сходное отношение, либо исходит из общих начал и смысла законодатель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боснованным решение следует признавать тогда, когда в нем отражены имеющие значение для данного дела факты, подтвержденные проверенными судом доказательствами, удовлетворяющими требования закона об их относимости и допустимости, или общеизвестными обстоятельствами, не нуждающимися в доказывании, а также тогда, когда оно содержит исчерпывающие выводы суда, вытекающие из установленных фак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ешение может быть основано только на тех доказательствах, которые были исследованы судом первой инстанции. Если собирание доказательств производилось не тем судом, который рассматривает дело, суд вправе обосновать решение этими доказательствами лишь при том условии, если они были оглашены в судебном заседании и предъявлены лицам, участвующим в деле, представителям, а в необходимых случаях экспертам и свидетелям и исследованы в совокупности с другими доказательствами. Недопустима ссылка в решении на те данные, которые не были исследованы судом в соответствии с нормами Гражданского процессуального кодекса.</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решении суда об удовлетворении иска, помимо ссылки на приговор по уголовному делу, следует также приводить доказательства, имеющиеся в гражданском деле, обосновывающие размер присужденной суммы (например, учет имущественного положения ответчика или вины потерпевшего).</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истец изменил основание или предмет иска, увеличил или уменьшил его размер, об этом следует указать в решен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решении суда должен быть указан закон, которым руководствовался суд, необходимо указать в мотивировочной части материальный закон, примененный судом к данным правоотношениям, и процессуальные нормы, которыми руководствовался суд. Наряду с этим следует в необходимых случаях ссылаться на постановления Пленума Верховного Суда Российской Федерации, содержащие разъяснения по вопросам применения той или иной нормы пра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ам следует иметь в виду, что решение является актом правосудия, окончательно разрешающим дело, и его резолютивная часть должна содержать исчерпывающие выводы, вытекающие из установленных в мотивировочной части фактических обстоятельст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тех случаях, когда решение подлежит немедленному исполнению или суд придет к выводу о необходимости этого, в решении необходимо сделать соответствующее указа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оскольку по искам о признании разрешается вопрос о наличии или отсутствии того или иного правонарушения, суд при удовлетворении иска обязан в необходимых случаях указать в резолютивной части решения о тех правовых последствиях, которые влекут за собой такое признание (например, об аннулировании актовой записи о регистрации брака в случае признания его недействительным и т. д.).</w:t>
      </w:r>
    </w:p>
    <w:p>
      <w:pPr>
        <w:pStyle w:val="Normal"/>
        <w:ind w:firstLine="720"/>
        <w:jc w:val="both"/>
        <w:rPr>
          <w:rFonts w:ascii="Courier New" w:hAnsi="Courier New" w:eastAsia="Courier New" w:cs="Courier New"/>
          <w:color w:val="000000"/>
          <w:lang w:eastAsia="ru-RU"/>
        </w:rPr>
      </w:pPr>
      <w:r>
        <w:rPr>
          <w:rFonts w:eastAsia="Courier New" w:cs="Courier New" w:ascii="Courier New" w:hAnsi="Courier New"/>
          <w:color w:val="000000"/>
          <w:lang w:eastAsia="ru-RU"/>
        </w:rPr>
        <w:t xml:space="preserve"> </w:t>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14 апреля 1988 г. N 2</w:t>
      </w:r>
    </w:p>
    <w:p>
      <w:pPr>
        <w:pStyle w:val="Heading2"/>
        <w:ind w:left="360" w:hanging="0"/>
        <w:rPr/>
      </w:pPr>
      <w:r>
        <w:rPr/>
        <w:t>"О подготовке гражданских дел к судебному разбирательств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опросы о необходимости допроса свидетеля по месту его пребывания и осмотра на месте доказательств, судья разрешает единолично с извещением лиц, участвующих в деле, о месте и времени проведения соответствующих подготовительных действий; вопрос о производстве экспертизы и назначении экспертов судья разрешает с учетом мнения лиц, участвующих в дел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стец и ответчик могут быть вызваны одновременно для выяснения взаимных претензий, если судья признает это необходимым. При достижении мирового соглашения его утверждение производится судом с соблюдением требований ГПК, о чем должно быть указано в протоколе отдельного процессуального действ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одлевая срок на подготовку к судебному разбирательству, судья обязан вынести мотивированное определ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пределение о проведении подготовки к судебному разбирательству и другие определения, вынесенные в связи с подготовкой, обжалованию не подлежат, поскольку не преграждают возможность дальнейшего движения дела, за исключением определений по вопросам обеспечения иска и определений об отказе в обеспечении доказательств, на которые может быть подана частичная жалоба или принесен протест.</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autoSpaceDE w:val="false"/>
        <w:ind w:left="360" w:hanging="0"/>
        <w:jc w:val="both"/>
        <w:rPr>
          <w:rFonts w:ascii="Courier New" w:hAnsi="Courier New" w:cs="Courier New"/>
          <w:b/>
          <w:b/>
          <w:color w:val="000000"/>
        </w:rPr>
      </w:pPr>
      <w:r>
        <w:rPr>
          <w:rFonts w:cs="Courier New" w:ascii="Courier New" w:hAnsi="Courier New"/>
          <w:b/>
          <w:color w:val="000000"/>
        </w:rPr>
        <w:t>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p>
    <w:p>
      <w:pPr>
        <w:pStyle w:val="Normal"/>
        <w:ind w:firstLine="708"/>
        <w:jc w:val="both"/>
        <w:rPr>
          <w:rFonts w:ascii="Courier New" w:hAnsi="Courier New" w:cs="Courier New"/>
          <w:color w:val="000000"/>
        </w:rPr>
      </w:pPr>
      <w:r>
        <w:rPr>
          <w:rFonts w:cs="Courier New" w:ascii="Courier New" w:hAnsi="Courier New"/>
          <w:color w:val="000000"/>
        </w:rPr>
        <w:t>При применении закона вместо несоответствующего ему акта государственного или иного органа суд вправе вынести частное определение (постановление) и обратить внимание органа или должностного лица, издавшего такой акт, на необходимость привести его в соответствие с законом либо отменить.</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14 апреля 1988 г. N 3</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норм ГПК РСФСР при рассмотрении дел в суде первой инстан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Ходатайства об истребовании новых доказательств, о привлечении третьих лиц, об отложении дела и по другим вопросам судебного разбирательства должны быть рассмотрены с учетом мнения лиц, участвующих в деле, заключения прокурора и разрешены с вынесением определения непосредственно после их заявл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тказ суда в удовлетворении ходатайства не лишает лицо, участвующее в деле, права обратиться с ним повторно, в зависимости от хода судебного разбиратель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вправе по новому ходатайству или по всей инициативе (в случае изменения обстоятельств при дальнейшем рассмотрении дела) пересмотреть ранее вынесенное определ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нимаемые судами решения должны быть законными и обоснованными и содержать полный, мотивированный и ясно изложенный ответ на требования истца и возражения ответчика, кроме решений суда по делам о расторжении брака и дел, по которым ответчик признал иск.</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окончании производства по делу без вынесения судебного решения, т.е. при прекращении производства или оставлении заявления без рассмотрения, судам следует иметь в виду, что эти формы окончания дела существенно отличаются друг от друг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прекращении дела производством истец лишается права вторичного обращения в суд с иском к тому же ответчику, о том же предмете и по тем же основаниям, а при оставлении заявления без рассмотрения он вправе предъявить тот же иск в общем порядке после устранения условий, указанных в законе. Об этом суду необходимо указывать в соответствующих определениях.</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ленум разъясняет, что в случае явки гражданина, ранее признанного судом безвестно отсутствующим или умершим, суд по заявлению заинтересованного лица возобновляет производство по делу и выносит новое решение в том же производстве, в котором гражданин был признан безвестно отсутствующим или объявлен умершим. Возбуждения нового дела не требуетс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обстоятельства, в силу которых была предоставлена отсрочка (рассрочка), отпали ранее, чем указано в определении, суд по заявлению заинтересованного лица либо судебного исполнителя должен рассмотреть вопрос о прекращении действия определения.</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Heading2"/>
        <w:ind w:left="360" w:hanging="0"/>
        <w:rPr/>
      </w:pPr>
      <w:r>
        <w:rPr/>
        <w:t>Постановление Пленума Верховного Суда РФ от 21 декабря 1993 г. N10</w:t>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О рассмотрении судами жалоб на неправомерные действия, нарушающие права и свободы граждан"</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становив обоснованность доводов жалобы, суд признает обжалуемое действие (решение) незаконным и обязывает удовлетворить требование гражданина, отменяет примененные к нему меры ответственности либо иным путем восстанавливает его нарушенные пра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решении об удовлетворении жалобы необходимо указать правовые нормы, нарушенные обжалуемым действием (решением), и конкретные действия, которые должны быть совершены для устранения допущенного нарушения. В частност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а) в случае отказа в выдаче гражданину, страдающему тяжелой формой хронического заболевания, заключения о таком заболевании, необходимого для подтверждения права на дополнительную жилую площадь (ст. 39 Жилищного кодекса РСФСР), суд признает это действие неправомерным и обязывает соответствующее должностное лицо медицинского учреждения выдать гражданину необходимый документ;</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 в случае необоснованного отказа в регистрации автотранспортного средства суд обязывает должностное лицо государственной автомобильной инспекции зарегистрировать за заявителем автотранспортное средство;</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в случае необоснованного отказа в исправлении в паспорте записи о национальности суд обязывает соответствующее должностное лицо внести требуемое исправл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г) при необоснованном наложении на гражданина штрафа или иного взыскания не уполномоченным на это лицом суд признает такие действия незаконными и обязывает соответствующее должностное лицо устранить допущенные нарушения закона.</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ступившее в законную силу решение суда о признании индивидуального или нормативного акта (кроме закона субъекта Российской Федерации) либо отдельной его части незаконными влечет признание этого акта или его части недействующими с момента их принятия, о чем необходимо указывать в резолютивной части реш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признания противоречащим федеральному закону закона субъекта Российской Федерации суд в резолютивной части решения указывает об этом, а также о том, что данный закон признается не действующим и не подлежащим применению со дня вступления решения в законную сил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ешение по делу о признании нормативного правового акта противоречащим закону или сообщение о таком решении должно быть опубликовано в средстве массовой информации, в котором был опубликован данный нормативный правовой акт, о чем следует указать в резолютивной части реш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вынесении решения об удовлетворении жалобы суду надлежит обсуждать вопрос о необходимости его немедленного исполн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обязан направить копию решения соответствующему органу, объединению или должностному лицу не позднее десяти дней после вступления решения в законную силу (а в случае обращения решения к немедленному исполнению - после вынесения решения) для устранения допущенного наруш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ам следует обеспечить контроль за исполнением решений об удовлетворении жалоб, имея в виду, что соответствующий орган, объединение или должностное лицо обязаны сообщить суду и гражданину об исполнении решения не позднее чем в месячный срок со дня получения решения, разъясняет Пленум.</w:t>
      </w:r>
    </w:p>
    <w:p>
      <w:pPr>
        <w:pStyle w:val="Heading2"/>
        <w:ind w:left="360" w:hanging="0"/>
        <w:rPr>
          <w:rFonts w:ascii="Courier New" w:hAnsi="Courier New" w:cs="Courier New"/>
          <w:color w:val="000000"/>
          <w:lang w:eastAsia="ru-RU"/>
        </w:rPr>
      </w:pPr>
      <w:r>
        <w:rPr>
          <w:rFonts w:cs="Courier New"/>
          <w:color w:val="000000"/>
          <w:lang w:eastAsia="ru-RU"/>
        </w:rPr>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оответствии с п. 2 ст. 60 СК РФ суд вправе, исходя из интересов детей, по требованию родителя, обязанного уплачивать алименты на несовершеннолетних детей, вынести решение о перечислении не более пятидесяти процентов сумм алиментов, подлежащих выплате, на счета, открытые на имя несовершеннолетних в банках.</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ind w:firstLine="720"/>
        <w:jc w:val="center"/>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роизводство по делам, возникающим из административно-правовых отношений.</w:t>
      </w:r>
    </w:p>
    <w:p>
      <w:pPr>
        <w:pStyle w:val="Normal"/>
        <w:rPr>
          <w:rFonts w:ascii="Courier New" w:hAnsi="Courier New" w:cs="Courier New"/>
          <w:b/>
          <w:b/>
          <w:color w:val="000000"/>
          <w:u w:val="single"/>
        </w:rPr>
      </w:pPr>
      <w:r>
        <w:rPr>
          <w:rFonts w:cs="Courier New" w:ascii="Courier New" w:hAnsi="Courier New"/>
          <w:b/>
          <w:color w:val="000000"/>
          <w:u w:val="single"/>
        </w:rPr>
      </w:r>
    </w:p>
    <w:p>
      <w:pPr>
        <w:pStyle w:val="Heading2"/>
        <w:ind w:left="360" w:hanging="0"/>
        <w:rPr/>
      </w:pPr>
      <w:r>
        <w:rPr/>
        <w:t>Постановление Пленума Верховного Суда РФ от 21 декабря 1993 г. N10</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рассмотрении судами жалоб на неправомерные действия, нарушающие права и свободы граждан"</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Жалоба подается в суд в трехмесячный срок со дня, когда гражданину стало известно о нарушении его права, и в месячный срок со дня получения гражданином письменного уведомления об отказе вышестоящего в порядке подчинения органа или должностного лица в удовлетворении жалобы или со дня истечения месячного срока после подачи жалобы, если гражданином не был получен от них письменный ответ на жалоб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суд, всесторонне исследовав материалы дела, придет к выводу, что срок на обращение в суд пропущен по неуважительной причине, он отказывает в удовлетворении жалоб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пропуска указанного срока по уважительной причине он может быть восстановлен судом по заявлению гражданина, подавшего жалобу.</w:t>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Особое производство.</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14 апреля 1988 г. N 3</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норм ГПК РСФСР при рассмотрении дел в суде первой инстан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азъяснить судам, что в случае явки гражданина, ранее признанного судом безвестно отсутствующим или умершим, суд по заявлению заинтересованного лица возобновляет производство по делу и выносит новое решение в том же производстве, в котором гражданин был признан безвестно отсутствующим или объявлен умершим. Возбуждения нового дела не требуетс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смерти лица, которое признавало себя отцом ребенка, но не состояло в браке с его матерью, суд в соответствии со ст. 50 СК РФ вправе установить факт признания им отцовства. Такой факт может быть установлен судом по правилам особого производства на основании всесторонне проверенных данных, при условии, что не возникает спора о праве. Если такой спор возникает (например, по поводу наследственного имущества), заявление оставляется судьей без рассмотрения и заинтересованным лицам разъясняется их право на предъявление иска на общих основаниях.</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отношении детей, родившихся до 1 октября 1968 г. от лиц, не состоявших в браке между собой, суд вправе установить факт признания отцовства в случае смерти лица, которое признавало себя отцом ребенка, при условии, что ребенок находился на иждивении этого лица к моменту его смерти либо ране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center"/>
        <w:rPr>
          <w:rFonts w:ascii="Courier New" w:hAnsi="Courier New" w:cs="Courier New"/>
          <w:b/>
          <w:b/>
          <w:color w:val="000000"/>
          <w:lang w:eastAsia="ru-RU"/>
        </w:rPr>
      </w:pPr>
      <w:r>
        <w:rPr>
          <w:rFonts w:cs="Courier New" w:ascii="Courier New" w:hAnsi="Courier New"/>
          <w:b/>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Обжалование и проверка судебных решений и определений, не вступивших в законную силу.</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4 августа 1982 г. N 3</w:t>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О применении судами Российской Федерации законодательства, регулирующего рассмотрение гражданских дел в кассационной инстан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ленум Верховного Суда Российской Федерации отмечает, что Верховные суды республик, краевые, областные и соответствующие им суды, руководствуясь действующим законодательством, проводят определенную работу по совершенствованию деятельности судов кассационной инстанции, усилению их влияния на качество рассмотрения гражданских дел судами первой инстанции, своевременному устранению допускаемых ими ошибок, улучшению профилактической работы.</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азрешая вопрос о принятии кассационной жалобы (протеста), следует тщательно проверять, разъясняет Пленум, соблюдены ли установленные законом условия и порядок возбуждения кассационного производства, в частности: обладает ли лицо, подавшее жалобу (протест), правом кассационного обжалования (опротестования); не вступило ли решение, на которое подана жалоба (протест), в законную силу и подлежит ли оно обжалованию в кассационном порядке; соблюдены ли требования закона, предъявляемые к содержанию кассационной жалобы (протеста); оплачена ли кассационная жалоба государственной пошлиной в случаях, когда это предусмотрено законом.</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нимая кассационную жалобу (протест), судья в целях обеспечения подготовки к рассмотрению дела в кассационном порядке вправе обязать заявителя представить копии приобщенных к жалобе (протесту) письменных материалов по числу лиц, участвующих в деле, если в этих материалах содержатся данные, которые могут повлиять на вывод суда кассационной инстанции о законности и обоснованности обжалованного (опротестованного) реш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рок исправления недостатков кассационной жалобы (протеста), установленный судьей, должен быть назначен с учетом реальной возможности получения заявителем справок, копий документов и иных материалов, необходимых для приобщения к жалоб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тавление кассационной жалобы (протеста) без движения должно быть оформлено вынесением определ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тказ в принятии кассационной жалобы (протеста) допустим лишь в случаях, когд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жалоба (протест) подана лицом, не обладающим таким право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заявителем пропущен срок на кассационное обжалование и он не просит о восстановлении этого сро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В определении судьи об отказе в принятии кассационной жалобы (протеста) должны быть изложены мотивы отказа.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ам необходимо учитывать, что кассационная жалоба (протест) может быть подана не только на решение суда в целом, но и на его часть, например резолютивную, по вопросу распределения расходов между сторонами, порядка и срока исполнения решения и по другим вопросам, разрешенным судом при рассмотрении дела, а также на дополнительное решени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исчислении срока кассационного обжалования необходимо иметь в виду, что в случае отложения судом составления мотивированного решения на срок до трех дней, срок на подачу кассационной жалобы (протеста) на решение в окончательной форме должен исчисляться со дня, следующего за днем, установленным судом для ознакомления с мотивированным решение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подачи жалобы (протеста) по истечении срока на кассационное обжалование суду следует разъяснить лицу, обжалующему решение, его право обратиться в суд с заявлением о восстановлении этого срок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Заявление о восстановлении срока кассационного обжалования (опротестования) рассматривается судом, вынесшим решение, только в судебном заседании с извещением лиц, участвующих в дел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На определение суда об отказе в восстановлении срока на кассационное обжалование (опротестование) может быть подана частная жалоба и принесен частный протест.</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случае отмены указанного определения суд кассационной инстанции обязан рассмотреть дело по кассационной жалобе (протест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днако в интересах законности суд кассационной инстанции вправе выйти за пределы жалобы и проверить решение суда в полном объеме. В частности, суд независимо от доводов жалобы отменяет решение, если оно содержит выводы о правах и обязанностях лиц, не привлеченных к участию в деле, если дело рассмотрено незаконным составом суда, в том числе, когда дело рассмотрено судьей единолично, в то время, как оно подлежало коллегиальному разрешению.</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оверяя законность и обоснованность решения, суд кассационной инстанции в соответствии вправе исследовать новые доказательства и устанавливать новые факты. При этом необходимо учитывать, что вновь представленные доказательства могут быть исследованы, если суд кассационной инстанции признает, что они не могли быть представлены в суд первой инстанции (например, суд первой инстанции незаконно отказал в исследовании этих доказательст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Установив на основании имеющихся, а также дополнительно представленных материалов обстоятельства, имеющие значение для дела, суд кассационной инстанции вправе изменить решение или вынести новое решение, не передавая дело на новое рассмотрение, при условии, что стороны ознакомлены с дополнительно представленными материалами, в том числе и при подготовке дела к рассмотрению судом кассационной инстан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14 апреля 1988 г. N 3</w:t>
      </w:r>
    </w:p>
    <w:p>
      <w:pPr>
        <w:pStyle w:val="Normal"/>
        <w:ind w:left="360" w:hanging="0"/>
        <w:jc w:val="both"/>
        <w:rPr>
          <w:rFonts w:ascii="Courier New" w:hAnsi="Courier New" w:cs="Courier New"/>
          <w:color w:val="000000"/>
        </w:rPr>
      </w:pPr>
      <w:r>
        <w:rPr>
          <w:rFonts w:cs="Courier New" w:ascii="Courier New" w:hAnsi="Courier New"/>
          <w:b/>
          <w:color w:val="000000"/>
          <w:lang w:eastAsia="ru-RU"/>
        </w:rPr>
        <w:t>"О применении норм ГПК РСФСР при рассмотрении дел в суде первой инстанци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Частная жалоба на определение суда первой инстанции в случаях, когда по закону оно может быть обжаловано, подается в течение десяти дней после вынесения определения.</w:t>
      </w:r>
    </w:p>
    <w:p>
      <w:pPr>
        <w:pStyle w:val="Normal"/>
        <w:ind w:firstLine="720"/>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озыск ответчика или должника через органы внутренних дел по делам о взыскании алиментов допускается как при взыскании их с родителей (ст. 80 Семейного кодекса РФ), так и в других случаях, предусмотренных законом (ст.ст. 85, 87, 89, 90, 93 - 97 Семейного кодекса РФ).</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озыск ответчика (должника) допускается как при подготовке дела, так и при судебном разбирательстве и в стадии исполнения решения.</w:t>
      </w:r>
    </w:p>
    <w:p>
      <w:pPr>
        <w:pStyle w:val="Normal"/>
        <w:ind w:firstLine="720"/>
        <w:jc w:val="both"/>
        <w:rPr>
          <w:rFonts w:ascii="Courier New" w:hAnsi="Courier New" w:cs="Courier New"/>
          <w:b/>
          <w:b/>
          <w:color w:val="000000"/>
          <w:lang w:eastAsia="ru-RU"/>
        </w:rPr>
      </w:pPr>
      <w:r>
        <w:rPr>
          <w:rFonts w:cs="Courier New" w:ascii="Courier New" w:hAnsi="Courier New"/>
          <w:b/>
          <w:color w:val="000000"/>
          <w:lang w:eastAsia="ru-RU"/>
        </w:rPr>
      </w:r>
    </w:p>
    <w:p>
      <w:pPr>
        <w:pStyle w:val="Normal"/>
        <w:ind w:firstLine="720"/>
        <w:jc w:val="both"/>
        <w:rPr>
          <w:rFonts w:ascii="Courier New" w:hAnsi="Courier New" w:cs="Courier New"/>
          <w:b/>
          <w:b/>
          <w:color w:val="000000"/>
        </w:rPr>
      </w:pPr>
      <w:r>
        <w:rPr>
          <w:rFonts w:cs="Courier New" w:ascii="Courier New" w:hAnsi="Courier New"/>
          <w:b/>
          <w:color w:val="000000"/>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ересмотр в порядке надзора судебных решений, определений, постановлений, вступивших в законную силу.</w:t>
      </w:r>
    </w:p>
    <w:p>
      <w:pPr>
        <w:pStyle w:val="Normal"/>
        <w:ind w:left="360" w:hanging="0"/>
        <w:jc w:val="both"/>
        <w:rPr>
          <w:rFonts w:ascii="Courier New" w:hAnsi="Courier New" w:cs="Courier New"/>
          <w:b/>
          <w:b/>
          <w:color w:val="000000"/>
          <w:u w:val="single"/>
          <w:lang w:eastAsia="ru-RU"/>
        </w:rPr>
      </w:pPr>
      <w:r>
        <w:rPr>
          <w:rFonts w:cs="Courier New" w:ascii="Courier New" w:hAnsi="Courier New"/>
          <w:b/>
          <w:color w:val="000000"/>
          <w:u w:val="single"/>
          <w:lang w:eastAsia="ru-RU"/>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6 июня 1974 г. N 3 "О рассмотрении судами Российской Федерации гражданских дел в порядке</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надзор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ересмотр в порядке надзора решений, определений, постановлений, вступивших в законную силу, имеет большое значение для правильного, единообразного применения закона и исправления ошибок, допускаемых судами. Поэтому при рассмотрении жалоб, заявлений, писем следует усилить внимание к проверке указанных в них доводов и соответствия выводов суда установленным обстоятельствам и закон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Закон не содержит ограничений в опротестовании в порядке судебного надзора различного вида определений суда первой инстанции в отличие от кассационного обжалования, поэтому в порядке надзора может быть опротестовано любое определение суда, вступившее в законную силу.</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равной мере недопустим как отказ в опротестовании в порядке надзора незаконного решения, определения, постановления, так и опротестование обоснованного решения, определения, постановления, если причиной пересмотра служат формальные мотивы, которые не повлияли на правильность разрешения дел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отест, внесенный в надзорную инстанцию, должен содержать изложение обстоятельств дела, установленных судом первой инстанции; указания на допущенные судами первой или последующих инстанций нарушения норм материального или процессуального права, влекущие отмену или изменение реш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несение одного протеста на решения, определения, постановления по двум или нескольким, хотя бы и взаимосвязанным, делам не может иметь места, поэтому дела, по которым принесен один протест, подлежат возращению должностному лицу, подписавшему его, для надлежащего оформл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Имея в виду, что лицо, подписавшее протест, вправе отозвать его до начала рассмотрения дела, допустимо также изменение мотивов протеста или его резолютивной част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докладе в суде надзорной инстанции дела, по которому принесен протест, должны быть изложены не только его обстоятельства, содержание решения, определения, постановления и протеста, но и объяснения или возражения на протест, если они поступил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суд надзорной инстанции по протесту принял решение лишь в отношении одного лица, то он вправе рассмотреть данное дело по протесту и в отношении других лиц, участвующих в этом деле, если в его определении или постановлении по предыдущему протесту не было указано о правильности решения, определения или постановления суда в отношении этих других лиц.</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Эта же надзорная инстанция не вправе вторично рассмотреть протест на то же решение и в отношении тех же лиц даже в том случае, когда протест внесен по другим основаниям.</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и рассмотрении дела в надзорном порядке суд проверяет правильность применения и толкования норм материального и процессуального права судами первой и кассационной инстанций по имеющимся в деле материалам в пределах доводов протеста. Однако в интересах законности суд вправе выйти за пределы протеста и проверить дело в полном объеме.</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Суд надзорной инстанции вправе отменить либо изменить решение суда первой, кассационной или надзорной инстанций и вынести новое решение, не передавая дело на новое рассмотрение, если допущена ошибка в применении и толковании норм материального пра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В постановлении надзорной инстанции должны быть четко изложены основания к отмене решения, определения, постановления нижестоящего суда, указано, какие допущены нарушения и какие процессуальные действия следует произвести при новом рассмотрении дела. Надзорная инстанция в соответствии со своими полномочиями вправе изменить не только резолютивную, но и мотивировочную часть решения, определения, постановления.</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Пересмотр вступивших в законную силу решений, определений и постановлений по вновь открывшимся обстоятельствам.</w:t>
      </w:r>
    </w:p>
    <w:p>
      <w:pPr>
        <w:pStyle w:val="Normal"/>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6 июня 1974 г. N 3 "О рассмотрении судами Российской Федерации гражданских дел в порядке</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надзора"</w:t>
      </w:r>
    </w:p>
    <w:p>
      <w:pPr>
        <w:pStyle w:val="Normal"/>
        <w:ind w:firstLine="720"/>
        <w:jc w:val="both"/>
        <w:rPr>
          <w:rFonts w:ascii="Courier New" w:hAnsi="Courier New" w:cs="Courier New"/>
          <w:color w:val="000000"/>
        </w:rPr>
      </w:pPr>
      <w:r>
        <w:rPr>
          <w:rFonts w:cs="Courier New" w:ascii="Courier New" w:hAnsi="Courier New"/>
          <w:color w:val="000000"/>
          <w:lang w:eastAsia="ru-RU"/>
        </w:rPr>
        <w:t xml:space="preserve">Решение, определение, постановление не подлежат пересмотру в порядке надзора, если установлены вновь открывшиеся обстоятельства, перечисленные в ГПК. В этом случае дело подлежит пересмотру в порядке </w:t>
      </w:r>
    </w:p>
    <w:p>
      <w:pPr>
        <w:pStyle w:val="Normal"/>
        <w:jc w:val="both"/>
        <w:rPr>
          <w:rFonts w:ascii="Courier New" w:hAnsi="Courier New" w:cs="Courier New"/>
          <w:color w:val="000000"/>
          <w:lang w:eastAsia="ru-RU"/>
        </w:rPr>
      </w:pPr>
      <w:r>
        <w:rPr>
          <w:rFonts w:cs="Courier New" w:ascii="Courier New" w:hAnsi="Courier New"/>
          <w:color w:val="000000"/>
        </w:rPr>
        <w:t>пересмотра вступивших в законную силу решений, определений и постановлений по вновь открывшимся обстоятельствам.</w:t>
      </w:r>
    </w:p>
    <w:p>
      <w:pPr>
        <w:pStyle w:val="Normal"/>
        <w:ind w:firstLine="720"/>
        <w:jc w:val="both"/>
        <w:rPr>
          <w:rFonts w:ascii="Courier New" w:hAnsi="Courier New" w:cs="Courier New"/>
          <w:b/>
          <w:b/>
          <w:color w:val="000000"/>
          <w:lang w:eastAsia="ru-RU"/>
        </w:rPr>
      </w:pPr>
      <w:r>
        <w:rPr>
          <w:rFonts w:cs="Courier New" w:ascii="Courier New" w:hAnsi="Courier New"/>
          <w:b/>
          <w:color w:val="000000"/>
          <w:lang w:eastAsia="ru-RU"/>
        </w:rPr>
      </w:r>
    </w:p>
    <w:p>
      <w:pPr>
        <w:pStyle w:val="Normal"/>
        <w:numPr>
          <w:ilvl w:val="0"/>
          <w:numId w:val="2"/>
        </w:numPr>
        <w:tabs>
          <w:tab w:val="clear" w:pos="708"/>
          <w:tab w:val="left" w:pos="0" w:leader="none"/>
        </w:tabs>
        <w:ind w:left="0" w:hanging="0"/>
        <w:jc w:val="center"/>
        <w:rPr>
          <w:rFonts w:ascii="Courier New" w:hAnsi="Courier New" w:cs="Courier New"/>
          <w:b/>
          <w:b/>
          <w:color w:val="000000"/>
          <w:u w:val="single"/>
        </w:rPr>
      </w:pPr>
      <w:r>
        <w:rPr>
          <w:rFonts w:cs="Courier New" w:ascii="Courier New" w:hAnsi="Courier New"/>
          <w:b/>
          <w:color w:val="000000"/>
          <w:u w:val="single"/>
        </w:rPr>
        <w:t>Исполнительное производство.</w:t>
      </w:r>
    </w:p>
    <w:p>
      <w:pPr>
        <w:pStyle w:val="Normal"/>
        <w:ind w:firstLine="720"/>
        <w:jc w:val="center"/>
        <w:rPr>
          <w:rFonts w:ascii="Courier New" w:hAnsi="Courier New" w:cs="Courier New"/>
          <w:b/>
          <w:b/>
          <w:color w:val="000000"/>
          <w:u w:val="single"/>
        </w:rPr>
      </w:pPr>
      <w:r>
        <w:rPr>
          <w:rFonts w:cs="Courier New" w:ascii="Courier New" w:hAnsi="Courier New"/>
          <w:b/>
          <w:color w:val="000000"/>
          <w:u w:val="single"/>
        </w:rPr>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Постановление Пленума Верховного Суда РФ от 23 апреля 1985 г. N 5</w:t>
      </w:r>
    </w:p>
    <w:p>
      <w:pPr>
        <w:pStyle w:val="Normal"/>
        <w:ind w:left="360" w:hanging="0"/>
        <w:jc w:val="both"/>
        <w:rPr>
          <w:rFonts w:ascii="Courier New" w:hAnsi="Courier New" w:cs="Courier New"/>
          <w:color w:val="000000"/>
          <w:lang w:eastAsia="ru-RU"/>
        </w:rPr>
      </w:pPr>
      <w:r>
        <w:rPr>
          <w:rFonts w:cs="Courier New" w:ascii="Courier New" w:hAnsi="Courier New"/>
          <w:b/>
          <w:color w:val="000000"/>
          <w:lang w:eastAsia="ru-RU"/>
        </w:rPr>
        <w:t xml:space="preserve">"О практике рассмотрения судами Российской Федерации дел об </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свобождении имущества от ареста (исключении из описи)"</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Разрешая требование одного из супругов об освобождении от ареста его доли в имуществе, приобретенном в кредит и являющемся общей совместной собственностью супругов, следует иметь в виду, что право собственности у приобретателя имущества по договору возникает со времени передачи вещи, если иное не предусмотрено законом или договором, в связи с чем указанное имущество может быть включено в опись независимо от того, кем из супругов был заключен договор купли-продажи и полностью ли выплачена стоимость купленного в кредит имущества.</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Предприятие торговли, заключившее договор купли-продажи товара в кредит, который еще не погашен, может быть привлечено к участию в деле в качестве третьего лица.</w:t>
      </w:r>
    </w:p>
    <w:p>
      <w:pPr>
        <w:pStyle w:val="Normal"/>
        <w:ind w:left="97" w:right="97" w:firstLine="720"/>
        <w:jc w:val="both"/>
        <w:rPr>
          <w:rFonts w:ascii="Courier New" w:hAnsi="Courier New" w:cs="Courier New"/>
          <w:color w:val="000000"/>
          <w:lang w:eastAsia="ru-RU"/>
        </w:rPr>
      </w:pPr>
      <w:r>
        <w:rPr>
          <w:rFonts w:cs="Courier New" w:ascii="Courier New" w:hAnsi="Courier New"/>
          <w:color w:val="000000"/>
          <w:lang w:eastAsia="ru-RU"/>
        </w:rPr>
      </w:r>
    </w:p>
    <w:p>
      <w:pPr>
        <w:pStyle w:val="Heading2"/>
        <w:ind w:left="360" w:hanging="0"/>
        <w:rPr/>
      </w:pPr>
      <w:r>
        <w:rPr/>
        <w:t>Постановление Пленума Верховного Суда РФ от 25 октября 1996 г. N 9</w:t>
      </w:r>
    </w:p>
    <w:p>
      <w:pPr>
        <w:pStyle w:val="Normal"/>
        <w:ind w:left="360" w:hanging="0"/>
        <w:jc w:val="both"/>
        <w:rPr>
          <w:rFonts w:ascii="Courier New" w:hAnsi="Courier New" w:cs="Courier New"/>
          <w:b/>
          <w:b/>
          <w:color w:val="000000"/>
          <w:lang w:eastAsia="ru-RU"/>
        </w:rPr>
      </w:pPr>
      <w:r>
        <w:rPr>
          <w:rFonts w:cs="Courier New" w:ascii="Courier New" w:hAnsi="Courier New"/>
          <w:b/>
          <w:color w:val="000000"/>
          <w:lang w:eastAsia="ru-RU"/>
        </w:rPr>
        <w:t>"О применении судами Семейного кодекса Российской Федерации при  рассмотрении дел об установлении отцовства и о взыскании алиментов"</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Если при исполнении судебного приказа или решения суда о взыскании алиментов ребенок, на которого они были присуждены, перешел на воспитание и содержание к родителю, выплачивающему на него алименты, а взыскатель не отказался от их получения, освобождение от дальнейшей уплаты алиментов производится не в порядке исполнения решения, а путем предъявления этим родителем соответствующего иска, поскольку в силу закона вопросы взыскания алиментов и освобождения от их уплаты при наличии спора решаются судом в порядке искового производства.</w:t>
      </w:r>
    </w:p>
    <w:sectPr>
      <w:footerReference w:type="default" r:id="rId2"/>
      <w:footerReference w:type="first" r:id="rId3"/>
      <w:type w:val="nextPage"/>
      <w:pgSz w:w="11906" w:h="16838"/>
      <w:pgMar w:left="1200" w:right="74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16"/>
      <w:lang w:eastAsia="ru-RU"/>
    </w:rPr>
  </w:style>
  <w:style w:type="paragraph" w:styleId="Heading2">
    <w:name w:val="Heading 2"/>
    <w:basedOn w:val="Normal"/>
    <w:next w:val="Normal"/>
    <w:qFormat/>
    <w:pPr>
      <w:keepNext w:val="true"/>
      <w:numPr>
        <w:ilvl w:val="1"/>
        <w:numId w:val="1"/>
      </w:numPr>
      <w:ind w:left="360" w:hanging="0"/>
      <w:jc w:val="both"/>
      <w:outlineLvl w:val="1"/>
    </w:pPr>
    <w:rPr>
      <w:rFonts w:ascii="Courier New" w:hAnsi="Courier New" w:cs="Courier New"/>
      <w:b/>
      <w:color w:val="000000"/>
      <w:lang w:eastAsia="ru-RU"/>
    </w:rPr>
  </w:style>
  <w:style w:type="paragraph" w:styleId="Heading4">
    <w:name w:val="Heading 4"/>
    <w:basedOn w:val="Normal"/>
    <w:next w:val="Normal"/>
    <w:qFormat/>
    <w:pPr>
      <w:keepNext w:val="true"/>
      <w:numPr>
        <w:ilvl w:val="3"/>
        <w:numId w:val="1"/>
      </w:numPr>
      <w:jc w:val="center"/>
      <w:outlineLvl w:val="3"/>
    </w:pPr>
    <w:rPr>
      <w:b/>
      <w:lang w:eastAsia="ru-RU"/>
    </w:rPr>
  </w:style>
  <w:style w:type="paragraph" w:styleId="Heading5">
    <w:name w:val="Heading 5"/>
    <w:basedOn w:val="Normal"/>
    <w:next w:val="Normal"/>
    <w:qFormat/>
    <w:pPr>
      <w:keepNext w:val="true"/>
      <w:numPr>
        <w:ilvl w:val="4"/>
        <w:numId w:val="1"/>
      </w:numPr>
      <w:jc w:val="center"/>
      <w:outlineLvl w:val="4"/>
    </w:pPr>
    <w:rPr>
      <w:b/>
      <w:sz w:val="5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lang w:eastAsia="ru-RU"/>
    </w:rPr>
  </w:style>
  <w:style w:type="paragraph" w:styleId="2">
    <w:name w:val="Основной текст с отступом 2"/>
    <w:basedOn w:val="Normal"/>
    <w:qFormat/>
    <w:pPr>
      <w:autoSpaceDE w:val="false"/>
      <w:ind w:left="240" w:hanging="0"/>
      <w:jc w:val="both"/>
    </w:pPr>
    <w:rPr>
      <w:rFonts w:ascii="Courier New" w:hAnsi="Courier New" w:cs="Courier New"/>
    </w:rPr>
  </w:style>
  <w:style w:type="paragraph" w:styleId="3">
    <w:name w:val="Основной текст с отступом 3"/>
    <w:basedOn w:val="Normal"/>
    <w:qFormat/>
    <w:pPr>
      <w:autoSpaceDE w:val="false"/>
      <w:ind w:left="360" w:hanging="0"/>
      <w:jc w:val="both"/>
    </w:pPr>
    <w:rPr>
      <w:rFonts w:ascii="Courier New" w:hAnsi="Courier New" w:cs="Courier New"/>
      <w:b/>
    </w:rPr>
  </w:style>
  <w:style w:type="paragraph" w:styleId="21">
    <w:name w:val="Основной текст 2"/>
    <w:basedOn w:val="Normal"/>
    <w:qFormat/>
    <w:pPr>
      <w:jc w:val="both"/>
    </w:pPr>
    <w:rPr>
      <w:rFonts w:ascii="Courier New" w:hAnsi="Courier New" w:cs="Courier New"/>
      <w:b/>
      <w:color w:val="000000"/>
      <w:lang w:eastAsia="ru-RU"/>
    </w:rPr>
  </w:style>
  <w:style w:type="paragraph" w:styleId="31">
    <w:name w:val="Основной текст 3"/>
    <w:basedOn w:val="Normal"/>
    <w:qFormat/>
    <w:pPr>
      <w:autoSpaceDE w:val="false"/>
      <w:jc w:val="both"/>
    </w:pPr>
    <w:rPr>
      <w:rFonts w:ascii="Courier New" w:hAnsi="Courier New" w:cs="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54:00Z</dcterms:created>
  <dc:creator>Мацен</dc:creator>
  <dc:description/>
  <dc:language>en-US</dc:language>
  <cp:lastModifiedBy>1</cp:lastModifiedBy>
  <cp:lastPrinted>2003-04-15T18:40:00Z</cp:lastPrinted>
  <dcterms:modified xsi:type="dcterms:W3CDTF">2002-06-25T15:21:00Z</dcterms:modified>
  <cp:revision>3</cp:revision>
  <dc:subject/>
  <dc:title>Классификассио</dc:title>
</cp:coreProperties>
</file>