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ЛЕКЦИЯ</w:t>
      </w:r>
    </w:p>
    <w:p>
      <w:pPr>
        <w:pStyle w:val="Normal"/>
        <w:jc w:val="center"/>
        <w:rPr>
          <w:color w:val="0000FF"/>
        </w:rPr>
      </w:pPr>
      <w:r>
        <w:rPr/>
        <w:t>По дисциплине «Гражданское процессуальное право»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ема № 2</w:t>
      </w:r>
      <w:r>
        <w:rPr>
          <w:b/>
          <w:sz w:val="28"/>
        </w:rPr>
        <w:t xml:space="preserve">: </w:t>
      </w:r>
      <w:r>
        <w:rPr>
          <w:b/>
          <w:color w:val="0000FF"/>
          <w:sz w:val="28"/>
        </w:rPr>
        <w:t>«Участники гражданского процесса»</w:t>
      </w:r>
      <w:r>
        <w:rPr>
          <w:color w:val="0000FF"/>
          <w:sz w:val="28"/>
        </w:rPr>
        <w:t xml:space="preserve">        </w:t>
      </w:r>
    </w:p>
    <w:p>
      <w:pPr>
        <w:pStyle w:val="Normal"/>
        <w:jc w:val="both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2"/>
        <w:jc w:val="both"/>
        <w:rPr/>
      </w:pPr>
      <w:r>
        <w:rPr/>
        <w:tab/>
        <w:t>Время: 2 час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чебные вопросы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color w:val="0000FF"/>
          <w:sz w:val="28"/>
        </w:rPr>
      </w:pPr>
      <w:r>
        <w:rPr>
          <w:color w:val="0000FF"/>
          <w:sz w:val="28"/>
        </w:rPr>
        <w:t>Лица, участвующие в деле, как субъекты гражданско-процессуальных отношений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color w:val="0000FF"/>
          <w:sz w:val="28"/>
        </w:rPr>
      </w:pPr>
      <w:r>
        <w:rPr>
          <w:color w:val="0000FF"/>
          <w:sz w:val="28"/>
        </w:rPr>
        <w:t>Стороны в гражданском процессе. Представительство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1. Лица, участвующие в деле, как субъекты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  <w:t>гражданско-процессуальных отношений.</w:t>
      </w:r>
    </w:p>
    <w:p>
      <w:pPr>
        <w:pStyle w:val="Normal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TextBodyIndent"/>
        <w:rPr/>
      </w:pPr>
      <w:r>
        <w:rPr>
          <w:sz w:val="24"/>
        </w:rPr>
        <w:t>Среди субъектов гражданского процессуального отношения мы прежде всего выделяем суд – орган, осуществляющий правосудие, а также всех иных субъектов процесса, которые участвуют в рассмотрении гражданского дел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авовое положение всех этих лиц очень разнообразно. Истец возбуждает дело для того, чтобы защитить свои кем-либо нарушенные права или охраняемые законом интересы; третье лицо вступает в дело на тот случай, если после рассмотрения дела ему придется отвечать по регрессному иску, который может предъявить к нему ответчик; эксперт оказывается вовлеченным  в процесс в связи с тем, что суд вынес определение  о назначении экспертизы и поручил проведение экспертного исследования именно ему; прокурор вступил в дело о признании лица недееспособным, т.к. закон обязывает его дать заключение по такому делу; свидетель вызывается в суд для дачи показаний о дорожно-транспортном происшествии; ответчик вызван в суд в связи с исковым заявлением, в котором его обвиняют в неисполнении своей обязанности об уплате алиментов несовершеннолетним детям и т.д., и т.п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трудно заметить, что у всех субъектов разные интерес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ыделим основную группу, которой законодатель присвоил наименование лиц, участвующих в деле. С точки зрения обывательской все участвуют в деле: и истец с ответчиком, и свидетели, и адвокат, и переводчик. Но понятие лица, участвующего в деле, следует определить применительно к тому специальному юридическому смыслу, который предусмотрен законом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>Закон  (ст.29 ГПК) относит к лицам, участвующим в деле, следующих субъектов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 xml:space="preserve">стороны (истец и ответчик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третьи лица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 xml:space="preserve">прокурор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органы государственного управления, профсоюзы, государственные предприятия, учреждения,  граждане, участвующие в процессе по основаниям, указанным в ст. 4 и 42 ГП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заявители и заинтересованные граждане, органы госуправления, учреждения и т.д. по делам, перечисленным в ст. 231 и 245 ГПК.</w:t>
      </w:r>
    </w:p>
    <w:p>
      <w:pPr>
        <w:pStyle w:val="Normal"/>
        <w:ind w:firstLine="709"/>
        <w:jc w:val="both"/>
        <w:rPr>
          <w:color w:val="0000FF"/>
        </w:rPr>
      </w:pPr>
      <w:r>
        <w:rPr>
          <w:color w:val="0000FF"/>
        </w:rPr>
        <w:t>Признаки лиц, участвующих в де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000000"/>
        </w:rPr>
        <w:t>Наличие юридической заинтересованности. Стороны и третьи лица имеют в деле материально-правовой юридический интерес: в результате разрешения дела одна из сторон может приобрести какое-либо материальное благо,  другая его лишиться. Для истца, ответчика, третьего лица, заявляющего самостоятельные требования на предмет спора это всегда прямой интерес, т.к. судебные решения непосредственно влияют на право и обязанности указанных лиц. Для третьих лиц, не заявляющих самостоятельных требований, интерес носит косвенный характер, т.к. решение прямо на права и обязанности такого третьего лица не влияет, он заинтересован в том, чтобы решение по основному иску не оказало бы отрицательного влияния на судьбу регрессного иска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000000"/>
        </w:rPr>
        <w:t>Лица, участвующие в деле, своими действиями оказывают влияние на возникновение и ход процесса; они вправе возбуждать дело, а в некоторых случаях требовать его прекращения; они вправе обжаловать решение, могут обращаться с просьбой к должностным лицам о принесении протеста в порядке надзора и т.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Лица, участвующие в деле наделены значительным комплексом процессуальных прав, которые свидетельствуют об особом положении этих лиц по сравнению с другими субъектами процесса. Закон  (ст. 30 ГПК) достаточно полно определяет </w:t>
      </w:r>
      <w:r>
        <w:rPr>
          <w:color w:val="0000FF"/>
        </w:rPr>
        <w:t>состав</w:t>
      </w:r>
      <w:r>
        <w:rPr>
          <w:color w:val="000000"/>
        </w:rPr>
        <w:t xml:space="preserve"> тех </w:t>
      </w:r>
      <w:r>
        <w:rPr>
          <w:color w:val="0000FF"/>
        </w:rPr>
        <w:t>прав, которыми пользуются лица, участвующие в деле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Право знакомиться со всеми материалами, которые имеются в дел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000000"/>
        </w:rPr>
        <w:t>Право делать выписки из материалов, снимать копии. Это касается как собственных документов, так и материалов, представленных другими лицами, прокурором и др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000000"/>
        </w:rPr>
        <w:t>Право заявлять отводы составу суда, прокурору, секретарю судебного заседания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000000"/>
        </w:rPr>
        <w:t>Право представлять доказательства и участвовать в их исследовании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000000"/>
        </w:rPr>
        <w:t>Право задавать вопросы другим лицам, участвующим в деле, свидетелям и эксперта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000000"/>
        </w:rPr>
      </w:pPr>
      <w:r>
        <w:rPr>
          <w:color w:val="000000"/>
        </w:rPr>
        <w:t>Право давать объяснения об известных им обстоятельствах, имеющим значение для дел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 xml:space="preserve">Право заявлять ходатайства: об истребовании доказательств, о назначении экспертизы, об обеспечении иска, о приостановлении производства по делу и т.д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Право давать устные и письменные  объяснения суду, представлять  свои доводы и соображения по всем вопросам, возникающим в ходе судебного разбирательства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Право возражать против ходатайств, доводов и соображений других лиц, участвующих в деле, а также любых субъектов, которые высказали в ходе процесса какие-либо суждения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Право обжаловать или опротестовать (прокурор) решения или определения в надлежащем порядке и в установленные законом сроки.</w:t>
      </w:r>
    </w:p>
    <w:p>
      <w:pPr>
        <w:pStyle w:val="Normal"/>
        <w:jc w:val="both"/>
        <w:rPr/>
      </w:pPr>
      <w:r>
        <w:rPr/>
      </w:r>
    </w:p>
    <w:p>
      <w:pPr>
        <w:pStyle w:val="3"/>
        <w:rPr/>
      </w:pPr>
      <w:r>
        <w:rPr/>
        <w:t xml:space="preserve">Лица, участвующие в деле,  имеют также и иные процессуальные права, предусмотренные в законе. </w:t>
      </w:r>
    </w:p>
    <w:p>
      <w:pPr>
        <w:pStyle w:val="Normal"/>
        <w:ind w:firstLine="709"/>
        <w:jc w:val="both"/>
        <w:rPr/>
      </w:pPr>
      <w:r>
        <w:rPr/>
        <w:t xml:space="preserve">В ст. 30 ГПК указывается, что </w:t>
      </w:r>
      <w:r>
        <w:rPr>
          <w:color w:val="0000FF"/>
        </w:rPr>
        <w:t>лица, участвующие в деле, обязаны</w:t>
      </w:r>
      <w:r>
        <w:rPr/>
        <w:t xml:space="preserve"> </w:t>
      </w:r>
      <w:r>
        <w:rPr>
          <w:color w:val="0000FF"/>
        </w:rPr>
        <w:t xml:space="preserve">добросовестно пользоваться принадлежащими им правами и исполнять предусмотренные законом обязанности. </w:t>
      </w:r>
      <w:r>
        <w:rPr/>
        <w:t>Злоупотребление правом или неисполнение установленной в законе обязанности может повлечь применение санкций либо неблагоприятно отразиться на содержании судебного решен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Безответственное отношение к своим правам и неисполнение обязанности может поставить лицо, участвовавшее в деле, в положение субъекта, к которому применяется санкция. За невыполнение обязанности по представлению в суд письменных доказательств (при отсутствии уважительных причин) виновные должностные лица и граждане, участвующие или не участвующие в деле, подвергаются штрафу до 50 минимальных размеров оплаты труда, а в случае неисполнения повторного  и последующих требований  –  штрафу в размере до 100 минимальных размеров оплаты труда  (ст. 65 ГПК). Такая же санкция установлена за непредставление вещественных доказательств (ст.70 ГПК)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color w:val="0000FF"/>
          <w:u w:val="single"/>
        </w:rPr>
        <w:t>Гражданская процессуальная правоспособность</w:t>
      </w:r>
      <w:r>
        <w:rPr/>
        <w:t xml:space="preserve"> – предусмотренная законом возможность иметь процессуальные права и нести </w:t>
      </w:r>
      <w:r>
        <w:rPr>
          <w:color w:val="000000"/>
        </w:rPr>
        <w:t>процессуальные</w:t>
      </w:r>
      <w:r>
        <w:rPr/>
        <w:t xml:space="preserve"> обязанности.</w:t>
      </w:r>
    </w:p>
    <w:p>
      <w:pPr>
        <w:pStyle w:val="2"/>
        <w:ind w:left="0" w:firstLine="709"/>
        <w:rPr/>
      </w:pPr>
      <w:r>
        <w:rPr/>
        <w:t>Она тесно связана с гражданской правоспособностью (ст.17, 18 ГК РФ), но не тождественна ей. В порядке гражданского судопроизводства рассматриваются не только дела, возникающие из гражданских правоотношений, но и дела, возникающие из административных, трудовых, семейных и иных правоотношений. Для гражданского права сейчас аксиоматично, что субъектами права являются: граждане России, иностранные граждане и лица без гражданства; российские и иностранные юридические лица; Российская Федерация, ее субъекты, муниципальные образования.</w:t>
      </w:r>
    </w:p>
    <w:p>
      <w:pPr>
        <w:pStyle w:val="3"/>
        <w:rPr/>
      </w:pPr>
      <w:r>
        <w:rPr/>
        <w:tab/>
        <w:t>Граждане обладают гражданской процессуальной правоспособностью с момента рождения, а прекращается их правоспособность в момент смерти. Что касается организаций, то их процессуальная правоспособность возникает с того момента, когда они стали субъектами материального права. Именно с этого момента они обладают правом на использование средств  процессуальной защиты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color w:val="0000FF"/>
          <w:u w:val="single"/>
        </w:rPr>
        <w:t>Гражданская процессуальная дееспособность</w:t>
      </w:r>
      <w:r>
        <w:rPr>
          <w:u w:val="single"/>
        </w:rPr>
        <w:t xml:space="preserve"> – </w:t>
      </w:r>
      <w:r>
        <w:rPr/>
        <w:t xml:space="preserve">способность самостоятельно осуществлять защиту своих прав в суде: лично возбудить гражданское дело, лично распоряжаться своими материальными  процессуальными правами, лично участвовать в судебном разбирательстве, поручать ведение своего дела судебному представителю и т.д. </w:t>
      </w:r>
    </w:p>
    <w:p>
      <w:pPr>
        <w:pStyle w:val="3"/>
        <w:rPr/>
      </w:pPr>
      <w:r>
        <w:rPr/>
        <w:tab/>
        <w:t>Полная гражданско–процессуальная дееспособность граждан возникает с 18 лет (ч. 1 ст. 32 ГПК). Несовершеннолетний, достигший 16 лет, может лично осуществлять свои права и обязанности в суде, в случае объявления его полностью дееспособным  (эмансипация – ч. 1 ст. 27 ГК). Несовершеннолетний, достигший 16 лет, может быть объявлен полностью дееспособным, если он работает по трудовому договору, в том числе и по контракту, или с согласия родителей, усыновителей или попечителей занимается предпринимательской деятельностью. Объявление несовершеннолетнего полностью дееспособным  (эмансипация) производится по решению органов опеки и попечительства – с согласия обоих родителей либо, при отсутствии такого согласия, по решению суда  (ч. 2 ст. 27 ГК).</w:t>
      </w:r>
    </w:p>
    <w:p>
      <w:pPr>
        <w:pStyle w:val="3"/>
        <w:rPr/>
      </w:pPr>
      <w:r>
        <w:rPr/>
        <w:tab/>
        <w:t>Права несовершеннолетних в возрасте от 14 до 18 лет, а так же граждан, признанных ограниченно дееспособными, должны защищаться в суде их законным представителем. В случае возбуждения дела, в котором стороной является несовершеннолетний от 14 до 18 лет либо лицо, ограниченно дееспособное, суд обязан привлечь к участию в деле несовершеннолетнего или ограниченно дееспособного, которые вправе совершать в суде соответствующие процессуальные действия, однако, отказаться от иска, заключить мировое соглашение или признать иск эти лица могут только с согласия своих законных представителей.</w:t>
      </w:r>
    </w:p>
    <w:p>
      <w:pPr>
        <w:pStyle w:val="Normal"/>
        <w:ind w:firstLine="709"/>
        <w:jc w:val="both"/>
        <w:rPr/>
      </w:pPr>
      <w:r>
        <w:rPr/>
        <w:tab/>
        <w:t>В некоторых правоотношениях несовершеннолетние имеют право лично защищать в суде свои права и интересы. Так, например, уволенный по инициативе администрации несовершеннолетний 17 лет, вправе самостоятельно предъявить в суд иск о восстановлении на работе. Привлекать ли в этом случае к участию в деле его законных представителей, зависит от усмотрения суда.</w:t>
      </w:r>
    </w:p>
    <w:p>
      <w:pPr>
        <w:pStyle w:val="Normal"/>
        <w:ind w:firstLine="709"/>
        <w:jc w:val="both"/>
        <w:rPr/>
      </w:pPr>
      <w:r>
        <w:rPr/>
        <w:tab/>
        <w:t>Если несовершеннолетний  (до 18 лет) вступил в брак с соответствующего разрешения, он приобретает дееспособность в полном объеме, в том числе и в части гражданского процесса. « Приобретенная в результате заключения брака дееспособность сохраняется в полном объеме и в случае расторжения брака до достижения 18 лет».</w:t>
      </w:r>
    </w:p>
    <w:p>
      <w:pPr>
        <w:pStyle w:val="Normal"/>
        <w:ind w:firstLine="709"/>
        <w:jc w:val="both"/>
        <w:rPr/>
      </w:pPr>
      <w:r>
        <w:rPr/>
        <w:tab/>
        <w:t>Полностью недееспособные лица (не достигшие 15 лет, объявленные недееспособными в установленном порядке) не могут самостоятельно вести процесс, их права и интересы защищают их законные представители (родители, усыновители, опекуны) – ч.2 ст. 32 ГПК.</w:t>
      </w:r>
    </w:p>
    <w:p>
      <w:pPr>
        <w:pStyle w:val="Normal"/>
        <w:ind w:firstLine="709"/>
        <w:jc w:val="both"/>
        <w:rPr/>
      </w:pPr>
      <w:r>
        <w:rPr/>
        <w:tab/>
        <w:t>В некоторых случаях недееспособный может добиться возбуждения дела не имея на это соответствующих прав. Закон в таком случае обязывает суд оставить заявление без рассмотрения и привлечь к участию в деле законного представителя недееспособного  (п. Ст. 221 ГПК). Законный представитель может подтвердить все действия недееспособного либо некоторые из них. Если судья отказал в принятии заявления по основанию п. 8 ст. 129 ГПК, это не препятствует законному представителю недееспособного  вторичному обращению в суд с заявлением по тому же делу, если будет устранено допущенное нарушение  (ст. 129 ГПК, последний абзац).</w:t>
      </w:r>
    </w:p>
    <w:p>
      <w:pPr>
        <w:pStyle w:val="2"/>
        <w:ind w:left="0" w:firstLine="709"/>
        <w:rPr/>
      </w:pPr>
      <w:r>
        <w:rPr>
          <w:color w:val="0000FF"/>
        </w:rPr>
        <w:tab/>
        <w:t>Наряду со сторонами (истцом и ответчиком) в деле могут участвовать третьи лица.</w:t>
      </w:r>
      <w:r>
        <w:rPr/>
        <w:t xml:space="preserve"> Участие в процессе третьих лиц обусловлено тем, что решение по делу может так или иначе повлиять на права и интересы лиц, которые не занимают процессуального положения сторон. Третьи лица никогда сами не возбуждают дела и не формируют первоначального спорного материального правоотношения, складывающегося  прежде всего между истцом и ответчиком. Однако у третьих лиц всегда имеется определенная материальная заинтересованность в исходе дела.</w:t>
      </w:r>
    </w:p>
    <w:p>
      <w:pPr>
        <w:pStyle w:val="Normal"/>
        <w:ind w:firstLine="709"/>
        <w:jc w:val="both"/>
        <w:rPr/>
      </w:pPr>
      <w:r>
        <w:rPr/>
        <w:tab/>
        <w:t xml:space="preserve">Таким образом, </w:t>
      </w:r>
      <w:r>
        <w:rPr>
          <w:b/>
          <w:color w:val="0000FF"/>
          <w:u w:val="single"/>
        </w:rPr>
        <w:t>лица,  вступающие в уже начавшийся процесс для защиты своих субъективных прав и интересов, не совпадающих с правами и интересами сторон, называются третьими лицами.</w:t>
      </w:r>
    </w:p>
    <w:p>
      <w:pPr>
        <w:pStyle w:val="Normal"/>
        <w:ind w:firstLine="709"/>
        <w:jc w:val="both"/>
        <w:rPr/>
      </w:pPr>
      <w:r>
        <w:rPr/>
        <w:tab/>
        <w:t xml:space="preserve">Участие третьих лиц позволяет объединить в одном деле все доказательственные материалы, поскольку третьи лица заинтересованы в подтверждении выдвигаемых ими доводов и могут располагать соответствующими фактическими данными. Их участие в деле обеспечивает также возможность наиболее полного исследования судом всех обстоятельств дела,  предотвращает опасность вынесения судом противоречивых решений. Участие третьих лиц обеспечивает более быстрое решение вопроса о защите прав и интересов участников процесса, экономит время органов правосудия. Степень заинтересованности третьих лиц в процессе может быть различной. В одном случае третье лицо заявляет самостоятельное требование на предмет спора, в другом – третье лицо, не имея таких требований, юридически заинтересовано в исходе дела, так как судебное решение по делу может повлиять на его права или обязанности по отношению к одной из сторон.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этим закон различает </w:t>
      </w:r>
      <w:r>
        <w:rPr>
          <w:color w:val="0000FF"/>
        </w:rPr>
        <w:t xml:space="preserve">два вида или две формы участия третьих лиц в гражданском процессе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0" w:firstLine="709"/>
        <w:jc w:val="both"/>
        <w:rPr/>
      </w:pPr>
      <w:r>
        <w:rPr/>
        <w:t>Третьи лица, заявляющие самостоятельные требования на предмет спора (ст. 37 ГПК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ind w:left="0" w:firstLine="709"/>
        <w:jc w:val="both"/>
        <w:rPr/>
      </w:pPr>
      <w:r>
        <w:rPr/>
        <w:t xml:space="preserve">Третьи лица, не заявляющие самостоятельных требований на предмет спора  (ст. 38, 39 ГПК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center" w:pos="1418" w:leader="none"/>
        </w:tabs>
        <w:ind w:right="-2" w:firstLine="709"/>
        <w:jc w:val="both"/>
        <w:rPr/>
      </w:pPr>
      <w:r>
        <w:rPr/>
        <w:t xml:space="preserve">Возбужденное истцом дело вовлекает в процесс прежде всего ответчика. Однако предмет спора может оказаться в сфере прав и интересов другого лица и последнее хотело бы защитить их. Закон предусматривает, что </w:t>
      </w:r>
      <w:r>
        <w:rPr>
          <w:color w:val="0000FF"/>
        </w:rPr>
        <w:t xml:space="preserve">третьи лица, заявляющие самостоятельные требования </w:t>
      </w:r>
      <w:r>
        <w:rPr/>
        <w:t>на предмет спора, могут вступать в дело до постановления решения и, участвуя в  деле, пользуются всеми правами , несут все обязанности истца (ст.37 ГПК). Это означает, что третье лицо должно оформить свое вступление в процесс путем подачи искового заявления, отвечающего всем требованиям ст. 126 ГПК. Исковое заявление должно быть оплачено государственной пошлиной. Разрешая вопрос о допуске третьего лица в процесс, судья должен вынести об этом определение (п. 3ст. 141 и ст. 142 ГПК).</w:t>
      </w:r>
    </w:p>
    <w:p>
      <w:pPr>
        <w:pStyle w:val="3"/>
        <w:rPr/>
      </w:pPr>
      <w:r>
        <w:rPr>
          <w:color w:val="0000FF"/>
        </w:rPr>
        <w:tab/>
        <w:t>Вступив в дело с самостоятельными требованиями, третье лицо пользуется правами истца.</w:t>
      </w:r>
      <w:r>
        <w:rPr/>
        <w:t xml:space="preserve"> Оно может отказаться от своего иска, заключить мировую сделку, увеличить или уменьшить размер заявленных им исковых требований, обжаловать судебное решение, возбуждать любые ходатайства процессуального характера и т.д. Однако, из этого не следует, что процессуальное положение третьего лица полностью тождественно положению истца, а термин «третье лицо» имеет в этом случае чисто техническое значение. Кроме того, третье лицо находится с другими участниками спора в специфических отношениях, которые не свойственны для истцов и соистцов. Так, например, если третье лицо находится в спорных отношениях с обеими сторонами,  то ответчиками по иску третьего лица являются и истец, и ответчик. Третье лицо с самостоятельными требованиями вступает в дело по собственной инициативе. В некоторых случаях суд может известить третье лицо о том, что его интересы затрагиваются находящимся на рассмотрении суда делом. Третье лицо может вступить в уже начавшийся процесс в  стадии подготовки дела к судебному разбирательству, в ходе судебного заседания, но до вынесения решения по делу. После вынесения решения по делу третье лицо может защищать свои интересы путем предъявления самостоятельного иска.</w:t>
      </w:r>
    </w:p>
    <w:p>
      <w:pPr>
        <w:pStyle w:val="Normal"/>
        <w:ind w:firstLine="709"/>
        <w:jc w:val="both"/>
        <w:rPr/>
      </w:pPr>
      <w:r>
        <w:rPr/>
        <w:t xml:space="preserve">Ст. 38 ГПК предусматривает, что </w:t>
      </w:r>
      <w:r>
        <w:rPr>
          <w:color w:val="0000FF"/>
        </w:rPr>
        <w:t>третьи лица</w:t>
      </w:r>
      <w:r>
        <w:rPr/>
        <w:t xml:space="preserve">, </w:t>
      </w:r>
      <w:r>
        <w:rPr>
          <w:color w:val="0000FF"/>
        </w:rPr>
        <w:t>не заявляющие самостоятельных требований</w:t>
      </w:r>
      <w:r>
        <w:rPr/>
        <w:t xml:space="preserve"> на предмет спора, могут вступить в дело на стороне истца или ответчика, если решение по делу может повлиять на их права или обязанности по отношению к одной из сторон. Они могут быть привлечены к участию в деле также по ходатайству сторон, прокурора или по инициативе самого суда.</w:t>
      </w:r>
    </w:p>
    <w:p>
      <w:pPr>
        <w:pStyle w:val="3"/>
        <w:rPr/>
      </w:pPr>
      <w:r>
        <w:rPr/>
        <w:t>Основанием вступления или привлечения в процесс третьих лиц, не заявляющих самостоятельных требований, является то обстоятельство, что решение по делу «может повлиять на их права и обязанности по отношению к одной из сторон» (ст. 38 ГПК). В то же время участие в деле соистцов или соответчиков тоже связано с тем, что решение по делу может повлиять на их права по отношению к одной из сторон. Как различить в связи с этим правовое положение соответчика (соистца) и третьего лица?</w:t>
      </w:r>
    </w:p>
    <w:p>
      <w:pPr>
        <w:pStyle w:val="Normal"/>
        <w:ind w:firstLine="709"/>
        <w:jc w:val="both"/>
        <w:rPr/>
      </w:pPr>
      <w:r>
        <w:rPr/>
        <w:t>Лицо, связанное спорным материально-правовым отношением с противоположной стороной, имеющее какие-либо притязания к ней или могущее отвечать по требованиям этой стороны, должно участвовать в деле в качестве соучастника (соистца или соответчика). В отличие от соучастников третьи лица всегда имеют материальные отношения только с тем лицом, на стороне которого они выступают, и не связаны никакими материальными правоотношениями с противоположной стороной. Так, в случае предъявления иска о возмещении вреда, причиненного источником повышенной опасности, материальное правоотношение существует между истцом (потерпевшим) и владельцем источника повышенной опасности, но не между истцом и непосредственным причинителем вреда, который участвует в деле в качестве третьего лица.</w:t>
      </w:r>
    </w:p>
    <w:p>
      <w:pPr>
        <w:pStyle w:val="Normal"/>
        <w:ind w:firstLine="709"/>
        <w:jc w:val="both"/>
        <w:rPr/>
      </w:pPr>
      <w:r>
        <w:rPr/>
        <w:t>Таким образом, основаниями, по которым лицо может быть допущено в процесс в качестве третьего лица, являются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Возможность предъявления к нему в будущем регрессного иск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Иная юридическая заинтересованность в исходе дел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/>
        <w:t>Наличие материально-правовых отношений только с тем лицом, на сторону которого оно привлекается, и отсутствием материальных правоотношений с противоположной стороной.</w:t>
      </w:r>
    </w:p>
    <w:p>
      <w:pPr>
        <w:pStyle w:val="3"/>
        <w:rPr/>
      </w:pPr>
      <w:r>
        <w:rPr/>
        <w:t xml:space="preserve">Это дает основания определить </w:t>
      </w:r>
      <w:r>
        <w:rPr>
          <w:color w:val="0000FF"/>
        </w:rPr>
        <w:t>третье лицо, не заявляющее самостоятельных требований, как лицо, вступающее или привлекаемое в процесс с целью защиты своих прав и интересов, не совпадающих с правами сторон, в связи с возможностью предъявления в будущем регрессного иска либо ввиду иной юридической заинтересованности в исходе дела.</w:t>
      </w:r>
    </w:p>
    <w:p>
      <w:pPr>
        <w:pStyle w:val="3"/>
        <w:rPr/>
      </w:pPr>
      <w:r>
        <w:rPr/>
        <w:t>Третьи лица вступают в процесс по своей инициативе или привлекаются к участию в деле сторонами. Третье лицо может быть привлечено на сторону истца или ответчика по инициативе суда, ходатайству прокурора (ст. 38 ГПК). Вопрос о вступлении в дело третьих лиц без самостоятельных требований обычно решается судом в стадии подготовки дела к судебному разбирательству (п. 3 ст. 141 ГПК, п. 3 ст. 142 ГПК). Возможно привлечение третьих лиц и в стадии судебного разбирательства, но до вынесения решения по делу.</w:t>
      </w:r>
    </w:p>
    <w:p>
      <w:pPr>
        <w:pStyle w:val="3"/>
        <w:rPr/>
      </w:pPr>
      <w:r>
        <w:rPr/>
        <w:t xml:space="preserve">Третьи лица, не заявляющие самостоятельных требований, </w:t>
      </w:r>
      <w:r>
        <w:rPr>
          <w:color w:val="0000FF"/>
        </w:rPr>
        <w:t>пользуются процессуальными правами и несут процессуальные обязанности</w:t>
      </w:r>
      <w:r>
        <w:rPr/>
        <w:t xml:space="preserve"> сторон (ст. 38 ГПК).</w:t>
      </w:r>
    </w:p>
    <w:p>
      <w:pPr>
        <w:pStyle w:val="3"/>
        <w:rPr/>
      </w:pPr>
      <w:r>
        <w:rPr/>
        <w:t>В соответствии со ст. 35 Закона о Прокуратуре «</w:t>
      </w:r>
      <w:r>
        <w:rPr>
          <w:color w:val="0000FF"/>
        </w:rPr>
        <w:t xml:space="preserve">Прокурор </w:t>
      </w:r>
      <w:r>
        <w:rPr/>
        <w:t>в соответствии с процессуальным законодательством Российской Федерации вправе обратиться в суд с заявлением или вступить в дело в любой стадии процесса, если этого требует защита прав и охраняемых законом интересов общества и государства. Полномочия прокурора, участвующего в судебном рассмотрении дел определяются процессуальным законодательством Российской Федерации».</w:t>
      </w:r>
    </w:p>
    <w:p>
      <w:pPr>
        <w:pStyle w:val="3"/>
        <w:rPr/>
      </w:pPr>
      <w:r>
        <w:rPr/>
        <w:t xml:space="preserve">Действующее процессуальное законодательство (ст. 41 ГПК) устанавливает </w:t>
      </w:r>
      <w:r>
        <w:rPr>
          <w:color w:val="0000FF"/>
        </w:rPr>
        <w:t>две формы участия прокурора в суде первой инстанции</w:t>
      </w:r>
      <w:r>
        <w:rPr/>
        <w:t xml:space="preserve">. Прокурор может </w:t>
      </w:r>
      <w:r>
        <w:rPr>
          <w:color w:val="0000FF"/>
        </w:rPr>
        <w:t>*</w:t>
      </w:r>
      <w:r>
        <w:rPr/>
        <w:t xml:space="preserve"> возбудить любое гражданское дело в любом из видов гражданского судопроизводства (исковом, административном, особом) или </w:t>
      </w:r>
      <w:r>
        <w:rPr>
          <w:color w:val="0000FF"/>
        </w:rPr>
        <w:t>*</w:t>
      </w:r>
      <w:r>
        <w:rPr/>
        <w:t xml:space="preserve"> вступить в любой уже начатый другими заинтересованными лицами процесс в любой его стадии.</w:t>
      </w:r>
    </w:p>
    <w:p>
      <w:pPr>
        <w:pStyle w:val="3"/>
        <w:rPr/>
      </w:pPr>
      <w:r>
        <w:rPr/>
        <w:t>Прокурор может участвовать в деле как по своей инициативе, так и по инициативе суда. Вопрос об участии в деле решается прокурором самостоятельно в зависимости от того, требуется ли в процессе защита прав и охраняемых законом интересов государства и общества, либо прав и охраняемых законом интересов граждан, которые по состоянию здоровья, возрасту или иным причинам не могут лично отстаивать в суде свои права и свободы, либо когда нарушены права и свободы значительного числа граждан (п. 4 ст. 27 Закона о Прокуратуре). Участие прокурора в разбирательстве гражданских дел может быть признано обязательным законом или судом (ст. 41 ГПК). В последнем случае суд выносит соответствующее определение и тогда прокурор обязан вступить в процесс.</w:t>
      </w:r>
    </w:p>
    <w:p>
      <w:pPr>
        <w:pStyle w:val="3"/>
        <w:rPr/>
      </w:pPr>
      <w:r>
        <w:rPr>
          <w:color w:val="0000FF"/>
        </w:rPr>
        <w:t>В случае возбуждения дела прокурор</w:t>
      </w:r>
      <w:r>
        <w:rPr/>
        <w:t xml:space="preserve"> подает исковое заявление (в административном и особом производствах – жалобы и заявления соответственно) – на общих основаниях. Прокурор обязан соблюдать установленный законом порядок обращения в суд. Но здесь есть и некоторые исключения: при предъявлении иска прокурор не оплачивает государственной пошлины по делу и вообще не несет судебных расходов. В исковом заявлении он обязан сослаться на закон, подлежащий применению. От прокурора не требуется специальных полномочий для возбуждения дела в интересах третьих лиц. В соответствии со ст. 27 Закона о Прокуратуре прокурор обязан предъявить иск и поддерживать его в суде в случае нарушения прав человека или гражданина, когда пострадавший по состоянию здоровья, возрасту или иным причинам не может лично отстаивать свои права и свободы. В процессе, возбужденном по его иску, участие прокурора обязательно. Процессуальный закон требует, чтобы лицо, в интересах которого начато дело по заявлению прокурора, извещалось о начавшемся в его интересах процессе и участвовало в нем в качестве истца (ч. 2 ст. 33 ГПК).</w:t>
      </w:r>
    </w:p>
    <w:p>
      <w:pPr>
        <w:pStyle w:val="3"/>
        <w:rPr/>
      </w:pPr>
      <w:r>
        <w:rPr/>
        <w:t>Прокурор не связан в процессе ни своей позицией при предъявлении иска, ни интересами лица, права и свободы которого нарушены. Руководствуясь только законом и приходя к выводу, что требования, предъявленные им, незаконны или необоснованны, он не только вправе, но и обязан как блюститель законности отказаться от иска полностью или в необоснованной его части. Однако такой отказ не лишает заинтересованное лицо права настаивать на рассмотрении дела по существу; дело может быть прекращено только с его согласия (ч. 3 ст. 41 ГПК).</w:t>
      </w:r>
    </w:p>
    <w:p>
      <w:pPr>
        <w:pStyle w:val="3"/>
        <w:rPr/>
      </w:pPr>
      <w:r>
        <w:rPr>
          <w:color w:val="0000FF"/>
        </w:rPr>
        <w:t xml:space="preserve">Вступая в уже начавшийся процесс, прокурор </w:t>
      </w:r>
      <w:r>
        <w:rPr/>
        <w:t>занимает активную позицию в деятельности по рассмотрению спора: он опрашивает истца и ответчика, иных лиц, участвующих в деле; участвует в допросе свидетелей, экспертов, исследует вещественные и письменные доказательства, предъявленные сторонами. По всем вопросам, возникающим в ходе судопроизводства, прокурор дает заключение о том, как они должны быть разрешены с точки зрения закона. После заслушивания судом прений сторон прокурор выступает с заключением по существу дела в целом, высказываясь о законности и обоснованности заявленного суду требования, делая вывод о том, как с точки зрения интересов общества и государства, закрепленных в законе, суду надлежит разрешить настоящее дел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действующем законодательстве формы </w:t>
      </w:r>
      <w:r>
        <w:rPr>
          <w:color w:val="0000FF"/>
        </w:rPr>
        <w:t xml:space="preserve">участия в гражданском процессе органов государственного управления </w:t>
      </w:r>
      <w:r>
        <w:rPr/>
        <w:t xml:space="preserve">смоделированы во многом по аналогии с участием в нем прокурора. ГПК отнес органы государственного управления к числу лиц, участвующих в деле, наделив их соответствующими правами (ст.29 – 30, 42 ГПК).Статьи 4 и 42 предусматривают, что </w:t>
      </w:r>
      <w:r>
        <w:rPr>
          <w:color w:val="0000FF"/>
        </w:rPr>
        <w:t>органы государственного управления и общественные организации имеют право в предусмотренных законом случаях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а) представлять иски в защиту интересов других лиц; </w:t>
      </w:r>
    </w:p>
    <w:p>
      <w:pPr>
        <w:pStyle w:val="Normal"/>
        <w:ind w:firstLine="720"/>
        <w:jc w:val="both"/>
        <w:rPr/>
      </w:pPr>
      <w:r>
        <w:rPr/>
        <w:t xml:space="preserve">б) вступать в уже начавшийся процесс для дачи заключения по делу. </w:t>
      </w:r>
    </w:p>
    <w:p>
      <w:pPr>
        <w:pStyle w:val="Normal"/>
        <w:ind w:firstLine="720"/>
        <w:jc w:val="both"/>
        <w:rPr/>
      </w:pPr>
      <w:r>
        <w:rPr/>
        <w:t>В отличии от прокурора перечисленные лица вправе возбудить не любое дело, а лишь определенную категорию дел, предусмотренную в законе. Их перечень установлен нормами материального и процессуального права.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Для возбуждения дела в защиту другого лица</w:t>
      </w:r>
      <w:r>
        <w:rPr/>
        <w:t xml:space="preserve"> у органа государственного управления должно быть закрепленное законодательством право на обращение в суд в защиту интересов других лиц. Так федеральный антимонопольный орган может при возбуждении дела в защиту неопределенного круга потребителей предъявлять в суд требования о ликвидации нарушителя или о прекращении деятельности индивидуального предпринимателя за неоднократное или грубое нарушение прав потребителей (п. 4 ст. 40 Закона « О защите прав потребителей»). Для возбуждения дела в защиту интересов другого лица должно быть право на обращение в суд не только у органа государственного управления, но и у лица, в защиту которого предъявляется иск. Возбуждая дело, орган государственного управления обязан соблюсти общий порядок обращения в суд, за некоторыми исключениями, установленными законом. Так, органы государственного управления, возбуждающие дела в интересах других  лиц, освобождены от уплаты судебных расходов.</w:t>
      </w:r>
    </w:p>
    <w:p>
      <w:pPr>
        <w:pStyle w:val="Normal"/>
        <w:ind w:firstLine="720"/>
        <w:jc w:val="both"/>
        <w:rPr/>
      </w:pPr>
      <w:r>
        <w:rPr/>
        <w:t>Органы государственного управления и другие организации и лица, возбуждающие дела в защиту интересов других лиц, поддерживают свои требования в судебном заседании, выступая с дачей показаний и в прениях первыми. Лицо, в защиту прав и интересов которого возбуждено дело, выступает после них. Органы государственного управления имеют право отказаться от иска. Однако, такой отказ от иска не лишает заинтересованное лицо права на защиту и на рассмотрение своего дела по существу (ст. 42 ГПК). С другой стороны,  отказ заинтересованного лица от иска, который возбужден в его интересах органом государственного управления, по общему правилу должен вести к прекращению дела производством. К органу государственного управления не может быть предъявлен встречный иск, он предъявляется к заинтересованному лицу. Заинтересованное лицо привлекается в процесс, возбужденный иском органа государственного управления, в качестве истца, и на него распространяется законная сила судебного решения.</w:t>
      </w:r>
    </w:p>
    <w:p>
      <w:pPr>
        <w:pStyle w:val="Normal"/>
        <w:ind w:firstLine="720"/>
        <w:jc w:val="both"/>
        <w:rPr/>
      </w:pPr>
      <w:r>
        <w:rPr/>
        <w:t xml:space="preserve">Органы государственного управления,  в предусмотренных законом случаях,  </w:t>
      </w:r>
      <w:r>
        <w:rPr>
          <w:color w:val="0000FF"/>
        </w:rPr>
        <w:t xml:space="preserve">могут быть привлечены к участию в процессе судом или вступить в процесс по собственной инициативе </w:t>
      </w:r>
      <w:r>
        <w:rPr/>
        <w:t>для дачи заключения по делу в целях осуществления возложенных на них обязанностей и для защиты прав граждан и интересов государства  (ч. 2 ст. 42 ГПК).</w:t>
      </w:r>
    </w:p>
    <w:p>
      <w:pPr>
        <w:pStyle w:val="Normal"/>
        <w:ind w:firstLine="720"/>
        <w:jc w:val="both"/>
        <w:rPr/>
      </w:pPr>
      <w:r>
        <w:rPr/>
        <w:t xml:space="preserve">ГПК предусматривает обязательное участие органов государственного управления по делам особого производства (ч.2 ст. 246 ГПК). По другим категориям дел участие органов государственного управления предусмотрено некоторыми законами и подзаконными актами. Так, СК РФ предусматривает обязательное участие органов опеки и попечительства по делам о лишении родительских прав (ч. 2 ст. 70), восстановлении в родительских правах (ч. 2 ст. 72), об ограничении родительских прав (ч. 4 ст. 73), о воспитании детей (ст.78), об отмене усыновления ребенка (ст. 14, ч. 2 ст. 140). Закон о защите прав потребителей предусматривает, что федеральный антимонопольный орган (его территориальные органы) может быть привлечен судом к участию в процессе о защите прав потребителей или вступить в процесс по собственной инициативе для дачи заключения по делу (ч. 2 п. 4 ст. 40). 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В рассмотрении гражданских дел также участвуют следующие органы государственного управле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Органы опеки и попечительства – по делам, затрагивающим интересы детей (помимо перечисленных): использование опеки в корыстных целях, о возмещении ущерба, причиненного несовершеннолетнему лицу, по делам, затрагивающим жилищные права детей, по делам, затрагивающим интересы недееспособных или ограниченно дееспособных – о признании лица ограниченно дееспособным или недееспособным (ст. 261 ГПК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Отделы социального обеспечения по делам особого производства, связанным с назначением пенсии (по делам об установлении фактов иждивения, фактических брачных отношений, об объявлении гражданина умершим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Финансовые органы по делам об освобождении имущества от ареста, о признании имущества бесхозяйны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/>
        <w:t>Жилищно-коммунальные органы – по делам, связанным с владением жилищем  и другими помещениями на праве личной собственности (выселение, раздел и обмен жилой площади, перепланировка жилого помещения, сделки по поводу жилья, о принадлежности квартиры, строения на праве собственности и др.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рганы государственного управления (их представители) пользуются в процессе всеми правами лиц, участвующих в деле (ст. 30 ГПК), кроме правораспорядительных действий (ст.34 ГПК).</w:t>
      </w:r>
    </w:p>
    <w:p>
      <w:pPr>
        <w:pStyle w:val="Normal"/>
        <w:ind w:firstLine="720"/>
        <w:jc w:val="both"/>
        <w:rPr/>
      </w:pPr>
      <w:r>
        <w:rPr>
          <w:color w:val="0000FF"/>
        </w:rPr>
        <w:t>Заключение органов государственного управления</w:t>
      </w:r>
      <w:r>
        <w:rPr/>
        <w:t xml:space="preserve"> представляется в суд письменно. Оно составляется на основе предварительного изучения материалов дела и обследования, проводимого органом государственного управления. Заключение органа государственного управления оглашается в судебном заседании его уполномоченным после объяснения всех лиц, участвующих в деле, и исследования всех доказательств. Суд, лица, участвующие в деле, и их представители могут задавать уполномоченному этих органов вопросы в целях разъяснения и дополнения заключений  (ст. 182 ГПК). Уполномоченные органов государственного управления выступают в прениях после сторон и третьих лиц (ч. 4 ст. 185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0000FF"/>
          <w:sz w:val="28"/>
        </w:rPr>
        <w:t>2.Стороны в гражданском процессе. Представительство</w:t>
      </w:r>
      <w:r>
        <w:rPr/>
        <w:t>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9"/>
        <w:jc w:val="both"/>
        <w:rPr/>
      </w:pPr>
      <w:r>
        <w:rPr/>
        <w:t xml:space="preserve">Спорное материальное правоотношение – объект процесса по конкретному гражданскому делу, а его субъекты являются сторонами. Вопросы о существовании или отсутствии этого правоотношения, его содержании, о том, нарушены ли в действительности и в какой мере права истца и должен ли за это отвечать ответчик, будут решены судом только после рассмотрения дела по существу. Однако уже в момент возбуждения дела очевидны следующие </w:t>
      </w:r>
      <w:r>
        <w:rPr>
          <w:color w:val="0000FF"/>
        </w:rPr>
        <w:t>существенные признаки сторон</w:t>
      </w:r>
      <w:r>
        <w:rPr/>
        <w:t>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т имени сторон ведется процесс по делу, они персонифицируют гражданское дело. Это имеет большое практическое значение, так как закон запрещает предъявление и рассмотрение уже разрешенного иска между теми же сторонами и по тем же основаниям (ст.129, 219 ГПК)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тношения между сторонами в результате предъявления иска приобретают официально спорный характер. Задача суда состоит в том, чтобы эти отношения урегулировать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Стороны – субъекты спорного материального правоотношения – имеют в деле материально-правовой интерес. Судебное решение повлияет на их материальные права, они либо приобретут какие-либо материальные блага, либо лишаться их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ступив в процессуальные правоотношения с судом, стороны имеют в деле процессуальную заинтересованность, состоящую в возможности защиты своих прав, в стремлении получить благоприятное решение и реализовать его;</w:t>
      </w:r>
    </w:p>
    <w:p>
      <w:pPr>
        <w:pStyle w:val="Normal"/>
        <w:numPr>
          <w:ilvl w:val="0"/>
          <w:numId w:val="24"/>
        </w:numPr>
        <w:rPr/>
      </w:pPr>
      <w:r>
        <w:rPr/>
        <w:t>Являясь главными участниками процесса, стороны обязаны нести судебные расходы.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В совокупности указанные выше признаки свойственны лишь сторонам и именно совокупность этих признаков позволяет ограничить стороны от других лиц, участвующих в деле. Понятие сторон применяется в делах  искового производства. Участниками дел особого производства, а также дел, возникающих из административных правонарушений, являются заявители, жалобщики и заинтересованные лица. Эти лица пользуются правами сторон за отдельными изъятиями, установленными законом.</w:t>
      </w:r>
    </w:p>
    <w:p>
      <w:pPr>
        <w:pStyle w:val="Normal"/>
        <w:ind w:left="360" w:hanging="0"/>
        <w:rPr/>
      </w:pPr>
      <w:r>
        <w:rPr/>
        <w:tab/>
        <w:t>В каждом деле искового производства всегда две стороны.</w:t>
      </w:r>
    </w:p>
    <w:p>
      <w:pPr>
        <w:pStyle w:val="Normal"/>
        <w:ind w:firstLine="709"/>
        <w:jc w:val="both"/>
        <w:rPr/>
      </w:pPr>
      <w:r>
        <w:rPr/>
        <w:tab/>
      </w:r>
      <w:r>
        <w:rPr>
          <w:color w:val="0000FF"/>
        </w:rPr>
        <w:t>Истец –</w:t>
      </w:r>
      <w:r>
        <w:rPr/>
        <w:t xml:space="preserve"> </w:t>
      </w:r>
      <w:r>
        <w:rPr>
          <w:b/>
          <w:u w:val="single"/>
        </w:rPr>
        <w:t>лицо, в защиту прав и интересов которого возбуждено гражданское дело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Возбудить дело может само заинтересованное лицо, это может сделать прокурор, а в случаях предусмотренных в законе, дело может быть возбуждено по инициативе органов государственного управления,  профсоюзов, предприятий, а также отдельных граждан (ст. 4 ГПК). Само по себе слово «истец» происходит от слова «искать» – искать защиты. Сторону истца принято называть активной, поскольку действия в защиту ее прав и интересов влекут за собой возникновения процесса. Однако это не всегда субъективная активность именно истца. Если дело возбуждено прокурором, организациями или гражданами, имеющими на это право согласно ст. 4 ГПК, заинтересованное лицо должно быть извещено об этом и участвовать в деле в качестве истца  (ч. 2 ст. 33 ГПК).</w:t>
      </w:r>
    </w:p>
    <w:p>
      <w:pPr>
        <w:pStyle w:val="Normal"/>
        <w:ind w:firstLine="709"/>
        <w:jc w:val="both"/>
        <w:rPr/>
      </w:pPr>
      <w:r>
        <w:rPr>
          <w:color w:val="0000FF"/>
        </w:rPr>
        <w:tab/>
        <w:t xml:space="preserve">Ответчик </w:t>
      </w:r>
      <w:r>
        <w:rPr/>
        <w:t>– лицо, привлекаемое к ответу по иску, поскольку на него указывается в иске как на нарушителя права. Во многих случаях причиной предъявления иска являются действия или бездействия самого ответчика  (неуплата долга в установленный срок, причинение вреда и т.п.). Однако в отдельных случаях ответчик может сам никаких действий, ущемляющих права и интересы истца, не совершать (владелец источника повышенной опасности, малолетний наследник, к которому предъявлен иск о признании завещания недействительным, и т.д.), но объективно оказаться субъектом спорного материального правоотношения на, так называемой ,пассивной стороне.</w:t>
      </w:r>
    </w:p>
    <w:p>
      <w:pPr>
        <w:pStyle w:val="Normal"/>
        <w:ind w:firstLine="709"/>
        <w:jc w:val="both"/>
        <w:rPr/>
      </w:pPr>
      <w:r>
        <w:rPr/>
        <w:t>Стороны обладают такими же правами, как и другие участники процесса. Однако специфическое положение сторон определяет наличие у них специфических прав, так называемых правораспорядительных.</w:t>
      </w:r>
    </w:p>
    <w:p>
      <w:pPr>
        <w:pStyle w:val="Heading3"/>
        <w:ind w:firstLine="709"/>
        <w:jc w:val="both"/>
        <w:rPr>
          <w:sz w:val="24"/>
        </w:rPr>
      </w:pPr>
      <w:r>
        <w:rPr>
          <w:sz w:val="24"/>
        </w:rPr>
        <w:t>Истец вправе: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>изменить основание или предмет иска,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увеличить или уменьшить размер исковых требований </w:t>
      </w:r>
    </w:p>
    <w:p>
      <w:pPr>
        <w:pStyle w:val="Heading3"/>
        <w:numPr>
          <w:ilvl w:val="0"/>
          <w:numId w:val="14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отказаться от иска. </w:t>
      </w:r>
    </w:p>
    <w:p>
      <w:pPr>
        <w:pStyle w:val="Heading3"/>
        <w:ind w:firstLine="709"/>
        <w:jc w:val="both"/>
        <w:rPr>
          <w:sz w:val="24"/>
        </w:rPr>
      </w:pPr>
      <w:r>
        <w:rPr>
          <w:sz w:val="24"/>
        </w:rPr>
        <w:t>Ответчик вправе признать иск.</w:t>
      </w:r>
    </w:p>
    <w:p>
      <w:pPr>
        <w:pStyle w:val="Heading3"/>
        <w:ind w:firstLine="709"/>
        <w:jc w:val="both"/>
        <w:rPr/>
      </w:pPr>
      <w:r>
        <w:rPr>
          <w:sz w:val="24"/>
        </w:rPr>
        <w:t>Стороны могут окончить дело мировым соглашением.</w:t>
      </w:r>
    </w:p>
    <w:p>
      <w:pPr>
        <w:pStyle w:val="Heading3"/>
        <w:ind w:firstLine="709"/>
        <w:jc w:val="both"/>
        <w:rPr>
          <w:color w:val="auto"/>
          <w:sz w:val="24"/>
        </w:rPr>
      </w:pPr>
      <w:r>
        <w:rPr>
          <w:color w:val="auto"/>
          <w:sz w:val="24"/>
        </w:rPr>
        <w:t>Суд не принимает признания иска ответчиком и не утверждает мирового соглашения сторон, если эти действия противоречат закону или нарушают права и охраняемые законом интересы других лиц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Иск может быть предъявлен совместно несколькими истцами (соистцы) или к нескольким ответчикам (соответчики). Каждый из истцов или ответчиков по отношению к другой стороне выступает в процессе самостоятельно. Соучастники могут поручить ведение дела одному из соучастников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Суд, установив во время разбирательства дела, что иск предъявлен не тем лицом, которому принадлежит право требования, или не к тому лицу, которое должно отвечать по иску, может с согласия истца, не прекращая дело, допустить замену первоначального истца или ответчика надлежащим истцом или ответчиком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Если истец не согласен на замену его другим лицом, то это лицо может вступить в дело в качестве третьего лица, заявляющего самостоятельные требования на предмет спора, о чем суд извещает данное лицо.</w:t>
      </w:r>
    </w:p>
    <w:p>
      <w:pPr>
        <w:pStyle w:val="Heading3"/>
        <w:ind w:firstLine="709"/>
        <w:jc w:val="both"/>
        <w:rPr>
          <w:color w:val="auto"/>
          <w:sz w:val="24"/>
        </w:rPr>
      </w:pPr>
      <w:r>
        <w:rPr>
          <w:color w:val="auto"/>
          <w:sz w:val="24"/>
        </w:rPr>
        <w:t>Если истец не согласен на замену ответчика другим лицом, суд может привлечь это лицо в качестве второго ответчика.</w:t>
      </w:r>
    </w:p>
    <w:p>
      <w:pPr>
        <w:pStyle w:val="Heading3"/>
        <w:ind w:firstLine="709"/>
        <w:jc w:val="both"/>
        <w:rPr>
          <w:sz w:val="24"/>
        </w:rPr>
      </w:pPr>
      <w:r>
        <w:rPr>
          <w:color w:val="auto"/>
          <w:sz w:val="24"/>
        </w:rPr>
        <w:t>После замены ненадлежащей стороны рассмотрение дела производится с самого начала.</w:t>
      </w:r>
    </w:p>
    <w:p>
      <w:pPr>
        <w:pStyle w:val="Heading3"/>
        <w:ind w:firstLine="709"/>
        <w:jc w:val="both"/>
        <w:rPr/>
      </w:pPr>
      <w:r>
        <w:rPr>
          <w:sz w:val="24"/>
        </w:rPr>
        <w:t>Граждане могут вести свои дела в суде лично или через представителей</w:t>
      </w:r>
      <w:r>
        <w:rPr>
          <w:color w:val="auto"/>
          <w:sz w:val="24"/>
        </w:rPr>
        <w:t>. Личное участие в деле гражданина не лишает его права иметь по этому делу представителя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Дела юридических лиц ведут в суде их органы, действующие в пределах полномочий, предоставленных им законом, уставом или положением, либо их представители. Руководители организаций, выступающие в качестве органа юридического лица, представляют суду документы, удостоверяющие их служебное положение или полномочия.</w:t>
      </w:r>
    </w:p>
    <w:p>
      <w:pPr>
        <w:pStyle w:val="Heading3"/>
        <w:ind w:firstLine="709"/>
        <w:jc w:val="both"/>
        <w:rPr>
          <w:sz w:val="24"/>
        </w:rPr>
      </w:pPr>
      <w:r>
        <w:rPr>
          <w:sz w:val="24"/>
        </w:rPr>
        <w:t>Представителями в суде могут быть:</w:t>
      </w:r>
    </w:p>
    <w:p>
      <w:pPr>
        <w:pStyle w:val="Heading3"/>
        <w:ind w:firstLine="709"/>
        <w:jc w:val="both"/>
        <w:rPr>
          <w:color w:val="auto"/>
          <w:sz w:val="24"/>
        </w:rPr>
      </w:pPr>
      <w:r>
        <w:rPr>
          <w:color w:val="auto"/>
          <w:sz w:val="24"/>
        </w:rPr>
        <w:t>1) адвокаты;</w:t>
      </w:r>
    </w:p>
    <w:p>
      <w:pPr>
        <w:pStyle w:val="Heading3"/>
        <w:ind w:firstLine="709"/>
        <w:jc w:val="both"/>
        <w:rPr>
          <w:color w:val="auto"/>
          <w:sz w:val="24"/>
        </w:rPr>
      </w:pPr>
      <w:r>
        <w:rPr>
          <w:color w:val="auto"/>
          <w:sz w:val="24"/>
        </w:rPr>
        <w:t>2) работники государственных предприятий, учреждений, организаций, колхозов, иных кооперативных организаций, их объединений, других общественных организаций - по делам этих предприятий, учреждений и организаций;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3) уполномоченные профессиональных союзов - по делам рабочих, служащих, членов колхоза, а также других лиц, защита прав и интересов которых осуществляется профессиональными союзами;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4) уполномоченные организаций, которым законом, уставом или положением предоставлено право защищать права и интересы членов этих организаций;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5) уполномоченные организаций, которым законом, уставом или положением предоставлено право защищать права и интересы других лиц;</w:t>
      </w:r>
    </w:p>
    <w:p>
      <w:pPr>
        <w:pStyle w:val="Heading3"/>
        <w:ind w:firstLine="709"/>
        <w:jc w:val="both"/>
        <w:rPr>
          <w:color w:val="auto"/>
          <w:sz w:val="24"/>
        </w:rPr>
      </w:pPr>
      <w:r>
        <w:rPr>
          <w:color w:val="auto"/>
          <w:sz w:val="24"/>
        </w:rPr>
        <w:t>6) один из соучастников по поручению других соучастников (ст.35 ГПК)</w:t>
      </w:r>
    </w:p>
    <w:p>
      <w:pPr>
        <w:pStyle w:val="Heading3"/>
        <w:ind w:firstLine="709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7) лица, допущенные судом, рассматривающим дело, к представительству по данному делу </w:t>
      </w:r>
    </w:p>
    <w:p>
      <w:pPr>
        <w:pStyle w:val="Heading3"/>
        <w:ind w:firstLine="709"/>
        <w:jc w:val="both"/>
        <w:rPr/>
      </w:pPr>
      <w:r>
        <w:rPr>
          <w:sz w:val="24"/>
        </w:rPr>
        <w:t>Полномочия представителя должны быть выражены в доверенности</w:t>
      </w:r>
      <w:r>
        <w:rPr>
          <w:color w:val="auto"/>
          <w:sz w:val="24"/>
        </w:rPr>
        <w:t>, выданной и оформленной в соответствии с законом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 xml:space="preserve">Доверенности, выдаваемые гражданами, удостоверяются в нотариальном порядке. Доверенности, выдаваемые гражданами, могут быть удостоверены также предприятиями, учреждениями или организациями, где работает или учится доверитель, жилищно-эксплуатационной организацией по месту жительства доверителя, администрацией стационарного лечебного учреждения, в котором гражданин находится на излечении, соответствующей воинской частью, если доверенность выдается военнослужащим. 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Доверенность, выдаваемая гражданином, находящимся в заключении, удостоверяется администрацией соответствующего места заключения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Доверенность от имени юридического лица выдается руководителем соответствующей организации.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color w:val="auto"/>
          <w:sz w:val="24"/>
        </w:rPr>
        <w:t xml:space="preserve">Уполномоченные профессиональных союзов и других организаций (пункты 3, 4 и 5 статьи 44 ГПК) должны представить суду документы, удостоверяющие поручение соответствующих организаций на осуществление представительства по данному делу. 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color w:val="auto"/>
          <w:sz w:val="24"/>
        </w:rPr>
        <w:t xml:space="preserve">Полномочия адвоката удостоверяются ордером, выдаваемым юридической консультацией. 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color w:val="auto"/>
          <w:sz w:val="24"/>
        </w:rPr>
        <w:t xml:space="preserve">Полномочия представителей, указанных в пунктах 6 и 7 статьи 44 ГПК, могут быть выражены в устном заявлении доверителя на суде, занесенном в протокол судебного заседания. 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sz w:val="24"/>
        </w:rPr>
        <w:t xml:space="preserve">Полномочие на ведение дела в суде дает представителю право </w:t>
      </w:r>
      <w:r>
        <w:rPr>
          <w:color w:val="auto"/>
          <w:sz w:val="24"/>
        </w:rPr>
        <w:t xml:space="preserve">на совершение от имени представляемого всех процессуальных действий, кроме </w:t>
      </w:r>
    </w:p>
    <w:p>
      <w:pPr>
        <w:pStyle w:val="Heading3"/>
        <w:keepNext w:val="false"/>
        <w:widowControl w:val="false"/>
        <w:numPr>
          <w:ilvl w:val="0"/>
          <w:numId w:val="12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ередачи дела в товарищеский суд или третейский суд, </w:t>
      </w:r>
    </w:p>
    <w:p>
      <w:pPr>
        <w:pStyle w:val="Heading3"/>
        <w:keepNext w:val="false"/>
        <w:widowControl w:val="false"/>
        <w:numPr>
          <w:ilvl w:val="0"/>
          <w:numId w:val="23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олного или частичного отказа от исковых требований, </w:t>
      </w:r>
    </w:p>
    <w:p>
      <w:pPr>
        <w:pStyle w:val="Heading3"/>
        <w:keepNext w:val="false"/>
        <w:widowControl w:val="false"/>
        <w:numPr>
          <w:ilvl w:val="0"/>
          <w:numId w:val="11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ризнания иска, </w:t>
      </w:r>
    </w:p>
    <w:p>
      <w:pPr>
        <w:pStyle w:val="Heading3"/>
        <w:keepNext w:val="false"/>
        <w:widowControl w:val="false"/>
        <w:numPr>
          <w:ilvl w:val="0"/>
          <w:numId w:val="13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>изменения предмета иска,</w:t>
      </w:r>
    </w:p>
    <w:p>
      <w:pPr>
        <w:pStyle w:val="Heading3"/>
        <w:keepNext w:val="false"/>
        <w:widowControl w:val="false"/>
        <w:numPr>
          <w:ilvl w:val="0"/>
          <w:numId w:val="19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заключения мирового соглашения, </w:t>
      </w:r>
    </w:p>
    <w:p>
      <w:pPr>
        <w:pStyle w:val="Heading3"/>
        <w:keepNext w:val="false"/>
        <w:widowControl w:val="false"/>
        <w:numPr>
          <w:ilvl w:val="0"/>
          <w:numId w:val="7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ередачи полномочий другому лицу (передоверие), </w:t>
      </w:r>
    </w:p>
    <w:p>
      <w:pPr>
        <w:pStyle w:val="Heading3"/>
        <w:keepNext w:val="false"/>
        <w:widowControl w:val="false"/>
        <w:numPr>
          <w:ilvl w:val="0"/>
          <w:numId w:val="17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обжалования решения суда, </w:t>
      </w:r>
    </w:p>
    <w:p>
      <w:pPr>
        <w:pStyle w:val="Heading3"/>
        <w:keepNext w:val="false"/>
        <w:widowControl w:val="false"/>
        <w:numPr>
          <w:ilvl w:val="0"/>
          <w:numId w:val="26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редъявления исполнительного листа ко взысканию, </w:t>
      </w:r>
    </w:p>
    <w:p>
      <w:pPr>
        <w:pStyle w:val="Heading3"/>
        <w:keepNext w:val="false"/>
        <w:widowControl w:val="false"/>
        <w:numPr>
          <w:ilvl w:val="0"/>
          <w:numId w:val="15"/>
        </w:numPr>
        <w:tabs>
          <w:tab w:val="clear" w:pos="720"/>
          <w:tab w:val="left" w:pos="1069" w:leader="none"/>
        </w:tabs>
        <w:ind w:left="1069" w:hanging="360"/>
        <w:jc w:val="both"/>
        <w:rPr>
          <w:color w:val="auto"/>
          <w:sz w:val="24"/>
        </w:rPr>
      </w:pPr>
      <w:r>
        <w:rPr>
          <w:color w:val="auto"/>
          <w:sz w:val="24"/>
        </w:rPr>
        <w:t xml:space="preserve">получения присужденного имущества или денег. </w:t>
      </w:r>
    </w:p>
    <w:p>
      <w:pPr>
        <w:pStyle w:val="Heading3"/>
        <w:keepNext w:val="false"/>
        <w:widowControl w:val="false"/>
        <w:ind w:firstLine="709"/>
        <w:jc w:val="both"/>
        <w:rPr/>
      </w:pPr>
      <w:r>
        <w:rPr>
          <w:sz w:val="24"/>
        </w:rPr>
        <w:t xml:space="preserve">Полномочие представителя на совершение каждого из указанных в ст. 46 ГПК действий должно быть специально оговорено в доверенности, выданной представляемым. </w:t>
      </w:r>
    </w:p>
    <w:p>
      <w:pPr>
        <w:pStyle w:val="Heading3"/>
        <w:keepNext w:val="false"/>
        <w:widowControl w:val="false"/>
        <w:ind w:firstLine="709"/>
        <w:jc w:val="both"/>
        <w:rPr>
          <w:sz w:val="24"/>
        </w:rPr>
      </w:pPr>
      <w:r>
        <w:rPr>
          <w:sz w:val="24"/>
        </w:rPr>
        <w:t xml:space="preserve">Представителями в суде не могут быть </w:t>
      </w:r>
    </w:p>
    <w:p>
      <w:pPr>
        <w:pStyle w:val="Heading3"/>
        <w:keepNext w:val="false"/>
        <w:widowControl w:val="false"/>
        <w:numPr>
          <w:ilvl w:val="0"/>
          <w:numId w:val="3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auto"/>
          <w:sz w:val="24"/>
        </w:rPr>
        <w:t>лица, не достигшие совершеннолетия или состоящие под опекой или попечительством.</w:t>
      </w:r>
    </w:p>
    <w:p>
      <w:pPr>
        <w:pStyle w:val="Heading3"/>
        <w:keepNext w:val="false"/>
        <w:widowControl w:val="false"/>
        <w:numPr>
          <w:ilvl w:val="0"/>
          <w:numId w:val="22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auto"/>
          <w:sz w:val="24"/>
        </w:rPr>
        <w:t xml:space="preserve">быть адвокаты, принявшие поручения об оказании юридической помощи с нарушением правил, установленных законодательством РФ об адвокатуре. Лица, исключенные из коллегии адвокатов, не могут быть допущены судом к представительству в случае, предусмотренном пунктом 7 статьи 44 ГПК. </w:t>
      </w:r>
    </w:p>
    <w:p>
      <w:pPr>
        <w:pStyle w:val="Heading3"/>
        <w:keepNext w:val="false"/>
        <w:widowControl w:val="false"/>
        <w:numPr>
          <w:ilvl w:val="0"/>
          <w:numId w:val="4"/>
        </w:numPr>
        <w:tabs>
          <w:tab w:val="clear" w:pos="720"/>
          <w:tab w:val="left" w:pos="1069" w:leader="none"/>
        </w:tabs>
        <w:ind w:left="1069" w:hanging="360"/>
        <w:jc w:val="both"/>
        <w:rPr/>
      </w:pPr>
      <w:r>
        <w:rPr>
          <w:color w:val="auto"/>
          <w:sz w:val="24"/>
        </w:rPr>
        <w:t xml:space="preserve">судьи, следователи и прокуроры. Это правило не распространяется на выступления в процессе указанных лиц в качестве уполномоченных соответствующего суда, прокуратуры или в качестве законных представителей. 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Права и охраняемые законом интересы недееспособных граждан, граждан, не обладающих полной дееспособностью, и граждан, признанных ограниченно дееспособными, защищают в суде их родители, усыновители, опекуны или попечители, которые представляют суду документы, удостоверяющие их полномочия. Законные представители совершают от имени представляемых все процессуальные действия, право совершения которых принадлежит представляемым, с ограничениями, предусмотренными законом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По делу, в котором должен участвовать гражданин, признанный в установленном порядке безвестно отсутствующим, в качестве его представителя выступает опекун, назначенный для охраны имущества безвестно отсутствующего.</w:t>
      </w:r>
    </w:p>
    <w:p>
      <w:pPr>
        <w:pStyle w:val="Heading3"/>
        <w:ind w:firstLine="709"/>
        <w:jc w:val="both"/>
        <w:rPr/>
      </w:pPr>
      <w:r>
        <w:rPr>
          <w:color w:val="auto"/>
          <w:sz w:val="24"/>
        </w:rPr>
        <w:t>По делу, в котором должен участвовать наследник лица, умершего или объявленного в установленном порядке умершим, если наследство еще никем не принято, в качестве представителя наследника выступает опекун, назначенный для охраны и управления наследственным имуществом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FF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20:56:00Z</dcterms:created>
  <dc:creator>Кананович Игорь</dc:creator>
  <dc:description/>
  <dc:language>en-US</dc:language>
  <cp:lastModifiedBy>Кананович</cp:lastModifiedBy>
  <cp:lastPrinted>1998-05-16T22:07:00Z</cp:lastPrinted>
  <dcterms:modified xsi:type="dcterms:W3CDTF">1999-12-10T20:56:00Z</dcterms:modified>
  <cp:revision>2</cp:revision>
  <dc:subject/>
  <dc:title>=Утверждаю=</dc:title>
</cp:coreProperties>
</file>