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Faces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огда в 1969 году Стив Марриотт бросил " Small faces" оставшаяся троица (клавишник Ян Маклаген, барабанщик Кенни Джонс и басист Ронни Лэйн) не стала сворачивать свою деятельность, а пригласила к себе в компанию гитариста Рона Вуда и вокалиста Рода Стюарта. Последние двое как раз были временно не у дел, поскольку Джефф Бек, с которым они перед этим работали, попал в автокатастрофу. Вуд как-то оказался в компании с Лэйном и предложил тому поджемовать вместе. Сотрудничество им понравилось, и теперь как раз подвернулся случай совместно поработать. Название образовавшегося проекта сократили до "Faces", хотя первая пластинка </w:t>
      </w: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236220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вышла все-таки под вывеской "Small face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иль команды тоже изменился, психоделические потуги были заброшены, а саунд потяжелел. Кроме того, на "First step" группа установила примерный набор композиций, который присутствовал и на последующих альбомах – забойные роковые номера типа "Shake, Shudder", баллады ("Devotion"), фолковые вещички ("Stone"), а также каверы. Исключением для первой пластинки стала лишь пара инструменталок Рона Вуд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пустя год на свет появился второй альбом, "Long player" показавший значительный рост музыкантов. Две песни, "Bad N' Ruin" и "Had Me a Real Good Time", стали одними из лучших в творчестве "Faces". Очень хорошо также получились баллады "Tell Everyone" Стюарта и "Richmond" Лэйна. На диске также присутствовали два концертных трека "I Feel So Good" и "Maybe I'm Amazed". Следующий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лонгплей</w:t>
      </w:r>
      <w:r>
        <w:rPr>
          <w:color w:val="000000"/>
          <w:sz w:val="24"/>
          <w:szCs w:val="24"/>
          <w:lang w:val="en-US"/>
        </w:rPr>
        <w:t xml:space="preserve">, "A Nod is As Good As a Wink" </w:t>
      </w:r>
      <w:r>
        <w:rPr>
          <w:color w:val="000000"/>
          <w:sz w:val="24"/>
          <w:szCs w:val="24"/>
        </w:rPr>
        <w:t>стал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вершиной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карьеры</w:t>
      </w:r>
      <w:r>
        <w:rPr>
          <w:color w:val="000000"/>
          <w:sz w:val="24"/>
          <w:szCs w:val="24"/>
          <w:lang w:val="en-US"/>
        </w:rPr>
        <w:t xml:space="preserve"> "Faces". </w:t>
      </w:r>
      <w:r>
        <w:rPr>
          <w:color w:val="000000"/>
          <w:sz w:val="24"/>
          <w:szCs w:val="24"/>
        </w:rPr>
        <w:t xml:space="preserve">Этот альбом, занявший высокие места в хит-парадах по обе стороны Атлантики, содержал два лучших хита группы, "Stay With Me" и "Miss Judy's Farm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м временем Стюарт начал заниматься сольной карьерой, которая складывалась удачнее, чем карьера ансамбля. Группа стала для него чем-то вроде придатка, и он все больше отдалялся от своих колле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73 году вышла последняя студийная работа коллектива, "Ooh La La". И хотя альбом уступал по качеству своим предшественникам, на нем была парочка очень даже неплохих вещей, "Cindy Incidentally" и "Borstal Boy". После выхода пластинки команду покинул Ронни Лэйн, а на его месте оказался японец Тетсу Ямаучи (экс-" Free"). Однако исход группы был уже предрешен. Ансамбль в 1974 году совершил последнее турне и выпустил концертный альбом, изданный уже под вывеской "Rod Stewart and the faces". В 1975-м было официально объявлено о роспуске "Face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альнейшем Рон Вуд присоединился к " Rolling stones", Кенни Джонс оказался в составе " The who", Ян Маклаган занялся сессионной работой, ну а Род Стюарт стал просто суперзвездой. Кроме того, Маклаган и Джонс принимали участие в реанимации Марриоттом " Small faces". Так закончилась история "Faces", группы не сумевшей добиться такой популярности как "Роллинги", но оказавшей значительное влияние на многие команды 70-х и 80-х годо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od Stewart -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onnie Wood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onnie Lane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Kenney Jones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Ia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cLagan</w:t>
      </w:r>
      <w:r>
        <w:rPr>
          <w:color w:val="000000"/>
          <w:sz w:val="24"/>
          <w:szCs w:val="24"/>
        </w:rPr>
        <w:t xml:space="preserve"> - клавиш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irst Step - 197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Long Player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 Nod Is As Good As A Wink...To A Blind Horse - 197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Ooh La La - 197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Coast To Coast/Overtures And Beginners - 1975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07:00Z</dcterms:created>
  <dc:creator>USER</dc:creator>
  <dc:description/>
  <cp:keywords/>
  <dc:language>en-US</dc:language>
  <cp:lastModifiedBy>Mage</cp:lastModifiedBy>
  <dcterms:modified xsi:type="dcterms:W3CDTF">2011-10-11T14:07:00Z</dcterms:modified>
  <cp:revision>2</cp:revision>
  <dc:subject/>
  <dc:title>Faces</dc:title>
</cp:coreProperties>
</file>