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спериментальная проверка помехозащищенности американской спутниковой навигационной системы GPS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Канд. биологических наук М.П.Иванов, д-р техн. наук В.В.Каши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ая проверка помехозащищенности навигационной системы, использующая фазоманипулированные (ФМ) сигналы показала, что GPS подвержена элементарной организованной помехе. В качестве помехи используется моночастотный сигнал по частоте близкий к несущей ФМ-сигнала. В результате между несущей сигнала и помехой возникают биения, что приводит к искажениям суммарного сигнала, делающего невозможным его прием коррелят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мериканскойспутниковойнавигационнойсистемеGPS NAVSTARиспользуются фазоманипулированные (ФМ) сигналы [1], считавшиеся наиболее помехозащищенными [2].Вовремени ФМ сигнал представляет собой синусоиду, фаза которой в заданные моменты времени меняется на противоположную. В приемнике GPS осуществляется  приемпосылки,когда1битпередается с помощью1024элементарныхФМ-посылок,  т.е.применяется коррелятор,сворачивающийимеющуюсявприемнике копию с принимаемым сигналом, т.е. осуществляетсяприем1024 элементов в целом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тье [4] рассматривается несколькодругой вариант- помехоустойчивость поэлементного приема фазоманипулированных сигналов на фоне наиболее неблагоприятных помех. Другими словами, вариационными методами синтезирована оптимальная помеха поэлементному приему фазоманипулированного сигнала. В этойжестатье показано, что активная помеха в виде расстроенной несущей при определенных условиях практически (разница менее 1%) эквивалентна оптимальной помехе. Этот факт можно объяснить возникновением биений между несущей ФМ-сигнала и несущей активной помехи. Формула (1) является формулой суммы сину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inw t + Asin(w +D w )t = 2Acos(D w /2)tсos(w +D w /2)t,  (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A v амплитуда сигнала; w - частота несущей ФМ-сигнала; D w - расстройка несущей активной помехи относительно частоты сигнала. Поскольку проще немодулированнойнесущей активную помеху представить себе трудно, то представляется важным исследовать эффективность приема ФМ-сигнала в целом при наличии активной помехи в виде расстроенной несущей, аналогично предложению статьи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а пропускания входных цепей коррелятора не может быть уже величины примерно 1/t , где t - длительность элементарной посылки ФМ-сигнала. А для увеличения точности измерения времени  прихода полоса пропускания должна быть больше. Если в пределах полосы пропускания входных цепей коррелятора GPS окажется помеха в виде немодулированной несущей, между ФМ-сигналом и помехой возникнут биения (1), представляющие собой несущую частоту, расположенную между  частотой ФМ-сигнала и частотой помехи. Эта несущая оказывается промодулированной по амплитуде частотой, равной разности частот ФМ-сигнала и помехи, а фаза в соседних максимумах биений сдвинута на 180 градусов (Рис.1). При расстройке частоты на величину порядка 1/t фаза меняется примерно так, как у исходного ФМ-сигнала. В результате сложения ФМ-сигнала и помехи получится сигнал, далекий от исходного ФМ-сигнала, поэтому на выходе коррелятора сигнальная компонента будет значительно подавлена. В результате работа GPS в радиусе действия станции помех (примерно прямая видимость) нарушится. Для проверки данного теоретического предположения был проведен эксперим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17260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гнал манипуля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109970" cy="325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зоманипулированный сигн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37580" cy="378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перпозиция сигнала и помех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ис.1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ика эксперимен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роведения эксперимента был взят серийный приемник фирмы ?ASHTECH¦ типа OEM ?Sensor¦ (12 канальный, одночастотный F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=1575,42 МГц с открытым C/A кодом), программное обеспечение ver.1E11DRP. Антенна GPS (самолетная) P/N AT 575-12, фирмы  ?Aero Antenna Technology Inc.¦ с типовым кабелем длиной 10м. Антенна располагалась на высоте 15м над землей. В качестве передатчика активной помехи использовался высокочастотный генератор стандартных сигналов типа Г4-78, максимальная выходная мощность на выходе 0,0001Вт; выходной аттенюатор от 0дБ до -130дБ; генерация непрерывная, суммарная максимальная погрешность установки частоты генератора по шкале 0,2%. Антенной передатчика служил полуволновой вибратор, расположенный на высоте 1м. Расстояние между антенной передатчика помех и приемника GPS изменялось от 0 до 200м. Для индикации использовалась IBM PC с программой приема, отображения, регистрации и управления для приемника GPS-ashmono.exe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зультаты эксперимен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 работе передатчика помехи (ГСС) на мощности 0,0001Вт при введенном аттенюаторе -14дБ в диапазоне частот от 1576МГц до 1579МГц приемник не захватывал ни одного из видимых спутников GPS. При выключении активной помехи (ГСС) приемник GPS принимал сигналы и обрабатывал информацию от 5 спутников (Рис.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настройке ГСС в пределах 1575МГц до 1576МГц при выведенном аттенюаторе мощность принимаемого от спутников сигнала падала, а работа приемника GPS была ненадеж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ибольшее воздействие на приемник оказывает организованная помеха в диапазоне частот от 1576МГц до 1579 М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еремещение передатчика помех  в отрицательные углы обзора антенны приемника GPS не сказывается на эффективности глушения сигналов GP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ересчет энергетики радиолинии показывает, что при мощности передатчика помех порядка 1Вт дальность глушения в свободном пространстве может достигать 500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иметь в виду, что эксперименты проводились с одним типом приемника GP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83935" cy="4185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исимость количества принимаемых спутников от частоты помех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48375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ь количества принимаемых спутников от уровня мощности помех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ис.2.</w:t>
      </w:r>
      <w:r>
        <w:rPr>
          <w:color w:val="000000"/>
          <w:sz w:val="24"/>
          <w:szCs w:val="24"/>
        </w:rPr>
        <w:t xml:space="preserve"> Приемник фирмы ?ASHTECH¦ типа OEM ?Sensor¦ (12 канальный, одночастотный F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=1575,42 МГц с открытым C/A кодом), программное обеспечение ver.1E11DRP. Антенна GPS (самолетная) P/N AT 575-12, фирмы  ?Aero Antenna Technology Inc.¦ - длина кабеля 10м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-за сильной зависимости от простейших организованных помех в виде расстроенной несущей использование GPS в ряде случаев окажется невозможным. Причем, в обоих (гражданском и военном) каналах. При этом для глушения ни гражданского, ни военного канала знать коды ФМ-сигналов не требу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скольку фазоманипулированные сигналы используются во многих других системах, а помехозащищенность их к узкополосной помехе практически отсутствует, весьма актуальным является разработка метода построения системы сигналов, обладающих повышенной помехозащищенностью к ансамблю помех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 ЯрлыковМ.С. Статистическая теория радионавигации //М.: Радио и связь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узовГ.И.,СивовВ.В.,ПрытковВ.И. и др. Помехоустойчивость радиосистем со сложными сигналами //М.: Радио и связь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ФинкЛ.М. Сигналы, помехи, ошибки... Заметки о некоторых неожиданностях и заблуждениях в теории связи //М.: Радио и связь, 198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вчаренкоЛ.А.,ПоддубныйВ.Н.  Помехоустойчивость приема  фазоманипулированных сигналов на фоне наиболее неблагоприятных помех // Радиотехника, 1992, ¦ 7-8, с.13-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3:00Z</dcterms:created>
  <dc:creator>USER</dc:creator>
  <dc:description/>
  <cp:keywords/>
  <dc:language>en-US</dc:language>
  <cp:lastModifiedBy>Mage</cp:lastModifiedBy>
  <dcterms:modified xsi:type="dcterms:W3CDTF">2011-10-11T14:23:00Z</dcterms:modified>
  <cp:revision>2</cp:revision>
  <dc:subject/>
  <dc:title>Экспериментальная проверка помехозащищенности американской спутниковой навигационной системы GPS</dc:title>
</cp:coreProperties>
</file>