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Die Krupp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Die Krupps" заслужили себе признание тем, что смешали электронику с металлом. Команда образовалась после развала панковской банды "Male", существовавшую с 1976 по 1980 год и возглавляемую гитаристом и певцом Юргеном Энглером. Сменив банк на электронные ритмы, Юрген дал новому проекту название в честь гиганта тяжелой немецкой индустрии. В "Krupps" также вошли Бернвард Малака (бас), Ральф Дорпер (клавишные), Ева-Мария Гослинг (саксофон) и Франк Коллгес (ударные). Вышедший в 1981-м дебютный альбом "Steelworksymphony" был признан журналом "New musical express" лонгплеем недели. В отличие от первого релиза сингл "Wahre Arbeit Wahrer Lohn" получился менее груженым и более танцеваль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на свет появился "Volle Kraft Voraus", признанный во всем мире классикой электронной музыки. К сожалению после этого альбома команду покинул клавишник-синтезаторщик Ральф Дорпер, основавший свой проект – "Propaganda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в деятельности группы наступил трехлетний перерыв, закончившийся в 1985-м с выходом пластинки "Entering the arena". Диск записывался в составе Юрген Энглер, Крис Лейц, Кристина Шнекенбургер и Вальтер Джагер. В период с 1986-го по 1989-й Энглер в компании с Лейцем направил всю свою энергию на основание своего собственного лейбла и организации студии. Новая фирма избрала ориентацию на работу со спид, трэш и кроссовер коллективами. В 1989-м "Die Krupps" выпустили сингл "Machineries of Joy", ставший хитом многих дискотек во всем мире, и занявший 25-ю строчку в чартах "Billboard". А в конце года в команду вернулся Ральф Дорпер. Вслед за ним в коллективе появился и Рудигер Эш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992-й ознаменовал поворот в саунде группы от чисто электронного к гитарному звучанию. Для записи сингла "Metal Machine Music" и альбома "I" по этому поводу были приглашены ребята из " Accuser" – металлической банды, подписанной на лейбл Энглера "Atom H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ть позже Юрген сильно заинтересовался творчеством " Metallica", что привело к записи пластинки с каверами этой известнейшей группы. Индустриальное "клавишное" прочтение металликовских хитов впечатлило даже самих Ларса Ульриха и Кирка Хаммета, организовавших выпуск "A Tribute to Metallica" в Штатах на лейбле "Hollywood Records". Перед туром 1993 года Юрген добавил в состав "Die Krupps" двух участников американской группы "Heathen" Ли Алтуса (гитара) и Даррена Минтера (ударные). Особо ценным приобретением стал Алтус, писавший великолепные композиции. Результатом сотрудничества Юргена и Ли стал "II The Final Option" – пожалуй, лучший альбом в дискографии "Круппс". Три композиции с этой пластинки - "Crossfire," "Fatherland" и "To The Hilt" – стали большими хи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ярность группы значительно выросла, что подтвердилось ее выступлением перед стотысячной аудиторией на фестивале "Dynamo" в Голландии. Однако альбом 1997 года "Paradise now" оказался слишком уж "металлизированым" и многие фаны отвернулись от "Die Krupps". После этого прошло не так уж много времени, и Энглер распустил команду, основав вскоре новый проект, "Dkay.com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urgen Engler - вокал, клавишные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ee Altus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lf Dorper -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udiger Esc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orge Lewi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ris Lietz - программирование, сэмплы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hlwerkssinfonie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olle Kraft Voraus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ntering the arena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I - The Final Opti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II - Odyssey Of The Mind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adise Now - 1997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3:00Z</dcterms:created>
  <dc:creator>USER</dc:creator>
  <dc:description/>
  <cp:keywords/>
  <dc:language>en-US</dc:language>
  <cp:lastModifiedBy>Mage</cp:lastModifiedBy>
  <dcterms:modified xsi:type="dcterms:W3CDTF">2011-10-11T14:33:00Z</dcterms:modified>
  <cp:revision>2</cp:revision>
  <dc:subject/>
  <dc:title>Die Krupps</dc:title>
</cp:coreProperties>
</file>