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okken</w:t>
      </w:r>
    </w:p>
    <w:p>
      <w:pPr>
        <w:pStyle w:val="Normal"/>
        <w:widowControl w:val="false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лос-анжелесский тяжелый металлический проект был создан вокалистом Доном Доккеном. Впервые он был замечен продюсером Дитером Дирксом, который завербовал его, чтобы использовать в качестве запасного вокалиста (в конечном счете, невостребованный) на концерте группы " Scorpions" "Blackout" в 1982 году. Диркс тогда разрешил Доккену использовать оставшееся студийное время для записи демонстрационных пленок. Эти демки, сделанные в довольно-таки жестком стиле настолько впечатлили записывающую компанию "Carrere Records" , что она сразу подписала с ним контракт. Дон завербовал к себе в банду гитариста Джорджа Линча, барабанщика Мика Брауна и басиста Джуана Краусье (который впоследствии покинул состав, чтобы сформировать свой новый проект " Ratt" и был заменен Джеффом Пилсоном). Получившуюся группу назвали незатейливо – "Dokken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ль, представлявший собой тесный сплав хард-рока и приятной мелодичности, в котором играли "Dokken" пришелся по вкусу многим и в результате группа подписала контракт с более солидной фирмой "Elektra records". "Dokken" повторно смикшировали и переиздали на новом лейбле свой дебютный релиз "Breaking the chains", который попал в конец штатовских альбомных чартов "Billboard". После того "Elektra" выделила группе существенный бюджет для записи дисков с продюсерами Майклом Вагенером, Джеффом Воркманом, Томом Верманом и Роем Томасом Бейкером, привлекаемыми в разное время. "Dokken" сделала запись трех превосходных студийных альбомов на "Elektra", причем "Back for the attack" добрался до тринадцатого места в американских чартах в декабре 1987 го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 потом начались внутренние разногласия между Линчем и Доном Доккеном, которые привели к расколу группы в 1988 году. После этого вышел прощальный "коцертник" коллектива "Beast from the east" ставший своего рода эпитафией "Dokken". Линч занялся формированием нового проекта "Lynch mob", в то время как Дон Доккен заключил сольный контракт с "Geffen records" и в 1990 году выпустил диск "Up From The Ashes". Пилсон поначалу было возглавил команду "War And Peace", но вскоре опять стал сочинять композиции вместе с Доккеном. Но у группы все равно оставалась большая армия поклонников, которые терпеливо ждали воссоединения их любимой команды и спустя семь лет их надежды оправдал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ранее объединившийся с Брауном Линч наконец-то уладил свои различия с Доном Доккеном и вернулся в группу в мае 1994. Таким образом "Dokken" оказались в своем первоначальном составе. Команда выпустила "живой" акустический альбом "One live night" (запись концерта декабря 1994), и записала два довольно тусклых студийных альбома "Dysfunctional" и "Shadow Life". Линч опять покинул состав в ноябре 1997 года и был заменен Ребом Бичем (экс – "Winger"), чья гитара впервые появилась на диске 1999 года "Erase the slat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n Dokken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k Brown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eff Pilso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b Beach - гитара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ck In The Streets - 197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reaking The Chains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oth And Nail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Under Lock And Key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ack For The Attack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east From The East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ysfunctional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ne Live Night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hadowlif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rase The Slate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ve From The Sun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ng Way Home - 200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Hell To Pay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8:00Z</dcterms:created>
  <dc:creator>USER</dc:creator>
  <dc:description/>
  <cp:keywords/>
  <dc:language>en-US</dc:language>
  <cp:lastModifiedBy>Mage</cp:lastModifiedBy>
  <dcterms:modified xsi:type="dcterms:W3CDTF">2011-10-11T14:38:00Z</dcterms:modified>
  <cp:revision>2</cp:revision>
  <dc:subject/>
  <dc:title>Dokken</dc:title>
</cp:coreProperties>
</file>