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ечение миомы матки без гормонотерапии и хирургического вмешательства</w:t>
      </w:r>
    </w:p>
    <w:p>
      <w:pPr>
        <w:pStyle w:val="Normal"/>
        <w:widowControl w:val="false"/>
        <w:spacing w:before="120" w:after="0"/>
        <w:jc w:val="center"/>
        <w:rPr>
          <w:color w:val="000000"/>
          <w:sz w:val="28"/>
          <w:szCs w:val="28"/>
        </w:rPr>
      </w:pPr>
      <w:r>
        <w:rPr>
          <w:color w:val="000000"/>
          <w:sz w:val="28"/>
          <w:szCs w:val="28"/>
        </w:rPr>
        <w:t xml:space="preserve">Глебов В.И., фитотерапевт, Горошетченко А.В. , системный аналитик, Тувальбаев Б.Г., профессор </w:t>
      </w:r>
    </w:p>
    <w:p>
      <w:pPr>
        <w:pStyle w:val="Normal"/>
        <w:widowControl w:val="false"/>
        <w:spacing w:before="120" w:after="0"/>
        <w:ind w:firstLine="567"/>
        <w:jc w:val="both"/>
        <w:rPr>
          <w:color w:val="000000"/>
          <w:sz w:val="24"/>
          <w:szCs w:val="24"/>
        </w:rPr>
      </w:pPr>
      <w:r>
        <w:rPr>
          <w:color w:val="000000"/>
          <w:sz w:val="24"/>
          <w:szCs w:val="24"/>
        </w:rPr>
        <w:t>Миома – доброкачественная опухоль мышечных тканей. Миома имеет форму узлов – одного или чаще, множественных, круглой формы и разных размеров. При микроскопическом исследовании видно, что они состоят из переплетающихся пучков гладкомышечных клеток, окруженных соединительной тканью. Со временем количество соединительной ткани увеличивается, и опухоль становится более грубой.</w:t>
      </w:r>
    </w:p>
    <w:p>
      <w:pPr>
        <w:pStyle w:val="Normal"/>
        <w:widowControl w:val="false"/>
        <w:spacing w:before="120" w:after="0"/>
        <w:ind w:firstLine="567"/>
        <w:jc w:val="both"/>
        <w:rPr>
          <w:color w:val="000000"/>
          <w:sz w:val="24"/>
          <w:szCs w:val="24"/>
        </w:rPr>
      </w:pPr>
      <w:r>
        <w:rPr>
          <w:color w:val="000000"/>
          <w:sz w:val="24"/>
          <w:szCs w:val="24"/>
        </w:rPr>
        <w:t>Миома – серьезное гинекологическое заболевание, способное переродиться в злокачественную опухоль. Она часто возникает вследствие нарушения гормонального равновесия в системе регуляции полового цикла. Миома матки возникает у 25-30 % женщин преимущественно в возрасте 35-50 лет.</w:t>
      </w:r>
    </w:p>
    <w:p>
      <w:pPr>
        <w:pStyle w:val="Normal"/>
        <w:widowControl w:val="false"/>
        <w:spacing w:before="120" w:after="0"/>
        <w:ind w:firstLine="567"/>
        <w:jc w:val="both"/>
        <w:rPr>
          <w:color w:val="000000"/>
          <w:sz w:val="24"/>
          <w:szCs w:val="24"/>
        </w:rPr>
      </w:pPr>
      <w:r>
        <w:rPr>
          <w:color w:val="000000"/>
          <w:sz w:val="24"/>
          <w:szCs w:val="24"/>
        </w:rPr>
        <w:t>Развитие болезни характеризуется обильными и длительными менструациями, имеющими характер кровотечений и вызывающими вторичную анемию. Быстрый рост опухоли, развитие анемии и, особенно появление кровотечений во время менопаузы являются симптомами возможного злокачественного перерождения миомы. Миома матки – гормонозависимая опухоль. Измеряется в неделях беременности. Лечение. Гинекологи часто предлагают хирургический способ, т.е. удаление миомы. Операция – это всегда психологический шок (стресс), поскольку предполагает вторжение скальпеля в Ваш организм. Далее, после операции возможны многочисленные послеоперационные осложнения, от остановки сердца при наркозе, до тяжелого варикоза вен нижних конечностей, вследствие неизбежного (из-за развития послеоперационного спаечного процесса в малом тазу) нарушения оттока крови.</w:t>
      </w:r>
    </w:p>
    <w:p>
      <w:pPr>
        <w:pStyle w:val="Normal"/>
        <w:widowControl w:val="false"/>
        <w:spacing w:before="120" w:after="0"/>
        <w:ind w:firstLine="567"/>
        <w:jc w:val="both"/>
        <w:rPr/>
      </w:pPr>
      <w:r>
        <w:rPr>
          <w:color w:val="000000"/>
          <w:sz w:val="24"/>
          <w:szCs w:val="24"/>
        </w:rPr>
        <w:t>В женской консультации помимо операции могут предложить гормонотерапию и витамины. Терапия гормонами противопоказана при часто сопутствующих миоме матки таких заболеваниях, как тромбофлебит, заболевания печени и желчных путей, ревматизме, гипертонии и др., а лечить миому одними витаминами малоэффективно. В тоже время миома матки, вопреки мнению многих практикующих гинекологов – хирургов, в подавляющем большинстве случаев можно лечить консервативным путем, то есть без операции и гормональной терапии. Обоснование и необходимость включения фитотерапии в комплекс лечения миомы матки ( и др. гинекологических заболеваний) и практическое внедрение такого лечения в значительной степени выполнено Академиком РАЕН Трескуновым Карпом Абрамовичем, одним из патриархов фитотерапии в нашей стране, нашим учителем (2). Приведем пример успешного использования им фитотерапии при лечении миомы матки. Пациентка Н., 1944 года рождения. 20.02.87 началась менструация, которая превратилась в маточное кровотечение. Диагностирована миома матки 7-8 недель. Ранее пациентка заболела тяжелой формой гепатита Б. Отмечалась желтуха, слабость, сильные боли в правом подреберье, головная боль, отсутствие аппетита, запоры, повышенное А\Д (до 170\100), СОЭ – 40 . Пациентке назначен сбор, в который вошли травы и листья 32 растений (3). Больная пила теплый настой этого сбора три месяца. На второй день приема кровотечение уменьшилось, на третий день – прекратилось. Нормализовалось А\Д, постепенно исчезла желтуха, появился аппетит, исчезла боль, нормалозовался стул, СОЭ снизилось до 15 мм\ч. нормализовались биохимические показатели. Уменьшились размеры миомы.</w:t>
      </w:r>
    </w:p>
    <w:p>
      <w:pPr>
        <w:pStyle w:val="Normal"/>
        <w:widowControl w:val="false"/>
        <w:spacing w:before="120" w:after="0"/>
        <w:ind w:firstLine="567"/>
        <w:jc w:val="both"/>
        <w:rPr>
          <w:color w:val="000000"/>
          <w:sz w:val="24"/>
          <w:szCs w:val="24"/>
        </w:rPr>
      </w:pPr>
      <w:r>
        <w:rPr>
          <w:color w:val="000000"/>
          <w:sz w:val="24"/>
          <w:szCs w:val="24"/>
        </w:rPr>
        <w:t>О больших перспективах фитотерапии в клинике миомы матки отмечает в своих трудах д.м.н., профессор Корсун В.Ф. (4,5). По его мнению, при миоме матки ощутимую помощь могут оказать такие лекарственные растения, как цветки календулы, листья подорожника, земляники, трава крапивы, тысячелистника, чистотела, пастушьей сумки, спорыша, кора крушины. Чувствительность заболевшие женские половые органы проявляют также к бедренцу, камнеломке, мяте перечной, горькой и метельчатой полыни, подофилу щитовидному, окопнику лекарственному, болиголову крапчатому, березовой губке, норичнику зобатому, аиру болотному, лопуху большому, одуванчику лекарственному, почкам тополя черного, аптечной ромашке и др. К числу наиболее эффективных, по нашему мнению, натуральных препаратов используемых при лечении миомы матки, можно отнести препарат Олексин (6,7). Препарат натуральный, синтезирован из листьев персика обыкновенного (Persila vulgaris mill ) (Рег. Удост. № 005844, Р. 643.07.2003). В цветках и листьях персика содержатся органические кислоты, танин, каратиноиды, кумарины (в т.ч. фурокумарин), флавоноиды (в том числе нарингенин и персикозид). Каратиноиды повышают общую сопротивляемость организма, способствуют регенерации тканей, стимулируют работу иммунной системы. Органические кислоты, с флавоноидами обладают протвовоспалительным, антисептическим, бактерицидным действием, снижают интоксикацию организма, успокаивают боли, уменьшают воспалительные процессы. Отмеченная многогранность, а также мягкость действия препарата, позволяют успешно применять его при лечении миомы матки и др. гинекологических заболеваний.</w:t>
      </w:r>
    </w:p>
    <w:p>
      <w:pPr>
        <w:pStyle w:val="Normal"/>
        <w:widowControl w:val="false"/>
        <w:spacing w:before="120" w:after="0"/>
        <w:ind w:firstLine="567"/>
        <w:jc w:val="both"/>
        <w:rPr>
          <w:color w:val="000000"/>
          <w:sz w:val="24"/>
          <w:szCs w:val="24"/>
        </w:rPr>
      </w:pPr>
      <w:r>
        <w:rPr>
          <w:color w:val="000000"/>
          <w:sz w:val="24"/>
          <w:szCs w:val="24"/>
        </w:rPr>
        <w:t xml:space="preserve">В клинических испытаниях препарата приняли участие 17 женщин, из которых у 5 диагностирована миома матки до 9 недель, у 12 – миома матки в сочетании с фиброзно-кистозной мастопатией. У всех отмечалось нарушение менструального цикла. </w:t>
      </w:r>
    </w:p>
    <w:p>
      <w:pPr>
        <w:pStyle w:val="Normal"/>
        <w:widowControl w:val="false"/>
        <w:tabs>
          <w:tab w:val="clear" w:pos="720"/>
          <w:tab w:val="left" w:pos="4407" w:leader="none"/>
          <w:tab w:val="left" w:pos="10178" w:leader="none"/>
        </w:tabs>
        <w:spacing w:before="120" w:after="0"/>
        <w:ind w:firstLine="567"/>
        <w:rPr>
          <w:color w:val="000000"/>
          <w:sz w:val="24"/>
          <w:szCs w:val="24"/>
        </w:rPr>
      </w:pPr>
      <w:r>
        <w:rPr>
          <w:color w:val="000000"/>
          <w:sz w:val="24"/>
          <w:szCs w:val="24"/>
        </w:rPr>
        <w:t>На основании результатов клинической оценки препарата «Олексин» было показано, что данный препарат является эффективным средством для лечения миомы матки. Применение препарата «Олексин» в течении трех месяцев способствует: - регрессу миомы матки: - уменьшению или полному исчезновению признаков фиброзно-кистозной мастопатии: - исчезновению или уменьшению болей в области малого таза, мажущих выделений до и после менструации: - нормализации кровопотерь при менструации и повышению гемоглобина до нормы при наличии анем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bitura.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2:00Z</dcterms:created>
  <dc:creator>USER</dc:creator>
  <dc:description/>
  <cp:keywords/>
  <dc:language>en-US</dc:language>
  <cp:lastModifiedBy>Mage</cp:lastModifiedBy>
  <dcterms:modified xsi:type="dcterms:W3CDTF">2011-10-11T15:02:00Z</dcterms:modified>
  <cp:revision>2</cp:revision>
  <dc:subject/>
  <dc:title>Лечение миомы матки без гормонотерапии и хирургического вмешательства</dc:title>
</cp:coreProperties>
</file>