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Шяуля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i w:val="false"/>
          <w:iCs w:val="false"/>
          <w:color w:val="000000"/>
          <w:sz w:val="24"/>
          <w:szCs w:val="24"/>
        </w:rPr>
        <w:t>К разрушению маленького литовского городка Шяуляй приложили руку многие. И немецкие рыцари, и войска кайзера Вильгельма во время Первой мировой войны, и солдаты второй мировой. А на гору крестов недалеко от Шяуляя были направлены "мирные советские бульдозеры" для борьбы с религиозными предрассудками. Но город выжил. И гора крестов по-прежнему остается местом паломничества катол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товский город Шяуляй известен с 1236 г. В тот самый год монголы форсировали Волгу и вторглись на Русь, а литовцы сражались с войсками ордена Меченосцев у местечка, известного в те времена как Саулис. При Саулисе литовскому князю Миндаугасу удалось сокрушить грозных рыцарей и тем самым в очередной раз отстоять право Литвы на язычество. Так или иначе, но именно благодаря легендарной битве городок Саулис-Шяуляй вошел в истор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е названия города уходит корнями в глубокую древность. "Шяулис" по-литовски - стрелок. Говорят, давным-давно в этих краях стояли непроходимые леса, среди которых на берегу озера Талша охотники основали деревню. Когда-то через Шяуляй проходили и торговые пути из Кенигсберга в Ригу и из Вильнюса в Клайпе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астроф и завоеваний в истории маленького Шяуляя хватило бы, пожалуй, на десяток обычных городов. Его не раз захватывали, разрушали, сжигали и восстанавливали. В 1701-м город заняли шведы, в 1710-м население выкосила чума, а в 1812-м Шяуляй захватил Наполеон. В 1872 г. виновником очередных бедствий стал большой пожа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ая мировая пришла в Шяуляй весной 1915-го. Кайзеровские войска разрушили две трети города. Вторая мировая не оставила от Шяуляя камня на камне - более 80% зданий были уничтожены. Поэтому в Шяуляе не сохранилась историческая, старая часть города. Буквально чудом пережил все напасти шяуляйский костел - самый высокий и один из самых красивых в северной Литве. С 1445 г. на его месте стоял деревянный, а в 1634-м был выстроен каменный, который и сохранился до наших дней. Большинство жилых шяуляйских кварталов отстроили уже в советское время из однообразно-серого силикатного кирпич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750-ой годовщине битвы при Саулисе в городе появилась площадь с солнечными часами и скульптурой золотого Стрелка, которого горожане с любовью называют солнечным мальчиком или Саулюкас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ена, когда Литва входила в состав царской России, Шяуляй был настоящим центром сепаратизма. Во время восстания 1831 г. город несколько месяцев контролировали повстанцы. Большую роль Шяуляй сыграл и в антицарском восстании 1863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8 километрах от города в сторону Риги находится уникальное место. Его называют и Замковым холмом, и Молебной горой, и Святым курганом, а иногда и просто по названию ближайших сел-городищ - Юргайчу или Доманту. Гора крестов - святое место для многих католиков. Говорят, первую сотню крестов поставили здесь в память о павших повстанцах 1831 и 1863 гг. Потом кресты на горе оставляли в память о погибших и репрессированных. Теперь сюда просто приезжают люди со всей страны и из-за рубежа, чтобы помолиться и оставить на горе свой, пусть даже самый маленький крестик…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ена советской власти кресты на горе много раз пытались снести. Но всякий раз они появлялись снова. В 1961 г. гору крестов снесли бульдозерами. Бетонные кресты закопали, деревянные сожгли. Но за ночь местные жители поставили на старом месте новые. Сейчас их точное количество даже невозможно подсчитать. И не случайно Папа Римский Иоанн Павел II во время своего короткого визита в Литву специально посетил Гору Крестов, а после прислал туда распятие…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worlds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8:00Z</dcterms:created>
  <dc:creator>USER</dc:creator>
  <dc:description/>
  <cp:keywords/>
  <dc:language>en-US</dc:language>
  <cp:lastModifiedBy>Mage</cp:lastModifiedBy>
  <dcterms:modified xsi:type="dcterms:W3CDTF">2011-10-11T15:18:00Z</dcterms:modified>
  <cp:revision>2</cp:revision>
  <dc:subject/>
  <dc:title>Шяуляй </dc:title>
</cp:coreProperties>
</file>