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вет, фотоны, скорость света, эфир и другие «банальности»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й Нос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ология современной физики, возникшая на «дрожжах» теории относительности, привела к невиданному шатанию умов и к появлению на ее основе множества научных теорий, похожих больше на фантазии средневековых схоласт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ак, например, профессор Вейник, печально известный тем, что пострадал за критику теории относительности (он просто ее высмеял), пишет в «Термодинамике» – учебнике для студентов [1]: «...важный недостаток квантовой механики – это отсутствие руководящих идей, которые бы позволили судить о структуре частицы. В результате такая банальная элементарная частица, как фотон, попала в разряд исключительных (этому, по-видимому, способствовало то, что свет длительное время считался волной, а также формула Е = mc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Эйнштейна). На самом деле фотон в принципе не отличается от электрона и других элементарных частиц (об этом можно судить по фотографиям...). Достаточно было разобраться в структуре электрона или фотона, чтобы составить полное представление обо всем микромире и об управляющих ими законах. Согласно общей теории (Вейника – Н.Н.), элементарная частица – это ансамбль микрозарядов. К последним относятся: масса (субстанционы), пространство (метроны), время (хрононы), электрон, термон, постоянная Планка и т.д. Число различных элементарных частиц бесконечно велико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мы видим как пространство – время, волна – частица, принцип неопределенности, эквивалент массы – энергии и другие «сущности» продолжают порождать все новых чудовищ в виде термонов, метронов, хрононов и субстанционов. Что же касается фотографии, то если бы Вейнику показали снимок ночного шоссе, он точно так же определил бы «банальность» автомашины, оставляющей след фар на фотоснимке. «Сон разума порождает чудовищ» (Гой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чину всех естественных явлений постигают при помощи соображений механического характера, в противном случае приходится отказаться от всякой надежды когда – либо и что-нибудь понять в физике». (Гюйгенс «Трактат о свете» [2]). Эту же мысль в разных вариантах высказывали известнейшие исследователи и мыслители разных времен: Аристотель, Галилей, Ньютон, Гук, Декарт, Даламбер, Френель, Фарадей, Гельмгольц и многие другие. Так, Максвелл в «Трактате об электричестве и магнетизме» [3] написал: «В настоящее время мы не можем понять распространение (взаимодействия – Н.Н.) во времени иначе, чем-либо, как полет материальной субстанции через пространство, либо как состояние движения или напряжения в среде, уже существующей в пространстве... Действительно, как бы энергия не передавалась от одного тела к другому во времени, должна существовать среда или вещество, в которой находится энергия, после того как она покинула одно тело, но еще не достигла другого... Следовательно, все эти теории (волновые, взаимодействия и электромагнетизма – Н.Н.) ведут к понятию среды, в которой имеет место распространение, и если мы примем эту среду как гипотезу, я думаю, она должна занять выдающееся место в наших исследованиях, и следует попытаться построить мысленное представление ее действия во всех подробностях; это и являлось моей постоянной целью в настоящем трактате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попытаемся теперь представить по Вейнику возникновение фотона: летел, летел «возбужденный» электрон по орбите, и вдруг от него отрывается некая «банальная сущность», которая, не имея на то никаких причин и оснований, независимо от скорости и циклической частоты электрона, приобретает свою частоту колебаний (после подсчета количества энергии, которую он должен забрать?), а массу – уж какая получится! Следствие здесь не порождено причинами, а физические соображения не подкреплены логикой и законами механики. Какие уж тут «мысленные представления» Максвелла?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Максвелл утверждает, что энергию на расстояние можно перенести лишь двумя способами: либо вместе с веществом (массой), либо волнами через промежуточную среду. Существование якобы особого вида материи – электромагнитного поля – результат проникновения в физику ненаучного мышления. Это даже не теплород, которым достаточно успешно описывалась энергия колебания атомов и молекул вещества и, одновременно, тепловое (электромагнитное) излучение. Это просто попытка завуалировать свое незнание и бессилие перед загадкой прир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 этой загадкой бьются великие умы человечества, начиная с древнегреческих, древнеарабских, древнеиндийских и древнекитайских мыслителей, с Ньютона, Гука, Гюйгенса, кончая современными исследователями, которые, хотя и добились великих достижений в использовании света (лазеры и др.), однако их знания о существе света остались еще очень далеки от истин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гляды Ньютона [4] на природу света были весьма противоречивы и непоследовательны. Хотя он и явился родоначальником истинно научного мышления, боязнь выдвижения научных гипотез без достаточного запаса экспериментальных и наблюдательных фактов привела его к другой крайности: к скованности мышления и к отсутствию последовательности в выводах. Так, его взгляды относительно взаимодействия тел на расстоянии привели его к мысли о существовании промежуточной среды; но при рассмотрении природы света он отвергает эту среду только из-за того, что «нет достаточного запаса опытов, коими законы действия этого эфира были бы точно определены и показаны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, в его время постановка вопроса о свойствах и составе эфира была преждевременна, поскольку отсутствовали даже такие науки, как оптика, электромагнетизм, атомная и молекулярная физики и многие другие. И даже в наше время такие науки как о ядре атома и об элементарных частицах еще «плавают в тумане». Что же говорить об эфире – следующей ступени строения веществ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наблюдений, фактов, экспериментов и знаний о свойствах эфира становилось все больше, и все великие и сколько-нибудь значимые теории возникли лишь благодаря «мысленному построению его действия». Эйнштейн и Инфельд назвали его «лесами» для строительства теорий, которые можно убрать в угоду существования общего принципа относительности. Но теперь трудно себе представить, что возникли бы такие науки, как оптика и электромагнитная теория, если бы общий принцип относительности появился раньше 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Волновая теория победила теорию истечения Ньютона безукоризненно качественной и количественной точностью своих предсказаний» (С.Вавилов [5]) и не только этим. Во-первых, независимость скорости света от скорости источника нельзя объяснить теорией истечения. Ньютон как раз считал, что скорость фотонов складывается со скоростью источника. Во-вторых, теория истечения предсказывала увеличение скорости света в более плотной среде, а волновая теория Гюйгенса – уменьшение этой скорости. Прямые эксперименты по замеру скорости в плотной среде, произведенные Физо и Фуко, подтвердили волновую природу св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новая теория света была подтверждена и теоретическими и экспериментальными работами Фарадея, Максвелла, Герца, Лебедева и других исследователей. Максвелл, например, в своем «Трактате...» написал: «...светоносная среда при прохождении света через нее служит вместилищем энергии. В волновой теории, развитой Гюйгенсом, Френелем, Юнгом, Грином и др., эта энергия считается частично потенциальной и частично кинетической. Потенциальная энергия считается обусловленной деформацией элементарных объемов среды, и значит, мы должны рассматривать среду как упругую. Кинетическая энергия считается обусловленной колебательным движением среды, поэтому мы должны считать, что среда имеет конечную плотность. В теории электричества и магнетизма, принятой в настоящем трактате, признается существование двух видов энергии – электростатической и электрокинетической, и предполагается, что они локализованы не только... в телах, но и в каждой части окружающего пространства... Следовательно, наша теория согласуется с волновой теорией в том, что обе они предполагают существование среды, способной стать вместилищем двух видов энергии». При этом и Максвелл и Фарадей как люди широких научных взглядов указали на то, что эфир нужен не только для волновой теории света (электродинамизма), но и для передачи взаимодействий. Этот весьма важный аргумент игнорируется до сих пор современными исследователями как результат необходимости видеть «новое платье короля» – искривление пространства-времен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от как написал об этом сказочник Андерсен: «Они выдали себя за искусных ткачей и сказали, что могут соткать такую чудесную ткань, которая отличается удивительным свойством – становится невидимой для всякого человека, который сидит не на своем месте или непроходимо глуп... «Я не глуп, – думал сановник. Значит я не на своем месте? Вот тебе раз! Однако нельзя и виду подавать!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Вавилов написал: «Волновая теория торжествовала, казалось, окончательную победу... Но торжество оказалось очень преждевременным... Волновая теория оказалась беспомощной перед квантовыми законами действия света». [5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же теперь зададимся вопросом: неужели этот единственный факт против множества других смог так резко изменить мнение ученых?! Да, присутствует дискретность излучения; да, фотон летит как монолитная частица. Но разве нет аналогичного поведения звука в воздухе? Или наоборот: разве нет поведения электромагнитных волн подобного звуку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ц [6] и его последователи прекрасно увидели свойство электромагнитного излучения передавать в окружающее пространство сферические волны, не локализованные в пространстве. (Кстати, они и не квантованы, как утверждают современные светила, поскольку они – результат не перескока электронов с одной орбиты на другую, а ускоренного движения свободных электронов в проводнике). Благодаря такому свойству длинных электромагнитных волн мы смотрим телевизор и слушаем радиоприемник из любой точки сферы вокруг излучателя. Однако, как только частота электромагнитных волн переходит некоторую границу в сторону увеличения, появляется направленность излу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 же самое происходит и со звуком. Правда, такие свойства звука были открыты совсем недавно, в связи с получением ультразвука. Оказалось, что ультразвуковые волны имеют острую направленность и могут рассматриваться как частицы, локализованные в пространстве. Вот вам и «беспомощность волновой теории»! Оказывается, что каждый раз, когда исследователи сами беспомощны что-либо объяснить, они обвиняют в этом классическую механи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оказал Фейнман [7], законы колебаний зависят от частоты, так как от нее зависит характер процессов, протекающих в среде. Однако сам он удовлетворился лишь выводом уравнения колебаний, когда давление и температура в упругой волне меняются адиабатически. Ни один из исследователей, в том числе и Фейнман, не рассмотрели высокие частоты колебаний относительно длины свободного пробега частиц, когда процессы, происходящие при этом, приводят к поглощению тепла. В этом случае совершенно очевидно, что колебание не может распространяться сферической волной из-за распределения направлений движения отдельных частиц. Оно может быть только остро направленным, поскольку частота колебаний меньше «частоты» свободного пробега части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аналогии со свойствами ультразвука следует вывод о том, что локальность совсем не противоречит волновой теории. Мало того, не окажется ли, что воздух ведет себя при этом как металл, и ультразвук обладает поперечными волнам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локальности, фотоны, в отличие от радиоволн, обладают еще одним важным свойством, связанным с их происхождением: строго дозированной энергией. Это свойство фотонов связанное со строением атомов, не должно распространяться на весь спектр электромагнитных волн. И тут, тем более, постоянная Планка как характеристика энергии фотонов не должна рассматриваться в более широком смысле, как это делается на каждом шагу в физике в последнее время. К дискретности времени, пространства и массы постоянная Планка не имеет никакого отнош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о строгой дозированностью энергии фотонов возникла новая наука – квантовая механика, в которой с самого начала и до сих пор осталось несколько нерешенных вопросов. Первый: почему электроны атома, двигаясь по круговой или эллиптической орбите, не излучают фотонов, хотя испытывают при этом центростремительное ускорение? Второй: каков механизм испускания и поглощения фотонов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вопрос связан с заблуждением, которое повторяется во всех учебниках и научных трудах по квантовой механике. Так, например, у Семенченко в «Избранных главах теоретической физики» [8] читаем: «Электроны не могут двигаться вокруг ядра продолжительное время, так как по законам классической электродинамики всякий ускоренно движущийся электрон излучает электромагнитную энергию. Вследствие этого кинетическая энергия электрона уменьшается, и в конце концов он должен упасть на ядро». А Кайгородский даже подсчитал в «Физике для всех» [9] время падения электрона на ядро – сотые доли секунды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посмотреть читателя на уравнение классической электродинамики Вебера, состоящее из трех слагаемых. Первое слагаемое – закон Кулона, второе – изменение силы взаимодействия в результате запаздывания потенциала, третье – это то, что относится к нашей теме излучения. Здесь мы видим, что в формулу Вебера входит скалярная величина расстояния между взаимодействующими частицами. Это означает, что при неизменном расстоянии между ядром и электроном и первая и вторая производные равны нулю. Следовательно, в этом случае должны отсутствовать запаздывание потенциала и излучение. А значит, не всякий ускоренно движущийся электрон излучает энергию. Движущийся по круговой орбите электрон не должен излучать! Поражает, как долго осталась незамеченной столь существенная ошибка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второго вопроса было подсказано Гюйгенсом. Он предположил: «Свет возникает благодаря толчкам, которые движущиеся частицы тел наносят частицам эфира». До появления соотношения де Бройля для длин волн эта фраза Гюйгенса как бы «висела в воздухе». Соотношение де Бройля должно было стать фундаментом для исследования причин появления как самого соотношения, а как следствия волн де Бройля – появления фотонов. Однако вывод об индетерменированности квантовой механики, сделанный Борном, Гейзенбергом и Бором, а также отказ от эфира, сделанный Эйнштейном, увел физиков в сторону от этой пробл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имо, следует предположить, что волны де Бройля – реальный процесс «толчкового» движения частиц, причиной которого является неравномерность запаздывания потенциала, а фотон является отрезком локальных (остронаправленных) волн эфира, имеющих в начале и в конце немного разную частоту колебания (ширину спектральной линии), что связано с замедлением скорости электрона при перескоке его с одной устойчивой орбиты на другу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чковое движение частиц как следствие неравномерности запаздывания потенциала может явиться решением еще одного из вопросов квантовой механики – существования устойчивых дискретных орбит электрона. Устойчивые орбиты являются, видимо, результатом резонанса циклических и толчковых колеб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несмотря на множественные заклинания ортодоксальных релятивистов о том, что возвращения к классической физике, к эфиру, к механическим взглядам, к причинности и к волновым представлениям света нет и быть не может, мы должны это сделать, иначе «придется отказаться от всякой надежды когда-либо и что-нибудь понять в физике»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И. Вейник. Термодинамика. Высшая школа, Минск, 1968, стр. 43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. Гюйгенс. Трактат о свете. Лейден, 1703. Пер. с лат. в сб. под ред. Г.М.Голина и С.Р. Филоновича «Классики Физической науки», Высшая школа, 1989, стр. 131-14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ж. К.Максвелл. Трактат об электричестве и магнетизме, т. 1, 2, Оксфорд, 1873. Пер. с англ. Наука, М., 198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. Ньютон. Оптика или трактат об отражениях, преломлениях, изгибаниях и цветах света. Лондон, 1706. Пер. с лат. под ред. Г.С.Ландсберга, Гостехиздат, М., 198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.И. Вавилов. Глаз и солнце. Наука, М., 1976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. Герц. О весьма быстрых электрических колебаниях. </w:t>
      </w:r>
      <w:r>
        <w:rPr>
          <w:color w:val="000000"/>
          <w:sz w:val="24"/>
          <w:szCs w:val="24"/>
          <w:lang w:val="en-US"/>
        </w:rPr>
        <w:t xml:space="preserve">Ann. der Ph., b. 31, s. 421...448. </w:t>
      </w:r>
      <w:r>
        <w:rPr>
          <w:color w:val="000000"/>
          <w:sz w:val="24"/>
          <w:szCs w:val="24"/>
        </w:rPr>
        <w:t xml:space="preserve">Пер. с нем. в сб. под ред. Г.М.Голина и С.Р.Филоновича «Классики Физической науки», Высшая школа, 1989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. Герц. Об электродинамических волнах в воздухе и их отражении. </w:t>
      </w:r>
      <w:r>
        <w:rPr>
          <w:color w:val="000000"/>
          <w:sz w:val="24"/>
          <w:szCs w:val="24"/>
          <w:lang w:val="en-US"/>
        </w:rPr>
        <w:t xml:space="preserve">Ann. der Ph., b. 34, s. 609...623. </w:t>
      </w:r>
      <w:r>
        <w:rPr>
          <w:color w:val="000000"/>
          <w:sz w:val="24"/>
          <w:szCs w:val="24"/>
        </w:rPr>
        <w:t xml:space="preserve">Пер. с нем. в сб. под ред. Г.М.Голина и С.Р.Филоновича «Классики Физической науки», Высшая школа, 198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. Фейнман, Р.Лейтон, М.Сэндс. Фейнмановские лекции по физике. Пер. с англ., т. 3, 4, Мир, М., 1976, стр. 391...39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К. Семенченко. Избранные главы теоретической физики. Просвещение, М., 1966, стр. 13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И. Китайгородский. Физика для всех, т. 3 (Электроны), Наука, М., 1979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9:00Z</dcterms:created>
  <dc:creator>USER</dc:creator>
  <dc:description/>
  <cp:keywords/>
  <dc:language>en-US</dc:language>
  <cp:lastModifiedBy>Mage</cp:lastModifiedBy>
  <dcterms:modified xsi:type="dcterms:W3CDTF">2011-10-11T15:49:00Z</dcterms:modified>
  <cp:revision>2</cp:revision>
  <dc:subject/>
  <dc:title>Свет, фотоны, скорость света, эфир и другие «банальности»</dc:title>
</cp:coreProperties>
</file>