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нгкорская импер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в то же время, когда на территории Бирмы существовало государство Паган, на территории современной Камбоджи существовала Ангкорская империя. Но если история государства Паган была неразрывной частью истории Бирмы и память о нем сохранялась в последующих поколениях, то судьба Ангкорской империи сложилась совсем ина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ому были и объективные причины. Бирма отделена от окружающих государств труднопроходимыми горами, которые служили естественной преградой для завоевателей. Камбоджа же расположена на холмистой равнине, где кроме рек и лесов других естественных преград не существует. Различные государства возникали и исчезали, осколки правящих династий разбегались по окрестным государствам и ждали удобного часа для восстановления своей власти, а названия этих государств не сохранились даже в хрониках их соседей. Такая же судьба ждала и Ангкорскую империю, если бы не строительство города Ангк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город обнаружил в джунглях Индокитая во второй половине XIX века французский путешественник и натуралист Анри Муо. Вначале его сообщениям о гигантском городе, занимавшем площадь в несколько квадратных километров, не поверили. Да и трудно было в это поверить, так как кхмеры ни до возникновения этого города, ни после крушения Ангкорской империи не создавали ничего подобного. Да и вообще на территории Камбоджи не так уж и много архитектурных памятников. А тут такой гигантский город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годы различные археологические экспедиции вели раскопки на территории города, расчищали его от леса, составляли планы города и различных строений. И вот изумленный мир смог увидеть этот древний город, вернее то, что от него осталось. А осталось довольно много. Центральное место в городе занимает храм Ангкор-Ват, который поразил еще открывшего его Анри Муо. Опишем коротко этот знаменитый храм. Представьте себе каменную прямоугольную платформу размером сто на сто пятнадцать метров и высотой тринадцать метров. По углам этой платформы возвышаются четыре башни высотой более тридцати метров каждая. По форме эти башни напоминают обрезанные снизу початки кукурузы. В середине платформы стоит центральная башня, которая значительно выше. Все это гигантское сооружение построено на мощном основании, которое обнесено высокой стеной с крытыми галереями, которые окружает множество колонн. Это сооружение окружает внешняя стена прямоугольной формы, периметр которой около четырех километров. За внешней стеной находится ров шириной почти в двести метров, выложенный каменными пли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, уважаемые читатели, подумали, что я по ошибке дал описание всего города Ангкор, а не его главного храма, то вы ошибаетесь. Сам город Ангкор значительно больше. Он имеет правильную планировку, внутри и вне крепостных стен расположено множество храмов, посвященных различным правителям империи или их предкам. По оценкам специалистов население города превышало один миллион человек. В городе начиналась (или заканчивалась) огромная ирригационная система, состоящая из множества каналов, плотин и водохранилищ, которая обеспечивала бесперебойное снабжение водой города и многочисленных полей и угод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же все это великолепие возникло? Постепенно по данным археологических раскопок, расшифровке найденных надписей и после изучения летописей и хроник соседних государств удалось восстановить примерную историю Ангкорской импе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IX века было в очередной раз возрождено государство кхмеров. Основателем этого государства, которое стало называться Камбуджа, стал один из принцев предыдущей династии, который прибыл с Явы. Царям кхмеров вначале удалось подчинить себе лишь часть современной Камбоджи, но у них были огромные претензии. Им хотелось сравняться в могуществе с соседними государствами, и даже превзойти их. В 822 году был проведен обряд, который объявил всему миру, что отныне Камбуджей правит дэвараджи, живой бог-царь. Кроме того, царь Камбуджи объявил себя ни много, ни мало "завоевателем вселенной" - чакравартином, и был назначен брахманский род, члены которого должны были исполнять функции верховных жрецов при живых богах. Мир, надо полагать, содрогнулся от демонстрации такой мощ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история Ангкорской империи развивалась очень причудливо. Иногда кхмерам удавалось подчинить некоторые из соседних народов и расширить границы государства, а иногда в него вторгались армии из соседней Тямпы или островного государства Шривиджайя, центр которого находился на Суматре. Иногда в государстве начинались смуты, и оно распадалось на ряд независимых государств, но в любых условиях главным в стране оставался культ дэвираджи. Для укрепления этого культа стало вестись большое строительство, возводились новые храмы и статуи. Правители Ангкора стали стараться превзойти своих предшественников грандиозностью и количеством сооружений, прославлявших живого бо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х превзошел царь Сурьяварман II, долго правивший и умерший в 1150 году. При нем империя кхмеров значительно расширила свои пределы, покорив соседние народы. Именно этот царь, считавший себя земным воплощением бога Вишну, возвел знаменитый храм Ангкор-Ват. Но, ведя постоянные войны и затеяв громадное строительство, Сурьяварман II значительно обескровил страну, так что его преемник, царствовавший около десяти лет, лишь старался удержать завоеванное, а строительство при нем велось в значительно меньших размерах. Править страной после смерти Сурьявармана II должен был его сын Джаяварман, но он отказался от трона в пользу своего двоюродного брата для того, чтобы избежать раскола в правящей династии и предотвратить гражданскую войну, и покинул столиц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государство уже клонилось к упадку: начались восстания крестьян, религиозные столкновения, сепаратистские выходки, дворцовые заговоры и борьба кланов. Несколько лет страну сотрясало крестьянское восстание Бхарата Раху, а одно время повстанцы даже осаждали столицу. Все это очень ослабило империю, так что вначале от нее отпали вассальные государства, а потом в пределы государства начали вторгаться враги. В таких условиях в Ангкоре произошел дворцовый переворот, царь был убит, а власть захватил один из придвор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знав о беспорядках в столице, Джаяварман поспешил в Ангкор, но, прибыв к стенам города, он узнал, что его двоюродный брат уже убит, а узурпатор прочно сидит на троне. Джаяварману было уже около сорока лет, он был буддистом, и потому спокойно вернулся в свое уединенное убежище. Сохранилось множество скульптурных портретов Джаявармана, на которых можно скорее увидеть воина, а не отшельни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начале дела у узурпатора складывались успешно: он жестоко подавил крестьянское восстание и наказал недовольных вельмож. Страна успокоилась, но не надолго. Голову подняло государство Тямпа. Оно было вассалом Ангкорской империи, но во время смут вернуло себе независимость и стало питать агрессивные намерения в отношении былых владетелей. Правитель Тямпы пригласил военных специалистов из Китая, которые помогли Тямпе построить мощный военный флот, а также реорганизовать и перевооружить армию. Так, например, у тямов появились отряды конных лучников. Но главную силу государства Тямпа составлял, конечно, фл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мия тямов вторглась в пределы Ангкорской империи и начала отхватывать от нее различные куски. Империя сопротивлялась несколько лет, но силы ее были подорваны предыдущими смутами и непосильными тратами на строительство храмов. В 1177 году флот Тямпы, действия которого координировали китайские офицеры, прошел по внутренним водным артериям страны и появился у стен Ангкора. Удар был нанесен очень стремительно и неожиданно, и после недолгого сопротивления столица пала, а узурпатор был убит. На улицы Ангкора хлынули толпы алчных завоевателей, которые грабили дворцы и храмы, оскверняли гробницы царей-богов и разбивали их статуи. Когда тямы ушли из разграбленной страны, Ангкорской империи фактически не существовал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монахи и придворные столицы составили делегацию, которая отправилась на север к Джаяварману, чтобы просить его вступить на трон и спасти империю. Других достойных кандидатур на престол в государстве не было. Пятидесятилетний Джаяварман проводил время за чтением мудрых книг и занятиями сельским хозяйством, однако, он позволил себя уговорить и возглавил движение сопроти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ухопутных сражениях успех попеременно принадлежал то тямам, то кхмерам, а на море у берегов Индокитая безраздельно господствовал флот тямов, который блокировал все порты империи и прервал все ее сношения с внешним миром. Джаваярман понимал, что без сильного флота сокрушить господство тямов будет невозможно. И вот по его приказу на всех реках и озерах государства в строгой тайне началось строительство военных кораблей. Верфи были разбросаны по всей стране, и разведка тямов не смогла оценить подлинный размах этого строитель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строительство флота было закончено, Джаяварман приказал посадить на суда отборных воинов и вывести часть флота в море. Сделано это было открыто, с празднествами и торжествами, так как царь хотел, чтобы враги узнали о появлении у Ангкора сильного флота. В Тямпе, конечно, узнали о появлении кхмерского флота в море, удивились, но не испугались, так как их флот значительно превосходил по численности продемонстрированную часть флота кхмеров. Зарвавшихся кхмеров решено было проучить, и флот Тямпы отправился в поход к берегам импе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Джаяварман узнал о приближении флота тямов, он приказал вывести в море и остальные корабли, которые были пока еще спрятаны в реках и озерах. В 1181 году произошло крупное морское сражение, в результате которого флот Тямпы был уничтожен, а правитель Тямпы погиб. Фрагменты этого сражения изображены на стенах храма Байон. Тямская армия бежала, а вскоре был заключен и мир, по которому Тямпа признала свою зависимость от Ангкорской импе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беды Джаяварман не уехал на север страны в свои имения, а короновался в столице под именем Джаваярман VII. В первые годы своего правления царь не вел никаких завоевательных войн. Он подавил все сепаратистские движения в стране, а затем в успокоенной стране стал заниматься восстановлением народного хозяйства. Восстанавливались ирригационная система страны, плотины, мосты, каналы и водохранилища. Была восстановлена и разрушенная столица, которую Джаваярман окружил каменной стеной высотой в восемь метров и стометровым рвом. До наших дней сохранились некоторые из мостов через ров, каждый из которых был шириной в пятнадцать метров. На обеих сторонах моста сидят по пятьдесят четыре гиганта, которые держат в своих руках змей, служащих перил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и проложены дороги, которые связали столицу с центрами провинций. Эти дороги шли по высоким насыпям, чтобы их не заливало и не размывало в сезон дождей. Была построена "дорога дружбы" длиной в 750 километров, которая связывала Ангкор со столицей Тямпы, и Южная дорога длиной около 900 километров, которая соединяла все крупные порты империи и центры приморских провинций. Вдоль всех дорог были построены типовые гостиницы, развалины некоторых из которых найдены археолог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сей стране было построено около сотни типовых больниц, штат каждой из которых составлял 98 человек, лекарства доставлялись из царских складов, а питание больных обеспечивали прикрепленные деревни, освобожденные за это от других налогов. По всей стране открывались общеобразовательные школы и училища для ремесленников и художников. Идилли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 конце восьмидесятых годов с Джаваярманом произошла перемена: культ бога-царя сделал свое дело. Буддийский правитель исчез! Джаваярман объявил себя живым богом, воплощение бодхисатвы Локешвары и, разумеется, чакравартином. Берегись вселенная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койные времена закончились! Царь собрал несколько армий и направил их в разные стороны. Зашевелилась Тямпа, и одна армия направляется для усмирения непокорных. Смута происходит в Пагане, и другая армия отправляется в Южную Бирму. Третья армия отправилась покорять княжества в Южной Малайе. Было одержано множество побед, но результаты этих побед были призрач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, например, разбили армию тямов, покорили всю Тямпу и разрушили ее столицу, а правителя привезли в цепях в Ангкор. Править Тямпой поручили одному марионеточному князьку, который через несколько лет изгнал кхмеров из своей страны. Паган вновь вернул свои утраченные было провинции, да и малайские князья скоро забыли об ангкорском владычестве. Но Джаваярман непрерывно вел войны до самой своей смерти, а умер он в возрасте девяноста лет, дожив до 1218 года. Эти войны обескровили государ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месте с войнами на государство обрушилась еще и другая беда: монументальное строительство. Самым грандиозным сооружением этого периода, прославлявшим подвиги и достижения Джаваярмана, стал храм Байон. В центре столицы стоит каменное основание храма, состоящее из каменных галерей и низких залов, все стены которых покрыты изображениями сухопутных и морских сражений. Это какой-то апофеоз войны! На этом постаменте возвышаются пятьдесят башен, на каждой из четырех сторон которой изображено лицо Джаваярмана. Представляете! Двести лиц правителя смотрят на гор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если бы дело ограничилось одним Байоном. Так нет же! В Ангкорской империи прекратилось строительство больниц, гостиниц и школ, не возводились плотины, забыли о новых каналах и водохранилищах. Весь строительный камень в империи шел на возведение новых храмов в честь живого бога и статуй, его изображавших. Количество этих строений не поддается подсчету, однако, археологи обнаружили, что от построек последнего периода правления Джаваярмана сохранились одни лишь развалины. Почему? Оказалось, что строители просто халтурили, давая количество, а не каче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Джаваярман умер, у империи уже не было сил даже для поддержания своей жизнедеятельности. Наступали ее последние дни... Но добили империю уже та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bhoc.com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3:00Z</dcterms:created>
  <dc:creator>USER</dc:creator>
  <dc:description/>
  <cp:keywords/>
  <dc:language>en-US</dc:language>
  <cp:lastModifiedBy>Mage</cp:lastModifiedBy>
  <dcterms:modified xsi:type="dcterms:W3CDTF">2011-10-11T15:53:00Z</dcterms:modified>
  <cp:revision>2</cp:revision>
  <dc:subject/>
  <dc:title>Ангкорская империя </dc:title>
</cp:coreProperties>
</file>