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юсов В.Я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574800" cy="141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>Валерий Яковлевич Брюсов</w:t>
      </w:r>
    </w:p>
    <w:p>
      <w:pPr>
        <w:pStyle w:val="Normal"/>
        <w:spacing w:before="120" w:after="100"/>
        <w:ind w:firstLine="567"/>
        <w:jc w:val="both"/>
        <w:rPr/>
      </w:pPr>
      <w:r>
        <w:rPr/>
        <w:t>01(13).XII.1873 - 09.X.1924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усский поэт, прозаик, теоретик литературоведения, переводчик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1 декабря (13 н.с.) в Москве в зажиточной купеческой семье. Отец будущего поэта воспитывал сына в духе передовых идей шестидесятничества. Брюсов вспоминал: "Над столом отца висели портреты Чернышевского и Писарева. Я был воспитан... в принципах материализма и атеизма". Особо чтимым поэтом в семье был Н. Некрасо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чился в московской частной гимназии Ф. Креймана, затем перешел в гимназию известного педагога Л. Поливанова, оказавшего заметное влияние на будущего поэта. Уже в тринадцать лет Брюсов решает стать писателем. Круг интересов гимназиста Брюсова - это литература, история, философия, астрономия. Поступив в 1892 в Московский университет на историческое отделение историко-филологического факультета, он углубленно изучает историю, философию, литературу, искусство, языки (древние и современные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конце 1892 молодой Брюсов знакомится с поэзией французского символизма - Верлена, Рэмбо, Маларме, - оказавшей большое влияние на его дальнейшее творчество. В 1894 - 95 он составляет небольшие сборники "Русские символисты", большая часть которых была написана самим Брюсовым. Некоторые из этих стихов говорили о таланте авто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1895 издает книгу "Шедевры", в 1897 - книгу "Это - я" о мире субъективно-декадентских переживаний, провозглашавшие эгоцентризм. В 1899, окончив университет, полностью отдается литературной деятельности. В течение двух лет работал секретарем редакции журнала "Русский архив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организации издательства "Скорпион", которое стало выпускать "новую литературу" (произведения модернистов), Брюсов принимает активное участие в организации альманахов и журнала "Весы" (1904 - 09), лучшего журнала русского символизм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00 вышла книга "Третья стража", после которой Брюсов получил признание как большой поэт. В 1903 публикует книгу "Граду и миру", в 1906 - "Венок", свои лучшие поэтические книг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оследующие годы поэзия Брюсова становится более камерной, появляются новые черты его лирики: интимность, задушевность, простота в выражении мыслей и чувств (сборник "Все напевы", 1909; книга "Зеркало теней", 1912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годы первой мировой войны Брюсов находится на фронте в качестве корреспондента одной из петербургских газет, пишет патриотические стихи, но скоро возвращается с фронта, поняв всю бессмысленность этой войны для Росс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ктябрьскую революцию Брюсов принял и поставил ей на служение свой талант организатора новой культуры. Его деятельность в этом направлении была энергичной и разноплановой. Поэтическое творчество тоже было очень напряженным и продуктивным: в начале 20-х годов им было выпущено пять книг новых стихов, среди которых лучшая - "В такие дни" (1921). Известен как выдающийся переводчик, особое место занимают переводы армянской поэзии и стихотворений Верхарн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рюсов много сделал в изучении русского языка, внес заметный вклад в исследование творчества Пушкина, Фета, Гоголя, Блока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советское время в Московском университете читал курсы лекций по античной и новейшей русской литературе, по теории стиха и латинскому языку, по истории математики, вел семинары по истории Древнего Востока и др. М. Горький назвал Брюсова "самым культурным писателем на Рус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9 октября 1924, не дожив до 51 года, Брюсов умер в Москв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2:00Z</dcterms:created>
  <dc:creator>User</dc:creator>
  <dc:description/>
  <cp:keywords/>
  <dc:language>en-US</dc:language>
  <cp:lastModifiedBy>Mage</cp:lastModifiedBy>
  <dcterms:modified xsi:type="dcterms:W3CDTF">2011-10-12T05:32:00Z</dcterms:modified>
  <cp:revision>2</cp:revision>
  <dc:subject/>
  <dc:title>Брюсов В</dc:title>
</cp:coreProperties>
</file>