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ощенко М. М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8077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ощенко Михаил Михайло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29.7 (10.8).1895, Петербург, - 22.7.1958, Ленинград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советский писатель-сатирик, драматург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Полтаве в семье художника. После окончания гимназии в Петербурге в 1913 поступает на юридический факультет Петербургского университета. Начавшаяся мировая война прервала обучение. В 1915, закончив ускоренные военные курсы, Зощенко ушел на фронт. Участвовал во многих боях. был ранен и подвергался отравлению газами. Имел четыре боевых орде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5 - 1917 занимал разные военные должности, а после Февральской революции был комендантом Главного почтамта и телеграфа Петрограда. После Октябрьской революции вступил в Красную Армию и служил в пограничных войсках в Кронштадте, затем перевелся в действующую армию и до весны 1919 был на фронте адъютантом полка деревенской беднот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апреле 1919 был демобилизован по болезни сердца и начал службу следователем в Уголовном надзоре. В 1920 поступил в Петроградский военный порт делопроизводителем, с этого времени стал заниматься литературной деятельность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надлежал к литературной группе "Серапионовы братья". В 1921 выходит первая книга рассказов М. Зощенко "Рассказы Назара Ильича, господина Синебрюхова", затем следует целый ряд сборников рассказов: "Сентиментальные повести" (1923 - 36), "Голубая книга" (1935), "Исторические повести" и др., которые принесли автору широкую известнос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них от лица героя рассказчика повествуется о мещанах, пытающихся освоиться в новых условиях, уверенных в том, что революция совершилась, чтобы обеспечить им беспечальное существование. Часто автор противопоставляет глупости, грубости и эгоизму своих Lгероев¦ мечты о светлом дружелюбии и душевной тонкости, какими будут проникнуты отношения между людьми в будущем (рассказы "Страдания Вертера", 1933, "Огни большого города", 1936, и др.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начительное место в творчестве Зощенко занимают фельетоны, представляющие собой прямые отклики на "сообщения с мест" и письма читателей. Работал в ленинградских газетах, на радио и в журнале "Крокодил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начала Отечественной войны был в эвакуации в Алма-Ате (работал в сценарной студии "Мосфильма"). Весной 1943 вернулся в Москву, был членом редколлегии журнала "Крокодил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44 - 1946 много работал для театров. Две его комедии были поставлены в Ленинградском драматическом театре, одна из которых - "Парусиновый портфель" - выдержала 200 представлений за год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начительное место в творчестве Зощенко занимают фельетоны, в которых писатель непосредственно откликается на реальные события дня. Зощенко принадлежат также крупные произведения, разнообразные по жанру и манере повествования; повести "Мишель Синягин" (1930), "Возвращенная молодость" (1933), "Голубая книга" (1934), "Керенский" (1937), "Тарас Шевченко" (1939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августе 1946, после постановления ЦК о журналах "Звезда" и "Ленинград", творчество Зощенко было подвергнуто резкой критике(повесть "Перед восходом солнца", 1943, и др.) , и он был исключен из членов Союза писателей. В 1946 - 1953 главным образом занимался переводческой деятельность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ев</w:t>
      </w:r>
      <w:r>
        <w:rPr>
          <w:lang w:val="ru-RU"/>
        </w:rPr>
        <w:t>е</w:t>
      </w:r>
      <w:r>
        <w:rPr/>
        <w:t>л повести финского писателя Майю Лассила "За спичками" и "Дважды рожденный". Книги Зощенко многократно переиздавались, переводились на иностранные языки. Награжден орденом Трудового Красного Знамени и медал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июне 1953 Зощенко был вновь принят в Союз писателей. В последние годы жизни работал в журналах "Крокодил" и "Огонек"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Зощенко М</dc:title>
</cp:coreProperties>
</file>