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соралея костянков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Psoralea drupacea Bunge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416050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Псоралея костянковая—многолетнее травянистое растение из семейства бобовых. Корень уходит в почву на глубину 2—4 м, древеснеющий, крепкий, иногда многоглавый, светло-коричневый, в изломе желтый. Стебли прямосточие, многочисленные, высотой от 40 до 200 см, густоопушенные простыми и железистыми волосками. Листья сложнотройчатые, изредка простые и двулисточковые с верхушечным и одним из боковых листочков. Пластинка листа округлая, густоопушенная, усаженная с обеих сторон крупными железками, по краю крупновыемчатая, у основания цельнокрайная. Цветки собраны в одиночные пазушные, многоцветковые, колосовидные кисти, длина которых в начале цветения 3—8 см, в конце цветения 10—17 см. Плоды — густомохнатые, войлочные, почковидные, нераскрывающиеся односемянные бобы, длиной 4—9 мм, шириной 2,5—3,5 мм, на очень короткой нож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с мая до июля; плоды созревают с июня до сентя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бобы рас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Псоралея костянковая широко распространена в Средней Азии и Южном Казахстане. Растет в разнообразных условиях, но главным образом на лёссовых подгорных равнинах и предгорьях, где иногда образует почти чистые заросли. Высотные пределы произрастания от 230 до 1500м над уровнем моря. Часто встречается на залежах и как сорняк в посевах богарных культур, на поливных и орошаемых землях, а также на маломощных разбитых песках, среди низкорослых кустарников, вблизи колодцев, на обедненных пастбищах с легкими песчаными почвами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Сбор бобов псоралеи следует начинать со второй половины июня или в начале июля и заканчивать в середине авг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требованиям МРТУ 42 № 3856—70 готовое сырье состоит из обратнояйцевидных, беловато-серых от густого беловойлочного опушения односемянных плодов (бобов). При длительном хранении опушение плодов стирается, и они становятся черно-бурыми. Вкус пряный, слегка горьковатый, запах ароматный, специфический. Числовые показатели: сумма псоралена и изопсоралена (в пересчете на абсолютно сухое сырье) не менее 0,9%; содержание фурокумаринов в абсолютно сухом и очищенном от примесей сырье не менее 1%; в товарных образцах не менее 0,9%; влаги не более 10%; золы общей не более 7%; органической примеси не более 4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псоралеи упаковывают в мешки массой до 40 кг. Хранят на стеллажах в сухом, хорошо проветриваемом помещении. Срок годности сырья 3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Из бобов и корней псоралеи костянковой получен препарат псорален (смесь фурокумаринов псоралена и изопсоралена). В зрелых бобах наибольшее количество кумаринов (0,92%) отмечено в период массового плодоношения растения. В корнях содержание псоралена колеблется от 0,18 до 0,58%; максимальное накопление его наблюдается в период отмирания надземной части растения. Кроме того, в корнях псоралеи костянковой содержится до 12,34% дубильных веществ, в надземной части обнаружено 0,03—0,4% полутвердого эфирного масла, в бобах до 15,25% жирного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олучаемый из бобов растения препарат псорален используют для лечения витилиго и гнездовой круговидной плешивост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34:00Z</dcterms:created>
  <dc:creator>User</dc:creator>
  <dc:description/>
  <cp:keywords/>
  <dc:language>en-US</dc:language>
  <cp:lastModifiedBy>Mage</cp:lastModifiedBy>
  <dcterms:modified xsi:type="dcterms:W3CDTF">2011-10-09T22:34:00Z</dcterms:modified>
  <cp:revision>2</cp:revision>
  <dc:subject/>
  <dc:title>Псоралея костянковая </dc:title>
</cp:coreProperties>
</file>