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Свекла столовая (свекла обыкновенная) </w:t>
      </w:r>
    </w:p>
    <w:p>
      <w:pPr>
        <w:pStyle w:val="Normal"/>
        <w:spacing w:before="120" w:after="0"/>
        <w:ind w:firstLine="567"/>
        <w:jc w:val="both"/>
        <w:rPr/>
      </w:pPr>
      <w:r>
        <w:rPr/>
        <w:t>Beta vulgaris L. var. esculenta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416050" cy="1977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0" cy="197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Вероятно, немногим известно, что обыкновенная огородная красная свекла обладает изрядными лекарственными свойствами. А между тем еще древнегреческие врачи больным для ускорения выздоровления прописывали сок столовой свекл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векла столовая — одно-, двулетнее растение, с толстым мясистым веретеновидно утолщенным или цилиндрическим корнем (корнеплодом) разнообразной окраски — от розового до пурпурно-фиолетового. Стебель обычно прямостоячий и ветвистый. Листья прикорневые, яйцевидные, на широких и длинных черешках, стеблевые более мелкие, удлиненно-яйцевидные или ланцетные, очередные, на коротких черешках; все листья цельнокрайные или более или менее волнистые по краю, разнообразно окрашенные (от зеленых до темно-фиолетовых). Цветочные соцветия (клубочки) собраны в длинные облиственные колосовидные обоеполые соцветия. Околоцветник пятираздельный, доли его при основании сросшиеся, твердеющие. Плоды с мясистой или жесткой деревенеющей оболочкой, образованной затвердевшими листочками околоцветника, в клубочках, срастающихся друг с другом и в виде таких групп опадающих. В каждом клубочке от 2 до 6 плод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мена черно-бурые, блестящие. Цветет на второй год жизни в ма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ищевых и лекарственных целей используют корнеплоды и листья свекл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рнеплоды содержат около 10% Сахаров, 2% белка, 1% клетчатки, около 2% пектиновых веществ; витамины: С, Р, РР, Въ В2, В12, фолиевую кислоту. Кроме того — органические кислоты (яблочная, лимонная), большой набор минеральных элементов. Из специфических действующих веществ в корнеплодах имеется бетаин — азотсодержащий красный пигмен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ботве свеклы найдены витамин С и много каротиноид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радиционной медицине сок корнеплодов свеклы применяют при гипертонии и заболеваниях пече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ародной медицине столовую свеклу используют достаточно широко. Свекла полезна при диабете, хронических запорах, заболеваниях печени, атеросклерозе, гипертон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личие яблочной и щавелевой кислот в корнеплодах свеклы делает ее незаменимой в диетическом питании больных почечнокаменной болезнью. Благодаря содержанию солей железа и кобальта свекла очень полезна при малокров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летчатка и органические кислоты стимулируют желудочную секрецию и перистальтику кишечника, что помогает при спастических запорах, поэтому вареную свеклу рекомендуется потреблять ежедневно по 100—150 г натоща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ктиновые вещества, которых в свекле больше, чем в яблоках и моркови, подавляют деятельность гнилостных бактерий кишечни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вежий сок сырой свеклы рекомендуется применять при различных заболевниях желудочно-кишечного тракта, а также при заболеваниях горла (полоскание и вовнутрь). Во Франции свежий сок свеклы предписывают больным диабетом (сок пьют по 0,25 стакана 4 раза в день). Сок пополам с медом пьют при повышенном кровяном давлении (по столовой ложке 4—5 раз в день) и простудных заболеваниях. При хроническом насморке в нос закапывают свежий сок с добавлением 30% ме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ареная свекла в винегрете с растительным маслом рекомендуется при атеросклерозе, гипертонии, при заболеваниях печени, почек, а также дисфункции кишечника, сопровождающейся запором. Квашеная свекла — хорошее средство от цинги и при авитаминоз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етаин свеклы влияет на обмен веществ организма, особенно на обмен жиров. Он участвует в их расщеплении, а также способствует образованию холина, улучшающего работу печени и предохраняющего ее от жирового перерождения. У детей бетаин стимулирует рост и помогает лучшему усвоению витамина В12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иболее ценное качество столовой свеклы состоит в том, что она сохраняет свои полезные свойства при длительном хранении и варке. Свеклу можно использовать и как корнеплод, и как листовой овощ. Это позволяет употреблять ее круглый год: весной — листья, летом — молодые растения с небольшими корнеплодами, осенью и зимой — корнеплоды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uroweb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22:52:00Z</dcterms:created>
  <dc:creator>User</dc:creator>
  <dc:description/>
  <cp:keywords/>
  <dc:language>en-US</dc:language>
  <cp:lastModifiedBy>Mage</cp:lastModifiedBy>
  <dcterms:modified xsi:type="dcterms:W3CDTF">2011-10-09T22:52:00Z</dcterms:modified>
  <cp:revision>2</cp:revision>
  <dc:subject/>
  <dc:title>Свекла столовая (свекла обыкновенная) </dc:title>
</cp:coreProperties>
</file>