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снея нитевидн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>Usnea utilissima Stirt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97585" cy="124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Уснея нитевидная—лишайник семейства уснеевых. Слоевище бледно-зеленое и пепельно-грязно-зеленое, длиной до 30 см, бородовидной формы, свисающее со стволов или с ветвей деревьев. Веточки слоевища округлые, тонкие, сильно вытянутые, ветвящиеся, на концах волосовидные, с шероховатой поверхностью, покрытые мелкими заостренными сосочками и соредиозными бугорками. В верхушечной части слоевища на поверхности тонких веточек развиваются образования, при помощи которых происходит вегетативное размножение: округлые беловатые соредии, на поверхности прорастающие в игловидные выросты (изидии). Отрываясь от слоевища и попадая в благоприятные условия, соредии и изидии разрастаются в новые слоевища. Плодовые тела (апотеции) образуются у уснеи нитевидной очень ред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еал уснеи нитевидной охватывает лесную зону страны, южнее лишайник встречается в гор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карственным сырьем являются слоевища уснеи нитевидной, из которых готовят лечебный препарат “Натриевая соль усниновой кислоты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Произрастает главным образом в хвойных лесах, реже в смешанных и изредка в лиственных лесах, распространена также в горах, в горных хвойных, изредка буковых лесах. Обитает на стволах и ветвях елей, лиственниц, пихт, кедров, реже сосен, берез, буков и других пород деревьев, во влажных как тенистых, так и хорошо освещенных мес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Основным районом заготовки некоторых видов лишайников (в том числе и уснеи нитевидной) является Краснодарский край и другие районы Предкавказья. Проспективными районами заготовок считаются районы хвойно-лесной области и лесные районы Закавказья. Собирать сырье можно в любое время года. Однако имеются данные, что биосинтез усниновой кислоты в лишайниках наиболее активен в конце зимы и весной (с февраля по апрель), когда содержание усниновой кислоты в слоевищах достигает максимума. Поэтому предпочтительнее сырье заготавливать в весенние месяцы. Лишайник собирают вручную, в бумажные и тканевые мешки или в корзины, целиком отрывая лишайник от коры дер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следует учитывать, что лишайники — многолетние, чрезвычайно медленно растущие растения. Величина их годичного прироста от 0,3—1,0 до 5—6 мм в год. Возраст развитого слоевища лишайника мож:ет достигать 30—80 лет, поэтому проведение массовых ежегодных сборов лишайника в одном и том же районе может не только подорвать сырьевые запасы этого вида, но и привести к его полному исчезновению. Вследствие этого необходимо менять районы заготовок лишайника и оставлять на каждом дереве немного лишайника для самовозобно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ранные слоевища уснеи должны быть очищены от посторонних примесей (мхов, других лишайников, хвои, песка, земли, камешков) и хорошо высушены во избежание их загнивания и заплесневения. Учитывая гигроскопическую способность лишайников легко и быстро впитывать влагу, а также поглощать влагу из воздуха, хорошо высушенные слоевища хранят в сухом, хорошо проветриваемом помещении в бумажных мешках на стеллажах. Очищенные и сухие слоевища могут храниться в течение длительно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Слоевище уснеи нитевидной содержит до 1,12% антибиотического вещества—усниновой кислоты. Наибольшее количество усниновой кислоты синтезируется в молодой растущей части слоевищ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Натриевая соль усниновой кислоты (уснинат натрия) под названием бинан — эффективное наружное средство противомикробного действия для лечения нагноившихся раневых поверхностей. Как антибактериальное средство его применяют для лечения свежих и инфицированных ран в хирургической практике, а также при травматическом остеомиелите, ожогах II и III степени, варикозных и трофических язвах и гнойном воспалении мягких тканей. В гинекологической практике этот препарат используют для лечения эрозий шейки матки. У некоторых больных бинан вызывает аллергическую реак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лучения усниновой кислоты в качестве сырья официально допущены к применению также и другие виды уснеи, растущие нередко вместе с уснеей нитевидной. Кроме того, могут быть использованы многие виды кладоний, цетрарий, эверний, а также некоторые виды алектории и пармелии. Все эти лишайники произрастают на почве или на стволах и ветвях деревьев в лесной зоне и лесном поясе гор, а также в тундрах и высокогорья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14:00Z</dcterms:created>
  <dc:creator>User</dc:creator>
  <dc:description/>
  <cp:keywords/>
  <dc:language>en-US</dc:language>
  <cp:lastModifiedBy>Mage</cp:lastModifiedBy>
  <dcterms:modified xsi:type="dcterms:W3CDTF">2011-10-09T23:14:00Z</dcterms:modified>
  <cp:revision>2</cp:revision>
  <dc:subject/>
  <dc:title>Уснея нитевидная </dc:title>
</cp:coreProperties>
</file>