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Наблюдатель и его тело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й Карпенко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ле исследований Р.Моуди, Э.Кюблер-Росс и др. даже скептики все меньше сомневаются в том, что субстанции человека могут продолжать существовать после смерти его тела. По разным оценкам от 10 до 30% людей помнят то, что происходило с ними во время клинической смерти. Этот опыт имеет очень много общих черт у совершенно разных людей. Одна из них это так называемый «выход из тела» (ВИТ): человек воспринимает свое тело и то, что с ним происходит со стороны (сверху), свободно летает, пронизывая препятствия. Подобный этому опыт характерен не только для состояния клинической смерти. По данным Н.П.Бехтеревой около 10% рожениц переживает ВИТ (но не клиническую смерть!), теряя при этом болевые ощущения. ВИТ систематически наблюдается С.Грофом в исследованиях по трансперсональной психологии (ЛСД-терапия, холотропное дыхание), а также людьми, практикующими специальные техники. Спонтанный ВИТ иногда наблюдается в короткие промежутки времени перехода от сна к бодрствованию и наоборот. Правда, не ясно, являются ли все эти феномены идентичным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поставление современных и древних знаний о человеке и его смерти показывает, что эфирный двойник, который согласно представлениям древних в течение некоторого времени существует после смерти тела, тесно связан со схемой тела, хорошо известной в современной психологии и нейрофизиологии. Поскольку эфирный двойник гибнет, то разумно ожидать, что все связанное в нашей жизни со схемой, образом тела не относится к тем субстанциям, которые, покидая одну телесную оболочку, возможно, переходят в другую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положение о связи эфирного двойника и схемы тела основано на следующих двух явлениях. Одно из клинической физиологии: фантом ампутированных. Другое из танатологии: временное восстановление через 6...48 часов после смерти мозга некоторых рефлекс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нтом ампутированных – это ощущение отсутствующих либо после ампутации, либо врожденно частей тела, в первую очередь пальцев рук и/или ног, причем реальность этих ощущений далеко не всегда поддается фармакологическому воздействию. Эти фантомные эффекты не являются случайностью и встречается часто, хотя разные авторы дают разные оценки. Происхождение фантома ампутированных или фантомных конечностей связано с наличием в мозге схемы или образа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но одной точке зрения, восприятие человеком своего тела определяется сенсорными сигналами, оставляющими в мозге следы памяти. Совокупность этих сигналов и следов представляет собой образ (или схему) тела. По этим представлениям образ тела – это следствие отношений человека с окружающими его людьми и объектами. Формируется он примерно к шести годам, хотя самая элементарная координация движений присутствует с рождения. В первые годы жизни ключевую роль в формировании образа тела играют отношения с матерью и осознание ребенком отличия своего тела и идущих от него импульсов от импульсов, идущих от матери. Это означает, что схема, образ тела является одной из основ лич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наличие фантомных конечностей ставит под сомнение представление о формировании схемы тела. Скорее она является врожденной: нейронные сети, отвечающие за восприятие тела и отдельных его частей, изначально существуют в мозге, поскольку эти сети генерируют нервные импульсы, относящиеся к отсутствующим частям тела. Известный нейрофизиолог Р.Мелзака считает, что фантомные конечности остаются загадкой до тех пор, пока мозг рассматривается как структура, пассивно воспринимающая сигналы от тела и накапливающая их со временем. Стоит только признать, что телесные ощущения генерируются самим мозгом, как это явление начинает казаться не столь таинственным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Если развести эти две точки зрения до предела, то получиться оппозиция отношение/субстанция. Что же такое схема тела, душа, личность? Отношение, т.е. скорее следствие наших отношений с окружающими и в первую очередь с самыми близкими нам людьми, начиная с раннего детства? Или все-таки это некоторые присущие нам от рождения субстанции, которые, быть может, странствуют из одной телесной оболочки в другую? Возможно, что ответ на этот вопрос хотя бы отчасти прояснится, если попытаться связать рождение со смертью, схему тела и эфирный двойни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предположения об этой взаимосвязи лежат данные о характере произвольных и непроизвольных движений фантомных конечностей и данные по временному восстановлению некоторых рефлексов через 6...48 часов после смерти мозга, которая приравнивается к смерти всего организма человек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казывается, что некоторые больные могут частично управлять своими фантомными конечностями, двигать ими, а из феноменологии ВИТ известно, что своим эфирным двойником можно управлять. В непроизвольных движениях фантомных конечностей преобладают движения, которые в неврологии относятся к разряду защитных или спинальных автоматизмов, связанных с работой спинного мозг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ым же танатологов спинальные автоматизмы (рефлекторные движения некоторых мышц ног) временно восстанавливаются в течение 6...48 часов после установления диагноза смерти мозга, которая приравнивается к смерти всего организм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экспериментальные данные не имеют в настоящее время научного объяснения. По мнению некоторых специалистов, они хорошо согласуются с оккультными представлениями о процессе смерти и роли в ней эфирного двойника, который примерно через 48 часов возвращается к физическому телу, разлагает его на первоэлементы, а затем гибнет са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им образом, схема тела (она же, возможно, эфирный двойник) хотя и может полностью или частично отделяться от физического тела, но это, по-видимому, не та субстанция, которая его надолго переживает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заключение замечу, что интерес к фантомным конечностям обусловлен не только и, возможно, не столько описанными выше явлениями. Исследование фантомных конечностей во многом связано с проблемой фантомных болей, т.е. ощущением боли в объективно отсутствующей части тел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имерно в половине случаев стойкой хронической фантомной боли не помогает ни один из существующих методов», – отмечает Р.Мелзак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этом имеются в виду методы, совместимые с работой сознания. Общие анестетики (хлороформ, окись азота и др.) не обладают таким свойством: под их действием человек теряет сознание, не чувствует и не помнит то, что с ним происходит. При этом оказывается, что несмотря на значительные отличия в химическом строении, общие анестетики, в отличие от местных анестетиков и других болеутоляющих средств, примерно одинаково воздействуют не только на людей и животных, но и на одноклеточные организмы. По мнению специалистов, этот универсализм означает, что механизм действия общих анестетиков является не химическим, а физическим: для его объяснения привлекаются идеи из квантовой физ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поисках физических подходов к сознанию действие общих анестетиков рассматривается как еще одно подтверждение гипотезы о том, что для описания работы сознательного мозга необходимо привлечение новых физических идей. Предполагается, что осознающий мозг находится в макроскопическом квантовом состоянии и в этом смысле аналогичен таким хорошо известным в современной физике макроскопическим квантовым явлениям, как сверхпроводимость, сверхтекучесть, конденсаты Бозе-Эйнштейна или лазер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сли «опосредованная» схемой тела «связь» сознания с мозгом осуществляется на квантовом уровне, а сама схема тела присуща всем живым, целенаправленно двигающимся существам от рождения, то становится чуть более понятной способность не только людей, но и животных подчинять своим желаниям как собственное тело, так и живые и неживые объекты (о соответствующих экспериментах см. статью «О телепатии и психокинезе у животных»). Правда, каким же образом невещественное сознание (мысль, желание, воля) оказывается способным влиять на состояние физического объекта, будь то свое собственное тело или нет, остается загадкой. Равно как и возникновение разума, сознания из вещества и излучения в ходе эволюции Вселенной (см. статью «Физика и паранормальные явления»).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.П.Бехтерева. О мозге человека. Размышления о главном. СПб, 1994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.Мелзак. Фантомные конечности. – В мире науки, М.,1992, №6, c. 62...72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Penrose. Shadows of the mind. Search of missing science of consciousness. </w:t>
      </w:r>
      <w:r>
        <w:rPr>
          <w:color w:val="000000"/>
          <w:sz w:val="24"/>
          <w:szCs w:val="24"/>
        </w:rPr>
        <w:t>Oxford, 1994.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54:00Z</dcterms:created>
  <dc:creator>USER</dc:creator>
  <dc:description/>
  <cp:keywords/>
  <dc:language>en-US</dc:language>
  <cp:lastModifiedBy>Mage</cp:lastModifiedBy>
  <dcterms:modified xsi:type="dcterms:W3CDTF">2011-10-11T16:54:00Z</dcterms:modified>
  <cp:revision>2</cp:revision>
  <dc:subject/>
  <dc:title>Наблюдатель и его тело</dc:title>
</cp:coreProperties>
</file>