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шибки американской разведки, которые приводили к войнам</w:t>
      </w:r>
    </w:p>
    <w:p>
      <w:pPr>
        <w:pStyle w:val="Normal"/>
        <w:widowControl w:val="false"/>
        <w:spacing w:before="120" w:after="0"/>
        <w:jc w:val="center"/>
        <w:rPr>
          <w:b/>
          <w:b/>
          <w:bCs/>
          <w:color w:val="000000"/>
          <w:sz w:val="28"/>
          <w:szCs w:val="28"/>
        </w:rPr>
      </w:pPr>
      <w:r>
        <w:rPr>
          <w:b/>
          <w:bCs/>
          <w:color w:val="000000"/>
          <w:sz w:val="28"/>
          <w:szCs w:val="28"/>
        </w:rPr>
        <w:t>Гренада. 1983 год</w:t>
      </w:r>
    </w:p>
    <w:p>
      <w:pPr>
        <w:pStyle w:val="Normal"/>
        <w:widowControl w:val="false"/>
        <w:spacing w:before="120" w:after="0"/>
        <w:ind w:firstLine="567"/>
        <w:jc w:val="both"/>
        <w:rPr>
          <w:color w:val="000000"/>
          <w:sz w:val="24"/>
          <w:szCs w:val="24"/>
        </w:rPr>
      </w:pPr>
      <w:r>
        <w:rPr>
          <w:color w:val="000000"/>
          <w:sz w:val="24"/>
          <w:szCs w:val="24"/>
        </w:rPr>
        <w:t>На Гренаде произошла революция, в результате которой к власти пришли местные марксисты. Новое правительство этой небольшой островной страны пыталось провести экономические реформы при помощи Кубы и СССР. Это напугало США, крайне опасавшиеся «экспорта» кубинской революции.</w:t>
      </w:r>
    </w:p>
    <w:p>
      <w:pPr>
        <w:pStyle w:val="Normal"/>
        <w:widowControl w:val="false"/>
        <w:spacing w:before="120" w:after="0"/>
        <w:ind w:firstLine="567"/>
        <w:jc w:val="both"/>
        <w:rPr>
          <w:color w:val="000000"/>
          <w:sz w:val="24"/>
          <w:szCs w:val="24"/>
        </w:rPr>
      </w:pPr>
      <w:r>
        <w:rPr>
          <w:color w:val="000000"/>
          <w:sz w:val="24"/>
          <w:szCs w:val="24"/>
        </w:rPr>
        <w:t>В 1983 году президент Рональд Рейган отдал приказ о вторжении на остров. Формальный вердикт о применении военной силы был вынесен Организацией государств восточной части Карибского моря. Рейган не обращался в Конгресс за поддержкой, а лишь за день до начала военной операции встретился с лидерами Конгресса и объяснил им, что жизнь американских граждан находится в опасности, а Гренада представляет собой угрозу США. Президент США заявил, что «готовится кубинско-советская оккупация Гренады», а также, что на Гренаде создаются склады оружия, которые могут использовать международные террористы.</w:t>
      </w:r>
    </w:p>
    <w:p>
      <w:pPr>
        <w:pStyle w:val="Normal"/>
        <w:widowControl w:val="false"/>
        <w:spacing w:before="120" w:after="0"/>
        <w:ind w:firstLine="567"/>
        <w:jc w:val="both"/>
        <w:rPr>
          <w:color w:val="000000"/>
          <w:sz w:val="24"/>
          <w:szCs w:val="24"/>
        </w:rPr>
      </w:pPr>
      <w:r>
        <w:rPr>
          <w:color w:val="000000"/>
          <w:sz w:val="24"/>
          <w:szCs w:val="24"/>
        </w:rPr>
        <w:t>Непосредственным поводом для начала военной операции стало взятие в заложники американских студентов властями Гренады. Информация об этом поступила от самих студентов, которые учились в местном медицинском колледже. Они позвонили родителям в США и сообщили о том, что их общежитие окружили вооруженные солдаты гренадской армии. Родители встревожились и начали обзванивать редакции газет, телекомпаний и государственные агентства. Родители одного из студентов были знакомы с тогдашним госсекретарем США Джорджем Шульцем и сообщили ему об угрозе, которой подвергается их ребенок. Шульц проинформировал об этом Совет национальной безопасности США и лично президента Рейгана. Хотя телефоны на Гренаде продолжали работать, никто в Вашингтоне не додумался позвонить студентам, журналистам или иностранным дипломатам, находящимся на острове, и узнать, что же происходит на самом деле.</w:t>
      </w:r>
    </w:p>
    <w:p>
      <w:pPr>
        <w:pStyle w:val="Normal"/>
        <w:widowControl w:val="false"/>
        <w:spacing w:before="120" w:after="0"/>
        <w:ind w:firstLine="567"/>
        <w:jc w:val="both"/>
        <w:rPr>
          <w:color w:val="000000"/>
          <w:sz w:val="24"/>
          <w:szCs w:val="24"/>
        </w:rPr>
      </w:pPr>
      <w:r>
        <w:rPr>
          <w:color w:val="000000"/>
          <w:sz w:val="24"/>
          <w:szCs w:val="24"/>
        </w:rPr>
        <w:t>Как выяснилось позже, студентам не грозила опасность. Власти Гренады не собирались брать их в заложники, а просто решили предоставить охрану, так как незадолго до этого на острове начались вооруженные столкновения, в результате которых лидер гренадских марксистов Морис Бишоп был убит своими соратниками. Медицинская школа, где учились американцы, была, фактически, единственным надежным источником получения иностранной валюты и ее берегли как зеницу ока. Об этом сообщили сами гренадцы, их утверждения были полностью подтверждены британской разведкой. ЦРУ не могло ни подтвердить, ни опровергнуть эту информацию, поскольку своей агентуры на Гренаде у американских разведслужб не было, а за помощью к британцам (до 1974 года Гренада была колонией Великобритании) решили не обращаться из соображений престижа.</w:t>
      </w:r>
    </w:p>
    <w:p>
      <w:pPr>
        <w:pStyle w:val="Normal"/>
        <w:widowControl w:val="false"/>
        <w:spacing w:before="120" w:after="0"/>
        <w:ind w:firstLine="567"/>
        <w:jc w:val="both"/>
        <w:rPr>
          <w:color w:val="000000"/>
          <w:sz w:val="24"/>
          <w:szCs w:val="24"/>
        </w:rPr>
      </w:pPr>
      <w:r>
        <w:rPr>
          <w:color w:val="000000"/>
          <w:sz w:val="24"/>
          <w:szCs w:val="24"/>
        </w:rPr>
        <w:t>Нелепости на этом не закончились. Для планирования вторжения американские разведчики вынуждены были использовать туристические карты. Власти Барбадоса передали в Вашингтон детальную справку о расположении гренадских и кубинских подразделений, однако ее не использовали, потому что американцы не доверяли спецслужбам Барбадоса. Штурмовым частям было сообщено, что все «заложники» находятся в одном здании, хотя это тоже не соответствовало действительности. После захвата острова также выяснилось, что военные склады были заполнены старым советским вооружением. Перед началом вторжения США объявили, что на острове находится 1,2тыс. кубинских коммандос. После было установлено, что кубинцев было не более 200, треть из них составляли гражданские специалисты.</w:t>
      </w:r>
    </w:p>
    <w:p>
      <w:pPr>
        <w:pStyle w:val="Normal"/>
        <w:widowControl w:val="false"/>
        <w:spacing w:before="120" w:after="0"/>
        <w:ind w:firstLine="567"/>
        <w:jc w:val="both"/>
        <w:rPr>
          <w:color w:val="000000"/>
          <w:sz w:val="24"/>
          <w:szCs w:val="24"/>
        </w:rPr>
      </w:pPr>
      <w:r>
        <w:rPr>
          <w:color w:val="000000"/>
          <w:sz w:val="24"/>
          <w:szCs w:val="24"/>
        </w:rPr>
        <w:t>В войне, в общей сложности, участвовали 8,8тыс. военнослужащих США. В ходе боев с гренадцами погибло 19 американских солдат, 119 получили ранения. Гренадцы и кубинцы потеряли 70 человек убитыми и 417 ранеными. Стоимость операции составила 88,6млн долл.</w:t>
      </w:r>
    </w:p>
    <w:p>
      <w:pPr>
        <w:pStyle w:val="Normal"/>
        <w:widowControl w:val="false"/>
        <w:spacing w:before="120" w:after="0"/>
        <w:jc w:val="center"/>
        <w:rPr>
          <w:b/>
          <w:b/>
          <w:bCs/>
          <w:color w:val="000000"/>
          <w:sz w:val="28"/>
          <w:szCs w:val="28"/>
        </w:rPr>
      </w:pPr>
      <w:r>
        <w:rPr>
          <w:b/>
          <w:bCs/>
          <w:color w:val="000000"/>
          <w:sz w:val="28"/>
          <w:szCs w:val="28"/>
        </w:rPr>
        <w:t>Камбоджа. Операция «Майягуэс» (Mayaguez). 1975 год</w:t>
      </w:r>
    </w:p>
    <w:p>
      <w:pPr>
        <w:pStyle w:val="Normal"/>
        <w:widowControl w:val="false"/>
        <w:spacing w:before="120" w:after="0"/>
        <w:ind w:firstLine="567"/>
        <w:jc w:val="both"/>
        <w:rPr>
          <w:color w:val="000000"/>
          <w:sz w:val="24"/>
          <w:szCs w:val="24"/>
        </w:rPr>
      </w:pPr>
      <w:r>
        <w:rPr>
          <w:color w:val="000000"/>
          <w:sz w:val="24"/>
          <w:szCs w:val="24"/>
        </w:rPr>
        <w:t>В апреле 1975 года последние подразделения американских вооруженных сил покинули Южный Вьетнам. Вьетнамская война закончилась. Однако в мае 1975 года американский контейнеровоз «Майягуэс», двигавшийся вдоль побережья Камбоджи, был захвачен подразделениями «красных кхмеров» (маоистская группировка, захватившая власть в Камбодже). Камбоджа обвинила экипаж судна во вторжении в территориальные воды страны, были арестованы 40 членов экипажа.</w:t>
      </w:r>
    </w:p>
    <w:p>
      <w:pPr>
        <w:pStyle w:val="Normal"/>
        <w:widowControl w:val="false"/>
        <w:spacing w:before="120" w:after="0"/>
        <w:ind w:firstLine="567"/>
        <w:jc w:val="both"/>
        <w:rPr>
          <w:color w:val="000000"/>
          <w:sz w:val="24"/>
          <w:szCs w:val="24"/>
        </w:rPr>
      </w:pPr>
      <w:r>
        <w:rPr>
          <w:color w:val="000000"/>
          <w:sz w:val="24"/>
          <w:szCs w:val="24"/>
        </w:rPr>
        <w:t>Разведка США сообщила в Белый дом, что дипломатические усилия по освобождению судна и экипажа не привели к результату, поэтому был отдан приказ решить проблему силовым методом. Для этого использовались боевые вертолеты с десантом из числа солдат спецподразделений. Из-за ошибки разведчиков, которые сообщили, что экипаж «Майягуэс» содержится на одном из островов вблизи побережья Камбоджи, операция оказалась под угрозой срыва. Один из вертолетов во время ночного полета потерял ориентировку и рухнул в джунглях. На следующую ночь операция была повторена – боевые вертолеты США с морскими пехотинцами на борту вступили в бой с войсками красных кхмеров, которые сбили три вертолета из восьми, участвовавших в операции. Пока морская пехота воевала на суше, неохраняемое судно «Майягуэс» было захвачено эсминцем ВМФ США.</w:t>
      </w:r>
    </w:p>
    <w:p>
      <w:pPr>
        <w:pStyle w:val="Normal"/>
        <w:widowControl w:val="false"/>
        <w:spacing w:before="120" w:after="0"/>
        <w:ind w:firstLine="567"/>
        <w:jc w:val="both"/>
        <w:rPr>
          <w:color w:val="000000"/>
          <w:sz w:val="24"/>
          <w:szCs w:val="24"/>
        </w:rPr>
      </w:pPr>
      <w:r>
        <w:rPr>
          <w:color w:val="000000"/>
          <w:sz w:val="24"/>
          <w:szCs w:val="24"/>
        </w:rPr>
        <w:t>Как выяснилось, операция была бессмысленной. Власти Камбоджи, которые не знали о том, что вооруженные силы США ведут на их территории боевые действия, еще накануне решили освободить экипаж «Майягуэс». Парусная лодка с арестованными моряками под белым флагом приблизилась к американскому крейсеру, курсировавшему вблизи побережья Камбоджи, и чуть не была расстреляна из орудий. В результате ошибок разведки, американские войска потеряли 41-го человека убитыми и 50 ранеными. Потери Камбоджи неизвестны.</w:t>
      </w:r>
    </w:p>
    <w:p>
      <w:pPr>
        <w:pStyle w:val="Normal"/>
        <w:widowControl w:val="false"/>
        <w:spacing w:before="120" w:after="0"/>
        <w:jc w:val="center"/>
        <w:rPr>
          <w:b/>
          <w:b/>
          <w:bCs/>
          <w:color w:val="000000"/>
          <w:sz w:val="28"/>
          <w:szCs w:val="28"/>
        </w:rPr>
      </w:pPr>
      <w:r>
        <w:rPr>
          <w:b/>
          <w:bCs/>
          <w:color w:val="000000"/>
          <w:sz w:val="28"/>
          <w:szCs w:val="28"/>
        </w:rPr>
        <w:t>Вьетнам. Тонкинский инцидент 1964 года</w:t>
      </w:r>
    </w:p>
    <w:p>
      <w:pPr>
        <w:pStyle w:val="Normal"/>
        <w:widowControl w:val="false"/>
        <w:spacing w:before="120" w:after="0"/>
        <w:ind w:firstLine="567"/>
        <w:jc w:val="both"/>
        <w:rPr>
          <w:color w:val="000000"/>
          <w:sz w:val="24"/>
          <w:szCs w:val="24"/>
        </w:rPr>
      </w:pPr>
      <w:r>
        <w:rPr>
          <w:color w:val="000000"/>
          <w:sz w:val="24"/>
          <w:szCs w:val="24"/>
        </w:rPr>
        <w:t>В августе 1964-го года американский эсминец Maddox, находившийся в Тонкинском заливе у побережья Вьетнама занимался радиоразведкой. Он перехватывал радиосообщения Северного (коммунистического) Вьетнама и передавал их Южному Вьетнаму, а также собирал информацию о состоянии береговой обороны Северного Вьетнама. Одно из перехваченных сообщений было истолковано как приказ о начале военной операции против американских кораблей.</w:t>
      </w:r>
    </w:p>
    <w:p>
      <w:pPr>
        <w:pStyle w:val="Normal"/>
        <w:widowControl w:val="false"/>
        <w:spacing w:before="120" w:after="0"/>
        <w:ind w:firstLine="567"/>
        <w:jc w:val="both"/>
        <w:rPr>
          <w:color w:val="000000"/>
          <w:sz w:val="24"/>
          <w:szCs w:val="24"/>
        </w:rPr>
      </w:pPr>
      <w:r>
        <w:rPr>
          <w:color w:val="000000"/>
          <w:sz w:val="24"/>
          <w:szCs w:val="24"/>
        </w:rPr>
        <w:t>Ночью несколько северо-вьетнамских катеров приблизились к Maddox и, по заявлению экипажа судна, обстреляли его торпедами и из крупнокалиберных пулеметов. По странному стечению обстоятельств, ни одна пуля или торпеда не попала в эсминец. Maddox не открыл ответного огня и покинул залив, однако на следующую ночь вернулся в сопровождении другого эсминца Turner Joy. На экранах радаров Turner Joy появилось изображение, свидетельствующее, что флотилия северо-вьетнамских катеров готовит атаку на эсминцы. Американцы открыли огонь в направлении врага и быстро удалились с поля боя. Расследование показало, что, скорее всего, радар Turner Joy был не исправен и зафиксировал ложные цели.</w:t>
      </w:r>
    </w:p>
    <w:p>
      <w:pPr>
        <w:pStyle w:val="Normal"/>
        <w:widowControl w:val="false"/>
        <w:spacing w:before="120" w:after="0"/>
        <w:ind w:firstLine="567"/>
        <w:jc w:val="both"/>
        <w:rPr>
          <w:color w:val="000000"/>
          <w:sz w:val="24"/>
          <w:szCs w:val="24"/>
        </w:rPr>
      </w:pPr>
      <w:r>
        <w:rPr>
          <w:color w:val="000000"/>
          <w:sz w:val="24"/>
          <w:szCs w:val="24"/>
        </w:rPr>
        <w:t>Официальная американская версия заключалась в том, что Северный Вьетнам, по заранее подготовленному плану, атаковал корабли США. Северный Вьетнам отверг эти обвинения. Однако, несколько дней спустя президент Линдон Джонсон подписал документ, известный как «Тонкинская резолюция», которая, фактически, привела к вступлению США в войну во Вьетнаме.</w:t>
      </w:r>
    </w:p>
    <w:p>
      <w:pPr>
        <w:pStyle w:val="Normal"/>
        <w:widowControl w:val="false"/>
        <w:spacing w:before="120" w:after="0"/>
        <w:ind w:firstLine="567"/>
        <w:jc w:val="both"/>
        <w:rPr>
          <w:color w:val="000000"/>
          <w:sz w:val="24"/>
          <w:szCs w:val="24"/>
        </w:rPr>
      </w:pPr>
      <w:r>
        <w:rPr>
          <w:color w:val="000000"/>
          <w:sz w:val="24"/>
          <w:szCs w:val="24"/>
        </w:rPr>
        <w:t>В результате, США потеряли более 58тыс. солдат и офицеров убитыми и 153тыс. ранеными. Потери Северного Вьетнама оцениваются в 1,4млн человек. Затраты США на войну во Вьетнаме достигли 826,8млрд долл. в ценах 2001 года.</w:t>
      </w:r>
    </w:p>
    <w:p>
      <w:pPr>
        <w:pStyle w:val="Normal"/>
        <w:widowControl w:val="false"/>
        <w:spacing w:before="120" w:after="0"/>
        <w:jc w:val="center"/>
        <w:rPr>
          <w:b/>
          <w:b/>
          <w:bCs/>
          <w:color w:val="000000"/>
          <w:sz w:val="28"/>
          <w:szCs w:val="28"/>
        </w:rPr>
      </w:pPr>
      <w:r>
        <w:rPr>
          <w:b/>
          <w:bCs/>
          <w:color w:val="000000"/>
          <w:sz w:val="28"/>
          <w:szCs w:val="28"/>
        </w:rPr>
        <w:t>Атака на Перл-Харбор, 1941 год</w:t>
      </w:r>
    </w:p>
    <w:p>
      <w:pPr>
        <w:pStyle w:val="Normal"/>
        <w:widowControl w:val="false"/>
        <w:spacing w:before="120" w:after="0"/>
        <w:ind w:firstLine="567"/>
        <w:jc w:val="both"/>
        <w:rPr>
          <w:color w:val="000000"/>
          <w:sz w:val="24"/>
          <w:szCs w:val="24"/>
        </w:rPr>
      </w:pPr>
      <w:r>
        <w:rPr>
          <w:color w:val="000000"/>
          <w:sz w:val="24"/>
          <w:szCs w:val="24"/>
        </w:rPr>
        <w:t>Атака авиации и флота на главную тихоокеанскую базу ВМФ США в Перл-Харборе (Гавайские острова), которая вовлекла США во вторую мировую войну, поныне считается одной из самых серьезных ошибок американской разведки. Разведданные, указывающие на возможность совершения внезапной атаки на остров, появились еще за полгода до атаки. Эти данные были получены не только американскими разведслужбами, но и британской разведкой FECB, которая передала их США. Британцы, в частности, пришли к выводу о неизбежности нападения Японии на США, после того как проанализировали перехваченные японские радиограммы. В них всем судам Японии, находившимся вблизи американского побережья, предписывалось вернуться в порты приписки к концу первой недели декабря 1941 года. Позже американские специалисты смогли взломать часть японских кодов и установили, что главной мишенью атаки станет Перл-Харбор. Позже, расследование установило, что в Вашингтоне обладали всеми «деталями мозаики», но не нашлось специалиста, который бы совместил их воедино. Нечто подобное произошло и в 2001 году, накануне террористических атак 11 сентября.</w:t>
      </w:r>
    </w:p>
    <w:p>
      <w:pPr>
        <w:pStyle w:val="Normal"/>
        <w:widowControl w:val="false"/>
        <w:spacing w:before="120" w:after="0"/>
        <w:ind w:firstLine="567"/>
        <w:jc w:val="both"/>
        <w:rPr>
          <w:color w:val="000000"/>
          <w:sz w:val="24"/>
          <w:szCs w:val="24"/>
        </w:rPr>
      </w:pPr>
      <w:r>
        <w:rPr>
          <w:color w:val="000000"/>
          <w:sz w:val="24"/>
          <w:szCs w:val="24"/>
        </w:rPr>
        <w:t>За несколько дней до атаки, посольство США в Токио получило информацию, что Япония собирается объявить войну США. Буквально за несколько часов до атаки, американские шифровальщики смогли прочитать японскую радиограмму, которая гласила, что нападение состоится в ближайшее время. Из Вашингтона в Перл-Харбор был отправлен секретный приказ, предписывающий привести флот в состояние повышенной боевой готовности. Но он опоздал. Японская авиация нанесла удар: в результате атаки погибли и были ранены 3,6тыс. человек, были потоплены восемь линкоров, три крейсера, три эсминца и восемь иных судов, уничтожены 188 самолетов. Тихоокеанский флот США был наполовину уничтожен.</w:t>
      </w:r>
    </w:p>
    <w:p>
      <w:pPr>
        <w:pStyle w:val="Normal"/>
        <w:widowControl w:val="false"/>
        <w:spacing w:before="120" w:after="0"/>
        <w:jc w:val="center"/>
        <w:rPr>
          <w:b/>
          <w:b/>
          <w:bCs/>
          <w:color w:val="000000"/>
          <w:sz w:val="28"/>
          <w:szCs w:val="28"/>
        </w:rPr>
      </w:pPr>
      <w:r>
        <w:rPr>
          <w:b/>
          <w:bCs/>
          <w:color w:val="000000"/>
          <w:sz w:val="28"/>
          <w:szCs w:val="28"/>
        </w:rPr>
        <w:t>Телеграмма Циммермана и первая мировая война, 1917 год</w:t>
      </w:r>
    </w:p>
    <w:p>
      <w:pPr>
        <w:pStyle w:val="Normal"/>
        <w:widowControl w:val="false"/>
        <w:spacing w:before="120" w:after="0"/>
        <w:ind w:firstLine="567"/>
        <w:jc w:val="both"/>
        <w:rPr>
          <w:color w:val="000000"/>
          <w:sz w:val="24"/>
          <w:szCs w:val="24"/>
        </w:rPr>
      </w:pPr>
      <w:r>
        <w:rPr>
          <w:color w:val="000000"/>
          <w:sz w:val="24"/>
          <w:szCs w:val="24"/>
        </w:rPr>
        <w:t>Первая мировая война началась в 1914 году. До 1917 года США оставались в стороне от мирового военного конфликта, хотя и негласно оказывали поддержку государствам Антанты (Великобритания, Франция, Россия). Население США, в большинстве своем, крайне негативно относилось к идее вступления в войну. В 1916 году президентом США стал Вудро Вильсон, который выиграл выборы, используя изоляционистские лозунги.</w:t>
      </w:r>
    </w:p>
    <w:p>
      <w:pPr>
        <w:pStyle w:val="Normal"/>
        <w:widowControl w:val="false"/>
        <w:spacing w:before="120" w:after="0"/>
        <w:ind w:firstLine="567"/>
        <w:jc w:val="both"/>
        <w:rPr>
          <w:color w:val="000000"/>
          <w:sz w:val="24"/>
          <w:szCs w:val="24"/>
        </w:rPr>
      </w:pPr>
      <w:r>
        <w:rPr>
          <w:color w:val="000000"/>
          <w:sz w:val="24"/>
          <w:szCs w:val="24"/>
        </w:rPr>
        <w:t>Но все изменилось в январе 1917 года. Британская разведка передала Америке перехваченную телеграмму, которую Артур Циммерман, министр иностранных дел Германии направил германскому послу в США графу Бернсдорфу. Бернсдорф извещался, что Германия планирует начать тотальную подводную войну против судов Антанты, но постарается, чтобы от нападений германских субмарин не пострадали корабли под американским флагом, чтобы у США не было повода нарушить свой нейтралитет. В случае если Вашингтон все-таки примет решение о вступлении в войну, послу Германии в Мексике фон Экхарду указано связаться с президентом Мексики, чтобы побудить его начать боевые действия против США на стороне «Тройственного союза» Германии, Австро-Венгрии и Турции. Взамен, Германия обещала после войны передать Мексике территории, ранее аннексированные Соединенными Штатами – современные штаты Техас, Нью-Мексико и Аризона. Телеграмма была опубликована в американской печати и вызвала бурное возмущение американцев. Месяц спустя, Конгресс США официально объявил войну Германии, и американский экспедиционный корпус был переброшен в Европу.</w:t>
      </w:r>
    </w:p>
    <w:p>
      <w:pPr>
        <w:pStyle w:val="Normal"/>
        <w:widowControl w:val="false"/>
        <w:spacing w:before="120" w:after="0"/>
        <w:ind w:firstLine="567"/>
        <w:jc w:val="both"/>
        <w:rPr>
          <w:color w:val="000000"/>
          <w:sz w:val="24"/>
          <w:szCs w:val="24"/>
        </w:rPr>
      </w:pPr>
      <w:r>
        <w:rPr>
          <w:color w:val="000000"/>
          <w:sz w:val="24"/>
          <w:szCs w:val="24"/>
        </w:rPr>
        <w:t>Многие исследователи ныне считают, что телеграмма Циммермана, скорее всего, была фальшивкой, изготовленной британскими спецслужбами. Великобритания таким образом рассчитывала вовлечь США в войну. В военном отношении планы Германии, о которых сообщалось в телеграмме, были бессмысленны. Мексику раздирала гражданская война, ее экономика лежала в руинах, а армия не представляла серьезной военной силы, у нее не было даже достаточного количества патронов. Более того, части армии США фактически проводили операции на ее территории – они пытались поймать лидера мексиканских бандитов (или революционеров) Панчо Вилья, который совершал набеги на американские фермы и города в Техасе. Американская разведка и контрразведка в ту пору не обладала достаточным количеством специалистов и не смогла разгадать эту комбинацию.</w:t>
      </w:r>
    </w:p>
    <w:p>
      <w:pPr>
        <w:pStyle w:val="Normal"/>
        <w:widowControl w:val="false"/>
        <w:spacing w:before="120" w:after="0"/>
        <w:ind w:firstLine="567"/>
        <w:jc w:val="both"/>
        <w:rPr>
          <w:color w:val="000000"/>
          <w:sz w:val="24"/>
          <w:szCs w:val="24"/>
        </w:rPr>
      </w:pPr>
      <w:r>
        <w:rPr>
          <w:color w:val="000000"/>
          <w:sz w:val="24"/>
          <w:szCs w:val="24"/>
        </w:rPr>
        <w:t>Во время первой мировой войны США потеряли более 320тыс. человек убитыми и ранеными. Затраты на войну превысили 555млрд долл. в ценах 2001 года.</w:t>
      </w:r>
    </w:p>
    <w:p>
      <w:pPr>
        <w:pStyle w:val="Normal"/>
        <w:widowControl w:val="false"/>
        <w:spacing w:before="120" w:after="0"/>
        <w:jc w:val="center"/>
        <w:rPr>
          <w:b/>
          <w:b/>
          <w:bCs/>
          <w:color w:val="000000"/>
          <w:sz w:val="28"/>
          <w:szCs w:val="28"/>
        </w:rPr>
      </w:pPr>
      <w:r>
        <w:rPr>
          <w:b/>
          <w:bCs/>
          <w:color w:val="000000"/>
          <w:sz w:val="28"/>
          <w:szCs w:val="28"/>
        </w:rPr>
        <w:t>Гибель броненосца Maine и американо-испанская война, 1898 год</w:t>
      </w:r>
    </w:p>
    <w:p>
      <w:pPr>
        <w:pStyle w:val="Normal"/>
        <w:widowControl w:val="false"/>
        <w:spacing w:before="120" w:after="0"/>
        <w:ind w:firstLine="567"/>
        <w:jc w:val="both"/>
        <w:rPr>
          <w:color w:val="000000"/>
          <w:sz w:val="24"/>
          <w:szCs w:val="24"/>
        </w:rPr>
      </w:pPr>
      <w:r>
        <w:rPr>
          <w:color w:val="000000"/>
          <w:sz w:val="24"/>
          <w:szCs w:val="24"/>
        </w:rPr>
        <w:t>С 1895 года на Кубе, в ту пору колонии Испании, шла война. Кубинцы боролись с испанскими колонизаторами. Общественное мнение США было на стороне повстанцев. В 1897 году командование военно-морского флота США начало подготовку к возможной войне с Испанией. В 1898 году, по просьбе консула США в Гаване, броненосец Maine встал на якорь в гаванской гавани «для защиты жизней и собственности американских граждан». Maine мирно простоял в гавани 20 дней, в ночь на 15 февраля неожиданно взорвался. Погибли все 266 членов экипажа.</w:t>
      </w:r>
    </w:p>
    <w:p>
      <w:pPr>
        <w:pStyle w:val="Normal"/>
        <w:widowControl w:val="false"/>
        <w:spacing w:before="120" w:after="0"/>
        <w:ind w:firstLine="567"/>
        <w:jc w:val="both"/>
        <w:rPr>
          <w:color w:val="000000"/>
          <w:sz w:val="24"/>
          <w:szCs w:val="24"/>
        </w:rPr>
      </w:pPr>
      <w:r>
        <w:rPr>
          <w:color w:val="000000"/>
          <w:sz w:val="24"/>
          <w:szCs w:val="24"/>
        </w:rPr>
        <w:t>Военно-морской флот США собрал комиссию, которая после двух недель обсуждений вынесла вердикт, что судно было взорвано испанцами. К аналогичному выводу пришла разведка США. Еще до опубликования решения комиссии, население США было убеждено в виновности испанцев, а США начали готовиться к войне. Взрыв броненосца стал идеальным поводом для начала войны, в результате которой США захватили Кубу, Филиппины и Пуэрто-Рико.</w:t>
      </w:r>
    </w:p>
    <w:p>
      <w:pPr>
        <w:pStyle w:val="Normal"/>
        <w:widowControl w:val="false"/>
        <w:spacing w:before="120" w:after="0"/>
        <w:ind w:firstLine="567"/>
        <w:jc w:val="both"/>
        <w:rPr>
          <w:color w:val="000000"/>
          <w:sz w:val="24"/>
          <w:szCs w:val="24"/>
        </w:rPr>
      </w:pPr>
      <w:r>
        <w:rPr>
          <w:color w:val="000000"/>
          <w:sz w:val="24"/>
          <w:szCs w:val="24"/>
        </w:rPr>
        <w:t>Позднейшие исследования, проведенные американскими и кубинскими специалистами, показали, что, скорее всего, никакой мины не было. Взрыв мог стать последствием неправильного обращения с углем. Корабль был неудачно спроектирован – угольные ямы располагались рядом с хранилищем боеприпасов, их отделяла лишь тонкая деревянная переборка. Исследователи ныне предполагают, что пожар возник в угольных ямах машинного отделения броненосца и через несколько минут вызвал детонацию боеприпас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n-t.org/</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5:00Z</dcterms:created>
  <dc:creator>USER</dc:creator>
  <dc:description/>
  <cp:keywords/>
  <dc:language>en-US</dc:language>
  <cp:lastModifiedBy>Mage</cp:lastModifiedBy>
  <dcterms:modified xsi:type="dcterms:W3CDTF">2011-10-11T17:05:00Z</dcterms:modified>
  <cp:revision>2</cp:revision>
  <dc:subject/>
  <dc:title>Ошибки американской разведки, которые приводили к войнам</dc:title>
</cp:coreProperties>
</file>