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ждественский Р.И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929005" cy="1427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2" r="-4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ождественский Роберт Иванович (1932 - 1994), поэ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дился 20 июня в селе Косиха Алтайского края в семье военнослужащего. В девять лет оказался в детском доме - родители ушли на фронт. После окончания школы поступил в Петрозаводский университет, где начинает писать стихи (первые напечатаны в 1950). Оставляет университет ради Литературного института им. М.Горького (окончил в 1956)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время учебы в институте выпустил в свет сборники стихов "Флаги весны" (1955) и "Испытание" (1956); напечатал поэму "Моя любовь" (1955)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тем последовали другие поэтические сборники: "Дрейфующий проспект" (1959); "Ровеснику" и "Необитаемые острова" (1962); "Радиус действия" (1965); "Посвящение" (1970); "За двадцать лет" (1973)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сокая гражданственность поэзии Р.Рождественского привлекает внимание различных изданий и издательств. На его стихи пишутся популярные песни: "Стань таким", "Песня неуловимых мстителей", "Огромное небо" и многие друг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71 выходит книга путевых очерков "И не кончается земля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80-е выходит ряд его поэтических сборников: "Голос города", "Семь поэм", "Выбор", "Стихи, баллады, песни", "Друзьям", "Возраст"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90-е опубликовал сборники стихов "Бессонница" (1991), "Пересечение" (1992), стихи для детей - "Алешкины мысли" (1991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мер Р. Рождественский 20 марта 1994. После смерти поэта вышел сборник "Последние стихи Роберта Рождественского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ГНОВЕН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думай о секундах свысо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тупит время, сам поймешь, наверное,-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истят он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пули у виск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мгновения, мгновения,мгнов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каждого мгновенья свой резон,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ои колокола,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оя отметин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Мгновенья раздают - кому позор,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му бесславье, а кому бессмерт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гновения спрессованы в год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Мгновения спрессованы в столе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я не понимаю иногд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первое мгновенье,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последн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крохотных мгновений соткан дожд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чет с небес вода обыкновенн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ты, порой, почти полжизни ждешь,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гда оно придет, твое мгнов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дет оно, большое, как глоток,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оток воды во время зноя летн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в общем,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до просто помнить долг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первого мгновенья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 последн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думай о секундах свысо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ступит время, сам поймешь, наверное,-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истят он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пули у виск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мгновения,</w:t>
      </w:r>
    </w:p>
    <w:p>
      <w:pPr>
        <w:pStyle w:val="Normal"/>
        <w:spacing w:before="120" w:after="0"/>
        <w:ind w:firstLine="567"/>
        <w:jc w:val="both"/>
        <w:rPr/>
      </w:pPr>
      <w:r>
        <w:rPr/>
        <w:t>мгновения,</w:t>
      </w:r>
    </w:p>
    <w:p>
      <w:pPr>
        <w:pStyle w:val="Normal"/>
        <w:spacing w:before="120" w:after="0"/>
        <w:ind w:firstLine="567"/>
        <w:jc w:val="both"/>
        <w:rPr/>
      </w:pPr>
      <w:r>
        <w:rPr/>
        <w:t>мгнове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8:00Z</dcterms:created>
  <dc:creator>User</dc:creator>
  <dc:description/>
  <cp:keywords/>
  <dc:language>en-US</dc:language>
  <cp:lastModifiedBy>Mage</cp:lastModifiedBy>
  <dcterms:modified xsi:type="dcterms:W3CDTF">2011-10-12T05:38:00Z</dcterms:modified>
  <cp:revision>2</cp:revision>
  <dc:subject/>
  <dc:title>Рождественский Р</dc:title>
</cp:coreProperties>
</file>