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ГТУ-УП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"Промышленная теплоэнергетика"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ТЕПЛОГЕНЕРИРУЮЩИЕ УСТАНОВКИ</w: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подаватель: Филиповский Н.Ф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удент: С.П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51929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уппа: ТГВ-4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Задание на курсовой проект</w:t>
        <w:tab/>
        <w:t>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ведение</w:t>
        <w:tab/>
        <w:t>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 Расчет объемов воздуха и продуктов сгорания</w:t>
        <w:tab/>
        <w:t>6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2. Расчет энтальпий воздуха и продуктов сгорания</w:t>
        <w:tab/>
        <w:t>7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3. Тепловой баланс котла и расход топлива</w:t>
        <w:tab/>
        <w:t>8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. Тепловой расчет топочной камеры</w:t>
        <w:tab/>
        <w:t>9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5. Расчет конвективного пучка</w:t>
        <w:tab/>
        <w:t>10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. Расчет экономайзера</w:t>
        <w:tab/>
        <w:t>1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7. Сводная таблица теплового расчета парогенератора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. Проверочный расчет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Литература</w:t>
        <w:tab/>
        <w:t>14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Задание на проект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котла</w:t>
        <w:tab/>
        <w:t>КЕ-6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топки</w:t>
        <w:tab/>
        <w:t>ТЧ прямого ход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производительность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6,5 т/ч = 1,8 кг/с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вление пара в барабане</w:t>
        <w:tab/>
        <w:t>Р = 1,4 МПа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уходящих газов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ух</w:t>
      </w:r>
      <w:r>
        <w:rPr>
          <w:rFonts w:cs="Arial" w:ascii="Arial" w:hAnsi="Arial"/>
        </w:rPr>
        <w:t xml:space="preserve"> = 2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опливо по нормативному методу</w:t>
        <w:tab/>
        <w:t>№ 11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питательной вод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в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холодного воздуха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хв</w:t>
      </w:r>
      <w:r>
        <w:rPr>
          <w:rFonts w:cs="Arial" w:ascii="Arial" w:hAnsi="Arial"/>
        </w:rPr>
        <w:t xml:space="preserve"> = 3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район </w:t>
        <w:tab/>
        <w:t>Кемеровская область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голь</w:t>
        <w:tab/>
        <w:t>кузнецкий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рка угля</w:t>
        <w:tab/>
        <w:t>Г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дукты обогащения</w:t>
        <w:tab/>
        <w:t>Р, СШ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став топлива: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8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A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1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C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66,0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4,7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N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,8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7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низш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пл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горания</w:t>
      </w:r>
      <w:r>
        <w:rPr>
          <w:rFonts w:cs="Arial" w:ascii="Arial" w:hAnsi="Arial"/>
          <w:lang w:val="en-US"/>
        </w:rPr>
        <w:tab/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lang w:val="en-US"/>
        </w:rPr>
        <w:t xml:space="preserve"> = 6240 </w:t>
      </w:r>
      <w:r>
        <w:rPr>
          <w:rFonts w:cs="Arial" w:ascii="Arial" w:hAnsi="Arial"/>
        </w:rPr>
        <w:t>кка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  <w:r>
        <w:rPr>
          <w:rFonts w:cs="Arial" w:ascii="Arial" w:hAnsi="Arial"/>
          <w:lang w:val="en-US"/>
        </w:rPr>
        <w:t xml:space="preserve"> = 26126 </w:t>
      </w:r>
      <w:r>
        <w:rPr>
          <w:rFonts w:cs="Arial" w:ascii="Arial" w:hAnsi="Arial"/>
        </w:rPr>
        <w:t>кДж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 xml:space="preserve">приведенная влажность на 1000 ккал </w:t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3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приведенная зольность на 1000 ккал</w:t>
        <w:tab/>
        <w:t>А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7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выход летучих в-в на горючую массу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= 40,0 %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мпература плавления зол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100 (1050-125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200 (1000-137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250 (1150-1430)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оретически необходимое кол-во воздуха</w:t>
        <w:br/>
        <w:t>для сжигания 1 кг топлива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= 6,8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кг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R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 xml:space="preserve"> (C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+S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)</w:t>
      </w:r>
      <w:r>
        <w:rPr>
          <w:rFonts w:cs="Arial" w:ascii="Arial" w:hAnsi="Arial"/>
          <w:lang w:val="en-US"/>
        </w:rPr>
        <w:t xml:space="preserve"> = 1,2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 xml:space="preserve"> = 0,7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5,45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7,4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0"/>
        </w:rPr>
        <w:t xml:space="preserve">Паровые котлы типа КЕ производительностью от 2,5 до 10 т/ч </w:t>
      </w:r>
    </w:p>
    <w:p>
      <w:pPr>
        <w:pStyle w:val="Normal"/>
        <w:rPr>
          <w:rStyle w:val="StrongEmphasis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0"/>
        </w:rPr>
        <w:t>Паровые котлы с естественной циркуляцией КЕ производительностью от 2,5 до 10 т/ч со слоевыми механическими топками типа ТЧ предназначены для выработки насыщенного или перегретого пара, используемого</w:t>
      </w:r>
      <w:r>
        <w:rPr>
          <w:rFonts w:cs="Arial" w:ascii="Arial" w:hAnsi="Arial"/>
          <w:color w:val="000000"/>
          <w:szCs w:val="20"/>
        </w:rPr>
        <w:t xml:space="preserve"> на технологические нужды промышленных предприятий, в системах отопления, вентиляции и горячего водоснабжения. Техническая характеристика приведена в табл.1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ел типа КЕ состоит из котла, топочного устройства, экономайзера, арматуры, гарнитуры, устройства для подвода воздуха в топку, устройства для удаления отходящих газ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Топочная камера образована боковыми экранами, фронтовой и задней стенками. Топочная камера котлов паропроизводительностью от 2,5 до 10 т/ч разделена кирпичной стенкой на топку глубиной 1605-2105 мм и камеру догорания глубиной 360-745 мм, которая позволяет повысить КПД котла снижением механического недожога. Вход газов из топки в камеру догорания и выход газов из котла асимметричные. Под камеры догорания наклонен таким образом, чтобы основная масса падающих в камеру кусков топлива скатывалась на решетк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В котлах применена схема одноступенчатого испарения. Вода циркулирует следующим образом: питательная вода из экономайзера подается в верхний барабан под уровень воды по перфорированной трубе. В нижний барабан вода сливается по задним обогреваемым трубам кипятильного пучка. Передняя часть пучка (от фронта котла) является подъемной. Из нижнего барабана вода по перепускным трубам поступает в камеры левого и правого экранов. Питание экранов осуществляется также из верхнего барабана по опускным стоякам, расположенным на фронте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с решеткой и экономайзером оборудуются системой возврата уноса и острым дутьем. Унос, оседающий в четырех зольниках котла, возвращается в топку при помощи эжекторов и вводится в топочную камеру на высоте 400 мм от решетки. Смесительные трубы возврата уноса выполнены прямыми, без поворотов, что обеспечивает надежную работу систем. Доступ к эжекторам возврата уноса для осмотра и ремонта возможен через люки, расположенные на боковых стенках. В местах установки люков трубы крайнего ряда пучка вводятся не в коллектор, а в нижний барабан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За котельными агрегатами в случае сжигания каменных и бурых углей с приведенной влажностью Wпр &lt; 8 устанавливаются водяные экономайзеры, а при сжигании бурых углей с приведенной влажностью Wпр = 8 — трубчатые воздухоподогревател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Площадки котлов типа КЕ расположены в местах, необходимых для обслуживания арматуры котлов. Основные площадки котлов: боковая площадка для обслуживания водоуказательных приборов; боковая площадка для обслуживания предохранительных клапанов и запорной арматуры на барабане котла; площадка на задней стенке котла для обслуживания продувочной линии из верхнего барабана и для доступа в верхний барабан при ремонте котла. На боковые площадки ведут лестницы, на заднюю площадку — спуск (короткая лестница) с верхней боковой площадк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аждый котел типа КЕ паропроизводительностью от 2,5 до 10 т/ч оснащен контрольно-измерительными приборами и арматурой. Котлы оборудованы двумя предохранительными клапанами, один из которых контрольный. У котлов с пароперегревателями контрольный предохранительный клапан устанавливается на выходном коллекторе пароперегревателя. На верхнем барабане каждого котла установлен манометр; при наличии пароперегревателя манометр устанавливается и на выходном коллекторе пароперегревателя. На верхнем барабане устанавливается следующая арматура: главный паровой вентиль или задвижка (у котлов без пароперегревателя), вентили для отбора проб пара, отбора пара на собственные нужды. На колене для спуска воды установлен запорный вентиль с условным проходом 50 м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У котлов производительностью от 2,5 до 10 т/ч через патрубок периодической продувки осуществляются периодическая и непрерывная продувки. На линиях периодической продувки из всех нижних камер экранов установлены запорные вентили. На паропроводе обдувки установлены дренажные вентили для отвода конденсата при прогреве линии и запорные вентили для подачи пара к обдувочному прибору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На питательных трубопроводах перед экономайзером устанавливаются обратные клапаны и запорные вентили; перед обратным клапаном установлен регулирующий клапан питания, который соединяется с исполнительным механизмом автоматики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типа КЕ обеспечивают устойчивую работу в диапазоне от 25 до 100% номинальной паропроизводительности. Надежность котлов характеризуется следующими показателям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яя наработка на отказ, ч   300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ресурс между капитальными ремонтами, лет  3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срок службы до списания, лет  2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Испытания и опыт эксплуатации большого числа котлов типа КЕ подтвердили их надежную работу на пониженном, по сравнению с номинальным, давлении. С уменьшением рабочего давления КПД котлоагрегата не уменьшается, что подтверждено сравнительными тепловыми расчетами котлов на номинальном и пониженном давлении. В котельных, предназначенных для производства насыщенного пара, котлы типа КЕ при пониженном до 0,7 МПа давлении обеспечивают такую же производительность, как и при давлении 1,4 МП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При работе на пониженном давлении предохранительные клапаны на котле и дополнительные предохранительные клапаны, устанавливаемые на оборудовании, должны регулироваться на фактическое рабочее давлени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Табл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15"/>
        </w:rPr>
      </w:pPr>
      <w:r>
        <w:rPr>
          <w:rFonts w:cs="Arial" w:ascii="Arial" w:hAnsi="Arial"/>
          <w:b/>
          <w:bCs/>
          <w:color w:val="000000"/>
          <w:szCs w:val="15"/>
        </w:rPr>
        <w:t>Технические данные котлов КЕ-6,5 завода Бийскэнергомаш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1952"/>
        <w:gridCol w:w="1244"/>
        <w:gridCol w:w="1238"/>
        <w:gridCol w:w="985"/>
        <w:gridCol w:w="1678"/>
      </w:tblGrid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Обозначение (заводское)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Вид топлив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Паропро-</w:t>
              <w:br/>
              <w:t>изводитель-</w:t>
              <w:br/>
              <w:t>ность т/ч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вление пара, МПа(кг/см</w:t>
            </w:r>
            <w:r>
              <w:rPr>
                <w:rFonts w:cs="Arial" w:ascii="Arial" w:hAnsi="Arial"/>
                <w:color w:val="000000"/>
                <w:sz w:val="20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Темпера-</w:t>
              <w:br/>
              <w:t>тура, C°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Габариты котла, мм (длина х ширина х высота)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 xml:space="preserve">каменный, бурый уголь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64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-225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аменный, бурый уго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25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91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МТ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ревесные отходы, газ, мазу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700х5050х74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Котел паровой типа КЕ 6,5 т/ч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3440" cy="573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. 2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68"/>
        <w:gridCol w:w="663"/>
        <w:gridCol w:w="678"/>
        <w:gridCol w:w="557"/>
        <w:gridCol w:w="557"/>
        <w:gridCol w:w="557"/>
        <w:gridCol w:w="557"/>
        <w:gridCol w:w="617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Заводскоеобозначение котла</w:t>
            </w:r>
          </w:p>
        </w:tc>
        <w:tc>
          <w:tcPr>
            <w:tcW w:w="4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онструктивные размеры котлов, мм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4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n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-7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00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55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64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. Расчет объемов воздуха и продуктов сгорани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980"/>
        <w:gridCol w:w="958"/>
        <w:gridCol w:w="1382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наим.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Symbol" w:ascii="Symbol" w:hAnsi="Symbol"/>
                <w:sz w:val="20"/>
                <w:lang w:val="en-US"/>
              </w:rPr>
              <w:t>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>+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0161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lang w:val="en-US"/>
              </w:rPr>
              <w:t xml:space="preserve">-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аз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( 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 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 xml:space="preserve"> 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</w:rPr>
              <w:t>)+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0,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трехатомны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ая объемная доля излучающи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золы топлива, уносимая с продуктами сгор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массовый расход газов при сжига-нии 1 кг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0,01•А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 xml:space="preserve">+1,306 •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</w:rPr>
              <w:t xml:space="preserve"> 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4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9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 частиц з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0,01 • (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н</w:t>
            </w:r>
            <w:r>
              <w:rPr>
                <w:rFonts w:cs="Arial" w:ascii="Arial" w:hAnsi="Arial"/>
                <w:sz w:val="20"/>
                <w:u w:val="single"/>
              </w:rPr>
              <w:t xml:space="preserve"> )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51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05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  <w:sz w:val="28"/>
        </w:rPr>
        <w:t>2. Расчет энтальпий воздуха и продуктов сгорания</w:t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Табл.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зл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=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+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(</w:t>
            </w:r>
            <w:r>
              <w:rPr>
                <w:rFonts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-1) •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i/>
                <w:iCs/>
                <w:sz w:val="20"/>
              </w:rPr>
              <w:t>,    кДж/к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3</w:t>
      </w:r>
      <w:r>
        <w:rPr>
          <w:rFonts w:cs="Arial" w:ascii="Arial" w:hAnsi="Arial"/>
          <w:b/>
          <w:bCs/>
          <w:sz w:val="28"/>
        </w:rPr>
        <w:t>. Тепловой баланс котла и расход топлив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Тепловой баланс составляется применительно к установившемуся состоянию котельного агрегата на 1 кг твердого топлива при 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и давлении 0,1 МП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е уравнение теплового баланса имеет вид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0 = </w:t>
      </w:r>
      <w:r>
        <w:rPr>
          <w:rFonts w:cs="Arial" w:ascii="Symbol" w:hAnsi="Symbol"/>
          <w:sz w:val="20"/>
          <w:lang w:val="en-US"/>
        </w:rPr>
        <w:t>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>,   %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где </w:t>
        <w:tab/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 xml:space="preserve"> – потери теплоты в процента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54"/>
        <w:gridCol w:w="2340"/>
        <w:gridCol w:w="1914"/>
        <w:gridCol w:w="966"/>
        <w:gridCol w:w="118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хим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 xml:space="preserve">[1]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механ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с уходящими газ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>–</w:t>
            </w:r>
            <w:r>
              <w:rPr>
                <w:rFonts w:cs="Arial" w:ascii="Symbol" w:hAnsi="Symbol"/>
                <w:sz w:val="20"/>
                <w:u w:val="single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х</w:t>
            </w:r>
            <w:r>
              <w:rPr>
                <w:rFonts w:cs="Arial" w:ascii="Arial" w:hAnsi="Arial"/>
                <w:sz w:val="20"/>
                <w:u w:val="single"/>
              </w:rPr>
              <w:t xml:space="preserve"> ) • (100-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527–1,6•909) • (100–3,0) / 26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уходя-щих газов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избытка воздуха в уходящих газ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холод-ного воздуха,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=3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наружного охлажд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шлакоулавливания в топочной ка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с физичес-кой теплотой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0,05 • 1470 • 11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Д котлоагрег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– (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–(18,77+0,5+ 3,0+2,3+0,0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сохранения теп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 xml:space="preserve">1 -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1 – 2,3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,4 + 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ерегретого па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 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итательной в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D </w:t>
            </w:r>
            <w:r>
              <w:rPr>
                <w:rFonts w:cs="Arial" w:ascii="Arial" w:hAnsi="Arial"/>
                <w:sz w:val="20"/>
                <w:u w:val="single"/>
              </w:rPr>
              <w:t xml:space="preserve">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п</w:t>
            </w:r>
            <w:r>
              <w:rPr>
                <w:rFonts w:cs="Arial" w:ascii="Arial" w:hAnsi="Arial"/>
                <w:sz w:val="20"/>
                <w:u w:val="single"/>
              </w:rPr>
              <w:t xml:space="preserve"> –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u w:val="single"/>
              </w:rPr>
              <w:t xml:space="preserve"> )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1,8 • ( 3308 – 41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754 • 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ый 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• ( 1 – 0,01 •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•(1–0,01•3,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4</w:t>
      </w:r>
      <w:r>
        <w:rPr>
          <w:rFonts w:cs="Arial" w:ascii="Arial" w:hAnsi="Arial"/>
          <w:b/>
          <w:bCs/>
          <w:sz w:val="28"/>
        </w:rPr>
        <w:t>. Тепловой расчет топочной камеры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топ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лощадь поверностей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14.77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ационная площадь поверхности нагре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экран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</w:t>
            </w:r>
            <w:r>
              <w:rPr>
                <w:rFonts w:cs="Arial" w:ascii="Arial" w:hAnsi="Arial"/>
                <w:sz w:val="20"/>
                <w:lang w:val="en-US"/>
              </w:rPr>
              <w:t>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л 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 / 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воздуха на входе в воздухоподогрев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`</w:t>
            </w:r>
            <w:r>
              <w:rPr>
                <w:rFonts w:cs="Arial" w:ascii="Arial" w:hAnsi="Arial"/>
                <w:sz w:val="20"/>
                <w:vertAlign w:val="subscript"/>
              </w:rPr>
              <w:t>в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4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подогрева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5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орячего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 вносимое воздухом в топ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•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зное тепловы-деление в топ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>•(100-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) / /(100-q4)+ 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216</w:t>
            </w:r>
            <w:r>
              <w:rPr>
                <w:rFonts w:cs="Arial" w:ascii="Arial" w:hAnsi="Arial"/>
                <w:sz w:val="20"/>
                <w:lang w:val="en-US"/>
              </w:rPr>
              <w:t>•(100-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+3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+0,03</w:t>
            </w:r>
            <w:r>
              <w:rPr>
                <w:rFonts w:cs="Arial" w:ascii="Arial" w:hAnsi="Arial"/>
                <w:sz w:val="20"/>
              </w:rPr>
              <w:t>)/(100-3)+5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оретическая температура го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ео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. положение горе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ядра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х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напряжение стен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/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•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•26991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лщи-на излуч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14,77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•0,199•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ения лучей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нимаем </w:t>
            </w:r>
            <w:r>
              <w:rPr>
                <w:rFonts w:cs="Arial" w:ascii="Arial" w:hAnsi="Arial"/>
                <w:sz w:val="20"/>
                <w:lang w:val="en-US"/>
              </w:rPr>
              <w:t>t"=1000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тками ко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размерные велич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+к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</w:rPr>
              <w:t>•х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•ч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0</w:t>
            </w:r>
            <w:r>
              <w:rPr>
                <w:rFonts w:cs="Arial" w:ascii="Arial" w:hAnsi="Arial"/>
                <w:sz w:val="20"/>
              </w:rPr>
              <w:t>,7•0,199+6,4• 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+ 1•0,5•0,03) •1•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•</w:t>
            </w: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•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>+(1-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 xml:space="preserve">)• </w:t>
            </w: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</w:t>
            </w:r>
            <w:r>
              <w:rPr>
                <w:rFonts w:cs="Arial" w:ascii="Arial" w:hAnsi="Arial"/>
                <w:sz w:val="20"/>
                <w:u w:val="single"/>
              </w:rPr>
              <w:t>0,26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+(1-0,26)• 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, передаваемое топке излуч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т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(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7•</w:t>
            </w:r>
            <w:r>
              <w:rPr>
                <w:rFonts w:cs="Arial" w:ascii="Arial" w:hAnsi="Arial"/>
                <w:sz w:val="20"/>
                <w:lang w:val="en-US"/>
              </w:rPr>
              <w:t>(26991-134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Расчет конвективного пучка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308"/>
        <w:gridCol w:w="965"/>
        <w:gridCol w:w="905"/>
        <w:gridCol w:w="870"/>
        <w:gridCol w:w="994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ние пр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3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оверхн.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х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опере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род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щина излучающе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•</w:t>
            </w:r>
            <w:r>
              <w:rPr>
                <w:rFonts w:cs="Arial" w:ascii="Arial" w:hAnsi="Arial"/>
                <w:sz w:val="20"/>
                <w:lang w:val="en-US"/>
              </w:rPr>
              <w:t>d•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4 • 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•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sz w:val="20"/>
                <w:lang w:val="en-US"/>
              </w:rPr>
              <w:t>)-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предваритель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. насы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>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-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м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n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F            2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конве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2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. лучей: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газового п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из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+а</w:t>
            </w:r>
            <w:r>
              <w:rPr>
                <w:rFonts w:cs="Arial" w:ascii="Arial" w:hAnsi="Arial"/>
                <w:sz w:val="20"/>
                <w:vertAlign w:val="subscript"/>
              </w:rPr>
              <w:t>и</w:t>
            </w:r>
            <w:r>
              <w:rPr>
                <w:rFonts w:cs="Arial" w:ascii="Arial" w:hAnsi="Arial"/>
                <w:sz w:val="20"/>
              </w:rPr>
              <w:t>+с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4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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КП по ур-ию тепло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к•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</w:rPr>
              <w:t>•Н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температ.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энтальпия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ое 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5798" w:dyaOrig="71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9pt;height:356.9pt" filled="f" o:ole="">
            <v:imagedata r:id="rId4" o:title=""/>
          </v:shape>
          <o:OLEObject Type="Embed" ProgID="" ShapeID="ole_rId3" DrawAspect="Content" ObjectID="_1168180348" r:id="rId3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ительная температура за КП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Расчет экономайзе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слов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•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ос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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•(7835-6327+0,1•9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</w:rPr>
              <w:t>•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</w:rPr>
              <w:t>/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+1599•0,315/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пв </w:t>
            </w:r>
            <w:r>
              <w:rPr>
                <w:rFonts w:cs="Arial" w:ascii="Arial" w:hAnsi="Arial"/>
                <w:sz w:val="20"/>
              </w:rPr>
              <w:t>/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87</w:t>
            </w:r>
            <w:r>
              <w:rPr>
                <w:rFonts w:cs="Arial" w:ascii="Arial" w:hAnsi="Arial"/>
                <w:sz w:val="16"/>
                <w:lang w:val="en-US"/>
              </w:rPr>
              <w:t>/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305-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ы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1+1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305+2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в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00+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</w:rPr>
              <w:t>+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+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газов на 1 кг топл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</w:rPr>
              <w:t xml:space="preserve"> 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г   </w:t>
            </w:r>
            <w:r>
              <w:rPr>
                <w:rFonts w:cs="Arial" w:ascii="Arial" w:hAnsi="Arial"/>
                <w:sz w:val="20"/>
              </w:rPr>
              <w:t xml:space="preserve"> •    2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u w:val="single"/>
              </w:rPr>
              <w:t>,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u w:val="single"/>
              </w:rPr>
              <w:t>•11,214•(252,5+27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8      •         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ое 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труб в горизонтальном ряд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/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/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=k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•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•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ерхность обмена по уровню теплобме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•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k •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405•0,315•10</w:t>
            </w:r>
            <w:r>
              <w:rPr>
                <w:rFonts w:cs="Arial" w:ascii="Arial" w:hAnsi="Arial"/>
                <w:sz w:val="16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8,9•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ая поверхность нагрева со стороны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число тру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/Н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/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рядов труб по вертик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/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водная таблица теплового расчета парогенератора</w:t>
      </w:r>
    </w:p>
    <w:p>
      <w:pPr>
        <w:pStyle w:val="Heading"/>
        <w:tabs>
          <w:tab w:val="clear" w:pos="709"/>
          <w:tab w:val="right" w:pos="7920" w:leader="dot"/>
        </w:tabs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Табл.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ел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размер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пловос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5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корость г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</w:t>
            </w:r>
          </w:p>
        </w:tc>
      </w:tr>
    </w:tbl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Проверочный расче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/ 100 = (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кп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вэк</w:t>
      </w:r>
      <w:r>
        <w:rPr>
          <w:rFonts w:cs="Arial" w:ascii="Arial" w:hAnsi="Arial"/>
        </w:rPr>
        <w:t xml:space="preserve"> ) • ( 1 –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/ 100 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6126 • 75,4 / 100 = ( 13092 + 5</w:t>
      </w:r>
      <w:r>
        <w:rPr>
          <w:rFonts w:cs="Arial" w:ascii="Arial" w:hAnsi="Arial"/>
        </w:rPr>
        <w:t>556</w:t>
      </w:r>
      <w:r>
        <w:rPr>
          <w:rFonts w:cs="Arial" w:ascii="Arial" w:hAnsi="Arial"/>
          <w:lang w:val="en-US"/>
        </w:rPr>
        <w:t xml:space="preserve"> + 1</w:t>
      </w:r>
      <w:r>
        <w:rPr>
          <w:rFonts w:cs="Arial" w:ascii="Arial" w:hAnsi="Arial"/>
        </w:rPr>
        <w:t>599</w:t>
      </w:r>
      <w:r>
        <w:rPr>
          <w:rFonts w:cs="Arial" w:ascii="Arial" w:hAnsi="Arial"/>
          <w:lang w:val="en-US"/>
        </w:rPr>
        <w:t xml:space="preserve"> ) • ( 1 – 3 / 100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9699 = 19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( </w:t>
      </w:r>
      <w:r>
        <w:rPr>
          <w:rFonts w:cs="Arial" w:ascii="Arial" w:hAnsi="Arial"/>
          <w:u w:val="single"/>
          <w:lang w:val="en-US"/>
        </w:rPr>
        <w:t xml:space="preserve">19699 </w:t>
      </w:r>
      <w:r>
        <w:rPr>
          <w:rFonts w:cs="Arial" w:ascii="Arial" w:hAnsi="Arial"/>
          <w:u w:val="single"/>
        </w:rPr>
        <w:t>–</w:t>
      </w:r>
      <w:r>
        <w:rPr>
          <w:rFonts w:cs="Arial" w:ascii="Arial" w:hAnsi="Arial"/>
          <w:u w:val="single"/>
          <w:lang w:val="en-US"/>
        </w:rPr>
        <w:t xml:space="preserve"> 19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  <w:u w:val="single"/>
          <w:lang w:val="en-US"/>
        </w:rPr>
        <w:t>39</w:t>
      </w:r>
      <w:r>
        <w:rPr>
          <w:rFonts w:cs="Arial" w:ascii="Arial" w:hAnsi="Arial"/>
          <w:u w:val="single"/>
        </w:rPr>
        <w:t xml:space="preserve"> )</w:t>
      </w:r>
      <w:r>
        <w:rPr>
          <w:rFonts w:cs="Arial" w:ascii="Arial" w:hAnsi="Arial"/>
        </w:rPr>
        <w:t xml:space="preserve"> • 100 % = 0,3 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196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ка составляет 0,3 %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"Расчет топки": Методические указания к курсовому проекту по курсу "Котельные установки" для студентов специальности 29.07 и 10.07. Екатеринбург, изд. УПИ им.С.М.Кирова, 19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"Расчет конвективных поверхностей котла": Методические указания к курсовому проекту по курсу "Теплогенераторные установки" для студентов специальности 29.07 и 10.07. Екатеринбург, изд. УГТУ-УПИ, 19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Зыков А.К. Паровые и водогрейные котлы: Справочное пособие. – М.: Энергоатомиздат, 1987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http:/www.kotel.ru</w:t>
      </w:r>
      <w:r>
        <w:rPr>
          <w:rFonts w:cs="Arial" w:ascii="Arial" w:hAnsi="Arial"/>
        </w:rPr>
        <w:t xml:space="preserve"> – официальный сайт завода "Бийскэнергомаш"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800000"/>
      <w:u w:val="single"/>
      <w:shd w:fill="FFFFFF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8:00Z</dcterms:created>
  <dc:creator/>
  <dc:description/>
  <dc:language>en-US</dc:language>
  <cp:lastModifiedBy>Serg</cp:lastModifiedBy>
  <cp:lastPrinted>2001-12-16T22:40:00Z</cp:lastPrinted>
  <dcterms:modified xsi:type="dcterms:W3CDTF">2003-04-17T16:04:00Z</dcterms:modified>
  <cp:revision>39</cp:revision>
  <dc:subject/>
  <dc:title>Министерство образования РФ</dc:title>
</cp:coreProperties>
</file>