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евс</w:t>
      </w:r>
    </w:p>
    <w:p>
      <w:pPr>
        <w:pStyle w:val="Normal"/>
        <w:spacing w:before="120" w:after="0"/>
        <w:ind w:firstLine="567"/>
        <w:jc w:val="both"/>
        <w:rPr/>
      </w:pPr>
      <w:r>
        <w:rPr/>
        <w:t xml:space="preserve">Зевс, Дий (Z e u z) · верховное божество, отец богов и людей, глава олимпийской семьи богов. Зевс - исконно греческое божество; его имя чисто индоевропейского происхождения и означает "светлое небо". В античности этимология слова "Зевс" связывалась с корнями греческих слов "жизнь", "кипение", "орошение", "то, через что все существует". Зевс - сын Кроноса (отсюда имена Зевс Кронид, Кронион) и Реи, он принадлежит к третьему поколению богов, свергших второе поколение - титанов. Отец Зевса, боясь быть низложенным своими детьми, проглатывал каждый раз только что рожденного Реей ребенка. Рея обманула мужа, дав ему проглотить вместо родившегося Зевса завернутый камень, а младенец в тайне от отца был отправлен на Крит на гору Дикта. Согласно другому варианту, Рея родила Зевса в пещере горы Дикта и поручила его воспитание куретам и корибантам, вскормивших его молоком козы Амалфеи. Именно на Крите сохранились древнейшие фетишистские символы почитания Зевса Критского: двойной топор (лабрис), магическое орудие, убивающее и дающее жизнь, разрушительная и созидательная сила. Изображение этого двойного топора встречается на ритуальных вещах между рогами быка, который на Крите также являлся эооморфным воплощением Зевса (в образе быка Зевс похитил Европу). Главным местопребыванием Зевса Лабриса, или Зевса Лабрандского (ср. этимологическое родство названий лабрис - лабиринт), считался лабиринт; чудовищный миксантропический Минотавр - обитатель лабиринта и есть одна из ипостасей Зевса Критского. Образ архаического Зевса сближается с Загреем, который впоследствии мыслился как сын Зевса.  </w:t>
      </w:r>
    </w:p>
    <w:p>
      <w:pPr>
        <w:pStyle w:val="Normal"/>
        <w:spacing w:before="120" w:after="0"/>
        <w:ind w:firstLine="567"/>
        <w:jc w:val="both"/>
        <w:rPr/>
      </w:pPr>
      <w:r>
        <w:rPr/>
        <w:t xml:space="preserve">В системе мифов о Зевсе Олимпийском пребывание его на Крите является одним из архических рудиментов и обычно связано с мотивом тайного воспитания младенца Зевса. В Дельфах же почитался архаический фетиш омфал ("пуп земли") - камень, проглоченный Кроном, или камень как пуп младенца Зевса. Омфал был поставлен Зевсу в Пифоне под Порнасом как памятник на диво всем смертным.  </w:t>
      </w:r>
    </w:p>
    <w:p>
      <w:pPr>
        <w:pStyle w:val="Normal"/>
        <w:spacing w:before="120" w:after="0"/>
        <w:ind w:firstLine="567"/>
        <w:jc w:val="both"/>
        <w:rPr/>
      </w:pPr>
      <w:r>
        <w:rPr/>
        <w:t xml:space="preserve">Возмужавший Зевс вывел своих братьев и сестер из утробы Крона, напоив его по совету Метиды, зельем. За это они отдали во владение Зевсу громы и молнии. Затем он начал борьбу за власть с Кроном и другими титанами. В титаномахии, продолжавшейся десять лет, Зевсу помогали сторукие; киклопы выковали ему гром, молнию и перун. Побежденные титаны были низвергнуты в тартар.  </w:t>
      </w:r>
    </w:p>
    <w:p>
      <w:pPr>
        <w:pStyle w:val="Normal"/>
        <w:spacing w:before="120" w:after="0"/>
        <w:ind w:firstLine="567"/>
        <w:jc w:val="both"/>
        <w:rPr/>
      </w:pPr>
      <w:r>
        <w:rPr/>
        <w:t xml:space="preserve">Три брата - Зевс, Посейдон и Аид - разделили власть между собой. Зевсу досталось господство на небе, Посейдону - море, Аиду - царство мертвых. В древнейшие времена Зевс совмещал функции жизни и смерти. Он владычествовал над землей и под нею, вершил суд над мертвыми. Отсюда один из эпитетов Зевса Хтоний ("подземный"). Зевса Хтония почитали в Коринфе. Однако позднее Зевс стал олицетворять только светлую сторону бытия. В период патриархата Зевс локализуется на гору Олимп и именуется Олимпийским (или Фессалийским).  </w:t>
      </w:r>
    </w:p>
    <w:p>
      <w:pPr>
        <w:pStyle w:val="Normal"/>
        <w:spacing w:before="120" w:after="0"/>
        <w:ind w:firstLine="567"/>
        <w:jc w:val="both"/>
        <w:rPr/>
      </w:pPr>
      <w:r>
        <w:rPr/>
        <w:t xml:space="preserve">Утверждение Зевса происходит с большим трудом. Против Зевса восстает Гея и насылает на него свое порождение - Тифона, но Зевс побеждает это дикое тератоморфное существо огненными молниями. По одному из вариантов, Зевс забросил Тифона в Тартар, по другому - навалил на него Этну. Но борьба с хтоническими чудовищами продолжалась; Гея породила новых детей - гигантов и разразилась гигантомахия. По Аполлодору, гигантомахия произошла раньше тифонии, так что Тифон мыслится еще более ужасным чудовищем, чем гиганты.  </w:t>
      </w:r>
    </w:p>
    <w:p>
      <w:pPr>
        <w:pStyle w:val="Normal"/>
        <w:spacing w:before="120" w:after="0"/>
        <w:ind w:firstLine="567"/>
        <w:jc w:val="both"/>
        <w:rPr/>
      </w:pPr>
      <w:r>
        <w:rPr/>
        <w:t xml:space="preserve">Борьба Зевса и олимпийцев с миров чудовищ приводит к еще одной смене поколений богов (до этого Урана сверг Крон, а теперь Крона - Зевс). Так называемая орфическая теогония считала древнейшими владыками мира, бывшими еще до Крона и Реи, Эвриному и Офиона - по всей очевидности, змеевидных существ, владевших Олимпом, тоже уступивших насилию и низринутых в глубь океана. Эвринома на дне океана спасет Гефеста, сброшенного с Олимпа. Но самому Зевсу тоже угрожает потеря власти от сына. Зевсу приходится бороться за власть даже со своими ближайшими родственниками: против него восстают Гера, Посейдон и Афина Паллада (по другой версии, Аполлон), но ему оказывает помощь Фетида (дочь Нерея, сестра свергнутой владычицы Олимпа Эвриномы), призвав на Олимп сторуких, которые устрашают заговорщиков. Зевс - новое олимпийское божество - обращается за помощью к чудовищам, рожденным Землей, и борется с такими же порождениями Земли. Олимпийский Зевс считается отцом богов и людей, но его власть над олимпийской семьей не очень тверда, а веления судьбы ему часто неведомы, и он узнает их, взвешивая на золотых (м.б. небесных, солнечных весах) судьбы героев. Именно по совету Геи, открывает Зевс тайну, известную и Прометею, что такой же сын родится от Фетиды. Отказавшись от брака с Фетидой и выдав ее за героя Пелея, Зевс способствовал возникновению Троянской войны, исполняя просьбу матери Земли.  </w:t>
      </w:r>
    </w:p>
    <w:p>
      <w:pPr>
        <w:pStyle w:val="Normal"/>
        <w:spacing w:before="120" w:after="0"/>
        <w:ind w:firstLine="567"/>
        <w:jc w:val="both"/>
        <w:rPr/>
      </w:pPr>
      <w:r>
        <w:rPr/>
        <w:t xml:space="preserve">Вторая супруга Зевса - богиня справедливости Фемида. Их дочери оры сообщают жизни богов и людей размеренность и порядок, а мойры, богини судьбы, от которой сам Зевс уже не зависит, как бы продолжают его волю. Управляемый Зевсом мир олимпийцев заметно меняется. Хариты, дочери Зевса от Эвриномы, вносят в жизнь радость, веселье, изящество. Деметра как супруга Зевса - уже не порождающая чудовищ Земля, а богиня обработанных полей. Даже Аид похищает Персефону, дочь Зевса, с его дозволения. Мнемозина, богиня памяти, рождает Зевсу девять муз (таким образом, Зевс становится источником вдохновения, наук и искусств). От Лето у Зевса - Аполлон и Артемида.  </w:t>
      </w:r>
    </w:p>
    <w:p>
      <w:pPr>
        <w:pStyle w:val="Normal"/>
        <w:spacing w:before="120" w:after="0"/>
        <w:ind w:firstLine="567"/>
        <w:jc w:val="both"/>
        <w:rPr/>
      </w:pPr>
      <w:r>
        <w:rPr/>
        <w:t xml:space="preserve">Третья по счету, но первая по значению жена Гера - богиня законного супружества и покровительница брачных законов. Так Зевс постепенно преобразует мир, порождая богов, вносящих в этот мир закон, порядок, науки, искусство, нормы морали и прочее.  </w:t>
      </w:r>
    </w:p>
    <w:p>
      <w:pPr>
        <w:pStyle w:val="Normal"/>
        <w:spacing w:before="120" w:after="0"/>
        <w:ind w:firstLine="567"/>
        <w:jc w:val="both"/>
        <w:rPr/>
      </w:pPr>
      <w:r>
        <w:rPr/>
        <w:t xml:space="preserve">Однако во многих мифах заметны древние доолимпийские связи Зевса. Он вступает в брак с музой Каллиопой, рождающей экстатических корибантов, демонических служителей хтонической Великой матери Кибелы, охранявших младенца Зевса на Крите. Зевс все еще пользуется своим древнейшим орудием - громами и молниями, грубой силой подавляя сопротивление или наказывая. У Гомера он "громовержец", "высокогремящий", "тучегонитель", насылатель ветров, дождей и ливней. О зевсовых ливнях упоминает Гесиод, Зевс "дождит", по выражению Алкея. Павсаний отмечает, что в Афинах была статуя Геи-земли, молящей Зевса о ниспослании дождя, афиняне просили Зевса пролиться дождем над пашнями. В виде дуба, корни которого омывал ручей, почитался Зевс Додонский в Додоне; его супругой считалась океанида Диона.  </w:t>
      </w:r>
    </w:p>
    <w:p>
      <w:pPr>
        <w:pStyle w:val="Normal"/>
        <w:spacing w:before="120" w:after="0"/>
        <w:ind w:firstLine="567"/>
        <w:jc w:val="both"/>
        <w:rPr/>
      </w:pPr>
      <w:r>
        <w:rPr/>
        <w:t xml:space="preserve">Зевс Олимпийский - покровитель общности людей, городской жизни, защитник обиженных и покровитель молящих, ему повинуются другие боги. Он дает людям законы. Зевс вообще оказывается принципом жизни, породителем всего живого, "дарователем жизни", "всепородителем". Зевс покровительствует родовой общности людей, отсюда Зевс "родовой". В "Умоляющих" Эсхила представлена величественная фигура великого бога, справедливого защитника и помощника людей. Благодетельные функции нашли отражение в его эпитетах: "помощник в беде", "спаситель", "спаситель города", "основатель", "оградитель", Полией - "городской", Полиух - "владетель государства". Зевс Филий (покровитель дружеских союзов), "отчий", "отец", "отеческий". Он следит за соблюдением клятв. Зевс - помощник воинов и сам стратег, полководец (надписи на монетах), "воинский", "носитель победы". Известен Зевс Булей, покровитель народного собрания, скипетродержец, царь, "владыка владык, совершеннейшая сила блаженных и совершенных", "всецарь", "эллинский" и даже "всеэллинский", которому в Афинах был учрежден специальный культ.  </w:t>
      </w:r>
    </w:p>
    <w:p>
      <w:pPr>
        <w:pStyle w:val="Normal"/>
        <w:spacing w:before="120" w:after="0"/>
        <w:ind w:firstLine="567"/>
        <w:jc w:val="both"/>
        <w:rPr/>
      </w:pPr>
      <w:r>
        <w:rPr/>
        <w:t xml:space="preserve">Зевс Олимпийский - отец многих героев, проводящих его божественную волю и благие замыслы. Его сыновья - Геракл, Персей, Диоскуры, Сарпедон, знаменитые цари и мудреца Минос, Радаманф и Эак. Покровительствуя героям, уничтожающим хтонических чудовищ, Зевс осуждает кровопролитие и стихийные бедствия войны в лице Ареса. Однако в мифах о рождение героев заметны древние фетишистские мотивы. Зевс является к Данае в виде золотого дождя, Семеле - с молниями и громами, Европу он похищает, обернувшись быком, к Леде является лебедем, Персефоне - змеем. Древние зооморфные мотивы заметны и в том, что Зевс превращает в животных своих возлюбленных, желая скрыть их от гнева Геры (Ио в корову, Каллисто в медведицу). Будучи "отцом людей и богов", Зевс вместе с тем является грозной карающей силой. По велению Зевса прикован к скале Прометей, укравший искру Гефестова огня, чтобы помочь людям, обреченным Зевсом на жалкую участь. Несколько раз Зевс уничтожал человеческий род, пытаясь создать совершенного человека. Он послал на землю потоп, от которого спаслись только Девкалион, сын Прометея, и его супруга Пирра. Зевс хочет уничтожить жалкий род людей и "насадить" новый. Троянская война - тоже следствие решения Зевса покарать людей за их нечестие. Зевс уничтожает род атлантов, забывших о почитании богов, и Платон называет этого Зевса "блюстителем законов".  </w:t>
      </w:r>
    </w:p>
    <w:p>
      <w:pPr>
        <w:pStyle w:val="Normal"/>
        <w:spacing w:before="120" w:after="0"/>
        <w:ind w:firstLine="567"/>
        <w:jc w:val="both"/>
        <w:rPr/>
      </w:pPr>
      <w:r>
        <w:rPr/>
        <w:t xml:space="preserve">Зевс насылает проклятия, которые страшно реализуются на отдельных героях и целом ряде поколений (Тантал, Сисиф, Атриды, Кадмиды). Так, древний архаический Зевс принимает все более очевидные моральные черты. Хотя и утверждает он свои принципы с помощью силы. Начала государственности, порядка и морали у людей связаны, по преданиям греков, как раз не с дарами Прометея, из-за которых люди возгордились, а с деятельностью Зевса, который вложил в людей стыд и совесть, качества, необходимые в социальном общении. Зевс, который мыслился "огнем", "горячей субстанцией" и обитал в эфире, владея небом как своим домом, становится организующим средоточием космической и социальной жизни на Олимпе, где земля сходится с небом и где небо переходит в огненный тончайший эфир.  </w:t>
      </w:r>
    </w:p>
    <w:p>
      <w:pPr>
        <w:pStyle w:val="Normal"/>
        <w:spacing w:before="120" w:after="0"/>
        <w:ind w:firstLine="567"/>
        <w:jc w:val="both"/>
        <w:rPr/>
      </w:pPr>
      <w:r>
        <w:rPr/>
        <w:t xml:space="preserve">Мифология Зевса Олимпийского отражает укрепление патриархальной власти басилеев, особенно микенских царей, хотя и не доходит до абсолютной централизации этой власти (по Гесиоду, Зевс был избран на царство богами). Только в эллинистическую эпоху Зевс принимает образ мирового вседержителя и вершителя мировых судеб, того "всецаря" и "всеэллинского" владыки, которого воспевали в поздних Орфических гимнах и в гимне "К Зевсу" стоика Клеанфа, где универсализм и космизм Зевса принимают монотеистические черты.  </w:t>
      </w:r>
    </w:p>
    <w:p>
      <w:pPr>
        <w:pStyle w:val="Normal"/>
        <w:spacing w:before="120" w:after="0"/>
        <w:ind w:firstLine="567"/>
        <w:jc w:val="both"/>
        <w:rPr/>
      </w:pPr>
      <w:r>
        <w:rPr/>
        <w:t>Атрибуты Зевса - эгида, скипетр, иногда молот. Культовые праздники в честь Зевса немногочисленны, поскольку ряд его функций был возложен на других богов - исполнителей воли Зевса, находившихся в гораздо более близких отношениях к человеку: на Аполлона - пророчество, на Деметру - земледелие, на Афину - мудрость и искусства. В честь Зевса Олимпийского устраивались панэллинские Олимпийские игры в Олимпии - как символ единения и взаимного согласия греческих полисов, Немейские игры, а также праздник 20 июля, посвященный также богу солнца Гелиосу. Зевсу соответствует римский Юпитер.</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reekroma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8:00Z</dcterms:created>
  <dc:creator>User</dc:creator>
  <dc:description/>
  <cp:keywords/>
  <dc:language>en-US</dc:language>
  <cp:lastModifiedBy>Mage</cp:lastModifiedBy>
  <dcterms:modified xsi:type="dcterms:W3CDTF">2011-10-11T17:18:00Z</dcterms:modified>
  <cp:revision>2</cp:revision>
  <dc:subject/>
  <dc:title>Зевс</dc:title>
</cp:coreProperties>
</file>