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Новомосковский институт РХТУ</w:t>
      </w:r>
    </w:p>
    <w:p>
      <w:pPr>
        <w:pStyle w:val="Normal"/>
        <w:jc w:val="center"/>
        <w:rPr/>
      </w:pPr>
      <w:r>
        <w:rPr/>
        <w:t>им. Д. И. Менде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ХТОВ</w:t>
      </w:r>
    </w:p>
    <w:p>
      <w:pPr>
        <w:pStyle w:val="Normal"/>
        <w:tabs>
          <w:tab w:val="clear" w:pos="709"/>
          <w:tab w:val="left" w:pos="7635" w:leader="none"/>
        </w:tabs>
        <w:jc w:val="right"/>
        <w:rPr/>
      </w:pPr>
      <w:r>
        <w:rPr/>
        <w:t xml:space="preserve">                     </w:t>
      </w:r>
      <w:r>
        <w:rPr/>
        <w:t>УДК 66.094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на тему: «Получение фено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удент:                                Полуньков П. В.</w:t>
      </w:r>
    </w:p>
    <w:p>
      <w:pPr>
        <w:pStyle w:val="Normal"/>
        <w:rPr/>
      </w:pPr>
      <w:r>
        <w:rPr/>
        <w:t>Группа:                                  О-00-1</w:t>
      </w:r>
    </w:p>
    <w:p>
      <w:pPr>
        <w:pStyle w:val="Normal"/>
        <w:rPr/>
      </w:pPr>
      <w:r>
        <w:rPr/>
        <w:t>Преподаватель:                     Маклаков С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московск – 2001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АННАТАЦИЯ</w:t>
      </w:r>
    </w:p>
    <w:p>
      <w:pPr>
        <w:pStyle w:val="Normal"/>
        <w:rPr/>
      </w:pPr>
      <w:r>
        <w:rPr/>
        <w:t>30 страниц, 2 таблицы, 3 библ. назв, - приложений.</w:t>
      </w:r>
    </w:p>
    <w:p>
      <w:pPr>
        <w:pStyle w:val="Normal"/>
        <w:rPr/>
      </w:pPr>
      <w:r>
        <w:rPr/>
        <w:t>ФЕНОЛ, КРЕЗОЛ, СМОЛА, НЕФТЬ, ОКИСЛЕНИЕ, ОКИСЛИТЕЛЬНОЕ ДЕКАРБОКСИЛИРОВАНИЕ, ЩЕЛОЧНОЕ ПЛАВЛЕНИЕ, СУЛЬФОКИСЛОТА, БЕНЗОЛ, ГИДРОКСИЛИРОВАНИЕМ, БЕНЗОЙНОЯ КИСЛОТА, ХЛОРБЕНЗОЛ</w:t>
      </w:r>
    </w:p>
    <w:p>
      <w:pPr>
        <w:pStyle w:val="Normal"/>
        <w:rPr/>
      </w:pPr>
      <w:r>
        <w:rPr/>
        <w:t>В реферате представлены способы получения фенолов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1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ЛУЧЕНИЕ ФЕНОЛА ИЗ ПРИРОДНОГО СЫРЬ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Выделение фенолов из фракций смол коксования и полукоксования твердых топлив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Получение фенолов из отходов переработки нефти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ИЗВОДСТВО СИНТЕТИЧЕСКИХ ФЕНОЛОВ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Важнейшие способы синтеза фенолов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лучение фенолов щелочным плавлением сульфокислот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rFonts w:cs="Arial" w:ascii="Arial" w:hAnsi="Arial"/>
          <w:lang w:val="en-US" w:eastAsia="en-US"/>
        </w:rPr>
        <w:t>2.2</w:t>
      </w:r>
      <w:r>
        <w:rPr>
          <w:rStyle w:val="InternetLink"/>
          <w:rFonts w:cs="Arial" w:ascii="Arial" w:hAnsi="Arial"/>
          <w:lang w:val="en-US" w:eastAsia="en-US"/>
        </w:rPr>
        <w:t>.1</w:t>
      </w:r>
      <w:r>
        <w:rPr>
          <w:rStyle w:val="InternetLink"/>
          <w:rFonts w:cs="Arial" w:ascii="Arial" w:hAnsi="Arial"/>
          <w:lang w:val="en-US" w:eastAsia="en-US"/>
        </w:rPr>
        <w:t>. Щелочное плавление сульфокислот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Получение фенолов окислительным декарбоксилированием арилкарбоновых кислот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</w:t>
      </w:r>
      <w:r>
        <w:rPr>
          <w:rStyle w:val="InternetLink"/>
          <w:lang w:val="en-US" w:eastAsia="en-US"/>
        </w:rPr>
        <w:t>.1</w:t>
      </w:r>
      <w:r>
        <w:rPr>
          <w:rStyle w:val="InternetLink"/>
          <w:lang w:val="en-US" w:eastAsia="en-US"/>
        </w:rPr>
        <w:t>. Представление о механизме окислительного декарбоксилирования арилкарбоновых кислот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 Получение фенола окислением бензойной кислоты в газовой фазе.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 Получение фенола прямым каталитическим гидроксилированием бензола.</w:t>
      </w:r>
      <w:r>
        <w:rPr>
          <w:lang w:val="en-US" w:eastAsia="en-US"/>
        </w:rPr>
        <w:tab/>
        <w:t>28</w:t>
      </w:r>
    </w:p>
    <w:p>
      <w:pPr>
        <w:pStyle w:val="Contents1"/>
        <w:tabs>
          <w:tab w:val="clear" w:pos="709"/>
          <w:tab w:val="right" w:pos="904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30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2"/>
        <w:jc w:val="both"/>
        <w:rPr/>
      </w:pPr>
      <w:r>
        <w:rPr/>
        <w:t>Наибольшие количества фенола используются для получения фенолформальдегидных смол, которые применяются в производстве фенопластов. Большие количества фенола перерабатывают в циклогексанол, который необходим для промышленности синтетического волокна. Смесь крезолов используют для получения крезолформальдегидных смол. Чистые крезолы применяют для синтеза красителей, медицинских препаратов, антисептических веществ, антиоксидантов. Схема применения фен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0</wp:posOffset>
                </wp:positionH>
                <wp:positionV relativeFrom="paragraph">
                  <wp:posOffset>240665</wp:posOffset>
                </wp:positionV>
                <wp:extent cx="6297295" cy="3582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3582720"/>
                          <a:chOff x="0" y="0"/>
                          <a:chExt cx="6297120" cy="358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6080" y="0"/>
                            <a:ext cx="4053960" cy="30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1400" y="144000"/>
                            <a:ext cx="17737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формальдегидные смо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2352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9520" y="2461320"/>
                            <a:ext cx="687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148200"/>
                            <a:ext cx="977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тицид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1640"/>
                            <a:ext cx="112212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ролактам, синтетическое волокн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374840"/>
                            <a:ext cx="19544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е припараты, антисептические вещества, красители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480"/>
                            <a:ext cx="2244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ы полимеров, моющие средств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25336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2678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18.95pt;width:495.85pt;height:282.15pt" coordorigin="-570,379" coordsize="9917,5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7;top:379;width:6383;height:48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0;top:606;width:279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формальдегидные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6,4084" to="8150,436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64;top:4255;width:10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5337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тици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0;top:492;width:1766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ролактам, синтетическое волок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28;top:2544;width:3077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е припараты, антисептические вещества, крас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70;top:5052;width:353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ы полимеров, моющие сре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9;top:4369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7,4597" to="3818,4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1. ПОЛУЧЕНИЕ ФЕНОЛА ИЗ ПРИРОДНОГО СЫРЬЯ</w:t>
      </w:r>
    </w:p>
    <w:p>
      <w:pPr>
        <w:pStyle w:val="Heading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1.1. Выделение фенолов из фракций смол коксования и полукоксования твердых топлив</w:t>
      </w:r>
    </w:p>
    <w:p>
      <w:pPr>
        <w:pStyle w:val="TextBody"/>
        <w:ind w:firstLine="709"/>
        <w:rPr/>
      </w:pPr>
      <w:r>
        <w:rPr/>
        <w:t>Выделение фенолов из фракций смол необходимо не только из-за ценности, но и, в неменьшей степени, для улучшения качества углеводородных продуктов. Фонолы, вещества сравнительно легко окисляющиеся, приводят к ускоренному старению масел, вызывают образование в маслах смолистых веществ (правда, в некоторых случаях высококипящие фенолы могут и стабилизировать масла, особенно антраценовое масло, увеличивая его термическую устойчивость. Примеси фенолов в маслах способствуют эмульгированию последних. Наконец, способность фенолов к образованию азеотропных смесей с рядом углеводородов делает необходимым обесфеноливание фракций смолы перед их разделительной ректификацией. Исследования Свентославского, Г. Б. Леховой и др. показали, что именно фенолы образуют серии азеотропных смесей, переводящих углеводороды (нафталин и др.) в низкокипящие фракции. Если стремиться к четкой ректификации фракций смолы, то необходимо предварительно извлекать фенолы.</w:t>
      </w:r>
    </w:p>
    <w:p>
      <w:pPr>
        <w:pStyle w:val="TextBodyIndent"/>
        <w:ind w:firstLine="709"/>
        <w:rPr/>
      </w:pPr>
      <w:r>
        <w:rPr/>
        <w:t>Обесфеноливанию подвергают низкокипящие (выкипающие до 300°С) фракции смол. Это бензино-лигроиновая и керосиновая фракции первичных смол, фенольная, нафталиновая и поглотительная фракции каменноугольной смолы. Обесфеноливание высококипящих фракций, особенно поглотительной фракции, давно является предметом дискуссий. Дело в том, что содержание фенола, крезолов и ксиленолов в поглотительной фракции незначительно, к тому же она является основным источником смолистых веществ, загрязняющих фенолы и образующих при ректификации вязкие, непригодные для использования кубовые остатки, которые значительно усложняют переработку фенолов. Достаточно сказать, что фенолы поглотительной фракции вносят в смесь фенолов всего 5% низкокипящих фенолов, но зато более 80% смолистых материалов.</w:t>
      </w:r>
    </w:p>
    <w:p>
      <w:pPr>
        <w:pStyle w:val="TextBodyIndent"/>
        <w:ind w:firstLine="709"/>
        <w:rPr/>
      </w:pPr>
      <w:r>
        <w:rPr/>
        <w:t>Для извлечения фенолов из фракций применяют экстракцию полярными растворителями, чаще всего метанолом и его водными растворами  (рис. 1.1), а также экстракцию щелочью с переводом фенолов в феноляты. Последний способ обеспечивает наиболее полное и селективное извлечение фенолов, но связан с необратимым расходованием больших количеств достаточно дорогой щелочи. Используемая в промышленности каустификация содовых растворов, получаемых после разложения фенолятов, влечет за собой значительные расходы и образование больших объемов сточных вод (рис. 1.2)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</wp:posOffset>
                </wp:positionH>
                <wp:positionV relativeFrom="paragraph">
                  <wp:posOffset>1773555</wp:posOffset>
                </wp:positionV>
                <wp:extent cx="5818505" cy="4467860"/>
                <wp:effectExtent l="508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8680" cy="4467960"/>
                          <a:chOff x="0" y="0"/>
                          <a:chExt cx="5818680" cy="4467960"/>
                        </a:xfrm>
                      </wpg:grpSpPr>
                      <wps:wsp>
                        <wps:cNvSpPr txBox="1"/>
                        <wps:spPr>
                          <a:xfrm>
                            <a:off x="2136600" y="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7441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0"/>
                            <a:ext cx="14248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одный метан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744120"/>
                            <a:ext cx="1306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488960"/>
                            <a:ext cx="1543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ьная см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33800"/>
                            <a:ext cx="7124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ен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23380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312732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егенерация бен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127320"/>
                            <a:ext cx="19000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гонка воды и метан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96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98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9196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919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6816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38320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26809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4021560"/>
                            <a:ext cx="166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 на перерабо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35751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57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9080"/>
                            <a:ext cx="0" cy="17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90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25322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53224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19196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16390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342576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8680" y="297720"/>
                            <a:ext cx="0" cy="31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4280" y="29844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9844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39.65pt;width:458.1pt;height:351.8pt" coordorigin="114,2793" coordsize="9162,7036">
                <v:shape id="shape_0" fillcolor="white" stroked="f" o:allowincell="f" style="position:absolute;left:3479;top:2793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976;top:3965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659;top:2793;width:224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одный метан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61;top:3965;width:205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4;top:5138;width:243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ьная см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36;top:6311;width:112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енз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76;top:6311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84;top:7718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егенерация бенз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63;top:7718;width:299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гонка воды и метан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350,3263" to="5350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3263" to="6846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4670" to="6846,6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7,4670" to="1797,5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6,7016" to="6846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58,6546" to="4975,6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71,7015" to="2171,7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50;top:9126;width:261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 на пере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46,8423" to="6846,9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4,8188" to="1983,81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114,8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4,5374" to="674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54,6781" to="4975,67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54,6781" to="3854,7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37,4670" to="5537,5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5,5374" to="5535,5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55,8188" to="9276,8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77,3262" to="9277,81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45,3263" to="9275,326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667,3263" to="5349,3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ри экстракции спиртами более проста регенерация растворителя, но селективность процесса несравненно меньше, и получаемые фенолы загрязнены нейтральными маслами. Из-за очень высокого содержания нейтральных масел в экстракте очистки с помощью метанола (10-12% и выше) метод ограниченно использовался для получения фенолов. Он применялся преимущественно для освобождения от фенолов нейтральных масел, в частности при производстве дизельных топлив из первичной см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00" w:after="0"/>
        <w:ind w:firstLine="709"/>
        <w:jc w:val="both"/>
        <w:rPr/>
      </w:pPr>
      <w:r>
        <w:rPr/>
        <w:t>Рис. 1.1. Схема экстракции фенолов из фракции смол коксования и полукоксования углей водным метанолом.</w: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FR1"/>
        <w:spacing w:lineRule="auto" w:line="240"/>
        <w:ind w:left="0" w:right="0"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</wp:posOffset>
                </wp:positionH>
                <wp:positionV relativeFrom="paragraph">
                  <wp:posOffset>378460</wp:posOffset>
                </wp:positionV>
                <wp:extent cx="5581015" cy="5781675"/>
                <wp:effectExtent l="5080" t="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5781600"/>
                          <a:chOff x="0" y="0"/>
                          <a:chExt cx="5581080" cy="5781600"/>
                        </a:xfrm>
                      </wpg:grpSpPr>
                      <wps:wsp>
                        <wps:cNvSpPr txBox="1"/>
                        <wps:spPr>
                          <a:xfrm>
                            <a:off x="887760" y="15840"/>
                            <a:ext cx="13957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40360"/>
                            <a:ext cx="17748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лечение фен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195560"/>
                            <a:ext cx="16484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851840"/>
                            <a:ext cx="16484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чистка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506320"/>
                            <a:ext cx="16484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йтрализация феноля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3293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1160"/>
                            <a:ext cx="88704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ырые водные фен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0"/>
                            <a:ext cx="17812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15% раствор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2505600"/>
                            <a:ext cx="15213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звестковая печ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3947040"/>
                            <a:ext cx="1394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ус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851840"/>
                            <a:ext cx="7614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505600"/>
                            <a:ext cx="506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3293280"/>
                            <a:ext cx="5068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4734720"/>
                            <a:ext cx="228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стаивание и фильт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73472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пар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388480"/>
                            <a:ext cx="1268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 от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78640"/>
                            <a:ext cx="11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34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5894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22442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0308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36856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3554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0791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499608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12712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43408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920" y="4734720"/>
                            <a:ext cx="12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89944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211320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276804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996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278280"/>
                            <a:ext cx="0" cy="47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8640"/>
                            <a:ext cx="31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9.8pt;width:439.4pt;height:455.2pt" coordorigin="342,596" coordsize="8788,9104">
                <v:shape id="shape_0" fillcolor="white" stroked="f" o:allowincell="f" style="position:absolute;left:1740;top:621;width:21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541;top:1447;width:279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лечение фен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2479;width:25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3512;width:259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чистка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4543;width:2595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йтрализация феноля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39;top:578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1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Na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;top:5574;width:139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ырые водные фен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674;top:596;width:28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-15% раствор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935;top:4542;width:23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звестковая печ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35;top:6812;width:219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ус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733;top:3512;width:1198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36;top:4542;width:7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4;top:5782;width: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743;top:8052;width:359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стаивание и фильт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34;top:8052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пар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9082;width:199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 отв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42,1035" to="3337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8,1035" to="3338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2067" to="2939,2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3099" to="2939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4130" to="2939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5369" to="2939,5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39,6400" to="2939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0,6194" to="2537,6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7020" to="6134,7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7,8464" to="6532,8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39,8670" to="2739,9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35,7432" to="6335,8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7,8052" to="6334,8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34,5162" to="7134,6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33,3924" to="7333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36,4955" to="5932,4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32,8464" to="9129,8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31,1034" to="9131,84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37,1035" to="4137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37,1035" to="9129,1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R1"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 1.2</w:t>
      </w:r>
      <w:r>
        <w:rPr>
          <w:b/>
          <w:bCs/>
        </w:rPr>
        <w:t>.</w:t>
      </w:r>
      <w:r>
        <w:rPr/>
        <w:t xml:space="preserve"> Щелочная экстракция фенолов из фракции каменноугольной смолы.</w:t>
      </w:r>
    </w:p>
    <w:p>
      <w:pPr>
        <w:pStyle w:val="TextBodyIndent"/>
        <w:spacing w:before="140" w:after="0"/>
        <w:ind w:firstLine="709"/>
        <w:rPr/>
      </w:pPr>
      <w:r>
        <w:rPr/>
        <w:t>Для выделения же фенолов в основном применяется щелочная экстракция.</w:t>
      </w:r>
    </w:p>
    <w:p>
      <w:pPr>
        <w:pStyle w:val="TextBodyIndent"/>
        <w:ind w:firstLine="709"/>
        <w:rPr/>
      </w:pPr>
      <w:r>
        <w:rPr/>
        <w:t>Степень извлечения фенолов из масел при щелочной экстракции уменьшается как из-за частичного гидролиза фенолятов, так и в силу сравнительно малой скорости самой экстракции. Лимитирует экстракцию диффузия фенолов в масле. Из-за большой вязкости масел и низкой концентрации фенолов в маслах необходимо или длительное время экстракции, или очень интенсивное перемешивание. Последнее не может интенсифицироваться беспредельно вследствие сравнительно легкой эмульгируемости масел, связанной с малым поверхностным натяжением на границе раздела масло—щелочной раствор.</w:t>
      </w:r>
    </w:p>
    <w:p>
      <w:pPr>
        <w:pStyle w:val="Normal"/>
        <w:ind w:firstLine="709"/>
        <w:jc w:val="both"/>
        <w:rPr/>
      </w:pPr>
      <w:r>
        <w:rPr/>
        <w:t xml:space="preserve">На полноту извлечения фенолов из масел оказывает влияние и присутствие во фракциях различных оснований: производных хинолина, а также (отчасти в высококипящих фракциях) производных акридина и ароматических аминов. Рядом исследователей отмечено образование продуктов присоединения фенолов к основаниям, затрудняющих разделение. Показано, что энергия взаимодействия фенолов с основаниями составляет около 6-8 ккал/моль. Подобное взаимодействие уменьшает полноту обесфеноливания и приводит к неполному извлечению фенолов из масел. Это явление даже в большей степени, чем обратимость основной реакции, делает необходимым ступенчатое извлечение фенолов (особенно, с промежуточным извлечением оснований. Кроме того, вместе с фонолами в щелочной раствор переходят как основания, так и смолистые компоненты фракций. </w:t>
      </w:r>
    </w:p>
    <w:p>
      <w:pPr>
        <w:pStyle w:val="Normal"/>
        <w:ind w:firstLine="709"/>
        <w:jc w:val="both"/>
        <w:rPr/>
      </w:pPr>
      <w:r>
        <w:rPr/>
        <w:t>Извлечение совместно с фенолятами нейтральных масел и оснований является следствием прежде всего сопряженного растворения. Если нейтральные масла и основания практически нерастворимы в растворах щелочи, то их растворимость в растворах фенолятов становится уже заметной. При этом она тем больше, чем меньше избыток свободной щелочи и чем больше концентрация фенолов в фенолятах.</w:t>
      </w:r>
    </w:p>
    <w:p>
      <w:pPr>
        <w:pStyle w:val="Normal"/>
        <w:ind w:firstLine="709"/>
        <w:jc w:val="both"/>
        <w:rPr/>
      </w:pPr>
      <w:r>
        <w:rPr/>
        <w:t xml:space="preserve">Чем выше температура кипения фенолов, тем больше растворимость масел в фенолятах. Так, если принять растворимость нейтрального масла в водном растворе фенолята фенола за 1,00, то в фенолятах </w:t>
      </w:r>
      <w:r>
        <w:rPr>
          <w:i/>
          <w:iCs/>
        </w:rPr>
        <w:t>о</w:t>
      </w:r>
      <w:r>
        <w:rPr/>
        <w:t xml:space="preserve">-крезола она будет равна 1,31, </w:t>
      </w:r>
      <w:r>
        <w:rPr>
          <w:i/>
          <w:iCs/>
        </w:rPr>
        <w:t>м</w:t>
      </w:r>
      <w:r>
        <w:rPr/>
        <w:t>-крезола -1,96, ксиленолов  -  2,88, высших фенолов - более 4.</w:t>
      </w:r>
    </w:p>
    <w:p>
      <w:pPr>
        <w:pStyle w:val="TextBodyIndent"/>
        <w:rPr/>
      </w:pPr>
      <w:r>
        <w:rPr/>
        <w:t>Кроме истинного растворения масел идет и эмульгирование. При этом увеличение концентрации щелочного раствора, возрастание вязкости масел, увеличение срока их хранения перед экстракцией фенолов увеличивает степень эмульгирования. Среди смолистых веществ, образующихся при хранении масел, находятся соединения кислого характера. В работе было показано, что эти соединения ограниченно растворимы в щелочи и могут удерживаться в масле и фенолятах в значительной степени за счет сопряженного растворения в фенолятах. Содержание смолистых веществ даже в маслах, выкипающих в пределах 200—230°С, составляет в среднем 2% и может достигать 5,5%. Смолистые вещества стабилизируют эмульсии и резко увеличивают сопротивление граничного слоя при экстракции фенолов; присутствие в щелочи гидратов окислов железа, мелкодисперсных частиц окиси кальция дополнительно стабилизирует эмульсии.</w:t>
      </w:r>
    </w:p>
    <w:p>
      <w:pPr>
        <w:pStyle w:val="Normal"/>
        <w:ind w:firstLine="709"/>
        <w:jc w:val="both"/>
        <w:rPr/>
      </w:pPr>
      <w:r>
        <w:rPr/>
        <w:t>Одним из наиболее надежных средств борьбы с эмульгированием является предварительная дистилляция фракций или экстракция фенолов из свежеполученных фракций. Оптимальной концентрацией щелочи, применяемой для экстракции, является 8-10%.</w:t>
      </w:r>
    </w:p>
    <w:p>
      <w:pPr>
        <w:pStyle w:val="Normal"/>
        <w:ind w:firstLine="709"/>
        <w:jc w:val="both"/>
        <w:rPr/>
      </w:pPr>
      <w:r>
        <w:rPr/>
        <w:t>Если щелочная экстракция обеспечивает почти количественное извлечение фенолов из фракций каменноугольной смолы, выкипающих до 230 °С, то обесфеноливание высококипящих фракций смолы и тем более смол низкотемпературного коксования, связано со значительными трудностями, вызываемыми высоким содержанием в этих фракциях смолистых веществ и азотистых оснований, большой вязкостью фракций, значительным растворением в фенолятах высококипящих фенолов нейтральных масел и, наконец, ограниченной растворимостью фенолятов высококипящих фенолов в воде. Так, даже 3,5-ксилеиолят натрия сравнительно плохо растворим в воде; еще хуже растворимость солей более высококипящих фенолов. Наконец, в высококипящих фракциях, особенно фракциях сланцевых смол, содержатся пространственно затрудненные фенолы, которые практически невозможно извлечь путем щелочной экстракции из-за трудности образования фенолятов. Поэтому щелочная экстракция оказывается эффективной преимущественно для извлечения низкокипящих фенолов. Получение свободных от примесей высококипящих фенолов осуществляется в ограниченных масштабах, тем более что эти продукты находят ограниченное применение, а отпускная цена высших фенолов в ряде случаев не окупает расходы на их извлечение.</w:t>
      </w:r>
    </w:p>
    <w:p>
      <w:pPr>
        <w:pStyle w:val="Normal"/>
        <w:ind w:firstLine="709"/>
        <w:jc w:val="both"/>
        <w:rPr/>
      </w:pPr>
      <w:r>
        <w:rPr/>
        <w:t>В смолах, особенно низкотемпературного коксования, содержится много тиофенолов (1—1,5% для коксохимических фенолов заводов Донбасса и 2—3% —в расчете на тиофенол—в фенолах первичных смол.</w:t>
      </w:r>
    </w:p>
    <w:p>
      <w:pPr>
        <w:pStyle w:val="Normal"/>
        <w:ind w:firstLine="709"/>
        <w:jc w:val="both"/>
        <w:rPr/>
      </w:pPr>
      <w:r>
        <w:rPr/>
        <w:t>Тиофенолы при щелочной экстракции неизбежно извлекаются вместе с фенолами и в последующем неблагоприятно влияют на переработку фенолов.</w:t>
      </w:r>
    </w:p>
    <w:p>
      <w:pPr>
        <w:pStyle w:val="Normal"/>
        <w:spacing w:lineRule="auto" w:line="218"/>
        <w:jc w:val="both"/>
        <w:rPr/>
      </w:pPr>
      <w:r>
        <w:rPr/>
        <w:t>Для обесфеноливания щелочной экстракцией чаще всего применяют двухступенчатую схему (рис. 1.3), обеспечивающую достаточно полное извлечение фенолов и в то же время полное использование щелочи. Используется самое разнообразное оборудование: аппараты с мешалками периодического и непрерывного действия, шаровые смесители, полые противоточные колонны, колонны с насадкой или ситчатыми тарелками, пульсационные колонны. В принципе лучшими аппаратами для экстракции фенолов являются центробежные экстракторы. Малое поверхностное натяжение на поверхности раздела масло - щелочь делает особенно важным и сложным разделение фаз. Эта задача решается при использовании центробежных экстракторов. Однако их применение предъявляет особо жесткие требования к содержанию механических примесей в масле и щелочи</w:t>
      </w:r>
    </w:p>
    <w:p>
      <w:pPr>
        <w:pStyle w:val="Normal"/>
        <w:spacing w:lineRule="auto" w:line="420" w:before="180" w:after="0"/>
        <w:ind w:left="200" w:right="2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5886450" cy="28778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877840"/>
                          <a:chOff x="0" y="0"/>
                          <a:chExt cx="5886360" cy="2877840"/>
                        </a:xfrm>
                      </wpg:grpSpPr>
                      <wps:wsp>
                        <wps:cNvSpPr/>
                        <wps:spPr>
                          <a:xfrm>
                            <a:off x="3015720" y="2620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52308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523080"/>
                            <a:ext cx="93276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еноля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4040" y="6980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5400" y="433800"/>
                            <a:ext cx="165096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фенолята с избытком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134000"/>
                            <a:ext cx="2799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Частично 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0"/>
                            <a:ext cx="1507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ракция см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87264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744200"/>
                            <a:ext cx="20098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 ступень экст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14832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6980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91880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240" y="10440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4200"/>
                            <a:ext cx="1579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створ щело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19188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2529360"/>
                            <a:ext cx="2296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есфеноленная фра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20937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.35pt;width:463.5pt;height:226.6pt" coordorigin="-172,227" coordsize="9270,4532">
                <v:line id="shape_0" from="4577,639" to="4577,1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0;top:1051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06;top:1051;width:146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еноля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76,1326" to="2879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98;top:910;width:2599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фенолята с избытком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16;top:2013;width:44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Частично 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0;top:227;width:237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ракция см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1601" to="4577,2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93;top:2974;width:316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 ступень экстр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77,2563" to="4577,2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46,1326" to="6723,13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9,3249" to="7853,32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55,1871" to="7855,3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72;top:2974;width:248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створ щело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16,3249" to="2993,3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67;top:4210;width:3616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есфеноленная фра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77,3524" to="4577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1.3. Схема двухступенчатой экстракции фенолов щелочным методом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1.2. Получение фенолов из отходов переработки нефти</w:t>
      </w:r>
    </w:p>
    <w:p>
      <w:pPr>
        <w:pStyle w:val="TextBody"/>
        <w:ind w:firstLine="709"/>
        <w:rPr/>
      </w:pPr>
      <w:r>
        <w:rPr/>
        <w:t>Отходы переработки нефти могут явиться источником крезолов и ксиленолов. Ресурсы фенолов в нефти невелики и составляют сотые и даже тысячные доли процента, однако абсолютные количества фенолов, содержащихся в продуктах переработки нефти, учитывая масштабы переработки нефтей, например, составляют в США десятки тысяч т в год.</w:t>
      </w:r>
    </w:p>
    <w:p>
      <w:pPr>
        <w:pStyle w:val="TextBody"/>
        <w:ind w:firstLine="709"/>
        <w:rPr/>
      </w:pPr>
      <w:r>
        <w:rPr/>
        <w:t>Фенолы извлекаются из нефтяных дистиллятов прямой гонки и крекинг-дистиллятов при обработке щелочью. Вместе с фенолами в щелочные экстракты (сточные воды) переходят тиофенолы,</w:t>
      </w:r>
    </w:p>
    <w:p>
      <w:pPr>
        <w:pStyle w:val="TextBody"/>
        <w:ind w:firstLine="709"/>
        <w:rPr/>
      </w:pPr>
      <w:r>
        <w:rPr/>
        <w:drawing>
          <wp:inline distT="0" distB="0" distL="0" distR="0">
            <wp:extent cx="3593465" cy="2999105"/>
            <wp:effectExtent l="0" t="0" r="0" b="0"/>
            <wp:docPr id="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t>Рис. 1.4. Принципиальная технологическая схема установки по переработке отходов щелочной очистки дистиллятов нефти.</w:t>
      </w:r>
    </w:p>
    <w:p>
      <w:pPr>
        <w:pStyle w:val="Normal"/>
        <w:jc w:val="both"/>
        <w:rPr/>
      </w:pPr>
      <w:r>
        <w:rPr>
          <w:sz w:val="24"/>
        </w:rPr>
        <w:t xml:space="preserve">Аппараты: 1—скруббер для разложения фенолятов; </w:t>
      </w:r>
      <w:r>
        <w:rPr>
          <w:i/>
          <w:iCs/>
          <w:sz w:val="24"/>
        </w:rPr>
        <w:t>2</w:t>
      </w:r>
      <w:r>
        <w:rPr>
          <w:sz w:val="24"/>
        </w:rPr>
        <w:t xml:space="preserve">—печь для обжига известняка; </w:t>
      </w:r>
      <w:r>
        <w:rPr>
          <w:i/>
          <w:iCs/>
          <w:sz w:val="24"/>
        </w:rPr>
        <w:t>3—</w:t>
      </w:r>
      <w:r>
        <w:rPr>
          <w:sz w:val="24"/>
        </w:rPr>
        <w:t xml:space="preserve">сепаратор для разделения фенолов и раствора соды; </w:t>
      </w:r>
      <w:r>
        <w:rPr>
          <w:i/>
          <w:iCs/>
          <w:sz w:val="24"/>
        </w:rPr>
        <w:t xml:space="preserve">4 — </w:t>
      </w:r>
      <w:r>
        <w:rPr>
          <w:sz w:val="24"/>
        </w:rPr>
        <w:t xml:space="preserve">блок каустификации; </w:t>
      </w:r>
      <w:r>
        <w:rPr>
          <w:i/>
          <w:iCs/>
          <w:sz w:val="24"/>
        </w:rPr>
        <w:t>5 —</w:t>
      </w:r>
      <w:r>
        <w:rPr>
          <w:sz w:val="24"/>
        </w:rPr>
        <w:t xml:space="preserve"> колонна для отделения фенолов от воды и смолистых веществ: </w:t>
      </w:r>
      <w:r>
        <w:rPr>
          <w:i/>
          <w:iCs/>
          <w:sz w:val="24"/>
        </w:rPr>
        <w:t>6</w:t>
      </w:r>
      <w:r>
        <w:rPr>
          <w:sz w:val="24"/>
        </w:rPr>
        <w:t xml:space="preserve"> — экстрактор для разделения фенолов и тиофенолов; 7 — колонна для отделения бензина от тиофенолов: 8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колонна для отделения метанола от фенолов: 9—конденсаторы; </w:t>
      </w:r>
      <w:r>
        <w:rPr>
          <w:i/>
          <w:iCs/>
          <w:sz w:val="24"/>
        </w:rPr>
        <w:t>10</w:t>
      </w:r>
      <w:r>
        <w:rPr>
          <w:sz w:val="24"/>
        </w:rPr>
        <w:t>—делители орошения; 11—подогреватели;</w:t>
      </w:r>
      <w:r>
        <w:rPr>
          <w:i/>
          <w:iCs/>
          <w:sz w:val="24"/>
        </w:rPr>
        <w:t>12</w:t>
      </w:r>
      <w:r>
        <w:rPr>
          <w:sz w:val="24"/>
        </w:rPr>
        <w:t>—насос. Потоки: I—отходы щелочной очистки дистиллятов нефти; II—известняк: III—двуокись углерода: IV—окись кальция: V</w:t>
      </w:r>
      <w:r>
        <w:rPr>
          <w:i/>
          <w:iCs/>
          <w:sz w:val="24"/>
        </w:rPr>
        <w:t>—</w:t>
      </w:r>
      <w:r>
        <w:rPr>
          <w:sz w:val="24"/>
        </w:rPr>
        <w:t xml:space="preserve"> раствор соды; VI</w:t>
      </w:r>
      <w:r>
        <w:rPr>
          <w:i/>
          <w:iCs/>
          <w:sz w:val="24"/>
        </w:rPr>
        <w:t>—</w:t>
      </w:r>
      <w:r>
        <w:rPr>
          <w:sz w:val="24"/>
        </w:rPr>
        <w:t>раствор едкого натра: V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ные сырые фенолы: VI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вода, содержащая фенолы; IX— метанол; X — очищенные фенолы на ректификацию; XI — бензин; XII</w:t>
      </w:r>
      <w:r>
        <w:rPr>
          <w:i/>
          <w:iCs/>
          <w:sz w:val="24"/>
        </w:rPr>
        <w:t xml:space="preserve"> —</w:t>
      </w:r>
      <w:r>
        <w:rPr>
          <w:sz w:val="24"/>
        </w:rPr>
        <w:t xml:space="preserve"> тиофенолы на ректификацию: XIII — фенолы. освобожденные от воды и смолистых веществ, на очистку от тиофенолов; XIV — кубовые остатки.</w:t>
      </w:r>
    </w:p>
    <w:p>
      <w:pPr>
        <w:pStyle w:val="TextBody"/>
        <w:rPr/>
      </w:pPr>
      <w:r>
        <w:rPr/>
        <w:t>а также сероводород, меркаптаны, определенное количество углеводородов. Сточные воды могут быть собраны, в случае необходимости частично упарены и направлены на переработку. Содержание тиофенолов может быть значительным и даже сопоставимым с содержанием фенолов. В связи с тем, что тиофенол и его гомологи несущественно отличаются по температурам кипения от фенола и крезолов, главной задачей становится очистка фенолов от сернистых соединений. Из возможных способов очистки фенолов от тиофенолов лучшим оказалось экстракционное выделение последних. Оно свидится к противоточному распределению фенолов, выделяемых из сточных вод, между двумя растворителями: спиртом, селективно растворяющим фенолы (например, метанолом) и углеводородом, в котором растворяются тиофенолы.</w:t>
      </w:r>
    </w:p>
    <w:p>
      <w:pPr>
        <w:pStyle w:val="TextBody"/>
        <w:ind w:firstLine="709"/>
        <w:rPr/>
      </w:pPr>
      <w:r>
        <w:rPr/>
        <w:t>Принципиальная технологическая схема переработки отходов от очистки нефти представлена на рис. 1.4.</w:t>
      </w:r>
    </w:p>
    <w:p>
      <w:pPr>
        <w:pStyle w:val="TextBody"/>
        <w:ind w:firstLine="709"/>
        <w:rPr/>
      </w:pPr>
      <w:r>
        <w:rPr/>
        <w:t>Централизованная установка перерабатывает сырье многих заводов. Так, установка в Ньюарке (США) производительностью 9,3 тыс. т фенолов в год использует сырье, поставляемое с 30 заводов, различающееся по содержанию фенолов (колебания от 6 до 50%).</w:t>
      </w:r>
    </w:p>
    <w:p>
      <w:pPr>
        <w:pStyle w:val="TextBody"/>
        <w:ind w:firstLine="709"/>
        <w:rPr/>
      </w:pPr>
      <w:r>
        <w:rPr/>
        <w:t>Следующие узлы схемы подобны используемым при переработке коксохимических фенолов: отпарка части углеводородов, разложение фенолятов газом, содержащим двуокись углерода; отстой от раствора соды. Новым оказывается первичное фракционирование сырых фенолов. Получаемый при этом концентрат направляется на противоточную экстракцию фенолов метанолом и бензином. Метанол и бензин регенерируют ректификацией. Полученные фенолы и тиофенолы направляют на четкую ректификацию в системе колонн. Технология этого узла также обычна, и при ректификации получают фенол, о-крезол, дикрезольную фракцию, смесь крезолов, ксиленолов и высших метилфенолов, так называемые крезиловые кислоты.</w:t>
      </w:r>
    </w:p>
    <w:p>
      <w:pPr>
        <w:pStyle w:val="TextBody"/>
        <w:ind w:firstLine="709"/>
        <w:rPr/>
      </w:pPr>
      <w:r>
        <w:rPr/>
        <w:t xml:space="preserve">Аналогично получают ректификацией смеси тиофенолов: собственно тиофенол, </w:t>
      </w:r>
      <w:r>
        <w:rPr>
          <w:i/>
          <w:iCs/>
        </w:rPr>
        <w:t>о</w:t>
      </w:r>
      <w:r>
        <w:rPr/>
        <w:t xml:space="preserve">-метилтиофенол, смесь </w:t>
      </w:r>
      <w:r>
        <w:rPr>
          <w:i/>
          <w:iCs/>
        </w:rPr>
        <w:t>м-</w:t>
      </w:r>
      <w:r>
        <w:rPr/>
        <w:t xml:space="preserve"> и </w:t>
      </w:r>
      <w:r>
        <w:rPr>
          <w:i/>
          <w:iCs/>
        </w:rPr>
        <w:t>п</w:t>
      </w:r>
      <w:r>
        <w:rPr/>
        <w:t>-метилтиофенолов.</w:t>
      </w:r>
    </w:p>
    <w:p>
      <w:pPr>
        <w:pStyle w:val="TextBody"/>
        <w:ind w:firstLine="709"/>
        <w:rPr/>
      </w:pPr>
      <w:r>
        <w:rPr/>
        <w:t>Состав фенолов может меняться в зависимости от состава исходной нефти. Так, в продуктах переработки отдельных нефтей практически отсутствуют высшие фенолы, тогда как в других на долю высших фенолов приходится более 60%, а крезолы отсутствуют вообще.</w:t>
      </w:r>
    </w:p>
    <w:p>
      <w:pPr>
        <w:pStyle w:val="TextBody"/>
        <w:ind w:firstLine="709"/>
        <w:rPr/>
      </w:pPr>
      <w:r>
        <w:rPr/>
        <w:t xml:space="preserve">Средний состав фенолов, получаемых из отходов нефтепереработки на заводах США следующий: фенол 15%, </w:t>
      </w:r>
      <w:r>
        <w:rPr>
          <w:i/>
          <w:iCs/>
        </w:rPr>
        <w:t>о</w:t>
      </w:r>
      <w:r>
        <w:rPr/>
        <w:t xml:space="preserve">-крезол 15%, дикрезольная фракция 30%, крезиловые кислоты (в основном ксиленолы) 40%. Дикрезольная фракция содержит </w:t>
      </w:r>
      <w:r>
        <w:rPr>
          <w:i/>
          <w:iCs/>
        </w:rPr>
        <w:t>м</w:t>
      </w:r>
      <w:r>
        <w:rPr/>
        <w:t xml:space="preserve">-крезол и </w:t>
      </w:r>
      <w:r>
        <w:rPr>
          <w:i/>
          <w:iCs/>
        </w:rPr>
        <w:t>n</w:t>
      </w:r>
      <w:r>
        <w:rPr/>
        <w:t xml:space="preserve">-крезол в соотношении 2,8. В СССР на соответствующих заводах из отбросных щелоков удается выделить феноло-крезольиый концентрат, содержащий до 20% </w:t>
      </w:r>
      <w:r>
        <w:rPr>
          <w:i/>
          <w:iCs/>
        </w:rPr>
        <w:t>о</w:t>
      </w:r>
      <w:r>
        <w:rPr/>
        <w:t>-крезола и около 50% дикрезольных фракций.</w:t>
      </w:r>
    </w:p>
    <w:p>
      <w:pPr>
        <w:pStyle w:val="TextBody"/>
        <w:ind w:firstLine="709"/>
        <w:rPr/>
      </w:pPr>
      <w:r>
        <w:rPr/>
        <w:t>Извлечение фенолов из отбросных щелоков нефтепереработки связано со сбором и хранением щелоков и четкой организацией поставки их на несколько централизованных установок. Это делает мало перспективной переработку отбросных щелоков в тех странах, где подобное производство не было организовано ранее. К тому же развитие гидрогенизационных процессов сократит возможные ресурсы фенолов нефтепереработки.</w:t>
      </w:r>
    </w:p>
    <w:p>
      <w:pPr>
        <w:pStyle w:val="Normal"/>
        <w:spacing w:lineRule="auto" w:line="218" w:before="280" w:after="0"/>
        <w:ind w:left="8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2. ПРОИЗВОДСТВО СИНТЕТИЧЕСКИХ ФЕНОЛОВ</w:t>
      </w:r>
    </w:p>
    <w:p>
      <w:pPr>
        <w:pStyle w:val="Normal"/>
        <w:ind w:firstLine="709"/>
        <w:jc w:val="both"/>
        <w:rPr/>
      </w:pPr>
      <w:r>
        <w:rPr/>
        <w:t>Как следует из предыдущих разделов, потребности химической промышленности, а также ряда других отраслей в фенолах непрерывно возрастают и становятся все более разнообразными. Остродефицитными стали не только фенол, но и крезолы, ксиленолы и многие другие фенолы, включая двухатомные и многоядерные При этом возросла ценность индивидуальных продуктов, повысились требования к их чистоте и содержанию отдельных примесей в фонолах.</w:t>
      </w:r>
    </w:p>
    <w:p>
      <w:pPr>
        <w:pStyle w:val="3"/>
        <w:spacing w:lineRule="auto" w:line="240"/>
        <w:rPr/>
      </w:pPr>
      <w:r>
        <w:rPr/>
        <w:t>Единственным реальным путем удовлетворения всех потребностей в фенольном сырье в настоящее время является получение синтетических фенолов, в том числе крезолов и ксиленолов.</w:t>
      </w:r>
    </w:p>
    <w:p>
      <w:pPr>
        <w:pStyle w:val="Normal"/>
        <w:ind w:firstLine="709"/>
        <w:jc w:val="both"/>
        <w:rPr/>
      </w:pPr>
      <w:r>
        <w:rPr/>
        <w:t>Целесообразность производства синтетических фенолов определяется не только необходимостью покрытия дефицита в том или ином продукте. Синтез фенолов из нефтехимического сырья имеет и ряд существенных преимуществ перед получением фенолов из любого другого сырья (продуктов термической переработки твердых топлив, крекинга и т. п.), так как изготовление того или иного продукта синтетическим путем обычно не связано с получением очень большого набора побочных продуктов и является поэтому несравненно более гибким процессом. Синтетическим путем в принципе можно изготовить любой фенол и в том количестве, которое окажется необходимым</w:t>
      </w:r>
    </w:p>
    <w:p>
      <w:pPr>
        <w:pStyle w:val="Heading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2.1. Важнейшие способы синтеза фенолов</w:t>
      </w:r>
    </w:p>
    <w:p>
      <w:pPr>
        <w:pStyle w:val="Normal"/>
        <w:ind w:firstLine="709"/>
        <w:jc w:val="both"/>
        <w:rPr/>
      </w:pPr>
      <w:r>
        <w:rPr/>
        <w:t>При использовании в качестве сырья углеводородов ароматического ряда синтез фенолов можно представить в общем виде как окисление углеводород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89735</wp:posOffset>
            </wp:positionH>
            <wp:positionV relativeFrom="paragraph">
              <wp:posOffset>132715</wp:posOffset>
            </wp:positionV>
            <wp:extent cx="1866265" cy="35242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  <w:t>Прямое окисление углеводородов в фенолы кислородом воздуха —принципиально наиболее заманчивый способ получения фенолов—пока не доведено до широкого практического применения. Поэтому в промышленности используют косвенные методы введения гидроксильной группы. Ниже перечисляются важнейшие применяемые в настоящее время в промышленности способы синтез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интез фенолов через гидроперекиси алкилароматических углеводородов, предусматривающий предварительное алкилирование углеводородов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4780</wp:posOffset>
            </wp:positionH>
            <wp:positionV relativeFrom="paragraph">
              <wp:posOffset>204470</wp:posOffset>
            </wp:positionV>
            <wp:extent cx="6019800" cy="84772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  <w:t>Этот метод является в настоящее время основным промышленным методом производства фенола (вместе с ацетоном).  Метод начинает использоваться в крупном промышленном масштабе для синтеза дикрезольной смеси (через изопропилтолуолы) и двухатомных фенолов  резорцина и гидрохинона (через дигидроперекиси соответствующих диизопропилбензолов). Являясь универсальным способом синтеза фенолов, гидроперекисный метод после соответствующей доработки может быть применен для синтеза ксиленолов (через гидроперекиси соответствующих</w:t>
      </w:r>
      <w:r>
        <w:rPr>
          <w:smallCaps/>
        </w:rPr>
        <w:t xml:space="preserve"> </w:t>
      </w:r>
      <w:r>
        <w:rPr/>
        <w:t>изопропилксилолов) и β-нафтола (через гидроперекись β-изопропилнафталина)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03935</wp:posOffset>
            </wp:positionH>
            <wp:positionV relativeFrom="paragraph">
              <wp:posOffset>744220</wp:posOffset>
            </wp:positionV>
            <wp:extent cx="3248025" cy="5334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Окислительное декарбоксилирование арилкарбоновых кислот, получаемых при окислении соответствующих алкилароматических углеводор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от метод применяется в промышленном масштабе для получения ф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>o</w:t>
      </w:r>
      <w:r>
        <w:rPr/>
        <w:t>л</w:t>
      </w:r>
      <w:r>
        <w:rPr>
          <w:lang w:val="en-US"/>
        </w:rPr>
        <w:t>a</w:t>
      </w:r>
      <w:r>
        <w:rPr/>
        <w:t xml:space="preserve"> из толуола через промежуточное окисление последнего до бензойной кислоты По-видимому, метод может представить интерес и для синтеза крезолов, исходя из ксилолов, однако для реализации этого варианта процесса необходима организация производства толуиловых кислот и отработка методов превращения последних в крезол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лассическим методом</w:t>
      </w:r>
      <w:r>
        <w:rPr>
          <w:smallCaps/>
        </w:rPr>
        <w:t xml:space="preserve"> </w:t>
      </w:r>
      <w:r>
        <w:rPr/>
        <w:t>синтеза фенолов является щелочное плавление сульфокислот ароматических углеводородов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635</wp:posOffset>
            </wp:positionH>
            <wp:positionV relativeFrom="paragraph">
              <wp:posOffset>158115</wp:posOffset>
            </wp:positionV>
            <wp:extent cx="3305175" cy="36195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от метод до сих пор используют для получения фенола и β- нафтола из бензола и нафталина соответственно. </w:t>
      </w:r>
      <w:r>
        <w:rPr>
          <w:lang w:val="en-US"/>
        </w:rPr>
        <w:t>O</w:t>
      </w:r>
      <w:r>
        <w:rPr/>
        <w:t xml:space="preserve">н, по-видимому, наиболее перспективен для производства </w:t>
      </w:r>
      <w:r>
        <w:rPr>
          <w:i/>
          <w:iCs/>
        </w:rPr>
        <w:t>п-</w:t>
      </w:r>
      <w:r>
        <w:rPr/>
        <w:t>крезола из толуола и в этом варианте реализован в ряде стран. Пока что сульфурационный метод является основным при производстве резорцина из бензола. Без особой доработки возможно применение его для синтеза ряда индивидуальных ксиленолов из ксилолов.</w:t>
      </w:r>
    </w:p>
    <w:p>
      <w:pPr>
        <w:pStyle w:val="Normal"/>
        <w:ind w:firstLine="709"/>
        <w:jc w:val="both"/>
        <w:rPr/>
      </w:pPr>
      <w:r>
        <w:rPr/>
        <w:t>Синтез фенола из хлорбензола щелочным гидролизом или гидролизом в присутствии катализаторов хотя и не находит дальнейшего развития, но применяется в достаточно</w:t>
        <w:tab/>
        <w:t>крупном промышленном масштабе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67435</wp:posOffset>
            </wp:positionH>
            <wp:positionV relativeFrom="paragraph">
              <wp:posOffset>140970</wp:posOffset>
            </wp:positionV>
            <wp:extent cx="2552700" cy="28575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  <w:t>В последнее время для синтеза фенола из бензола и особенно α-нафтола из нафталина в промышленном масштабе используют метод, основанный на гидрировании ароматического углеводорода до соответствующего циклоалкана, окислении последнего в смесь карбинола и кетона и получении при их дегидрировании фенолов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205105</wp:posOffset>
            </wp:positionV>
            <wp:extent cx="5038725" cy="93345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6250</wp:posOffset>
            </wp:positionH>
            <wp:positionV relativeFrom="paragraph">
              <wp:posOffset>963295</wp:posOffset>
            </wp:positionV>
            <wp:extent cx="5000625" cy="409575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ринципе возможно получение фенолов гидролизом диазопроизводных, получаемых из ароматических аминов. Метод предполагает предварительное нитрование ароматических углеводородов и восстановление образующихся нитропроизвод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 находит ограниченное применение в производстве малотоннажных продуктов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56335</wp:posOffset>
            </wp:positionH>
            <wp:positionV relativeFrom="paragraph">
              <wp:posOffset>1087120</wp:posOffset>
            </wp:positionV>
            <wp:extent cx="4038600" cy="9525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оме углеводородов для производства фенольных продуктов могут быть использованы простейшие фонолы. Особенно широко в промышленном масштабе используют алкилирование фенола олефинами или спиртами (главным образом метанолом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32535</wp:posOffset>
            </wp:positionH>
            <wp:positionV relativeFrom="paragraph">
              <wp:posOffset>116840</wp:posOffset>
            </wp:positionV>
            <wp:extent cx="3286125" cy="91440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от метод является основным при синтезе различных изобутилфенолов и других высококипящих алкилфенолов, а также </w:t>
      </w:r>
      <w:r>
        <w:rPr>
          <w:i/>
          <w:iCs/>
        </w:rPr>
        <w:t>о</w:t>
      </w:r>
      <w:r>
        <w:rPr/>
        <w:t>-крезола и 2,6 ксиленола.</w:t>
      </w:r>
    </w:p>
    <w:p>
      <w:pPr>
        <w:pStyle w:val="Normal"/>
        <w:ind w:firstLine="709"/>
        <w:jc w:val="both"/>
        <w:rPr/>
      </w:pPr>
      <w:r>
        <w:rPr/>
        <w:t>Вместо метанола возможно алкилирование формальдегидом. Образующееся метилольное производное переводится в метилфенол через промежуточное образование Шиффова основани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22935</wp:posOffset>
            </wp:positionH>
            <wp:positionV relativeFrom="paragraph">
              <wp:posOffset>7620</wp:posOffset>
            </wp:positionV>
            <wp:extent cx="5191125" cy="990600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  <w:t>Из-за сложности и многостадийности этот метод промышленного применения не нашел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1960</wp:posOffset>
            </wp:positionH>
            <wp:positionV relativeFrom="paragraph">
              <wp:posOffset>1089025</wp:posOffset>
            </wp:positionV>
            <wp:extent cx="5343525" cy="1143000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ироко используется в промышленности и производство двухатомных фенолов конденсацией кетонов с фенолами — преимущественно для получения дифенилолпропана из фенола и ацетон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7375</wp:posOffset>
            </wp:positionH>
            <wp:positionV relativeFrom="paragraph">
              <wp:posOffset>3034030</wp:posOffset>
            </wp:positionV>
            <wp:extent cx="3971925" cy="914400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Наконец, находится в стадии разработки метод синтеза двухатомных фенолов, основанный на окислении фенола в присутствии металлов переменной валентности или использующий окислительную конденсацию фенолов: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39215</wp:posOffset>
            </wp:positionH>
            <wp:positionV relativeFrom="paragraph">
              <wp:posOffset>-577215</wp:posOffset>
            </wp:positionV>
            <wp:extent cx="2676525" cy="923925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  <w:t>Перспективы промышленной реализации этого метода пока неясны.</w:t>
      </w:r>
    </w:p>
    <w:p>
      <w:pPr>
        <w:pStyle w:val="Normal"/>
        <w:ind w:firstLine="709"/>
        <w:jc w:val="both"/>
        <w:rPr/>
      </w:pPr>
      <w:r>
        <w:rPr/>
        <w:t>Рассмотрим критерии, которыми можно руководствоваться при выборе способа синтеза фенолов. Такими критериями могут быть прежде всего низкая себестоимость получаемою продукта и его высокое качество, малое число стадии технологического процесса, небольшое количество вредных сточных вод и выбросов, которые достаточно просто могут быть ликвидированы, доступность исходных реагентов и высокая селективность процесса. Эти требования зачастую противоречивы, и в большинстве случаев приходится выбирать оптимальное соотношение всех показателей.</w:t>
      </w:r>
    </w:p>
    <w:p>
      <w:pPr>
        <w:pStyle w:val="Normal"/>
        <w:ind w:firstLine="709"/>
        <w:jc w:val="both"/>
        <w:rPr/>
      </w:pPr>
      <w:r>
        <w:rPr/>
        <w:t>Часто за оптимальный показатель принимают одностадийность процесса, что не всегда оправдано. Эта рекомендация не редко вступает в резкое противоречие с овальными показателями. Так, в настоящее время, единственный одностадийный процесс получения фенолов  прямое окисление углеводородов ряда бензола  не применяется, а многостадийный процесс получения фенола через кумол (изопропилбензол) в силу своей экономичн</w:t>
      </w:r>
      <w:r>
        <w:rPr>
          <w:lang w:val="en-US"/>
        </w:rPr>
        <w:t>oc</w:t>
      </w:r>
      <w:r>
        <w:rPr/>
        <w:t>ти получил широкое промышленное распространение.</w:t>
      </w:r>
    </w:p>
    <w:p>
      <w:pPr>
        <w:pStyle w:val="Normal"/>
        <w:ind w:right="-22" w:firstLine="709"/>
        <w:jc w:val="both"/>
        <w:rPr/>
      </w:pPr>
      <w:r>
        <w:rPr/>
        <w:t xml:space="preserve">При переходе к гомологам фенола выбор возможных методов синтеза усложняется. Получение ряда веществ, например </w:t>
      </w:r>
      <w:r>
        <w:rPr>
          <w:i/>
          <w:iCs/>
        </w:rPr>
        <w:t>о</w:t>
      </w:r>
      <w:r>
        <w:rPr/>
        <w:t xml:space="preserve">-крезола, невозможно, если использовать в качестве исходного сырья </w:t>
      </w:r>
      <w:r>
        <w:rPr>
          <w:i/>
          <w:iCs/>
        </w:rPr>
        <w:t>о</w:t>
      </w:r>
      <w:r>
        <w:rPr/>
        <w:t xml:space="preserve">-изопропилтолуол. Смесь </w:t>
      </w:r>
      <w:r>
        <w:rPr>
          <w:i/>
          <w:iCs/>
        </w:rPr>
        <w:t>м</w:t>
      </w:r>
      <w:r>
        <w:rPr/>
        <w:t xml:space="preserve">-крезола и </w:t>
      </w:r>
      <w:r>
        <w:rPr>
          <w:i/>
          <w:iCs/>
        </w:rPr>
        <w:t>n</w:t>
      </w:r>
      <w:r>
        <w:rPr/>
        <w:t xml:space="preserve">-крезола проще всего получать кислотным разложением гидроперекисей соответствующих изопропилтолуолов, а чистый </w:t>
      </w:r>
      <w:r>
        <w:rPr>
          <w:i/>
          <w:iCs/>
        </w:rPr>
        <w:t>п-</w:t>
      </w:r>
      <w:r>
        <w:rPr/>
        <w:t xml:space="preserve">крезол наиболее рационально готовить щелочным плавлением </w:t>
      </w:r>
      <w:r>
        <w:rPr>
          <w:i/>
          <w:iCs/>
        </w:rPr>
        <w:t>п</w:t>
      </w:r>
      <w:r>
        <w:rPr/>
        <w:t xml:space="preserve">-толуолсульфокислоты. </w:t>
      </w:r>
      <w:r>
        <w:rPr>
          <w:i/>
          <w:iCs/>
        </w:rPr>
        <w:t>о-</w:t>
      </w:r>
      <w:r>
        <w:rPr/>
        <w:t xml:space="preserve">Крезол легко синтезировать алкилированием фенола метанолом или окислительным декарбоксилированием </w:t>
      </w:r>
      <w:r>
        <w:rPr>
          <w:i/>
          <w:iCs/>
        </w:rPr>
        <w:t>м</w:t>
      </w:r>
      <w:r>
        <w:rPr/>
        <w:t>-толуиловой кислоты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2.2 Получение фенолов щелочным плавлением сульфокислот</w:t>
      </w:r>
    </w:p>
    <w:p>
      <w:pPr>
        <w:pStyle w:val="Normal"/>
        <w:jc w:val="both"/>
        <w:rPr/>
      </w:pPr>
      <w:r>
        <w:rPr/>
        <w:t>Щелочное плавление сульфокислот ароматических углеводородов — один из старейших способов приготовления фенолов. Он и сейчас вызывает определенный интерес из-за относительной дешевизны реагентов, а также высоких выходов целевых продуктов. Для синтеза ряда изомерных крезолов, ксиленолов, замещенных нафтолов — это пока единственный возможный способ производства. Важно и то, что на всех стадиях синтеза, кроме сульфирования, не наблюдается изомеризация. Таким образом, состав получаемых замещенных фенолов полностью определяется условиями сульфирования.</w:t>
      </w:r>
    </w:p>
    <w:p>
      <w:pPr>
        <w:pStyle w:val="Normal"/>
        <w:jc w:val="both"/>
        <w:rPr/>
      </w:pPr>
      <w:r>
        <w:rPr/>
        <w:t xml:space="preserve">В настоящее время имеется ряд промышленных установок по производству фенола (единичные мощности до 20-30 тыс. т в год), </w:t>
      </w:r>
      <w:r>
        <w:rPr>
          <w:lang w:val="en-US"/>
        </w:rPr>
        <w:t>β</w:t>
      </w:r>
      <w:r>
        <w:rPr/>
        <w:t xml:space="preserve">-нафтола, резорцина, </w:t>
      </w:r>
      <w:r>
        <w:rPr>
          <w:i/>
          <w:iCs/>
        </w:rPr>
        <w:t>п</w:t>
      </w:r>
      <w:r>
        <w:rPr/>
        <w:t>-крезола (единичные мощности до 5-10 тыс. т в год) сульфурационным методом. По аналогичной технологии может быть налажено промышленное производство ксиленолов. Выпуск отдельных партий их осуществляется и в настоящее время.</w:t>
      </w:r>
    </w:p>
    <w:p>
      <w:pPr>
        <w:pStyle w:val="Normal"/>
        <w:jc w:val="both"/>
        <w:rPr/>
      </w:pPr>
      <w:r>
        <w:rPr/>
        <w:t>Синтез фенолов слагается из ряда стадий, общая схема представлена на рис. 2.1. Рассмотрим особенности технического оформления и химизм различных стадий этого процесса.</w:t>
      </w:r>
    </w:p>
    <w:p>
      <w:pPr>
        <w:pStyle w:val="Style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90</wp:posOffset>
                </wp:positionH>
                <wp:positionV relativeFrom="paragraph">
                  <wp:posOffset>78105</wp:posOffset>
                </wp:positionV>
                <wp:extent cx="5972175" cy="4631690"/>
                <wp:effectExtent l="508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631760"/>
                          <a:chOff x="0" y="0"/>
                          <a:chExt cx="5972040" cy="463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9400" cy="46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ульф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462960"/>
                              <a:ext cx="1492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йтрализация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92664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ильтро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1389240"/>
                              <a:ext cx="12211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Упаривание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60" y="1852920"/>
                              <a:ext cx="18993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Щелочное плавление       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2315880"/>
                              <a:ext cx="1356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Гашение плава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9560"/>
                              <a:ext cx="20350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азложение фенолят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3242160"/>
                              <a:ext cx="17640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деление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720"/>
                              <a:ext cx="28494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ктификация и очистка фенолов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4354200"/>
                              <a:ext cx="94932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Фенолы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560" y="2782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7416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20456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6824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1312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25945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05748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35211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407664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443320" y="720"/>
                            <a:ext cx="30265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71880" y="478080"/>
                            <a:ext cx="366444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443320" y="1853640"/>
                            <a:ext cx="3528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6.15pt;width:470.25pt;height:364.7pt" coordorigin="14,123" coordsize="9405,7294">
                <v:group id="shape_0" style="position:absolute;left:14;top:123;width:4487;height:7294">
                  <v:shape id="shape_0" fillcolor="white" stroked="t" o:allowincell="f" style="position:absolute;left:869;top:123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ульф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69;top:852;width:234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ейтрализ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1582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ильт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2311;width:1922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Упари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27;top:3041;width:299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Щелочное плавление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082;top:3770;width:213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Гашение пл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4500;width:320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азложение феноля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42;top:5229;width:277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деление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4;top:6105;width:4486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ктификация и очистка фено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296;top:6980;width:149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Фено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152,561" to="2152,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1291" to="2152,1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020" to="2152,23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2750" to="2152,3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3479" to="2152,37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209" to="2152,4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4938" to="2152,5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5668" to="2152,6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152,6543" to="2152,6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862;top:124;width:4765;height:556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34;top:876;width:5770;height:706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62;top:3042;width:5556;height:556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  <w:r>
        <w:rPr/>
        <w:t>Рис. 2.1. Схема получения фенолов щелочным плавлением сульфокислот.</w:t>
      </w:r>
    </w:p>
    <w:p>
      <w:pPr>
        <w:pStyle w:val="Heading3"/>
        <w:rPr/>
      </w:pPr>
      <w:r>
        <w:rPr>
          <w:rFonts w:cs="Arial" w:ascii="Arial" w:hAnsi="Arial"/>
        </w:rPr>
        <w:t>2.2</w:t>
      </w:r>
      <w:r>
        <w:rPr>
          <w:rFonts w:cs="Arial" w:ascii="Arial" w:hAnsi="Arial"/>
          <w:lang w:val="en-US"/>
        </w:rPr>
        <w:t>.1</w:t>
      </w:r>
      <w:r>
        <w:rPr>
          <w:rFonts w:cs="Arial" w:ascii="Arial" w:hAnsi="Arial"/>
        </w:rPr>
        <w:t>. Щелочное плавление сульфокислот</w:t>
      </w:r>
    </w:p>
    <w:p>
      <w:pPr>
        <w:pStyle w:val="Normal"/>
        <w:spacing w:lineRule="auto" w:line="218" w:before="140" w:after="0"/>
        <w:jc w:val="both"/>
        <w:rPr/>
      </w:pPr>
      <w:r>
        <w:rPr/>
        <w:t>При щелочном плавлении сульфокислот замещение сульфогруппы на оксигруппу считают результатом сложного процесса, предполагающего промежуточное присоединение щелочи по кратной связи:</w:t>
      </w:r>
    </w:p>
    <w:p>
      <w:pPr>
        <w:pStyle w:val="FR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1935</wp:posOffset>
            </wp:positionH>
            <wp:positionV relativeFrom="paragraph">
              <wp:posOffset>264795</wp:posOffset>
            </wp:positionV>
            <wp:extent cx="5857875" cy="733425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8"/>
        </w:rPr>
      </w:pPr>
      <w:r>
        <w:rPr>
          <w:szCs w:val="28"/>
        </w:rPr>
        <w:t>Кроме этого основного процесса возможно также прохождение и других, ведущих к образованию побочных продуктов, в частности протекает расщепление сульфонов с образованием фенолятов и частично дифенола:</w:t>
      </w:r>
    </w:p>
    <w:p>
      <w:pPr>
        <w:pStyle w:val="Normal"/>
        <w:ind w:left="2920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11605</wp:posOffset>
            </wp:positionH>
            <wp:positionV relativeFrom="paragraph">
              <wp:posOffset>133350</wp:posOffset>
            </wp:positionV>
            <wp:extent cx="3543300" cy="733425"/>
            <wp:effectExtent l="0" t="0" r="0" b="0"/>
            <wp:wrapTopAndBottom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40" w:after="0"/>
        <w:ind w:firstLine="360"/>
        <w:jc w:val="both"/>
        <w:rPr/>
      </w:pPr>
      <w:r>
        <w:rPr/>
        <w:t>Возможно взаимодействие сульфокислот и фенолятов с образованием дифениловых эфиров:</w:t>
      </w:r>
    </w:p>
    <w:p>
      <w:pPr>
        <w:pStyle w:val="Normal"/>
        <w:spacing w:before="12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56385</wp:posOffset>
            </wp:positionH>
            <wp:positionV relativeFrom="paragraph">
              <wp:posOffset>-36195</wp:posOffset>
            </wp:positionV>
            <wp:extent cx="3343275" cy="257175"/>
            <wp:effectExtent l="0" t="0" r="0" b="0"/>
            <wp:wrapTopAndBottom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конец, возможно окисление компонентов сплава под действием кислорода воздуха с образованием диоксидифенилов, оксидифенилов и их гомологов.</w:t>
      </w:r>
    </w:p>
    <w:p>
      <w:pPr>
        <w:pStyle w:val="Normal"/>
        <w:spacing w:lineRule="auto" w:line="21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1935</wp:posOffset>
            </wp:positionH>
            <wp:positionV relativeFrom="paragraph">
              <wp:posOffset>574040</wp:posOffset>
            </wp:positionV>
            <wp:extent cx="5353050" cy="762000"/>
            <wp:effectExtent l="0" t="0" r="0" b="0"/>
            <wp:wrapTopAndBottom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щелочном плавлении сульфокислот гомологов бензола и нафталина происходит также окисление метильных групп с образованием спиртовых и карбоксильных групп и далее, вплоть до отщепления карбоксильных групп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18" w:before="80" w:after="0"/>
        <w:ind w:firstLine="709"/>
        <w:jc w:val="both"/>
        <w:rPr/>
      </w:pPr>
      <w:r>
        <w:rPr/>
        <w:t>Так, п</w:t>
      </w:r>
      <w:r>
        <w:rPr>
          <w:lang w:val="en-US"/>
        </w:rPr>
        <w:t>p</w:t>
      </w:r>
      <w:r>
        <w:rPr/>
        <w:t>и щелочном плавлении толуолсульфокислоты образуется заметное количество фенола (от 1—1,5% при исключении кон тактов плава с воздухом до 15-20% — в случае интенсивного перемешивания плава). При щелочном плавлении сульфокислот ксилолов при температурах выше 350</w:t>
      </w:r>
      <w:r>
        <w:rPr>
          <w:vertAlign w:val="superscript"/>
        </w:rPr>
        <w:t>о</w:t>
      </w:r>
      <w:r>
        <w:rPr/>
        <w:t>С количество фенола и крезолов в плаве может достигать 15-25% от общего количества фенолов. По литературным данным, при использовании над плавом подушки из инертного газа и времени контакта 1,5 ч выход крезолов составляет 92%, тогда как в отсутствие инертного газа  только 60 70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ля уменьшения потерь фенолов при окислении плава применяются различные способы изоляции плава от атмосферы — чаще всего за счет применения подушки из перегретого водяного пара или инертных газов. Однако даже при изоляции от воздуха в плаве возможно прохождение — тем более при высоких температурах — окислительно-восстановительных процессов, например:</w:t>
      </w:r>
    </w:p>
    <w:p>
      <w:pPr>
        <w:pStyle w:val="Normal"/>
        <w:spacing w:lineRule="auto" w:line="218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61035</wp:posOffset>
            </wp:positionH>
            <wp:positionV relativeFrom="paragraph">
              <wp:posOffset>143510</wp:posOffset>
            </wp:positionV>
            <wp:extent cx="4791075" cy="295275"/>
            <wp:effectExtent l="0" t="0" r="0" b="0"/>
            <wp:wrapTopAndBottom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09"/>
        <w:jc w:val="both"/>
        <w:rPr/>
      </w:pPr>
      <w:r>
        <w:rPr/>
        <w:t>приводящих к образованию оксидифенилов и тиофенолятов. Правда, глубина их не очень велика, однако они приводят не только к увеличению количества примесей вообще, но и к появлению трудноотделимых от фенолов тиофенол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На выход фенолов и развитие побочных процессов серьезное влияние оказывают примеси солей. По данным Беркмана, присутствие 2% хлорида натрия в плаве уменьшает выход фенола при плавлении на 3- 4%, присутствие 0,5% солен железа сокращает выход фенола на 3—4%. Последнее объясняется окислительным действием ионов железа при высоких температурах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Сульфат натрия в количестве до 10% незначительно влияет на процесс щелочного плавления Это позволяет не выделять из сульфонатов серную кислоту при небольшом (до 5-6%) ее содержании.</w:t>
      </w:r>
    </w:p>
    <w:p>
      <w:pPr>
        <w:pStyle w:val="3"/>
        <w:rPr/>
      </w:pPr>
      <w:r>
        <w:rPr/>
        <w:t xml:space="preserve">Па процесс щелочного плавления определенное влияние оказывает вид применяемой щелочи. Так, в промышленности чаще используют более дешевый и доступный едкий натр. В лабораторных условиях чаще применяют едкое кали, в котором лучше растворяются соли сульфокислот. Это обстоятельство имеет особое значение для щелочного плавления сульфокислот гомологов бензола, соли которых в щелочи растворяются значительно хуже, чем соли бензолсульфокислоты. В связи с этим было предложено брать для проведения плавления смесь щелочей, содержащую не менее 28% едкого кали, или плавить толуол сульфонат в присутствии бензолсульфоната. </w:t>
      </w:r>
    </w:p>
    <w:p>
      <w:pPr>
        <w:pStyle w:val="Normal"/>
        <w:spacing w:lineRule="auto" w:line="21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28775</wp:posOffset>
            </wp:positionH>
            <wp:positionV relativeFrom="paragraph">
              <wp:posOffset>989330</wp:posOffset>
            </wp:positionV>
            <wp:extent cx="2352675" cy="2238375"/>
            <wp:effectExtent l="0" t="0" r="0" b="0"/>
            <wp:wrapTopAndBottom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хая растворимость солей толуолсульфокислот делает особо важным использование избытка щелочи. При небольшом избытке щелочи образуется темный вязкий плав, имеющий консистенцию</w:t>
      </w:r>
    </w:p>
    <w:p>
      <w:pPr>
        <w:pStyle w:val="Normal"/>
        <w:spacing w:lineRule="auto" w:line="218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4320" w:leader="none"/>
        </w:tabs>
        <w:rPr>
          <w:szCs w:val="28"/>
        </w:rPr>
      </w:pPr>
      <w:r>
        <w:rPr>
          <w:szCs w:val="28"/>
        </w:rPr>
        <w:t>Рис 2.2. Принципиальная технологическая схема щелочного плавления арилсульфонатов  (непрерывная схема с каскадом плавильников)</w:t>
      </w:r>
    </w:p>
    <w:p>
      <w:pPr>
        <w:pStyle w:val="Normal"/>
        <w:spacing w:before="20" w:after="0"/>
        <w:ind w:left="114" w:right="300" w:firstLine="57"/>
        <w:jc w:val="both"/>
        <w:rPr>
          <w:sz w:val="24"/>
        </w:rPr>
      </w:pPr>
      <w:r>
        <w:rPr>
          <w:sz w:val="24"/>
        </w:rPr>
        <w:t xml:space="preserve">Аппараты:   </w:t>
      </w:r>
      <w:r>
        <w:rPr>
          <w:i/>
          <w:iCs/>
          <w:sz w:val="24"/>
        </w:rPr>
        <w:t>1 -</w:t>
      </w:r>
      <w:r>
        <w:rPr>
          <w:sz w:val="24"/>
        </w:rPr>
        <w:t xml:space="preserve"> обогреваемые плавильники; </w:t>
      </w:r>
      <w:r>
        <w:rPr>
          <w:i/>
          <w:iCs/>
          <w:sz w:val="24"/>
        </w:rPr>
        <w:t>2—</w:t>
      </w:r>
      <w:r>
        <w:rPr>
          <w:sz w:val="24"/>
        </w:rPr>
        <w:t xml:space="preserve"> аппарат для разбавления ("гашения") плава; </w:t>
      </w:r>
      <w:r>
        <w:rPr>
          <w:i/>
          <w:iCs/>
          <w:sz w:val="24"/>
        </w:rPr>
        <w:t xml:space="preserve">3 - </w:t>
      </w:r>
      <w:r>
        <w:rPr>
          <w:sz w:val="24"/>
        </w:rPr>
        <w:t xml:space="preserve">фильтр для выделения сульфита натрия; </w:t>
      </w:r>
      <w:r>
        <w:rPr>
          <w:i/>
          <w:iCs/>
          <w:sz w:val="24"/>
        </w:rPr>
        <w:t>4 —</w:t>
      </w:r>
      <w:r>
        <w:rPr>
          <w:sz w:val="24"/>
        </w:rPr>
        <w:t xml:space="preserve"> скруббер</w:t>
      </w:r>
      <w:r>
        <w:rPr>
          <w:smallCaps/>
          <w:sz w:val="24"/>
        </w:rPr>
        <w:t xml:space="preserve"> </w:t>
      </w:r>
      <w:r>
        <w:rPr>
          <w:sz w:val="24"/>
        </w:rPr>
        <w:t>для выделения фенолов из фенолятов</w:t>
      </w:r>
      <w:r>
        <w:rPr>
          <w:rFonts w:cs="Arial" w:ascii="Arial" w:hAnsi="Arial"/>
          <w:sz w:val="24"/>
        </w:rPr>
        <w:t xml:space="preserve">;  5 - </w:t>
      </w:r>
      <w:r>
        <w:rPr>
          <w:sz w:val="24"/>
        </w:rPr>
        <w:t>отстойник</w:t>
      </w:r>
      <w:r>
        <w:rPr>
          <w:rFonts w:cs="Arial" w:ascii="Arial" w:hAnsi="Arial"/>
          <w:b/>
          <w:bCs/>
          <w:sz w:val="24"/>
        </w:rPr>
        <w:t>.</w:t>
      </w:r>
    </w:p>
    <w:p>
      <w:pPr>
        <w:pStyle w:val="Normal"/>
        <w:ind w:left="114" w:right="300" w:firstLine="57"/>
        <w:jc w:val="both"/>
        <w:rPr/>
      </w:pPr>
      <w:r>
        <w:rPr>
          <w:sz w:val="24"/>
        </w:rPr>
        <w:t>Потоки: I - арилсульфонат натрия, II — едкий нат</w:t>
      </w:r>
      <w:r>
        <w:rPr>
          <w:sz w:val="24"/>
          <w:lang w:val="en-US"/>
        </w:rPr>
        <w:t>p</w:t>
      </w:r>
      <w:r>
        <w:rPr>
          <w:sz w:val="24"/>
        </w:rPr>
        <w:t>; III - водяной па</w:t>
      </w:r>
      <w:r>
        <w:rPr>
          <w:sz w:val="24"/>
          <w:lang w:val="en-US"/>
        </w:rPr>
        <w:t>p</w:t>
      </w:r>
      <w:r>
        <w:rPr>
          <w:sz w:val="24"/>
        </w:rPr>
        <w:t xml:space="preserve">; </w:t>
      </w:r>
      <w:r>
        <w:rPr>
          <w:sz w:val="24"/>
          <w:lang w:val="en-US"/>
        </w:rPr>
        <w:t>IV</w:t>
      </w:r>
      <w:r>
        <w:rPr>
          <w:sz w:val="24"/>
        </w:rPr>
        <w:t xml:space="preserve"> -  продукты щелочного плавления; V - вода; VI - отбросные газы и пары; </w:t>
      </w:r>
      <w:r>
        <w:rPr>
          <w:sz w:val="24"/>
          <w:lang w:val="en-US"/>
        </w:rPr>
        <w:t>VII</w:t>
      </w:r>
      <w:r>
        <w:rPr>
          <w:sz w:val="24"/>
        </w:rPr>
        <w:t xml:space="preserve"> - </w:t>
      </w:r>
      <w:r>
        <w:rPr>
          <w:sz w:val="24"/>
          <w:lang w:val="en-US"/>
        </w:rPr>
        <w:t>pa</w:t>
      </w:r>
      <w:r>
        <w:rPr>
          <w:sz w:val="24"/>
        </w:rPr>
        <w:t>ств</w:t>
      </w:r>
      <w:r>
        <w:rPr>
          <w:sz w:val="24"/>
          <w:lang w:val="en-US"/>
        </w:rPr>
        <w:t>op</w:t>
      </w:r>
      <w:r>
        <w:rPr>
          <w:sz w:val="24"/>
        </w:rPr>
        <w:t xml:space="preserve"> фенолятов в смеси с кристаллами сульфита натрия; IX - раствор фенолятов натрия; Х  — двуокись серы; XI - фенолы; XII - сульфитный щелок.</w:t>
      </w:r>
    </w:p>
    <w:p>
      <w:pPr>
        <w:pStyle w:val="Normal"/>
        <w:ind w:left="-3477" w:right="-2203" w:firstLine="74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мокрого песка, что увеличивает опасность пригорания и окисления плава. При большем избытке щелочи образуется светлый, подвижный плав, легко перемешивающийся якорной мешалкой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Увеличение мольного отношения щелочь сульфокислота с 2,5 до 4 - 5 увеличивает выход крезола с 50—60 до 70 - 80%, считая на исходную соль. Однако при оптимальных температурах и при минимальном избытке щелочи  (мольное соотношение  щелочь -  сульфонат 2,5) также возможно достижение выходов крезола порядка 84—92%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Данные о влиянии температуры на выход крезолов противоречивы. По данным Энгланда, оптимальная температура составляет 340—360</w:t>
      </w:r>
      <w:r>
        <w:rPr>
          <w:vertAlign w:val="superscript"/>
        </w:rPr>
        <w:t>о</w:t>
      </w:r>
      <w:r>
        <w:rPr/>
        <w:t>С. Опыты показывают, что при этой температуре происходит значительное осмоление плава, а выход фенола увеличивается до 5%, считая на крезол. Максимальный выход достигается при температуре 320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Выход фенолов при щелочном плавлении зависит также и от избытка щелочи, что иллюстрирует рис. 429. Увеличение времени пребывания фенолята н сульфоната в зоне высоких температур усиливает образование побочных продуктов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 xml:space="preserve">Существование оптимальных соотношений температур и времени пребывания в зоне нагрева подтверждается данными о щелочном плавлении сульфонатов ксилолов: </w:t>
      </w:r>
    </w:p>
    <w:p>
      <w:pPr>
        <w:pStyle w:val="Normal"/>
        <w:tabs>
          <w:tab w:val="clear" w:pos="709"/>
          <w:tab w:val="left" w:pos="3851" w:leader="none"/>
        </w:tabs>
        <w:jc w:val="right"/>
        <w:rPr/>
      </w:pPr>
      <w:r>
        <w:rPr/>
        <w:t>Таблица 2.1.</w:t>
      </w:r>
    </w:p>
    <w:p>
      <w:pPr>
        <w:pStyle w:val="Normal"/>
        <w:ind w:left="40" w:firstLine="709"/>
        <w:jc w:val="center"/>
        <w:rPr/>
      </w:pPr>
      <w:r>
        <w:rPr/>
        <w:t xml:space="preserve">Щелочное плавление солей сульфокислот </w:t>
      </w:r>
      <w:r>
        <w:rPr>
          <w:i/>
          <w:iCs/>
        </w:rPr>
        <w:t>м-</w:t>
      </w:r>
      <w:r>
        <w:rPr/>
        <w:t>ксилола (мольное соотношение щелочь; соль равно 3)</w:t>
      </w:r>
    </w:p>
    <w:tbl>
      <w:tblPr>
        <w:tblW w:w="9067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362"/>
        <w:gridCol w:w="1488"/>
        <w:gridCol w:w="1219"/>
        <w:gridCol w:w="1758"/>
        <w:gridCol w:w="1838"/>
      </w:tblGrid>
      <w:tr>
        <w:trPr>
          <w:trHeight w:val="611" w:hRule="exact"/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>Условия</w:t>
            </w:r>
            <w:r>
              <w:rPr>
                <w:smallCaps/>
                <w:lang w:val="ru-RU"/>
              </w:rPr>
              <w:t xml:space="preserve"> </w:t>
            </w:r>
            <w:r>
              <w:rPr>
                <w:lang w:val="ru-RU"/>
              </w:rPr>
              <w:t>плавки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Состав фенолов, %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ыход 2 ,4- ксиленола, считая на исходную соль, %</w:t>
            </w:r>
          </w:p>
        </w:tc>
      </w:tr>
      <w:tr>
        <w:trPr>
          <w:trHeight w:val="1296" w:hRule="atLeast"/>
          <w:cantSplit w:val="true"/>
        </w:trPr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/>
            </w:pPr>
            <w:r>
              <w:rPr>
                <w:lang w:val="ru-RU"/>
              </w:rPr>
              <w:t xml:space="preserve">температура, </w:t>
            </w: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время,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фено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крезол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4-ксиленол</w:t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2" w:hRule="exact"/>
        </w:trPr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5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8,53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2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6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8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6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9,8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6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7,45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4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7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6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1,22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8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.95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5,66</w:t>
            </w:r>
          </w:p>
        </w:tc>
      </w:tr>
      <w:tr>
        <w:trPr>
          <w:trHeight w:val="376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»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5,0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,9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40,25</w:t>
            </w:r>
          </w:p>
        </w:tc>
      </w:tr>
      <w:tr>
        <w:trPr>
          <w:trHeight w:val="61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2,1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5,7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</w:tr>
      <w:tr>
        <w:trPr>
          <w:trHeight w:val="991" w:hRule="exact"/>
        </w:trPr>
        <w:tc>
          <w:tcPr>
            <w:tcW w:w="14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  <w:tc>
          <w:tcPr>
            <w:tcW w:w="13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/>
            </w:pPr>
            <w:r>
              <w:rPr>
                <w:lang w:val="ru-RU"/>
              </w:rPr>
              <w:t xml:space="preserve">1,5 </w:t>
            </w:r>
            <w:r>
              <w:rPr/>
              <w:t>I</w:t>
            </w:r>
            <w:r>
              <w:rPr>
                <w:lang w:val="ru-RU"/>
              </w:rPr>
              <w:t xml:space="preserve"> 5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  <w:p>
            <w:pPr>
              <w:pStyle w:val="Style6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78,8 16,9</w:t>
            </w:r>
          </w:p>
        </w:tc>
        <w:tc>
          <w:tcPr>
            <w:tcW w:w="18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6"/>
              <w:spacing w:before="140" w:after="0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0,4 0,7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/>
        <w:ind w:firstLine="709"/>
        <w:jc w:val="both"/>
        <w:rPr/>
      </w:pPr>
      <w:r>
        <w:rPr/>
        <w:t>Таким образом, в зависимости от условий щелочного плавления выход фенолов на этой стадии может колебаться в довольно широких пределах. В особенности это относится к щелочному плавлению дисульфокислот. Так, при щелочном плавлении соли бензол-</w:t>
      </w:r>
      <w:r>
        <w:rPr>
          <w:i/>
          <w:iCs/>
        </w:rPr>
        <w:t>м</w:t>
      </w:r>
      <w:r>
        <w:rPr/>
        <w:t>-дисульфокислоты по разным данным выход колеблется от 20 до 90%. Это объясняется особой легкостью окисления двухатомных фенолов и соответствующих сульфокислот, и</w:t>
      </w:r>
      <w:r>
        <w:rPr>
          <w:lang w:val="en-US"/>
        </w:rPr>
        <w:t>x</w:t>
      </w:r>
      <w:r>
        <w:rPr/>
        <w:t xml:space="preserve"> сравнительно малой термической устойчивостью</w:t>
      </w:r>
      <w:r>
        <w:rPr>
          <w:smallCaps/>
        </w:rPr>
        <w:t xml:space="preserve">, </w:t>
      </w:r>
      <w:r>
        <w:rPr/>
        <w:t>а также своеобразным изменением консистенции плава. До 200°С плав представляет асфальтоподобную вязкую массу. В интервале 200 - 280°С плав у большинства дисульфокислот приобретает жидкую консистенцию, при 290°С после завершения замещения одной сульфогруппы в плавильнике  вновь тестообразная масса, даже иногда рассыпающаяся в порошок, после 290 - 300</w:t>
      </w:r>
      <w:r>
        <w:rPr>
          <w:vertAlign w:val="superscript"/>
        </w:rPr>
        <w:t>о</w:t>
      </w:r>
      <w:r>
        <w:rPr/>
        <w:t>С выделяется вода, образующаяся при замещении второй сульфогруппы, и масса вновь приобретает подвижность. И, наконец, при завершении  отгона этой воды плав снова обращается в порошок. Все эти превращения резко меняют условия перемешивания содержимого плавильника, увеличивают опасность местных перегревов, пригорания реакционной массы, ее усиленного окисления.</w:t>
      </w:r>
    </w:p>
    <w:p>
      <w:pPr>
        <w:pStyle w:val="Normal"/>
        <w:spacing w:before="12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37335</wp:posOffset>
            </wp:positionH>
            <wp:positionV relativeFrom="paragraph">
              <wp:posOffset>1270</wp:posOffset>
            </wp:positionV>
            <wp:extent cx="1990725" cy="1776730"/>
            <wp:effectExtent l="0" t="0" r="0" b="0"/>
            <wp:wrapTopAndBottom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2.3. Принципиальная технологическая схема щелочного плавления арилсульфонатов натрия в трубчатом реактор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Аппараты:  1 - насос; 2 - </w:t>
      </w:r>
      <w:r>
        <w:rPr>
          <w:i/>
          <w:iCs/>
          <w:sz w:val="24"/>
        </w:rPr>
        <w:t xml:space="preserve">  </w:t>
      </w:r>
      <w:r>
        <w:rPr>
          <w:sz w:val="24"/>
        </w:rPr>
        <w:t>теплообменник; 3 - трубчатый реактор;  4 - дроссельный вентиль; 5 -   испаритель; 6 - фильтр для выделения сульфата натр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токи: I - раствор арилсульфоната натрия; II -  раствор едкого нат</w:t>
      </w:r>
      <w:r>
        <w:rPr>
          <w:sz w:val="24"/>
          <w:lang w:val="en-US"/>
        </w:rPr>
        <w:t>pa</w:t>
      </w:r>
      <w:r>
        <w:rPr>
          <w:sz w:val="24"/>
        </w:rPr>
        <w:t xml:space="preserve">; III - раствор продуктов щелочного плавления; IV -  водяной пар; V - раствор фенолятов в смеси с кристаллами сульфита натрия; VI - сульфит натрия; VII - </w:t>
      </w:r>
      <w:r>
        <w:rPr>
          <w:sz w:val="24"/>
          <w:lang w:val="en-US"/>
        </w:rPr>
        <w:t>pac</w:t>
      </w:r>
      <w:r>
        <w:rPr>
          <w:sz w:val="24"/>
        </w:rPr>
        <w:t>тво</w:t>
      </w:r>
      <w:r>
        <w:rPr>
          <w:sz w:val="24"/>
          <w:lang w:val="en-US"/>
        </w:rPr>
        <w:t>p</w:t>
      </w:r>
      <w:r>
        <w:rPr>
          <w:sz w:val="24"/>
        </w:rPr>
        <w:t xml:space="preserve"> фенолятов натрия на нейтрализацию.</w:t>
      </w:r>
    </w:p>
    <w:p>
      <w:pPr>
        <w:pStyle w:val="Normal"/>
        <w:spacing w:lineRule="auto" w:line="218"/>
        <w:ind w:firstLine="709"/>
        <w:jc w:val="both"/>
        <w:rPr/>
      </w:pPr>
      <w:r>
        <w:rPr/>
        <w:t>Какие возможны пути сокращения опасности перегревов? Один из них — увеличение избытка щелочи. Главный недостаток этого приема  увеличение себестоимости целевого продукта. Другой путь — плавление водных растворов сульфоната и щелочи. Смешение водных растворов большой концентрации  способ, широко практикуемый. При этом часто первый этап щеточного плавления обращается в выпарку на неприспособленном оборудовании и лишь несколько упрощается приготовление смеси, используемой для плавления. Правда, небольшое количество воды остается в плаве и снижает температуру плавления компонентов, уменьшает вязкость плава. Более эффективной может быть переработка 15-30%-ных водных растворов щелочей и сульфонатов при 360-380</w:t>
      </w:r>
      <w:r>
        <w:rPr>
          <w:vertAlign w:val="superscript"/>
        </w:rPr>
        <w:t>о</w:t>
      </w:r>
      <w:r>
        <w:rPr/>
        <w:t>С под давлением. При этом вода не испаряется, реакционная масса обладает высокой подвижностью, система полностью герметизована и исключается внешнее окисление.</w:t>
      </w:r>
    </w:p>
    <w:p>
      <w:pPr>
        <w:pStyle w:val="Normal"/>
        <w:ind w:firstLine="709"/>
        <w:jc w:val="both"/>
        <w:rPr/>
      </w:pPr>
      <w:r>
        <w:rPr/>
        <w:t>Необходимость работы при давлении около 200 кгс/см</w:t>
      </w:r>
      <w:r>
        <w:rPr>
          <w:vertAlign w:val="superscript"/>
        </w:rPr>
        <w:t>2</w:t>
      </w:r>
      <w:r>
        <w:rPr/>
        <w:t xml:space="preserve"> не вызывает особых затруднений, так как используются трубчатые реакторы (рис. 2.3.). Схема становится компактной, полностью непрерывной, легко управляемой. Применение змеевика обеспечивает большую скорость потока и исключает местные перегревы. Выход фенола может быть доведен до 98%.</w:t>
      </w:r>
    </w:p>
    <w:p>
      <w:pPr>
        <w:pStyle w:val="Normal"/>
        <w:ind w:firstLine="709"/>
        <w:rPr/>
      </w:pPr>
      <w:r>
        <w:rPr/>
        <w:t>По-видимому, это наиболее перспективный путь непрерывного оформления процесса. Частным вариантом этой схемы является термическое разложение сульфонатов в смеси с расплавом фенолят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2.3. Получение фенолов окислительным декарбоксилированием арилкарбоновых кислот</w:t>
      </w:r>
    </w:p>
    <w:p>
      <w:pPr>
        <w:pStyle w:val="Normal"/>
        <w:spacing w:lineRule="auto" w:line="218" w:before="180" w:after="0"/>
        <w:ind w:firstLine="709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99920</wp:posOffset>
            </wp:positionH>
            <wp:positionV relativeFrom="paragraph">
              <wp:posOffset>928370</wp:posOffset>
            </wp:positionV>
            <wp:extent cx="2238375" cy="323850"/>
            <wp:effectExtent l="0" t="0" r="0" b="0"/>
            <wp:wrapTopAndBottom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дним из способов синтеза фенолов из углеводородов является двухстадийное окисление. На первой стадии тем или иным способом, чаще жидкофазным окислением в среде углеводорода, алкилароматический углеводород обращают в  соответствующую арилкарбоновую кислот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18" w:before="60" w:after="0"/>
        <w:ind w:firstLine="709"/>
        <w:rPr/>
      </w:pPr>
      <w:r>
        <w:rPr/>
        <w:t>На следующей стадии производится окисление арилкарбоновой кислоты кислородом воздуха в присутствии водяного пара. Катализатором окисления, как правило, служат соли двухвалентной меди. При этом отщепляется двуокись углерода и образуется соответствующий фенол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543685</wp:posOffset>
            </wp:positionH>
            <wp:positionV relativeFrom="paragraph">
              <wp:posOffset>165735</wp:posOffset>
            </wp:positionV>
            <wp:extent cx="2952750" cy="428625"/>
            <wp:effectExtent l="0" t="0" r="0" b="0"/>
            <wp:wrapTopAndBottom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етод привлек внимание прежде всего потому, что этим способом можно получать фенол из недефицитного толуола вместо бензола. Оказалось также, что метод пригоден для приготовления крезолов из толуиловых кислот и нафтолов из нафтойных кислот. Возможность использования в качестве сырья недефицитные гомологи бензола и нафталина, сравнительно малое количество побочных продуктов, высокая чистота производимых фенолов и использование кислорода воздуха в качестве окисляющего агента — все это вызвало значительный интерес к новому способу производства фенолов.</w:t>
      </w:r>
    </w:p>
    <w:p>
      <w:pPr>
        <w:pStyle w:val="TextBodyIndent"/>
        <w:rPr/>
      </w:pPr>
      <w:r>
        <w:rPr/>
        <w:t>Процесс окислительного декарбоксилирования состоит из двух основных стадий: окисления углеводорода до арилкарбоновой кислоты и собственно окислительного декарбоксилирования последней. С процессом связаны стадии разделения продуктов окислительного декарбоксилирования и возвращения в цикл водных растворов фенолов и переработки образующейся смолы с выделением катализатора для возвращения его в процесс.</w:t>
      </w:r>
    </w:p>
    <w:p>
      <w:pPr>
        <w:pStyle w:val="Normal"/>
        <w:spacing w:lineRule="auto" w:line="218"/>
        <w:rPr/>
      </w:pPr>
      <w:r>
        <w:rPr/>
      </w:r>
    </w:p>
    <w:p>
      <w:pPr>
        <w:pStyle w:val="Heading3"/>
        <w:rPr/>
      </w:pPr>
      <w:r>
        <w:rPr/>
        <w:t>2.3</w:t>
      </w:r>
      <w:r>
        <w:rPr>
          <w:lang w:val="en-US"/>
        </w:rPr>
        <w:t>.1</w:t>
      </w:r>
      <w:r>
        <w:rPr/>
        <w:t>. Представление о механизме окислительного декарбоксилирования арилкарбоновых кислот</w:t>
      </w:r>
    </w:p>
    <w:p>
      <w:pPr>
        <w:pStyle w:val="Normal"/>
        <w:spacing w:lineRule="auto" w:line="218" w:before="120" w:after="0"/>
        <w:ind w:left="40" w:firstLine="300"/>
        <w:jc w:val="both"/>
        <w:rPr/>
      </w:pPr>
      <w:r>
        <w:rPr/>
        <w:t>Окислительное декарбоксилирование арилкарбоновых кислот проводится при 200—300°С в присутствии солей двухвалентной меди при подаче в реактор воздуха и водяного пара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 xml:space="preserve">Термическое разложение бензоата меди было описано еще в 1845 г., позднее появился ряд статей, касающихся данного вопроса. Эти работы показали, что при сухой перегонке бензоата образуются фенол, бензол, бензойная кислота, салициловая кислота, фенилбензоат. В пятидесятые годы нашего столетия появилась серия патентов, предлагавших применение этого процесса для получения фениловых эфиров и фенолов из арилкарбоновых кислот и арилсульфокислот. Важным и интересным является то обстоятельство, что гидроксильная группа получаемого фенола становится в </w:t>
      </w:r>
      <w:r>
        <w:rPr>
          <w:i/>
          <w:iCs/>
        </w:rPr>
        <w:t>орто</w:t>
      </w:r>
      <w:r>
        <w:rPr/>
        <w:t xml:space="preserve">-положение к удаляемой карбоксильной или сульфогруппе. Так, из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n</w:t>
      </w:r>
      <w:r>
        <w:rPr/>
        <w:t xml:space="preserve">-толуиловых кислот, а также из </w:t>
      </w:r>
      <w:r>
        <w:rPr>
          <w:i/>
          <w:iCs/>
        </w:rPr>
        <w:t>n</w:t>
      </w:r>
      <w:r>
        <w:rPr/>
        <w:t xml:space="preserve">-толуолсульфокислоты образуется </w:t>
      </w:r>
      <w:r>
        <w:rPr>
          <w:i/>
          <w:iCs/>
        </w:rPr>
        <w:t>м-крезол,</w:t>
      </w:r>
      <w:r>
        <w:rPr/>
        <w:t xml:space="preserve"> из </w:t>
      </w:r>
      <w:r>
        <w:rPr>
          <w:i/>
          <w:iCs/>
        </w:rPr>
        <w:t>м</w:t>
      </w:r>
      <w:r>
        <w:rPr/>
        <w:t xml:space="preserve">-толуиловой — </w:t>
      </w:r>
      <w:r>
        <w:rPr>
          <w:i/>
          <w:iCs/>
        </w:rPr>
        <w:t>о</w:t>
      </w:r>
      <w:r>
        <w:rPr/>
        <w:t xml:space="preserve">- и </w:t>
      </w:r>
      <w:r>
        <w:rPr>
          <w:i/>
          <w:iCs/>
        </w:rPr>
        <w:t>п</w:t>
      </w:r>
      <w:r>
        <w:rPr/>
        <w:t xml:space="preserve">-крезолы, из </w:t>
      </w:r>
      <w:r>
        <w:rPr>
          <w:i/>
          <w:iCs/>
        </w:rPr>
        <w:t>о</w:t>
      </w:r>
      <w:r>
        <w:rPr/>
        <w:t xml:space="preserve">-хлорбензойной и </w:t>
      </w:r>
      <w:r>
        <w:rPr>
          <w:i/>
          <w:iCs/>
        </w:rPr>
        <w:t>п</w:t>
      </w:r>
      <w:r>
        <w:rPr/>
        <w:t xml:space="preserve">-хлорбензойной кислот —- </w:t>
      </w:r>
      <w:r>
        <w:rPr>
          <w:i/>
          <w:iCs/>
        </w:rPr>
        <w:t>м</w:t>
      </w:r>
      <w:r>
        <w:rPr/>
        <w:t xml:space="preserve">-хлорфенол; из мезитиленовой кислоты  2,4-ксиленол, из α- и β-нафтойных кислот </w:t>
      </w:r>
      <w:r>
        <w:rPr>
          <w:lang w:val="en-US"/>
        </w:rPr>
        <w:t>β</w:t>
      </w:r>
      <w:r>
        <w:rPr/>
        <w:t>-нафтол.</w:t>
      </w:r>
    </w:p>
    <w:p>
      <w:pPr>
        <w:pStyle w:val="Normal"/>
        <w:spacing w:lineRule="auto" w:line="218"/>
        <w:ind w:left="40" w:firstLine="300"/>
        <w:jc w:val="both"/>
        <w:rPr/>
      </w:pPr>
      <w:r>
        <w:rPr/>
        <w:t>Процесс превращения ароматических карбоновых кислот в фенолы может быть представлен рядом следующих последовательных стадий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18"/>
        <w:ind w:left="426" w:hanging="426"/>
        <w:rPr/>
      </w:pPr>
      <w:r>
        <w:rPr/>
        <w:t>Образование медной соли ароматической карбоновой кисло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80" w:after="0"/>
        <w:ind w:left="426" w:hanging="426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762500</wp:posOffset>
            </wp:positionH>
            <wp:positionV relativeFrom="paragraph">
              <wp:posOffset>629285</wp:posOffset>
            </wp:positionV>
            <wp:extent cx="923925" cy="257175"/>
            <wp:effectExtent l="0" t="0" r="0" b="0"/>
            <wp:wrapSquare wrapText="bothSides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22935</wp:posOffset>
            </wp:positionH>
            <wp:positionV relativeFrom="paragraph">
              <wp:posOffset>234315</wp:posOffset>
            </wp:positionV>
            <wp:extent cx="3886200" cy="295275"/>
            <wp:effectExtent l="0" t="0" r="0" b="0"/>
            <wp:wrapTopAndBottom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22935</wp:posOffset>
            </wp:positionH>
            <wp:positionV relativeFrom="paragraph">
              <wp:posOffset>1428750</wp:posOffset>
            </wp:positionV>
            <wp:extent cx="4229100" cy="295275"/>
            <wp:effectExtent l="0" t="0" r="0" b="0"/>
            <wp:wrapTopAndBottom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Термическое разложение полученной соли с переходом  и с образованием сложного эфира салициловой или смещенной салициловой кислоты:</w:t>
      </w:r>
    </w:p>
    <w:p>
      <w:pPr>
        <w:pStyle w:val="Normal"/>
        <w:spacing w:before="180" w:after="0"/>
        <w:ind w:left="426" w:hanging="0"/>
        <w:rPr/>
      </w:pPr>
      <w:r>
        <w:rPr/>
        <w:t xml:space="preserve">        </w:t>
      </w:r>
      <w:r>
        <w:rPr/>
        <w:t>При нагревании солей двухвалентной меди без доступа пара и воздуха исчезает характерное для этих солей синее или зеленое окрашивание, образуются бесцветные соли одновалентной меди. При проведении процесса в более жестких условиях (высокая температу</w:t>
      </w:r>
      <w:r>
        <w:rPr>
          <w:lang w:val="en-US"/>
        </w:rPr>
        <w:t>pa</w:t>
      </w:r>
      <w:r>
        <w:rPr/>
        <w:t>, длительное нагревание, недостаток свободной кислоты) образуется элементарная медь.</w:t>
      </w:r>
    </w:p>
    <w:p>
      <w:pPr>
        <w:pStyle w:val="TextBodyIndent"/>
        <w:rPr/>
      </w:pPr>
      <w:r>
        <w:rPr/>
        <w:t xml:space="preserve">Это, как и образование одновалентной меди, связано с резким усилением электроноакцепторных свойств меди при повышении температуры.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18"/>
        <w:ind w:left="426" w:hanging="453"/>
        <w:rPr/>
      </w:pPr>
      <w:r>
        <w:rPr/>
        <w:t>Регенерация Сu</w:t>
      </w:r>
      <w:r>
        <w:rPr>
          <w:vertAlign w:val="superscript"/>
        </w:rPr>
        <w:t>1</w:t>
      </w:r>
      <w:r>
        <w:rPr/>
        <w:t xml:space="preserve"> и Си</w:t>
      </w:r>
      <w:r>
        <w:rPr>
          <w:vertAlign w:val="superscript"/>
        </w:rPr>
        <w:t>0</w:t>
      </w:r>
      <w:r>
        <w:rPr/>
        <w:t>.При барботаже воздуха через расплав кислоты, содержащий одновалентную или элементарную медь, эта последняя окисляется до двухвалентного состояния:</w:t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spacing w:lineRule="auto" w:line="21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75335</wp:posOffset>
            </wp:positionH>
            <wp:positionV relativeFrom="paragraph">
              <wp:posOffset>46990</wp:posOffset>
            </wp:positionV>
            <wp:extent cx="4076700" cy="323850"/>
            <wp:effectExtent l="0" t="0" r="0" b="0"/>
            <wp:wrapTopAndBottom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before="360" w:after="0"/>
        <w:ind w:left="426" w:hanging="453"/>
        <w:rPr/>
      </w:pPr>
      <w:r>
        <w:rPr/>
        <w:t xml:space="preserve">  </w:t>
      </w:r>
      <w:r>
        <w:rPr/>
        <w:t>Гидролиз н-декарбоксилирование сложных эфиров. Возможны два направления перехода кислых сложных эфиров в фенолы. В отсутствии водяного пара кислые сложные эфиры декарбоксилируются до эфиров, а последние затем гидролизуются с образованием фенола и исходной кислоты.</w:t>
      </w:r>
    </w:p>
    <w:p>
      <w:pPr>
        <w:pStyle w:val="Normal"/>
        <w:ind w:left="920" w:right="8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0535</wp:posOffset>
            </wp:positionH>
            <wp:positionV relativeFrom="paragraph">
              <wp:posOffset>38100</wp:posOffset>
            </wp:positionV>
            <wp:extent cx="4752975" cy="352425"/>
            <wp:effectExtent l="0" t="0" r="0" b="0"/>
            <wp:wrapTopAndBottom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 w:before="60" w:after="0"/>
        <w:ind w:left="120" w:hanging="0"/>
        <w:rPr/>
      </w:pPr>
      <w:r>
        <w:rPr/>
      </w:r>
    </w:p>
    <w:p>
      <w:pPr>
        <w:pStyle w:val="Normal"/>
        <w:spacing w:lineRule="auto" w:line="218" w:before="60" w:after="0"/>
        <w:ind w:left="120" w:hanging="0"/>
        <w:jc w:val="both"/>
        <w:rPr/>
      </w:pPr>
      <w:r>
        <w:rPr/>
        <w:t>В присутствии водяного пара возможен гидролиз кислых эфиров с образованием исходных арилкарбоновых и оксиарилкарбоновых кислот. Последние декарбоксилируются до фенолов.</w:t>
      </w:r>
    </w:p>
    <w:p>
      <w:pPr>
        <w:pStyle w:val="3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03935</wp:posOffset>
            </wp:positionH>
            <wp:positionV relativeFrom="paragraph">
              <wp:posOffset>1682115</wp:posOffset>
            </wp:positionV>
            <wp:extent cx="4324350" cy="4150360"/>
            <wp:effectExtent l="0" t="0" r="0" b="0"/>
            <wp:wrapTopAndBottom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носительно механизма образования фенолов при окислении арилкарбоновых кислот существуют противоречивые точки зрения Кэдинг и Толанд предполагают образование промежуточного соединения, образующегося при нуклеофильной атаке кольца атомом кислорода. При этом в реакции участвует димер медной соли, т. е. два атома меди находятся рядом. Для медныхсолей толуиловых кислот это промежуточное соединение можно отразить следующим образом:</w:t>
      </w:r>
    </w:p>
    <w:p>
      <w:pPr>
        <w:sectPr>
          <w:headerReference w:type="default" r:id="rId39"/>
          <w:headerReference w:type="first" r:id="rId40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619"/>
        <w:ind w:left="640" w:hanging="140"/>
        <w:rPr/>
      </w:pPr>
      <w:r>
        <w:rPr/>
      </w:r>
    </w:p>
    <w:p>
      <w:pPr>
        <w:sectPr>
          <w:headerReference w:type="default" r:id="rId41"/>
          <w:type w:val="nextPage"/>
          <w:pgSz w:w="11906" w:h="16820"/>
          <w:pgMar w:left="3440" w:right="4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0" w:after="0"/>
        <w:ind w:left="40" w:hanging="0"/>
        <w:rPr/>
      </w:pPr>
      <w:r>
        <w:rPr/>
        <w:t xml:space="preserve">Здесь близость атома кислорода к </w:t>
      </w:r>
      <w:r>
        <w:rPr>
          <w:i/>
          <w:iCs/>
        </w:rPr>
        <w:t>орто</w:t>
      </w:r>
      <w:r>
        <w:rPr/>
        <w:t>-положению (по отношению к карбоксильной группе) допускает нуклеофильную атаку в это положение. Ионизация связи медь-кислород увеличивает возможность такой атаки.</w:t>
      </w:r>
    </w:p>
    <w:p>
      <w:pPr>
        <w:pStyle w:val="Normal"/>
        <w:ind w:left="40" w:hanging="0"/>
        <w:rPr/>
      </w:pPr>
      <w:r>
        <w:rPr/>
        <w:t>Некоторые авторы полагают, что процесс может проходит и  по радикальному механизму:</w:t>
      </w:r>
    </w:p>
    <w:p>
      <w:pPr>
        <w:sectPr>
          <w:headerReference w:type="default" r:id="rId42"/>
          <w:type w:val="nextPage"/>
          <w:pgSz w:w="11906" w:h="16820"/>
          <w:pgMar w:left="1440" w:right="14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3"/>
          <w:type w:val="nextPage"/>
          <w:pgSz w:w="11906" w:h="16820"/>
          <w:pgMar w:left="2320" w:right="4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5735</wp:posOffset>
            </wp:positionH>
            <wp:positionV relativeFrom="paragraph">
              <wp:posOffset>269240</wp:posOffset>
            </wp:positionV>
            <wp:extent cx="5661660" cy="2276475"/>
            <wp:effectExtent l="0" t="0" r="0" b="0"/>
            <wp:wrapTopAndBottom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Однако эти представления не объясняют обязательное расположение гидроксильной группы в </w:t>
      </w:r>
      <w:r>
        <w:rPr>
          <w:i/>
          <w:iCs/>
        </w:rPr>
        <w:t>орто</w:t>
      </w:r>
      <w:r>
        <w:rPr/>
        <w:t>-положении по отношению к карбоксильной группе. Кроме того, ингибиторы цепных реакций, тормозящие смолообразование и некоторые другие побочные процессы, заведомо протекающие по радикальноцепному механизму, не оказывают влияния на скорость образования фенола Изложенное говорит о большей вероятности ионного механизма окислительного декарбоксилирования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>Исследования термического разложения медных солей арилкарбоновых кислот и арилсульфокислот показали, что только арилкарбоновые кислоты могут явиться реальным сырьем для синтеза фенолов. Арилсульфокислоты и диарилсульфоны дают незначительные количества фенолов (до 1-2% на превращенный исходный продукт). Однако уже при минимально необходимых для протекания реакции температурах — при 180-190 °С — идет интенсивное термическое разложение сульфокислоты с образованием коксообразного остатка и двуокиси серы. Образующийся эфир сульфокислоты и крезола (или другого фенола) значительно устойчивее к гидролизу, чем сама сульфокислота, распадающаяся на углеводород и серную кислоту. В то же время термически сложный эфир сравнительно мало устойчив.</w:t>
      </w:r>
    </w:p>
    <w:p>
      <w:pPr>
        <w:pStyle w:val="Normal"/>
        <w:spacing w:lineRule="auto" w:line="21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770255</wp:posOffset>
            </wp:positionV>
            <wp:extent cx="5553075" cy="304800"/>
            <wp:effectExtent l="0" t="0" r="0" b="0"/>
            <wp:wrapTopAndBottom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корость превращения медных солей арилкарбоновых кислот зависит от природы и положения имеющихся заместителей в ядре. В отсутствие воздуха и водяного пара процесс протекает по уравнению:</w:t>
      </w:r>
    </w:p>
    <w:p>
      <w:pPr>
        <w:pStyle w:val="Normal"/>
        <w:spacing w:before="140" w:after="0"/>
        <w:rPr/>
      </w:pPr>
      <w:r>
        <w:rPr/>
        <w:t>с образованием только соответствующего сложного эфира, медной соли (I) арилкарбоновой кислоты и двуокиси углерода. При этом по выходу двуокиси углерода можно с достаточной точностью судить о скорости реакции. Само термическое разложение протекает по реакции первого порядка, кинетика разложения характеризуется данными, приведенными в табл. 2.2.</w:t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140" w:after="0"/>
        <w:jc w:val="right"/>
        <w:rPr/>
      </w:pPr>
      <w:r>
        <w:rPr/>
        <w:t>Таблица 2.</w:t>
      </w:r>
      <w:r>
        <w:rPr>
          <w:lang w:val="en-US"/>
        </w:rPr>
        <w:t>2.</w:t>
      </w:r>
      <w:r>
        <w:rPr/>
        <w:t xml:space="preserve"> </w:t>
      </w:r>
    </w:p>
    <w:p>
      <w:pPr>
        <w:pStyle w:val="Normal"/>
        <w:spacing w:before="140" w:after="0"/>
        <w:jc w:val="center"/>
        <w:rPr/>
      </w:pPr>
      <w:r>
        <w:rPr/>
        <w:t>Кинетика разложения медных солей (I) арилкарбоновой кислот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560"/>
        <w:gridCol w:w="2268"/>
        <w:gridCol w:w="992"/>
        <w:gridCol w:w="1417"/>
      </w:tblGrid>
      <w:tr>
        <w:trPr>
          <w:trHeight w:val="1206" w:hRule="exac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Темпе- 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</w:rPr>
              <w:t>R -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оль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пе- ратура, 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-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481" w:hRule="exact"/>
          <w:cantSplit w:val="true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нзой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83+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</w:rPr>
              <w:t>п-</w:t>
            </w:r>
            <w:r>
              <w:rPr/>
              <w:t xml:space="preserve"> Толуило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,45+0,20</w:t>
            </w:r>
          </w:p>
        </w:tc>
      </w:tr>
      <w:tr>
        <w:trPr>
          <w:trHeight w:val="302" w:hRule="exact"/>
          <w:cantSplit w:val="true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6+0,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4+0,12</w:t>
            </w:r>
          </w:p>
        </w:tc>
      </w:tr>
      <w:tr>
        <w:trPr>
          <w:trHeight w:val="344" w:hRule="exact"/>
          <w:cantSplit w:val="true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8 +0,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5+0,70</w:t>
            </w:r>
          </w:p>
        </w:tc>
      </w:tr>
      <w:tr>
        <w:trPr>
          <w:trHeight w:val="387" w:hRule="exact"/>
          <w:cantSplit w:val="true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8+0,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</w:t>
            </w:r>
            <w:r>
              <w:rPr/>
              <w:t>-Хлорбензойл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2+0,22</w:t>
            </w:r>
          </w:p>
        </w:tc>
      </w:tr>
      <w:tr>
        <w:trPr>
          <w:trHeight w:val="302" w:hRule="exact"/>
          <w:cantSplit w:val="true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1+ 0,8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7 0,10</w:t>
            </w:r>
          </w:p>
        </w:tc>
      </w:tr>
      <w:tr>
        <w:trPr>
          <w:trHeight w:val="344" w:hRule="exact"/>
          <w:cantSplit w:val="true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</w:t>
            </w:r>
            <w:r>
              <w:rPr/>
              <w:t>-Толуил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2+ 0, 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0 +0,43</w:t>
            </w:r>
          </w:p>
        </w:tc>
      </w:tr>
      <w:tr>
        <w:trPr>
          <w:trHeight w:val="387" w:hRule="exact"/>
          <w:cantSplit w:val="true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8+0,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-</w:t>
            </w:r>
            <w:r>
              <w:rPr/>
              <w:t>Хлорбензой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6+0,11</w:t>
            </w:r>
          </w:p>
        </w:tc>
      </w:tr>
      <w:tr>
        <w:trPr>
          <w:trHeight w:val="430" w:hRule="exact"/>
          <w:cantSplit w:val="true"/>
        </w:trPr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,39+0,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12,29+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0" w:before="180" w:after="0"/>
        <w:ind w:firstLine="709"/>
        <w:jc w:val="both"/>
        <w:rPr/>
      </w:pPr>
      <w:r>
        <w:rPr/>
        <w:t>Как следует из этих данных, реакция значительно ускоряется при введении в ароматическое кольцо метальной группы. При этом скорость реакции растет в ряду: бензоат—</w:t>
      </w:r>
      <w:r>
        <w:rPr>
          <w:i/>
          <w:iCs/>
        </w:rPr>
        <w:t>п</w:t>
      </w:r>
      <w:r>
        <w:rPr/>
        <w:t>-толуилат—</w:t>
      </w:r>
      <w:r>
        <w:rPr>
          <w:i/>
          <w:iCs/>
        </w:rPr>
        <w:t>м</w:t>
      </w:r>
      <w:r>
        <w:rPr/>
        <w:t xml:space="preserve">-толуилат </w:t>
      </w:r>
      <w:r>
        <w:rPr>
          <w:i/>
          <w:iCs/>
        </w:rPr>
        <w:t>о</w:t>
      </w:r>
      <w:r>
        <w:rPr/>
        <w:t xml:space="preserve">-толуилат. Введение в </w:t>
      </w:r>
      <w:r>
        <w:rPr>
          <w:i/>
          <w:iCs/>
        </w:rPr>
        <w:t>пара</w:t>
      </w:r>
      <w:r>
        <w:rPr/>
        <w:t xml:space="preserve">-положение по отношению к карбоксильной группе атома хлора несколько уменьшает скорость процесса, введение в </w:t>
      </w:r>
      <w:r>
        <w:rPr>
          <w:i/>
          <w:iCs/>
        </w:rPr>
        <w:t>орто</w:t>
      </w:r>
      <w:r>
        <w:rPr/>
        <w:t>-положение  несколько ее увеличивает (по сравнению с бензоатом меди)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 xml:space="preserve">Таким образом, получение крезолов из толуиловых кислот возможно в более мягких условиях, чем фенола из бензойной кислоты и хлорфенолов, из хлорбензойных кислот. Синтез </w:t>
      </w:r>
      <w:r>
        <w:rPr>
          <w:i/>
          <w:iCs/>
        </w:rPr>
        <w:t>м</w:t>
      </w:r>
      <w:r>
        <w:rPr/>
        <w:t xml:space="preserve">-крезола из </w:t>
      </w:r>
      <w:r>
        <w:rPr>
          <w:i/>
          <w:iCs/>
        </w:rPr>
        <w:t>о</w:t>
      </w:r>
      <w:r>
        <w:rPr/>
        <w:t>-толуиловой кислоты возможен при температуре на 20—30</w:t>
      </w:r>
      <w:r>
        <w:rPr>
          <w:vertAlign w:val="superscript"/>
        </w:rPr>
        <w:t>о</w:t>
      </w:r>
      <w:r>
        <w:rPr/>
        <w:t xml:space="preserve">С ниже, чем из </w:t>
      </w:r>
      <w:r>
        <w:rPr>
          <w:i/>
          <w:iCs/>
        </w:rPr>
        <w:t>п-</w:t>
      </w:r>
      <w:r>
        <w:rPr/>
        <w:t>толуиловой кислоты. Скорость процесса значительно увеличивается (в 4-5 раз) при добавлении в реакционную массу окиси магния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2.4. Получение фенола окислением бензойной кислоты в газовой фазе.</w:t>
      </w:r>
    </w:p>
    <w:p>
      <w:pPr>
        <w:pStyle w:val="Normal"/>
        <w:ind w:firstLine="709"/>
        <w:jc w:val="both"/>
        <w:rPr/>
      </w:pPr>
      <w:r>
        <w:rPr/>
        <w:t>Фенол в промышленности также получают окислением бензойной кислоты в газовой фазе при 200-400</w:t>
      </w:r>
      <w:r>
        <w:rPr>
          <w:vertAlign w:val="superscript"/>
        </w:rPr>
        <w:t>о</w:t>
      </w:r>
      <w:r>
        <w:rPr/>
        <w:t xml:space="preserve">С в присутствии твердых катализаторов, например: солей меди и активаторов оксидов металлов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W</w:t>
      </w:r>
      <w:r>
        <w:rPr/>
        <w:t>, причем продуктами реакции является фенол, бензол и дифенилоксид. К недостаткам этих процессов относятся низкая селективность и активность катализаторов.</w:t>
      </w:r>
    </w:p>
    <w:p>
      <w:pPr>
        <w:pStyle w:val="Normal"/>
        <w:ind w:firstLine="709"/>
        <w:jc w:val="both"/>
        <w:rPr/>
      </w:pPr>
      <w:r>
        <w:rPr/>
        <w:t>Предложен способ получения фенола окислением бензойной кислоты в газовой фазе при 250-350</w:t>
      </w:r>
      <w:r>
        <w:rPr>
          <w:vertAlign w:val="superscript"/>
        </w:rPr>
        <w:t>о</w:t>
      </w:r>
      <w:r>
        <w:rPr/>
        <w:t>С, мольном отношении реагентов бензойная кислота/ вода/ кислород равном 0,6-2,5/ 40-70/ 1,5-2,5 и объемной скорости подачи бензойной кислоты 0,01-0,22 кг/ч</w:t>
      </w:r>
      <w:r>
        <w:rPr/>
        <w:t>ּ</w:t>
      </w:r>
      <w:r>
        <w:rPr/>
        <w:t xml:space="preserve">кг катализатора, отличающийся тем, что реакцию проводят в присутствии катализаторов оксидного типа общей формулы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</w:t>
      </w:r>
      <w:r>
        <w:rPr/>
        <w:t>, нанесенном на оксид алюминия с удельной поверхностью 40-190 м</w:t>
      </w:r>
      <w:r>
        <w:rPr>
          <w:vertAlign w:val="superscript"/>
        </w:rPr>
        <w:t>2</w:t>
      </w:r>
      <w:r>
        <w:rPr/>
        <w:t xml:space="preserve">/г, где М-0,01-10,9 масс. % щелочного, щелочноземельного металла или металлов </w:t>
      </w:r>
      <w:r>
        <w:rPr>
          <w:lang w:val="en-US"/>
        </w:rPr>
        <w:t>II</w:t>
      </w:r>
      <w:r>
        <w:rPr/>
        <w:t xml:space="preserve"> б группы периодической системы элементов, содержание меди равно 1,5-9,5 масс. %. Удельная поверхность катализатора перед использованием составляет 40-100 м</w:t>
      </w:r>
      <w:r>
        <w:rPr>
          <w:vertAlign w:val="superscript"/>
        </w:rPr>
        <w:t>2</w:t>
      </w:r>
      <w:r>
        <w:rPr/>
        <w:t>/г. Для сохранения активности и увеличения продолжительности работы катализатора в реактор подают водяной пар в 40-70-кратном мольном избытке по отношению к бензойной кислоте. При более высоком отношении водяного пара снижается скорость реакции. В качестве окисляющего агента можно использовать молекулярный кислород или его смеси с инертными газами, предпочтительно воздуха.</w:t>
      </w:r>
    </w:p>
    <w:p>
      <w:pPr>
        <w:pStyle w:val="Normal"/>
        <w:ind w:firstLine="709"/>
        <w:jc w:val="both"/>
        <w:rPr/>
      </w:pPr>
      <w:r>
        <w:rPr/>
        <w:t>Катализаторы приготавливают пропиткой носителя (оксида алюминия) в водном растворе соответствующих солей в течении 24 ч. После упаривания воды катализаторы прокаливают в течении 3,5-11 ч при 450-800</w:t>
      </w:r>
      <w:r>
        <w:rPr>
          <w:vertAlign w:val="superscript"/>
        </w:rPr>
        <w:t>о</w:t>
      </w:r>
      <w:r>
        <w:rPr/>
        <w:t>С в зависимости от компонентов катализатора. К достоинству способа относится простота приготовления катализаторов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2.5. Получение фенола прямым каталитическим гидроксилированием бензола.</w:t>
      </w:r>
    </w:p>
    <w:p>
      <w:pPr>
        <w:pStyle w:val="Normal"/>
        <w:ind w:firstLine="709"/>
        <w:jc w:val="both"/>
        <w:rPr/>
      </w:pPr>
      <w:r>
        <w:rPr/>
        <w:t xml:space="preserve">Предложен способ получения фенола прямым каталитическим гидроксилированием бензола. Реакция прямого введения гидроксильной группы в бензольное ядро известна не так давно. Она осуществляется путем воздействия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 бензолом в присутствии катализатора на основе оксидов металло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группы периодической системы, предпочтительно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нанесенного н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 количестве от 1 до 10 масс.% (использов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приводит к значительному разложению бензола до оксидов углерода). В данном виде реакция получения фенола малопригодна для внедрения в промышленности.</w:t>
      </w:r>
    </w:p>
    <w:p>
      <w:pPr>
        <w:pStyle w:val="Normal"/>
        <w:ind w:firstLine="709"/>
        <w:jc w:val="both"/>
        <w:rPr/>
      </w:pPr>
      <w:r>
        <w:rPr/>
        <w:t xml:space="preserve">Предложенный способ синтеза фенола основан на прямом гидроксилировании бензола в присутствии закиси азо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цеолитов кислотного характера, являющихся доступными, дешевыми реагентами, удобными в промышленном использовании. Применяют следующие типы цеоли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Цеолит </w:t>
      </w:r>
      <w:r>
        <w:rPr>
          <w:lang w:val="en-US"/>
        </w:rPr>
        <w:t>ZSM</w:t>
      </w:r>
      <w:r>
        <w:rPr/>
        <w:t xml:space="preserve">-5 компании </w:t>
      </w:r>
      <w:r>
        <w:rPr>
          <w:lang w:val="en-US"/>
        </w:rPr>
        <w:t>Mobil</w:t>
      </w:r>
      <w:r>
        <w:rPr/>
        <w:t>-</w:t>
      </w:r>
      <w:r>
        <w:rPr>
          <w:lang w:val="en-US"/>
        </w:rPr>
        <w:t>oi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US-Y, </w:t>
      </w:r>
      <w:r>
        <w:rPr/>
        <w:t>фирма</w:t>
      </w:r>
      <w:r>
        <w:rPr>
          <w:lang w:val="en-US"/>
        </w:rPr>
        <w:t xml:space="preserve"> TOYO-S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Y, </w:t>
      </w:r>
      <w:r>
        <w:rPr/>
        <w:t>компания</w:t>
      </w:r>
      <w:r>
        <w:rPr>
          <w:lang w:val="en-US"/>
        </w:rPr>
        <w:t xml:space="preserve"> Union Carbide Chemic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олит</w:t>
      </w:r>
      <w:r>
        <w:rPr>
          <w:lang w:val="en-US"/>
        </w:rPr>
        <w:t xml:space="preserve"> H-Mordenit </w:t>
      </w:r>
      <w:r>
        <w:rPr/>
        <w:t>фирмы</w:t>
      </w:r>
      <w:r>
        <w:rPr>
          <w:lang w:val="en-US"/>
        </w:rPr>
        <w:t xml:space="preserve"> Grand Paroisse</w:t>
      </w:r>
    </w:p>
    <w:p>
      <w:pPr>
        <w:pStyle w:val="Normal"/>
        <w:ind w:firstLine="709"/>
        <w:jc w:val="both"/>
        <w:rPr/>
      </w:pPr>
      <w:r>
        <w:rPr/>
        <w:t xml:space="preserve">Предпочтительнее применять цеолит </w:t>
      </w:r>
      <w:r>
        <w:rPr>
          <w:lang w:val="en-US"/>
        </w:rPr>
        <w:t>ZSM</w:t>
      </w:r>
      <w:r>
        <w:rPr/>
        <w:t>-5</w:t>
      </w:r>
    </w:p>
    <w:p>
      <w:pPr>
        <w:pStyle w:val="Normal"/>
        <w:ind w:firstLine="709"/>
        <w:jc w:val="both"/>
        <w:rPr/>
      </w:pPr>
      <w:r>
        <w:rPr/>
        <w:t xml:space="preserve">Цеолит имеет соотношение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/ </w:t>
      </w:r>
      <w:r>
        <w:rPr>
          <w:lang w:val="en-US"/>
        </w:rPr>
        <w:t>Al</w:t>
      </w:r>
      <w:r>
        <w:rPr/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больше 90, предпочтительно от 90 до 500. Исходный цеолит обрабатывают для повышения кислотности минеральной кислоты (соляной, серной, азотной, хлорной, фосфорной) или органической, например: трифторметан-сульфоновой или аналогичной. Концентрация кислоты обычно составляет от 0,1н до 2н. При обработке берут от 10 до 100 мл на 1 г цеолита. Закись азота используют чистую или в смеси с инертным газом, не содержащим кислорода, например: азотом. Предпочтительное молярное соотношение бензол/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от 1 до 10. Температура реакции 300-500</w:t>
      </w:r>
      <w:r>
        <w:rPr>
          <w:vertAlign w:val="superscript"/>
        </w:rPr>
        <w:t>о</w:t>
      </w:r>
      <w:r>
        <w:rPr/>
        <w:t xml:space="preserve">С, при этом смесь паров бензола с закисью азота пропускают через слой цеоли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6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Харлампович, Георгий Дмитриевич и Чркин, Юрий Васильевич Фенолы. М., «Химия», 1974, 376 с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1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3"/>
        </w:tabs>
        <w:ind w:left="14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ля схем"/>
    <w:basedOn w:val="Normal"/>
    <w:qFormat/>
    <w:pPr>
      <w:widowControl w:val="false"/>
      <w:autoSpaceDE w:val="false"/>
      <w:spacing w:before="140" w:after="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1">
    <w:name w:val="FR1"/>
    <w:qFormat/>
    <w:pPr>
      <w:widowControl/>
      <w:autoSpaceDE w:val="false"/>
      <w:bidi w:val="0"/>
      <w:spacing w:lineRule="auto" w:line="300"/>
      <w:ind w:left="1240" w:right="1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ind w:firstLine="374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09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ind w:right="1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png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header" Target="header5.xml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header" Target="header6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38:00Z</dcterms:created>
  <dc:creator>Pasha</dc:creator>
  <dc:description/>
  <cp:keywords/>
  <dc:language>en-US</dc:language>
  <cp:lastModifiedBy>Mage</cp:lastModifiedBy>
  <dcterms:modified xsi:type="dcterms:W3CDTF">2011-10-16T18:38:00Z</dcterms:modified>
  <cp:revision>2</cp:revision>
  <dc:subject/>
  <dc:title>Получение фенолов</dc:title>
</cp:coreProperties>
</file>