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химическая связь называется ковалентной? Приведите примеры химических соединений с ковалентной связ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омогенной и гетерогенной системам, ф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щелочные метал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группы делятся белки по химическому состав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изо-, гипер- и гипотоническим раствор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сновной закон термохи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реакции называются окислительно-восстановительными? Что такое окисление и восстановл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имические соединения называются полимер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представляет собой относительная атомная масса химического элемен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е каких двух функций состояния определяет движущую силу химических реак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катализаторы и ингибито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оложения теории химического строения органических соединений А.Н. Бутлер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риведите примеры сильных, слабых и средних кисло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цепным химическим реакция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различные виды сте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нитросоединения? Как называют процесс введения нитрогруппы в органические соедин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ие вещества называются оксидами? Приведите примеры окси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химической термодина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керам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мы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ри каких условиях возможна реакция кислоты с металлом с выделением водорода? Напишите уравнение ре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элементарных реакций, из которых состоит цепная реа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основные виды це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 гидрогенизации жиров, назовите продукт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Как изменяется т. кип. и т. замерз. растворов по сравнению с чистым растворител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изучения скорости химических реакций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войства хлорной изве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жи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Дайте определение валентности. Чем она опре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ет собой константа химического равновес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аллотропные видоизменения фосф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изомерии органических соединений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Дайте определение энергии ионизации. Какая частица образуется при отрыве электрона от атома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имические реакции называются гомогенными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аиболее распространенные в природе соли каль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лучение синтетического каучука (по Лебедев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называют орбиталью, энергетическим уровнем электрона и главным квантовым числ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скорость  химической реа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изиологическое значение кисл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 ВМС в зависимости от происхожд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айте определение понятиям протон, нейтр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стадия двухстадийной химической реакции (быстрая или медленная) определяет скорость химической реа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именение различных форм угле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гомо- и гетероцепные полиме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Что принято за единицу количества вещества в системе СИ? Дайте определение этой ед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третий закон термодина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мышленный способ получения алюми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важнейший представитель ароматических ами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характеризуйте полярную ковалентную связь. Приведите примеры соединений с таким типом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условия изотермического, изобарного и изохорного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металл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нуклеиновые кисло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реакции нейтрализ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охимии и термохимическому уравн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имере кислорода рассмотрите явление аллотроп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люкозу как ценное питательное вещ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еречислите основные типы химических связей. Приведите примеры соединений с различными типами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пределяется скорость химической реакции в соответствии с теорией столкнов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именение вод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полимеризации различают в соответствии с характером активных центров полимериз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Назовите автора и сформулируйте закон сохранения массы ве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480</wp:posOffset>
                </wp:positionH>
                <wp:positionV relativeFrom="paragraph">
                  <wp:posOffset>217805</wp:posOffset>
                </wp:positionV>
                <wp:extent cx="182880" cy="52705"/>
                <wp:effectExtent l="0" t="25400" r="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52560"/>
                          <a:chOff x="0" y="0"/>
                          <a:chExt cx="182880" cy="5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7.15pt;width:14.35pt;height:4.1pt" coordorigin="1248,343" coordsize="287,82">
                <v:line id="shape_0" from="1248,343" to="1535,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248,426" to="1535,42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Определите прямую и обратную реакцию  в обратимом процессе </w:t>
        <w:br/>
        <w:t>H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2HI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едкие щело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аминокислоты имеют наиболее важное значение в природ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Дайте определение металлической  связи. Где реализуется такой тип связ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нутренней энергии и энтальп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солям азотной кисл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имере каучука поясните, что такое элементарное звено макромолеку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айте определение электроотрицательности. У каких элементов она отсутству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инцип Ле-Шател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явление называется коагуляц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общую формулу гомологического ряда карбоновых кислот. Приведите примеры кисл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 классифицируются кислоты в зависимости от состава. Ответ иллюстрируйте приме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формулируйте закон действующих масс и напишите его математическое выражение для реакции аА + вВ + сС </w:t>
      </w:r>
      <w:r>
        <w:rPr>
          <w:rFonts w:eastAsia="Symbol" w:cs="Symbol" w:ascii="Symbol" w:hAnsi="Symbol"/>
        </w:rPr>
        <w:t></w:t>
      </w:r>
      <w:r>
        <w:rPr/>
        <w:t xml:space="preserve"> Проду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ущность процесса коррозии желез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реакцию получения полиэтилена и охарактеризуйте свойства полиэтилена в зависимости от способа его пол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Дайте определение сродству к электрону. Какая частица образуется при присоединении электрона к атому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яется т. кип. воды на больших высот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 получения металлов с использованием алюминотер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ополимеры называют блок-сополимер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ак классифицируют кислоты в зависимости от основности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уществующие формы энергии. Какая из них наиболее извест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солям аммо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аминокислоты? Как отмечают положение аминогруппы в аминокислот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Опишите свойства амфотерных оксидов (на примере </w:t>
      </w:r>
      <w:r>
        <w:rPr>
          <w:lang w:val="en-US"/>
        </w:rPr>
        <w:t>ZnO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нергии акти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андартного электродного потенци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общую формулу алкенов, приведите примеры алкенов и напишите реакцию присоединения к ним в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пишите явление осмоса. В чем его сущ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математическое уравнение первого закона термодинамики. Назовите единицу измерения энергии (в системе С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охарактеризуйте  основные виды металлургического получения метал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ет собой сахароза? В чем она содержи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Назовите максимальное число электронов,  находящихся на 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, </w:t>
      </w:r>
      <w:r>
        <w:rPr>
          <w:lang w:val="en-US"/>
        </w:rPr>
        <w:t>d</w:t>
      </w:r>
      <w:r>
        <w:rPr/>
        <w:t>-уровнях и принцип, согласно которому происходит их запол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изменение энтальпии в ходе эндо- и экзотермических ре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щность процесса электролиза? Приведите пример катодного и анодного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уравнение реакции спиртового брожения глюкоз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характеризуйте неполярную ковалентную связь. Приведите примеры соединений с таким типом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химическое равновесие и является ли оно состоянием поко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ксид кремния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(с примерами) основные виды углев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определение ионной связи. Приведите примеры соединений с таким типом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энтальпия образования соединений из простых веще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щность метода электронного баланса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предметом органической хим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является количественной характеристикой осмотических свой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акторы, определяющие направление химических ре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и охарактеризуйте соли соляной кисл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иэтилового эфира и назовите области его при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йте определение понятиям простое и сложное веществ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спользуют в качестве меры концентрации газ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бщие свойства неметал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источники углеводородов и дайте характеристику нефти как смеси углеводор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Дайте определение понятиям «атом» и «молекул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зотермической и эндотермической ре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 легированные ста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ы одно-, двух- и трехатомных спиртов. Назовите эти соеди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Перечислите основные классы оксидов,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и дайте определение обратимой и необратимой химической ре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троение молекулы амми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реакцию этерификации. Назовите продукт этой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Поясните, что означает 5%-ный раствор, 10%-ный раствор серной кисл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физический смысл энтропии и что означает возрастание энтроп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явление называется адсорбцией и что представляет собой адсорб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войства поливинилхлорида. Напишите реакцию его пол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определение кислоте и основанию согласно протонной теории кислот и оснований. Приведите примеры кислот и осн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активированный комплек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кислительно-восстановительные свойства концентрированной серной кисл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енолформальдегидные пол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понятия «химический элемент». Назовите химические элементы наиболее распространенные в прир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химической кине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, где применяется серная кисло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алканов и циклоалканов. Напишите их общие форму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Чему равно наибольшее число электронов на энергетическом уровн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формулировку первого закона термодина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аллотропные видоизменения угле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имические соединения называют белк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ие вещества называются электролитами? Приведите примеры электроли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выражение: «гетерогенная реакция идет под диффузионным контроле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окислительно-восстановительных реак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макромолекулы линейных полимеров? Приведите примеры линейных полиме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38:00Z</dcterms:created>
  <dc:creator>Dis</dc:creator>
  <dc:description/>
  <dc:language>en-US</dc:language>
  <cp:lastModifiedBy>Андрукович К. В.</cp:lastModifiedBy>
  <dcterms:modified xsi:type="dcterms:W3CDTF">2001-04-08T11:27:00Z</dcterms:modified>
  <cp:revision>5</cp:revision>
  <dc:subject/>
  <dc:title/>
</cp:coreProperties>
</file>