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 Двумерный оптический сигнал и его информационная структура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1"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тическим сигналом называют световую волну, несущую определенную информацию. Особенностью световой волны по сравнению с радиоволной является то, что вследствие малости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</w:rPr>
        <w:t xml:space="preserve"> можно практически реализовать прием, передачу и обработку сигналов, промодулированных не только по временам, но и по пространственным координатам. Это позволяет значительно увеличить объем вносимой в оптический сигнал информации.</w:t>
      </w:r>
    </w:p>
    <w:p>
      <w:pPr>
        <w:pStyle w:val="BlockText"/>
        <w:ind w:left="0" w:right="-1" w:firstLine="709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оптический сигнал в общем случае является функцией четырех переменных: трех пространственных координат </w:t>
      </w:r>
      <w:r>
        <w:rPr>
          <w:rFonts w:eastAsia="Symbol" w:cs="Symbol" w:ascii="Symbol" w:hAnsi="Symbol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времени (t). Рассмотрим его математическое описание.</w:t>
      </w:r>
    </w:p>
    <w:p>
      <w:pPr>
        <w:pStyle w:val="BlockText"/>
        <w:ind w:left="0" w:right="-1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магнитная волна представляет собой изменение во времени в каждой точке пространства электрического и магнитного полей, которые связаны между собой по закону индукции. Изменение магнитного поля создает переменное электрическое поле, которое в свою очередь порождает переменное магнитное поле. Электромагнитная волна распространяется в пространстве от одной точки к другой. Она характеризуется взаимно перпендикулярными векторами напряженностей электрического Е и магнитного Н полей, которые изменяются во времени по одному и тому же гармоническому закону: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709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z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ν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y,z,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/>
        <w:t>(1)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ветовую волну можно представить с помощью электрического, либо магнитного поля. В оптике чаще всего для этой цели используют электрическое поле, поскольку оно играет более важную роль. Например, в оптической голографии в результате действия электрического поля можно получать голограммы. Поэтому в дальнейшем будем считать, что (1) описывает электрическое поле световой волны. В этом случае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единичный вектор, определяющий в пространстве прямую, вдоль которой осуществляется колебание электрического поля в точке пространства с координатами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характеризующий плоскость поляризации в данной точке. Функция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– скалярная функция координат пространства и времени, численно равная мгновенному значению модуля вектора напряжённости электрического поля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амплитуда колебания напряженности электрического поля в точке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частота колебаний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фаза световой волны в точке с координатами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Начальную фазу можно принять равной нулю в любой произвольной точке пространства. Тогда функция координат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будет характеризовать разность фаз напряженности в этой точке и точке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Кроме того параметры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е зависят от времени, так как рассматриваются только когерентные волны, а модуляция осуществляется по пространственным координатам. </w:t>
      </w:r>
    </w:p>
    <w:p>
      <w:pPr>
        <w:pStyle w:val="Normal"/>
        <w:ind w:right="-1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(1) следует скалярная форма записи уравнения световой волны</w:t>
      </w:r>
    </w:p>
    <w:p>
      <w:pPr>
        <w:pStyle w:val="Normal"/>
        <w:ind w:right="-1"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z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z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</w:t>
      </w:r>
      <w:r>
        <w:rPr/>
        <w:t>(2)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Oбычно используют комплексную форму записи, которая является наиболее удобного для выполнения математических операций и преобразований; например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записывают в виде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. Согласно формуле Эйлера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так что действительная функция </w:t>
      </w:r>
      <w:r>
        <w:rPr>
          <w:lang w:val="en-US"/>
        </w:rPr>
        <w:t>y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ожет быть получена из комплексной: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 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ψ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, где символ Re обозначает действительную часть комплексной функции. Тогда :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7215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3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4.5pt;margin-top:13.6pt;width:3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3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,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ν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,y,z</m:t>
                      </m:r>
                    </m:e>
                  </m:d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ν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72150</wp:posOffset>
                </wp:positionH>
                <wp:positionV relativeFrom="paragraph">
                  <wp:posOffset>187960</wp:posOffset>
                </wp:positionV>
                <wp:extent cx="45720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4.5pt;margin-top:14.8pt;width:35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Величину </w:t>
      </w:r>
    </w:p>
    <w:p>
      <w:pPr>
        <w:pStyle w:val="Normal"/>
        <w:ind w:right="-1" w:firstLine="567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,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xp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right="-1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зывают  комплексной амплитудой световой волны. Она описывает пространственное распределение амплитуд A(xyz) и фаз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xyz) световой волны и является важной  характеристикой, монохроматической волны.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ременной множитель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i 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являющийся гармонической функцией времени, обычно опускают. Он может быть введен на любом этапе преобразований. Поэтому в дальнейшем оптический сигнал будем представлять в виде (4). Таким образом, основными характеристиками световой волны являются амплитуда , фаза и поляризация, определяемая единичным вектором. В оптических системах хранения и обработки информации, как  правило, используют двумерный оптический сигнал, который описывается распределением комплексной амплитуды, фазы или поляризации световой волны по точкам пространства, летящим в плоскости, перпендикулярной направлению распространения волны. Если в этой плоскости ввести координаты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то информации, содержащим в двумерном сигнале будет определяться комплексной амплитудой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89270</wp:posOffset>
                </wp:positionH>
                <wp:positionV relativeFrom="paragraph">
                  <wp:posOffset>193040</wp:posOffset>
                </wp:positionV>
                <wp:extent cx="457200" cy="365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0.1pt;margin-top:15.2pt;width:35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5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jc w:val="center"/>
        <w:rPr>
          <w:i/>
          <w:i/>
          <w:iCs/>
        </w:rPr>
      </w:pPr>
      <w:r>
        <w:rPr>
          <w:i/>
          <w:i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</m:t>
              </m:r>
            </m:e>
            <m:sup>
              <m:r>
                <w:rPr>
                  <w:rFonts w:ascii="Cambria Math" w:hAnsi="Cambria Math"/>
                </w:rPr>
                <m:t xml:space="preserve">iϕ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</m:t>
                  </m:r>
                </m:e>
              </m:d>
            </m:sup>
          </m:sSup>
        </m:oMath>
      </m:oMathPara>
    </w:p>
    <w:p>
      <w:pPr>
        <w:pStyle w:val="Normal"/>
        <w:ind w:right="-1"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поляризацией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Итак, информация в световую волну может быть введена путем модуляции амплитуды, фазы и поляризации по двум пространственным координатам x и y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Distributed by  BRS Corporation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  <w:u w:val="single"/>
          <w:lang w:val="en-US"/>
        </w:rPr>
      </w:pPr>
      <w:r>
        <w:rPr>
          <w:b/>
          <w:bCs/>
          <w:color w:val="0000FF"/>
          <w:sz w:val="36"/>
          <w:szCs w:val="36"/>
          <w:u w:val="single"/>
          <w:lang w:val="en-US"/>
        </w:rPr>
        <w:t>http://www.osu.ru/~BRS</w:t>
      </w:r>
    </w:p>
    <w:p>
      <w:pPr>
        <w:pStyle w:val="Heading2"/>
        <w:ind w:right="-1" w:hanging="0"/>
        <w:rPr/>
      </w:pPr>
      <w:r>
        <w:rPr/>
        <w:t>E-mail: brs-99@mail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83" w:firstLine="567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483"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1:13:00Z</dcterms:created>
  <dc:creator>Пашкевич С.Н.</dc:creator>
  <dc:description/>
  <dc:language>en-US</dc:language>
  <cp:lastModifiedBy>BRS</cp:lastModifiedBy>
  <dcterms:modified xsi:type="dcterms:W3CDTF">2000-04-09T11:13:00Z</dcterms:modified>
  <cp:revision>2</cp:revision>
  <dc:subject/>
  <dc:title>Двумерный  оптический  сигнал  и  его  информационная  структура</dc:title>
</cp:coreProperties>
</file>