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Задание………………………………………………………………….2</w:t>
      </w:r>
    </w:p>
    <w:p>
      <w:pPr>
        <w:pStyle w:val="Normal"/>
        <w:numPr>
          <w:ilvl w:val="0"/>
          <w:numId w:val="0"/>
        </w:numPr>
        <w:ind w:firstLine="180"/>
        <w:outlineLvl w:val="0"/>
        <w:rPr>
          <w:sz w:val="28"/>
          <w:szCs w:val="28"/>
        </w:rPr>
      </w:pPr>
      <w:r>
        <w:rPr>
          <w:sz w:val="28"/>
          <w:szCs w:val="28"/>
        </w:rPr>
        <w:t>Исходные данные………………………………………………………3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Выбор и характеристика системы электропитания МРЦ……..4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Комплектация щитовой установки МРЦ панелями питания…5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Расчет блока ППВ-1 в режиме инвертора……………………...6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Расчет аккумуляторной (контрольной) батареи 24 В…………8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Расчет и распределение нагрузок панели ПР-ЭЦК……………1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 Расчет нагрузки выпрямителей панели ПВП-ЭЦК……………13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 Расчет стрелочной панели………………………………………14</w:t>
      </w:r>
    </w:p>
    <w:p>
      <w:pPr>
        <w:pStyle w:val="Normal"/>
        <w:ind w:left="905" w:hanging="365"/>
        <w:rPr>
          <w:sz w:val="28"/>
          <w:szCs w:val="28"/>
        </w:rPr>
      </w:pPr>
      <w:r>
        <w:rPr>
          <w:sz w:val="28"/>
          <w:szCs w:val="28"/>
        </w:rPr>
        <w:t>8. Расчет мощности рельсовых цепей и преобразовательных            панелей ПП25-ЭЦК……………………………………………..15</w:t>
      </w:r>
    </w:p>
    <w:p>
      <w:pPr>
        <w:pStyle w:val="Normal"/>
        <w:ind w:left="905" w:hanging="365"/>
        <w:rPr>
          <w:sz w:val="28"/>
          <w:szCs w:val="28"/>
        </w:rPr>
      </w:pPr>
      <w:r>
        <w:rPr>
          <w:sz w:val="28"/>
          <w:szCs w:val="28"/>
        </w:rPr>
        <w:t>9. Расчет вводной панели ПВ-ЭЦК, нагрузки на внешние сети переменного тока и выбор ДГА………………………………..18</w:t>
      </w:r>
    </w:p>
    <w:p>
      <w:pPr>
        <w:pStyle w:val="Normal"/>
        <w:ind w:firstLine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заданной станции, на которой производится реконструкция электрической централизации, требуется разработать электропитающую установку (ЭПУ) и рассчитать её основные элементы, включая полупроводниковый преобразователь-выпрямител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 выбираем из табл. 1, 2 методички по КП в соответствии с двумя последними цифрами учебного шифра. Если шифр заканчивается одной цифрой, то предпоследней считается 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д тяги поездов на участке железной дороги (из табл.1 м-ки по КП):</w:t>
      </w:r>
    </w:p>
    <w:p>
      <w:pPr>
        <w:pStyle w:val="Normal"/>
        <w:numPr>
          <w:ilvl w:val="0"/>
          <w:numId w:val="0"/>
        </w:numPr>
        <w:ind w:left="2124" w:hanging="0"/>
        <w:outlineLvl w:val="0"/>
        <w:rPr/>
      </w:pPr>
      <w:r>
        <w:rPr>
          <w:b/>
          <w:i/>
          <w:smallCaps/>
          <w:sz w:val="28"/>
          <w:szCs w:val="28"/>
        </w:rPr>
        <w:t>Электрическая переменного ток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ловия внешнего электроснабжения поста МРЦ – два независимых источника электроэнергии государственных электросетей. Источники электроэнергии используются для питания народнохозяйственных потребителей, категория которых:</w:t>
      </w:r>
    </w:p>
    <w:p>
      <w:pPr>
        <w:pStyle w:val="Normal"/>
        <w:ind w:left="2124" w:hanging="0"/>
        <w:rPr/>
      </w:pPr>
      <w:r>
        <w:rPr>
          <w:i/>
          <w:sz w:val="28"/>
          <w:szCs w:val="28"/>
        </w:rPr>
        <w:t>Фидер 1 ––</w:t>
      </w:r>
      <w:r>
        <w:rPr>
          <w:b/>
          <w:i/>
          <w:sz w:val="28"/>
          <w:szCs w:val="28"/>
        </w:rPr>
        <w:t xml:space="preserve"> категория 1</w:t>
      </w:r>
      <w:r>
        <w:rPr>
          <w:i/>
          <w:sz w:val="28"/>
          <w:szCs w:val="28"/>
        </w:rPr>
        <w:t>;</w:t>
      </w:r>
    </w:p>
    <w:p>
      <w:pPr>
        <w:pStyle w:val="Normal"/>
        <w:ind w:left="2124" w:hanging="0"/>
        <w:rPr/>
      </w:pPr>
      <w:r>
        <w:rPr>
          <w:i/>
          <w:sz w:val="28"/>
          <w:szCs w:val="28"/>
        </w:rPr>
        <w:t xml:space="preserve">Фидер 2 –– </w:t>
      </w:r>
      <w:r>
        <w:rPr>
          <w:b/>
          <w:i/>
          <w:sz w:val="28"/>
          <w:szCs w:val="28"/>
        </w:rPr>
        <w:t>категория 1</w:t>
      </w:r>
      <w:r>
        <w:rPr>
          <w:i/>
          <w:sz w:val="28"/>
          <w:szCs w:val="28"/>
        </w:rPr>
        <w:t>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Номинальное напряжение на вводах в пост ЭЦ составляет 380 В, его колебания находятся в пределах от 342 до 399 В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Отклонения частоты переменного тока не превышают +1 Гц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Данные, характеризующие станцию: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асчетное число стрелок: </w:t>
      </w:r>
      <w:r>
        <w:rPr>
          <w:b/>
          <w:i/>
          <w:sz w:val="28"/>
          <w:szCs w:val="28"/>
        </w:rPr>
        <w:t>80</w:t>
      </w:r>
      <w:r>
        <w:rPr>
          <w:i/>
          <w:sz w:val="28"/>
          <w:szCs w:val="28"/>
        </w:rPr>
        <w:t>;</w:t>
      </w:r>
    </w:p>
    <w:p>
      <w:pPr>
        <w:pStyle w:val="Normal"/>
        <w:ind w:left="900" w:hanging="0"/>
        <w:rPr/>
      </w:pPr>
      <w:r>
        <w:rPr>
          <w:i/>
          <w:sz w:val="28"/>
          <w:szCs w:val="28"/>
        </w:rPr>
        <w:tab/>
        <w:t xml:space="preserve">Число стрелок, передаваемых на местное управление: </w:t>
      </w:r>
      <w:r>
        <w:rPr>
          <w:b/>
          <w:i/>
          <w:sz w:val="28"/>
          <w:szCs w:val="28"/>
        </w:rPr>
        <w:t>4</w:t>
      </w:r>
      <w:r>
        <w:rPr>
          <w:i/>
          <w:sz w:val="28"/>
          <w:szCs w:val="28"/>
        </w:rPr>
        <w:t>;</w:t>
      </w:r>
    </w:p>
    <w:p>
      <w:pPr>
        <w:pStyle w:val="Normal"/>
        <w:ind w:left="900" w:hanging="0"/>
        <w:rPr/>
      </w:pPr>
      <w:r>
        <w:rPr>
          <w:i/>
          <w:sz w:val="28"/>
          <w:szCs w:val="28"/>
        </w:rPr>
        <w:tab/>
        <w:t xml:space="preserve">Маршрутные указатели пути отправления поезда: </w:t>
      </w:r>
      <w:r>
        <w:rPr>
          <w:b/>
          <w:i/>
          <w:sz w:val="28"/>
          <w:szCs w:val="28"/>
        </w:rPr>
        <w:t>удалённые</w:t>
      </w:r>
      <w:r>
        <w:rPr>
          <w:i/>
          <w:sz w:val="28"/>
          <w:szCs w:val="28"/>
        </w:rPr>
        <w:t>;</w:t>
      </w:r>
    </w:p>
    <w:p>
      <w:pPr>
        <w:pStyle w:val="Normal"/>
        <w:ind w:left="900" w:hanging="0"/>
        <w:rPr/>
      </w:pPr>
      <w:r>
        <w:rPr>
          <w:i/>
          <w:sz w:val="28"/>
          <w:szCs w:val="28"/>
        </w:rPr>
        <w:tab/>
        <w:t xml:space="preserve">Число подходов к станции: </w:t>
      </w: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>;</w:t>
      </w:r>
    </w:p>
    <w:p>
      <w:pPr>
        <w:pStyle w:val="Normal"/>
        <w:ind w:left="900" w:hanging="0"/>
        <w:rPr/>
      </w:pPr>
      <w:r>
        <w:rPr>
          <w:i/>
          <w:sz w:val="28"/>
          <w:szCs w:val="28"/>
        </w:rPr>
        <w:tab/>
        <w:t xml:space="preserve">Подверженность снежным заносам: </w:t>
      </w:r>
      <w:r>
        <w:rPr>
          <w:b/>
          <w:i/>
          <w:sz w:val="28"/>
          <w:szCs w:val="28"/>
        </w:rPr>
        <w:t>Да</w:t>
      </w:r>
      <w:r>
        <w:rPr>
          <w:i/>
          <w:sz w:val="28"/>
          <w:szCs w:val="28"/>
        </w:rPr>
        <w:t>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i/>
          <w:sz w:val="28"/>
          <w:szCs w:val="28"/>
        </w:rPr>
        <w:tab/>
        <w:t xml:space="preserve">Климатическая зона: </w:t>
      </w:r>
      <w:r>
        <w:rPr>
          <w:b/>
          <w:i/>
          <w:sz w:val="28"/>
          <w:szCs w:val="28"/>
        </w:rPr>
        <w:t>Влажная</w:t>
      </w:r>
      <w:r>
        <w:rPr>
          <w:i/>
          <w:sz w:val="28"/>
          <w:szCs w:val="28"/>
        </w:rPr>
        <w:t>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На станции сооружается пост ЭЦ типа: </w:t>
      </w:r>
      <w:r>
        <w:rPr>
          <w:b/>
          <w:i/>
          <w:sz w:val="28"/>
          <w:szCs w:val="28"/>
        </w:rPr>
        <w:t>Сз-57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Подходы (перегоны) к заданной станции – </w:t>
      </w:r>
      <w:r>
        <w:rPr>
          <w:i/>
          <w:sz w:val="28"/>
          <w:szCs w:val="28"/>
        </w:rPr>
        <w:t>двухпутные, оборудованные числовой кодовой автоблокировкой 25 Гц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Тип рельсов на станции – </w:t>
      </w:r>
      <w:r>
        <w:rPr>
          <w:i/>
          <w:sz w:val="28"/>
          <w:szCs w:val="28"/>
        </w:rPr>
        <w:t>Р65</w:t>
      </w:r>
      <w:r>
        <w:rPr>
          <w:sz w:val="28"/>
          <w:szCs w:val="28"/>
        </w:rPr>
        <w:t xml:space="preserve">, марки крестовин стрелочных переводов – </w:t>
      </w:r>
      <w:r>
        <w:rPr>
          <w:i/>
          <w:sz w:val="28"/>
          <w:szCs w:val="28"/>
        </w:rPr>
        <w:t>1/11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Стрелочные электроприводы – </w:t>
      </w:r>
      <w:r>
        <w:rPr>
          <w:i/>
          <w:sz w:val="28"/>
          <w:szCs w:val="28"/>
        </w:rPr>
        <w:t>постоянного тока типа СП-6 с электродвигателями МСП-0,25, 160 В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Тип проектируемых на станции рельсовых цепей – </w:t>
      </w:r>
      <w:r>
        <w:rPr>
          <w:i/>
          <w:sz w:val="28"/>
          <w:szCs w:val="28"/>
        </w:rPr>
        <w:t>фазочувствительные 25 Гц с путевыми реле ДСШ</w:t>
      </w:r>
      <w:r>
        <w:rPr>
          <w:sz w:val="28"/>
          <w:szCs w:val="28"/>
        </w:rPr>
        <w:t>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ОР И ХАРАКТЕРИСТИКА СИСТЕМЫ ЭЛЕКТРОПИТАНИЯ МРЦ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 ОСТ 32.14-80, по которому все электроприемники железнодорожного транспорта в отношении надежности снабжения их электроэнергией разделены на три категории, устройства ЭЦ крупных станций (свыше 30 стрелок) отнесены к особой группе приемников 1-й категории. Приемники этой группы должны обеспечиваться двойным резервированием электропитания, т. е. их электроснабжение должно осуществляться от трех независимых источников электроэнерг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 как на обслуживаемой станции имеется возможность обеспечить электроснабжение устройств МРЦ по двум раздельным линиям от двух независимых источников внешних сетей переменного тока, то в качестве третьего независимого источника питания предусматривается установка автоматизированного дизель-генератора ДГА и электропитание устройств МРЦ осуществляется по безбатарейной систе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 как используемые для устройств ЭЦ источники внешнего электроснабжения питают потребителей 1-й или 2-й категорий, то дизель-генератор на посту ЭЦ должен автоматически включаться в работу лишь при исчезновении напряжения на обоих внешних источниках. Если же электроснабжение ЭЦ осуществляется от двух внешних источников, один из которых (основной) питает приемники не ниже 2-й категории, а второй (резервный) питает приемники 3-й категории, то установленный на посту ЭЦ ДГА должен запускаться сразу же при отключении основного источника питания и работать до его восстанов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истеме питания предусматривается контрольная аккумуляторная батарея. Аккумуляторы этой батареи выполняют следующие функции:</w:t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  <w:t>а) являются источником питания (фактически четвертым в системе питания, именуемой формально безбатарейной) для ряда цепей постоянного тока и через инвертор для некоторых цепей переменного тока;</w:t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  <w:t>б) исключают перерывы в питании чувствительных реле;</w:t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  <w:t>в) выполняют в буферном режиме работы батареи роль элемента сглаживающего фильтра.</w:t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22" w:hanging="3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 КОМПЛЕКТАЦИЯ ЩИТОВОЙ УСТАНОВКИ МРЦ ПАНЕЛЯМИ П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оружаемая на посту МРЦ щитовая установка комплектуется типовыми панелями питания в зависимости от количества централизованных стрелок, рода тяги и систем питания МРЦ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безбатарейной системе питания на крупных станциях в настоящее время находят применение панели питания серии ЭЦК следующих типов: ПВ-ЭЦК – вводная; ПР-ЭЦК – распределительная; ПВП-ЭЦК – выпрямительно-преобразовательная; ПСП-ЭЦК, ПСТ-ЭЦК – стрелочные; ПП25-ЭЦК – преобразовательная для питания рельсовых цеп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Вводная панель ПВ-ЭЦК </w:t>
      </w:r>
      <w:r>
        <w:rPr>
          <w:sz w:val="28"/>
          <w:szCs w:val="28"/>
        </w:rPr>
        <w:t>предназначена для ввода электрической энергии от независимых источников электроэнергии (фидер 1, фидер 2, ДГА), контроля за наличием напряжения на этих источниках, начального распределения питания по основным видам нагрузок: устройствам СЦБ, связи, маневровым постам, гарантированному и негарантированному освещению и силовой нагрузке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Распределительная панель ПР-ЭЦК</w:t>
      </w:r>
      <w:r>
        <w:rPr>
          <w:sz w:val="28"/>
          <w:szCs w:val="28"/>
        </w:rPr>
        <w:t xml:space="preserve"> служит для распределения питания переменного тока по отдельным нагрузкам ЭЦ, изолирования нагрузок от заземленной сети переменного тока, а также переключения светофоров, маршрутных указателей и табло на различные режимы пита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ыпрямительно-преобразовательная панель ПВП-ЭЦК</w:t>
      </w:r>
      <w:r>
        <w:rPr>
          <w:sz w:val="28"/>
          <w:szCs w:val="28"/>
        </w:rPr>
        <w:t xml:space="preserve"> служит для выпрямления трехфазного переменного тока в постоянный ток, автоматического заряда и содержания в буферном режиме аккумуляторной батареи 24 В, преобразования постоянного тока батареи в переменный ток 50 Гц, 220 В в случае отключения внешних сетей для гарантированного питания определенных нагрузок МРЦ по переменному току, а также питания аппаратуры постоянного тока 24 В и 220 В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релочные панели ПСП-ЭЦК, ПСТ-ЭЦК</w:t>
      </w:r>
      <w:r>
        <w:rPr>
          <w:sz w:val="28"/>
          <w:szCs w:val="28"/>
        </w:rPr>
        <w:t xml:space="preserve"> предназначены для питания рабочих цепей стрелочных электроприводов постоянного тока (тип панелей ПСПН-ЭЦК) и приводов трехфазного переменного тока (тип панелей ПСТН-ЭЦК), а также электрообогрева контактов их автопереключате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Преобразовательная панель ПП25-ЭЦК</w:t>
      </w:r>
      <w:r>
        <w:rPr>
          <w:sz w:val="28"/>
          <w:szCs w:val="28"/>
        </w:rPr>
        <w:t xml:space="preserve"> предназначена для питания фазочувствительных рельсовых цепей с путевым реле ДСШ переменным током 25 Гц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Щит выключения питания ЩВП</w:t>
      </w:r>
      <w:r>
        <w:rPr>
          <w:sz w:val="28"/>
          <w:szCs w:val="28"/>
        </w:rPr>
        <w:t xml:space="preserve"> устанавливается на посту ЭЦ в целях противопожарной безопасности и предназначен для быстрого и надежного одновременного отключения всех источников питания МРЦ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мечаем предварительно количество панелей для ЭПУ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ПВ-ЭЦК –– 1 панель;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>ПВП-ЭЦК –– 1 панель;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>ПР-ЭЦК –– 1 панель;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>ПП25-ЭЦК –– 2 панел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 РАСЧЕТ БЛОКА ППВ-1 В РЕЖИМЕ ИНВЕРТОР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безбатарейной системе питания МРЦ от полупроводникового преобразователя ППВ-1, установленного на панели ПВП-ЭЦК, получают питание в случае отключения всех источников снабжения переменным током следующие нагруз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ционные блоки дешифраторов кодовой автоблокировки прилегающих к станции блок-участк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хемы смены направления движения и контроля прилегающих перегонов (при организации двустороннего движения поездов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хемы ДСН на прилегающих перегон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хемы ДСН на станц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хемы ограждения состав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считываем нагрузки ППВ-1 в режиме инвертора (см. табл.1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звестно, что КПД преобразователя (инвертора) ППВ-1 зависит от степени его загрузки. Поэтому в целях повышения КПД предусмотрена возможность настройки преобразователя на номинальные мощности 0,3; 0,6 и 1,0 кВт. Такая настройка производится по результатам расчета максимальной мощ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В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А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ab/>
        <w:tab/>
        <w:tab/>
        <w:t>(1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грузочная способность преобразователя зависит от коэффициента мощности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7</m:t>
        </m:r>
      </m:oMath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к как реальны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7</m:t>
        </m:r>
      </m:oMath>
      <w:r>
        <w:rPr>
          <w:sz w:val="28"/>
          <w:szCs w:val="28"/>
        </w:rPr>
        <w:t>&lt; 0,9, то нагрузка на преобразователь должна быть уменьшена. Допустимая в этом случае нагрузка, Вт, может быть определена по следующей формуле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e>
                    </m:ra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8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7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7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≤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1</m:t>
            </m:r>
          </m:e>
        </m:eqArr>
      </m:oMath>
      <w:r>
        <w:rPr>
          <w:sz w:val="28"/>
          <w:szCs w:val="28"/>
        </w:rPr>
        <w:tab/>
        <w:tab/>
        <w:t>(3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ак как при вариан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 xml:space="preserve"> кВт оказалос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&gt;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</w:rPr>
        <w:t xml:space="preserve">, то именно вариант настройки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  <w:szCs w:val="28"/>
        </w:rPr>
        <w:t xml:space="preserve"> кВт и реализуем в ППВ-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изводим расчет средней мощности преобразователя тока, потребляемого преобразователем от аккумуляторной батаре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 учетом коэффициента нагрузк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требуемая от преобразователя средняя мощность может быть определена на основе следующих выражений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m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>(4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m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>(5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редний коэффициент мощности нагрузок преобразователя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7</m:t>
        </m:r>
      </m:oMath>
      <w:r>
        <w:rPr>
          <w:sz w:val="28"/>
          <w:szCs w:val="28"/>
        </w:rPr>
        <w:tab/>
        <w:t>(6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эффициент загрузки преобразователя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– номинальная мощность преобразователя с учетом варианта его настройк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оэффициент мощности оказывает влияние не только на использование установленной мощности преобразователя, но также и на его КПД. Поэтому КПД преобразователя определяем с учетом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φ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я этого по графику из приложения 1, методички по КП, определим частные значения КПД </w:t>
      </w:r>
      <w:r>
        <w:rPr>
          <w:i/>
          <w:sz w:val="28"/>
          <w:szCs w:val="28"/>
        </w:rPr>
        <w:t>η</w:t>
      </w:r>
      <w:r>
        <w:rPr>
          <w:sz w:val="28"/>
          <w:szCs w:val="28"/>
          <w:vertAlign w:val="subscript"/>
        </w:rPr>
        <w:t>φ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в зависимости от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φ</w:t>
      </w:r>
      <w:r>
        <w:rPr>
          <w:i/>
          <w:sz w:val="28"/>
          <w:szCs w:val="28"/>
          <w:vertAlign w:val="subscript"/>
        </w:rPr>
        <w:t>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>:</w:t>
      </w:r>
    </w:p>
    <w:p>
      <w:pPr>
        <w:pStyle w:val="Normal"/>
        <w:ind w:left="2124" w:firstLine="708"/>
        <w:rPr/>
      </w:pPr>
      <w:r>
        <w:rPr>
          <w:i/>
          <w:sz w:val="28"/>
          <w:szCs w:val="28"/>
        </w:rPr>
        <w:t>η</w:t>
      </w:r>
      <w:r>
        <w:rPr>
          <w:sz w:val="28"/>
          <w:szCs w:val="28"/>
          <w:vertAlign w:val="subscript"/>
        </w:rPr>
        <w:t>φ</w:t>
      </w:r>
      <w:r>
        <w:rPr>
          <w:sz w:val="28"/>
          <w:szCs w:val="28"/>
        </w:rPr>
        <w:t>=0,79;</w:t>
      </w:r>
    </w:p>
    <w:p>
      <w:pPr>
        <w:pStyle w:val="Normal"/>
        <w:ind w:left="2124" w:firstLine="708"/>
        <w:rPr/>
      </w:pPr>
      <w:r>
        <w:rPr>
          <w:i/>
          <w:sz w:val="28"/>
          <w:szCs w:val="28"/>
        </w:rPr>
        <w:t>η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75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считаем общий КПД преобразователя по формуле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ab/>
        <w:tab/>
        <w:tab/>
        <w:tab/>
        <w:t>(8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 учетом величин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η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ток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, А, потребляемый блоком ППВ-1 в режиме инвертора от батареи, составляет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ab/>
        <w:tab/>
        <w:tab/>
        <w:t>(9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24 В – номинальное напряжение аккумуляторной батаре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 нагрузок преобразователя ППВ-1</w:t>
      </w:r>
    </w:p>
    <w:p>
      <w:pPr>
        <w:pStyle w:val="Style15"/>
        <w:keepNext w:val="true"/>
        <w:numPr>
          <w:ilvl w:val="0"/>
          <w:numId w:val="0"/>
        </w:numPr>
        <w:jc w:val="right"/>
        <w:outlineLvl w:val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128"/>
        <w:gridCol w:w="664"/>
        <w:gridCol w:w="664"/>
        <w:gridCol w:w="1117"/>
        <w:gridCol w:w="836"/>
        <w:gridCol w:w="816"/>
        <w:gridCol w:w="1193"/>
        <w:gridCol w:w="810"/>
        <w:gridCol w:w="780"/>
      </w:tblGrid>
      <w:tr>
        <w:trPr>
          <w:trHeight w:val="91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агрузок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нагрузок на измерител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 измерения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мощность нагрузок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- суточный коэффици- ен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</w:t>
            </w:r>
            <w:r>
              <w:rPr>
                <w:i/>
                <w:sz w:val="18"/>
                <w:szCs w:val="18"/>
                <w:vertAlign w:val="subscript"/>
                <w:lang w:val="en-US"/>
              </w:rPr>
              <w:t>M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мощность нагрузок</w:t>
            </w:r>
          </w:p>
        </w:tc>
      </w:tr>
      <w:tr>
        <w:trPr>
          <w:trHeight w:val="36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, В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вар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vertAlign w:val="subscript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, В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  <w:vertAlign w:val="subscript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, вар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  <w:vertAlign w:val="subscript"/>
              </w:rPr>
              <w:t>СР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m</w:t>
            </w:r>
            <w:r>
              <w:rPr>
                <w:sz w:val="18"/>
                <w:szCs w:val="18"/>
              </w:rPr>
              <w:t xml:space="preserve"> , В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  <w:vertAlign w:val="subscript"/>
              </w:rPr>
              <w:t>СР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m</w:t>
            </w:r>
            <w:r>
              <w:rPr>
                <w:sz w:val="18"/>
                <w:szCs w:val="18"/>
              </w:rPr>
              <w:t xml:space="preserve"> , вар</w:t>
            </w:r>
          </w:p>
        </w:tc>
      </w:tr>
      <w:tr>
        <w:trPr>
          <w:trHeight w:val="10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смены напрвления и контроля перегона (блок ДСНП-2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ДСН на стан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Э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8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онные дешифраторы автоблокиров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95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ДСН на прилегающем перегоне (блок ДСНП-2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 ж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. РАСЧЕТ АККУМУЛЯТОРНОЙ (КОНТРОЛЬНОЙ) БАТАРЕИ 24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чет батареи заключается в определении её емкости и выборе типа аккумуляторов СК по индекс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рядный ток батареи в режиме основного резервирования, А, составляет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с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</m:oMath>
      <w:r>
        <w:rPr/>
        <w:t xml:space="preserve">    </w:t>
      </w:r>
      <w:r>
        <w:rPr>
          <w:sz w:val="28"/>
          <w:szCs w:val="28"/>
        </w:rPr>
        <w:t>(10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число стрелок ЭЦ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вх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о подходов к станции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=0,262 А</w:t>
      </w:r>
      <w:r>
        <w:rPr>
          <w:sz w:val="28"/>
          <w:szCs w:val="28"/>
        </w:rPr>
        <w:t xml:space="preserve"> – расход тока в расчете на одну стрелку;</w:t>
      </w:r>
    </w:p>
    <w:p>
      <w:pPr>
        <w:pStyle w:val="Normal"/>
        <w:ind w:left="2700" w:hanging="2160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РП</w:t>
      </w:r>
      <w:r>
        <w:rPr>
          <w:i/>
          <w:sz w:val="28"/>
          <w:szCs w:val="28"/>
        </w:rPr>
        <w:t>=0,432 А</w:t>
      </w:r>
      <w:r>
        <w:rPr>
          <w:sz w:val="28"/>
          <w:szCs w:val="28"/>
        </w:rPr>
        <w:t xml:space="preserve"> – потребляемый приборами ток, независящий от числа стрелок;</w:t>
      </w:r>
    </w:p>
    <w:p>
      <w:pPr>
        <w:pStyle w:val="Normal"/>
        <w:ind w:left="2700" w:hanging="21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ЛП</w:t>
      </w:r>
      <w:r>
        <w:rPr>
          <w:i/>
          <w:sz w:val="28"/>
          <w:szCs w:val="28"/>
        </w:rPr>
        <w:t xml:space="preserve">=0,175 А </w:t>
      </w:r>
      <w:r>
        <w:rPr>
          <w:sz w:val="28"/>
          <w:szCs w:val="28"/>
        </w:rPr>
        <w:t>– потребляемый лампочками ток в расчете на пост ЭЦ;</w:t>
      </w:r>
    </w:p>
    <w:p>
      <w:pPr>
        <w:pStyle w:val="Normal"/>
        <w:ind w:left="2700" w:hanging="21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ЛС</w:t>
      </w:r>
      <w:r>
        <w:rPr>
          <w:i/>
          <w:sz w:val="28"/>
          <w:szCs w:val="28"/>
        </w:rPr>
        <w:t>=0,090 А –</w:t>
      </w:r>
      <w:r>
        <w:rPr>
          <w:sz w:val="28"/>
          <w:szCs w:val="28"/>
        </w:rPr>
        <w:t xml:space="preserve"> потребляемый ток в расчете на один подход;</w:t>
      </w:r>
    </w:p>
    <w:p>
      <w:pPr>
        <w:pStyle w:val="Normal"/>
        <w:ind w:left="2700" w:hanging="216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требляемый от батареи преобразователем ток (из формулы 9).</w:t>
      </w:r>
    </w:p>
    <w:p>
      <w:pPr>
        <w:pStyle w:val="Normal"/>
        <w:ind w:left="2700" w:hanging="2160"/>
        <w:rPr>
          <w:sz w:val="28"/>
          <w:szCs w:val="28"/>
        </w:rPr>
      </w:pPr>
      <w:r>
        <w:rPr>
          <w:sz w:val="28"/>
          <w:szCs w:val="28"/>
        </w:rPr>
        <w:t>Разрядный ток батареи в дополнительном режиме резервирования равен:</w:t>
      </w:r>
    </w:p>
    <w:p>
      <w:pPr>
        <w:pStyle w:val="Normal"/>
        <w:ind w:left="2700" w:hanging="21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ab/>
        <w:tab/>
        <w:tab/>
        <w:t>(11)</w:t>
      </w:r>
    </w:p>
    <w:p>
      <w:pPr>
        <w:pStyle w:val="Normal"/>
        <w:ind w:firstLine="540"/>
        <w:rPr/>
      </w:pPr>
      <w:r>
        <w:rPr>
          <w:sz w:val="28"/>
          <w:szCs w:val="28"/>
        </w:rPr>
        <w:t>В условиях рассматриваемого режима эксплуатации аккумуляторной батареи ее фактическая разрядная емкость, А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ч, составляет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</m:oMath>
      <w:r>
        <w:rPr>
          <w:sz w:val="28"/>
          <w:szCs w:val="28"/>
        </w:rPr>
        <w:tab/>
        <w:tab/>
        <w:t>(12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Емкость аккумуляторов, гарантируемая заводом, характеризуется номинальным значением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однако с повышением интенсивности разряда и понижением температуры электролита емкость, отдаваемая аккумуляторами, уменьшается. Поэтому для получения фактической емкост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требуется предусмотреть определенный запас по емкости. Такой пересчет, А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ч, вед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90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e>
        </m:eqArr>
      </m:oMath>
      <w:r>
        <w:rPr>
          <w:sz w:val="28"/>
          <w:szCs w:val="28"/>
        </w:rPr>
        <w:tab/>
        <w:t>(13)</w:t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расчетная емкость батареи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=0,85</w:t>
      </w:r>
      <w:r>
        <w:rPr>
          <w:sz w:val="28"/>
          <w:szCs w:val="28"/>
        </w:rPr>
        <w:t xml:space="preserve"> – коэффициент снижения емкости аккумуляторов от старения;</w:t>
      </w:r>
    </w:p>
    <w:p>
      <w:pPr>
        <w:pStyle w:val="Normal"/>
        <w:ind w:left="1162" w:hanging="454"/>
        <w:rPr/>
      </w:pP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– коэффициент интенсивности разряда, определяемый по полученному значению длительности разряд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pp</w:t>
      </w:r>
      <w:r>
        <w:rPr>
          <w:sz w:val="28"/>
          <w:szCs w:val="28"/>
        </w:rPr>
        <w:t xml:space="preserve"> (см. табл. [1], с. 22)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</w:rPr>
        <w:t>=0,008</w:t>
      </w:r>
      <w:r>
        <w:rPr>
          <w:sz w:val="28"/>
          <w:szCs w:val="28"/>
        </w:rPr>
        <w:t xml:space="preserve"> – температурный коэффициент емкости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=+15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температура электролита во время разряда батаре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асчетная длительность разряда батаре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  <w:lang w:val="en-US"/>
        </w:rPr>
        <w:t>pp</w:t>
      </w:r>
      <w:r>
        <w:rPr>
          <w:sz w:val="28"/>
          <w:szCs w:val="28"/>
        </w:rPr>
        <w:t xml:space="preserve"> током основного режим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</w:t>
        <w:tab/>
        <w:tab/>
        <w:tab/>
        <w:tab/>
        <w:t>(14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ндекс аккумуляторов определяется соотношением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ab/>
        <w:tab/>
        <w:tab/>
        <w:tab/>
        <w:tab/>
        <w:tab/>
        <w:t>(15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ыбранный тип аккумулятора: </w:t>
      </w:r>
      <w:r>
        <w:rPr>
          <w:b/>
          <w:i/>
          <w:sz w:val="28"/>
          <w:szCs w:val="28"/>
        </w:rPr>
        <w:t>СК-6</w:t>
      </w:r>
      <w:r>
        <w:rPr>
          <w:sz w:val="28"/>
          <w:szCs w:val="28"/>
        </w:rPr>
        <w:t xml:space="preserve">, с номинальной емк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  <w:r>
        <w:rPr>
          <w:sz w:val="28"/>
          <w:szCs w:val="28"/>
        </w:rPr>
        <w:t xml:space="preserve"> А∙ч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И РАСПРЕДЕЛЕНИЕ НАГРУЗОК ПАНЕЛИ ПР-ЭЦ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итоге расчета распределительной панели ПР-ЭЦК следует обеспечить приближенно равномерную загрузку каждого из силовых трансформаторов ТС1 и ТС2, а также отсутствие их перегрузки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Лампочки табло и питающих панелей</w:t>
      </w:r>
      <w:r>
        <w:rPr>
          <w:sz w:val="28"/>
          <w:szCs w:val="28"/>
        </w:rPr>
        <w:t>. Этой нагрузкой определяется мощность вторичной обмотки «а» ТС1.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ab/>
        <w:t>(16)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ab/>
        <w:tab/>
        <w:tab/>
        <w:t>(17)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т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т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58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А</w:t>
        <w:tab/>
        <w:tab/>
        <w:t>(18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Контрольные цепи стрелок</w:t>
      </w:r>
      <w:r>
        <w:rPr>
          <w:sz w:val="28"/>
          <w:szCs w:val="28"/>
        </w:rPr>
        <w:t>. Для питания контрольных цепей используется напряжение 220 В, получаемое от обмотки «в» ТС1.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А</w:t>
        <w:tab/>
        <w:tab/>
        <w:tab/>
        <w:t>(19)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ab/>
        <w:t>(20)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ab/>
        <w:tab/>
        <w:tab/>
        <w:t>(21)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А</w:t>
        <w:tab/>
        <w:tab/>
        <w:tab/>
        <w:tab/>
        <w:tab/>
        <w:tab/>
        <w:t>(22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c</m:t>
            </m:r>
          </m:sub>
        </m:sSub>
      </m:oMath>
      <w:r>
        <w:rPr>
          <w:sz w:val="28"/>
          <w:szCs w:val="28"/>
        </w:rPr>
        <w:t>– мощность цепей контроля в расчете на одну стрелку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c</m:t>
            </m:r>
          </m:sub>
        </m:sSub>
      </m:oMath>
      <w:r>
        <w:rPr>
          <w:sz w:val="28"/>
          <w:szCs w:val="28"/>
        </w:rPr>
        <w:t xml:space="preserve">=7,7 В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c</m:t>
            </m:r>
          </m:sub>
        </m:sSub>
      </m:oMath>
      <w:r>
        <w:rPr>
          <w:sz w:val="28"/>
          <w:szCs w:val="28"/>
        </w:rPr>
        <w:t>=5,3 вар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трелки местного управления</w:t>
      </w:r>
      <w:r>
        <w:rPr>
          <w:sz w:val="28"/>
          <w:szCs w:val="28"/>
        </w:rPr>
        <w:t>. Цепи передачи стрелок на местное управление питаются от обмотки «в» ТС1 через трансформатор Т5 (ПТ-25А) при напряжении 110 В.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ab/>
        <w:tab/>
        <w:tab/>
        <w:tab/>
        <w:t>(23)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ab/>
        <w:t>(24)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>(25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сс</m:t>
            </m:r>
          </m:sub>
        </m:sSub>
      </m:oMath>
      <w:r>
        <w:rPr>
          <w:sz w:val="28"/>
          <w:szCs w:val="28"/>
        </w:rPr>
        <w:t xml:space="preserve">– полная мощность устройств передачи на местное управление одной стрелки (составляет 10 В∙А пр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φ=0.8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ешифрирующие устройства автоблокировки</w:t>
      </w:r>
      <w:r>
        <w:rPr>
          <w:sz w:val="28"/>
          <w:szCs w:val="28"/>
        </w:rPr>
        <w:t xml:space="preserve">. Мощность дешифраторов автоблокир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</m:t>
            </m:r>
          </m:sub>
        </m:sSub>
      </m:oMath>
      <w:r>
        <w:rPr>
          <w:sz w:val="28"/>
          <w:szCs w:val="28"/>
        </w:rPr>
        <w:t xml:space="preserve">, питаемых через трансформатор Т7 (СОБС-2А) от обмотки «а» ТС2, зависит от числа подход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к станции.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П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аП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А</w:t>
        <w:tab/>
        <w:t>(26)</w:t>
      </w:r>
    </w:p>
    <w:p>
      <w:pPr>
        <w:pStyle w:val="Normal"/>
        <w:ind w:firstLine="540"/>
        <w:jc w:val="right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Wingdings" w:cs="Wingdings" w:ascii="Wingdings" w:hAnsi="Wingdings"/>
          <w:sz w:val="28"/>
          <w:szCs w:val="28"/>
        </w:rPr>
        <w:t></w:t>
      </w:r>
      <w:r>
        <w:rPr>
          <w:sz w:val="28"/>
          <w:szCs w:val="28"/>
        </w:rPr>
        <w:t>А</w:t>
        <w:tab/>
        <w:tab/>
        <w:tab/>
        <w:tab/>
        <w:tab/>
        <w:tab/>
        <w:t>(27)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ab/>
        <w:t>(28)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ab/>
        <w:tab/>
        <w:tab/>
        <w:t>(29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П</m:t>
            </m:r>
          </m:sub>
        </m:sSub>
      </m:oMath>
      <w:r>
        <w:rPr>
          <w:sz w:val="28"/>
          <w:szCs w:val="28"/>
        </w:rPr>
        <w:t xml:space="preserve">– мощность дешифрирующих устройств в расчете на один подход (составля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П</m:t>
            </m:r>
          </m:sub>
        </m:sSub>
      </m:oMath>
      <w:r>
        <w:rPr>
          <w:sz w:val="28"/>
          <w:szCs w:val="28"/>
        </w:rPr>
        <w:t xml:space="preserve">=16,6 В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П</m:t>
            </m:r>
          </m:sub>
        </m:sSub>
      </m:oMath>
      <w:r>
        <w:rPr>
          <w:sz w:val="28"/>
          <w:szCs w:val="28"/>
        </w:rPr>
        <w:t>=16,8 вар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Лампочки пультов ограждения составов</w:t>
      </w:r>
      <w:r>
        <w:rPr>
          <w:sz w:val="28"/>
          <w:szCs w:val="28"/>
        </w:rPr>
        <w:t xml:space="preserve">. Питание ламп пультов ограждения составов на путях их осмотра и ремонта осуществляется напряжением (24-36) В, получаемым через трансформатор Т8 (СОБС-2А) от обмотки «а» ТС2. На станциях до 130 стрелок мощность ламп пультов огражд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</m:oMath>
      <w:r>
        <w:rPr>
          <w:sz w:val="28"/>
          <w:szCs w:val="28"/>
        </w:rPr>
        <w:t xml:space="preserve">(непрерывного и импульсного питания) в целом на пост ЭЦ может быть принята равно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 xml:space="preserve"> В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вар.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ab/>
        <w:t>(30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Трансмиттерные реле и трансмиттеры</w:t>
      </w:r>
      <w:r>
        <w:rPr>
          <w:sz w:val="28"/>
          <w:szCs w:val="28"/>
        </w:rPr>
        <w:t xml:space="preserve">. Нагру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, создаваемая трансмиттерными реле и трансмиттерами на обмотку «в» ТС2, может быть принята в расчете на пост ЭЦ равной 110 В∙А при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φ=0,8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ab/>
        <w:t>(31)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5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>(32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непостовые цепи</w:t>
      </w:r>
      <w:r>
        <w:rPr>
          <w:sz w:val="28"/>
          <w:szCs w:val="28"/>
        </w:rPr>
        <w:t>. Мощность внепостовых цепей (ДСН, контроля перегона, смены направления и др.) по переменному напряжению 220 В, питаемых от обмотки «а» ТС2 через панель ПВП-ЭЦК, определим по данным расчета нагрузок ППВ-1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В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вар).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Ц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Ц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Ц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43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>(33)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ЭПК пневмоочистки стрелок</w:t>
      </w:r>
      <w:r>
        <w:rPr>
          <w:sz w:val="28"/>
          <w:szCs w:val="28"/>
        </w:rPr>
        <w:t xml:space="preserve">. Питание ЭПК пневмообдувки стрелок от снега производится напряжением 220 В от обмотки «а» ТС2 через панель ПВП-ЭЦК. Нагрузка от обдувки, учитывая одновременный обдув двух стрелок в разных районах станции, может быть принята в целом на пост ЭЦ рав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 В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  <w:szCs w:val="28"/>
        </w:rPr>
        <w:t xml:space="preserve"> вар.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К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К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1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>(34)</w:t>
      </w:r>
    </w:p>
    <w:p>
      <w:pPr>
        <w:pStyle w:val="Normal"/>
        <w:ind w:firstLine="543"/>
        <w:rPr/>
      </w:pPr>
      <w:r>
        <w:rPr>
          <w:b/>
          <w:sz w:val="28"/>
          <w:szCs w:val="28"/>
        </w:rPr>
        <w:t>Маршрутные указатели</w:t>
      </w:r>
      <w:r>
        <w:rPr>
          <w:sz w:val="28"/>
          <w:szCs w:val="28"/>
        </w:rPr>
        <w:t>. Для питания маршрутных указателей используется фазовая обмотки «в» ТС1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8"/>
          <w:szCs w:val="28"/>
        </w:rPr>
        <w:t xml:space="preserve"> Вт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ар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8"/>
          <w:szCs w:val="28"/>
        </w:rPr>
        <w:t xml:space="preserve"> В∙А).</w:t>
      </w:r>
    </w:p>
    <w:p>
      <w:pPr>
        <w:pStyle w:val="Normal"/>
        <w:ind w:firstLine="543"/>
        <w:rPr/>
      </w:pPr>
      <w:r>
        <w:rPr>
          <w:b/>
          <w:sz w:val="28"/>
          <w:szCs w:val="28"/>
        </w:rPr>
        <w:t>Светофоры</w:t>
      </w:r>
      <w:r>
        <w:rPr>
          <w:sz w:val="28"/>
          <w:szCs w:val="28"/>
        </w:rPr>
        <w:t>. Для равномерного распределения нагрузки светофоров на питающие устройства панели ПР-ЭЦК предусмотрена возможность разделения светофоров на четыре группы, которые подключаются к обмоткам «а», «в» и «с» ТС2, а также к обмотке «с» ТС1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Общую мощность нагрузки от всех светофоров станции определим по формуле:</w:t>
      </w:r>
    </w:p>
    <w:p>
      <w:pPr>
        <w:pStyle w:val="Normal"/>
        <w:ind w:firstLine="543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ab/>
        <w:tab/>
        <w:tab/>
        <w:tab/>
        <w:t>(39)</w:t>
      </w:r>
    </w:p>
    <w:p>
      <w:pPr>
        <w:pStyle w:val="Normal"/>
        <w:ind w:firstLine="543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>(40)</w:t>
      </w:r>
    </w:p>
    <w:p>
      <w:pPr>
        <w:pStyle w:val="Normal"/>
        <w:ind w:firstLine="543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п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п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040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>(41)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  <w:szCs w:val="28"/>
        </w:rPr>
        <w:t xml:space="preserve">–полная мощность светофора (по усредненным данным составляющая 22 В∙А при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φ=0,95</w:t>
      </w:r>
      <w:r>
        <w:rPr>
          <w:sz w:val="28"/>
          <w:szCs w:val="28"/>
        </w:rPr>
        <w:t xml:space="preserve">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w:r>
        <w:rPr>
          <w:sz w:val="28"/>
          <w:szCs w:val="28"/>
        </w:rPr>
        <w:t>– количество светофоров на станции.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Общую мощность нагрузок панели ПР-ЭЦК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п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яем по формулам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>(42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ab/>
        <w:t>(43)</w:t>
      </w:r>
    </w:p>
    <w:p>
      <w:pPr>
        <w:pStyle w:val="Normal"/>
        <w:ind w:firstLine="543"/>
        <w:jc w:val="right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9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5580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·А</w:t>
        <w:tab/>
        <w:tab/>
        <w:t>(44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Так как общая мощность не превышает 9 кВ·А, то вторую панель ПР-ЭЦК нет необходимости устанавливать.</w:t>
      </w:r>
    </w:p>
    <w:p>
      <w:pPr>
        <w:pStyle w:val="Style15"/>
        <w:keepNext w:val="true"/>
        <w:ind w:right="109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1"/>
        <w:gridCol w:w="448"/>
        <w:gridCol w:w="639"/>
        <w:gridCol w:w="606"/>
        <w:gridCol w:w="516"/>
        <w:gridCol w:w="511"/>
        <w:gridCol w:w="648"/>
        <w:gridCol w:w="529"/>
        <w:gridCol w:w="518"/>
        <w:gridCol w:w="621"/>
        <w:gridCol w:w="643"/>
        <w:gridCol w:w="527"/>
        <w:gridCol w:w="704"/>
        <w:gridCol w:w="627"/>
      </w:tblGrid>
      <w:tr>
        <w:trPr>
          <w:trHeight w:val="2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нагрузок по вторичным обмоткам</w:t>
            </w:r>
          </w:p>
          <w:p>
            <w:pPr>
              <w:pStyle w:val="Normal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торов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2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&lt;c&gt;&gt;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, В∙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>
          <w:trHeight w:val="3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ва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</w:tr>
      <w:tr>
        <w:trPr>
          <w:trHeight w:val="3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, В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&lt;&lt;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&gt;&gt;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, В∙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</w:tr>
      <w:tr>
        <w:trPr>
          <w:trHeight w:val="3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ва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6</w:t>
            </w:r>
          </w:p>
        </w:tc>
      </w:tr>
      <w:tr>
        <w:trPr>
          <w:trHeight w:val="3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, В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6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&lt;a&gt;&gt;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, В∙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7</w:t>
            </w:r>
          </w:p>
        </w:tc>
      </w:tr>
      <w:tr>
        <w:trPr>
          <w:trHeight w:val="3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ва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, В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1</w:t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&lt;c&gt;&gt;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, В∙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4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4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ва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, В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</w:tr>
      <w:tr>
        <w:trPr>
          <w:trHeight w:val="36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&lt;&lt;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&gt;&gt;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, В∙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ва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</w:tr>
      <w:tr>
        <w:trPr>
          <w:trHeight w:val="34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, В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</w:tr>
      <w:tr>
        <w:trPr>
          <w:trHeight w:val="3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&lt;a&gt;&gt;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, В∙А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8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8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ва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, В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</w:tr>
      <w:tr>
        <w:trPr>
          <w:trHeight w:val="719" w:hRule="atLeast"/>
        </w:trPr>
        <w:tc>
          <w:tcPr>
            <w:tcW w:w="24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иниц измерения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т о г о :</w:t>
            </w:r>
          </w:p>
        </w:tc>
      </w:tr>
      <w:tr>
        <w:trPr>
          <w:trHeight w:val="533" w:hRule="atLeast"/>
        </w:trPr>
        <w:tc>
          <w:tcPr>
            <w:tcW w:w="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единицы измерения</w:t>
            </w:r>
          </w:p>
        </w:tc>
        <w:tc>
          <w:tcPr>
            <w:tcW w:w="15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∙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6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, ва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firstLine="5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, В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9" w:hRule="atLeast"/>
        </w:trPr>
        <w:tc>
          <w:tcPr>
            <w:tcW w:w="24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и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и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лки двойного упр-я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ход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очки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ЭЦ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ПВ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ЭЦ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 ЭЦ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форы</w:t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7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о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и табл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цепи стрело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и местного управ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шифрирующие устройства автоблокиров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чки пультов ограждения сост-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миттерные рел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остовые цеп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К пневмоочистки стрело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ные указател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форы</w:t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РАСЧЕТ НАГРУЗКИ ВЫПРЯМИТЕЛЕЙ ПАНЕЛИ ПВП-Э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Ток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потребляемый релейными схемами ЭЦ и панелями питания, составляет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ab/>
        <w:tab/>
        <w:tab/>
        <w:tab/>
        <w:tab/>
        <w:t>(45)</w:t>
      </w:r>
    </w:p>
    <w:p>
      <w:pPr>
        <w:pStyle w:val="Normal"/>
        <w:ind w:left="1629" w:hanging="1086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= 0,445 А – среднесуточный ток, потребляемый реле поста ЭЦ в нормальном режиме в расчете на одну стрелку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В буферном режиме (батарея находится в заряженном состоянии) потребляемый ею ток подзаряда составляет, А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ab/>
        <w:tab/>
        <w:tab/>
        <w:tab/>
        <w:t>(46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В режиме форсированного заряда (батарея находится в разряженном состоянии) зарядный ток батареи, А, выражается соотношением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ab/>
        <w:tab/>
        <w:tab/>
        <w:tab/>
        <w:t>(47)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в</w:t>
      </w:r>
      <w:r>
        <w:rPr>
          <w:i/>
          <w:sz w:val="28"/>
          <w:szCs w:val="28"/>
        </w:rPr>
        <w:t>=72 ч</w:t>
      </w:r>
      <w:r>
        <w:rPr>
          <w:sz w:val="28"/>
          <w:szCs w:val="28"/>
        </w:rPr>
        <w:t xml:space="preserve"> – максимальное время восстановления (заряда) батареи;</w:t>
      </w:r>
    </w:p>
    <w:p>
      <w:pPr>
        <w:pStyle w:val="Normal"/>
        <w:ind w:firstLine="543"/>
        <w:rPr/>
      </w:pPr>
      <w:r>
        <w:rPr>
          <w:sz w:val="28"/>
          <w:szCs w:val="28"/>
        </w:rPr>
        <w:tab/>
        <w:t xml:space="preserve">     </w:t>
      </w:r>
      <w:r>
        <w:rPr>
          <w:i/>
          <w:sz w:val="28"/>
          <w:szCs w:val="28"/>
        </w:rPr>
        <w:t>η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>=0,8</w:t>
      </w:r>
      <w:r>
        <w:rPr>
          <w:sz w:val="28"/>
          <w:szCs w:val="28"/>
        </w:rPr>
        <w:t xml:space="preserve"> – КПД аккумуляторов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Ток выпрямителей в режиме постоянного подзаряда батареи определим по формуле, А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ab/>
        <w:tab/>
        <w:tab/>
        <w:tab/>
        <w:t>(48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В режиме форсированного заряда батареи ток выпрямителей равен, А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ab/>
        <w:tab/>
        <w:tab/>
        <w:tab/>
        <w:t>(49)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Так как ток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превышает 25 А, то дополнительно к ВП1 используем преобразователь-выпрямитель ПП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РАСЧЕТ СТРЕЛОЧНОЙ ПАНЕЛИ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Максимальный (пусковой) ток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сп 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, потребляемый от выпрямителей панели ПСПН-ЭЦК, А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ab/>
        <w:tab/>
        <w:tab/>
        <w:tab/>
        <w:tab/>
        <w:t>(50)</w:t>
      </w:r>
    </w:p>
    <w:p>
      <w:pPr>
        <w:pStyle w:val="Normal"/>
        <w:ind w:left="2353" w:hanging="1810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эп</w:t>
      </w:r>
      <w:r>
        <w:rPr>
          <w:i/>
          <w:sz w:val="28"/>
          <w:szCs w:val="28"/>
        </w:rPr>
        <w:t>=3,2 А</w:t>
      </w:r>
      <w:r>
        <w:rPr>
          <w:sz w:val="28"/>
          <w:szCs w:val="28"/>
        </w:rPr>
        <w:t xml:space="preserve"> – ток, потребляемый одним электроприводом стрелочного перевода данного типа;</w:t>
      </w:r>
    </w:p>
    <w:p>
      <w:pPr>
        <w:pStyle w:val="Normal"/>
        <w:ind w:left="2353" w:hanging="181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со</w:t>
      </w:r>
      <w:r>
        <w:rPr>
          <w:i/>
          <w:sz w:val="28"/>
          <w:szCs w:val="28"/>
        </w:rPr>
        <w:t>=4</w:t>
      </w:r>
      <w:r>
        <w:rPr>
          <w:sz w:val="28"/>
          <w:szCs w:val="28"/>
        </w:rPr>
        <w:t xml:space="preserve"> – количество одновременно переводимых стрелок данного типа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Расчетный ток электроприводов СП-6 на стрелочных переводах 1/11 при типе рельсов составляет 3,2 А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Мощность  цепей электрообогрева стрелочных приводов определим выражением, В∙А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ab/>
        <w:tab/>
        <w:tab/>
        <w:tab/>
        <w:t>(51)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 xml:space="preserve"> – мощность цепи электрообогрева, отнесенная на одну стрелку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В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 xml:space="preserve"> вар)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 РАСЧЕТ МОЩНОСТИ РЕЛЬСОВЫХ ЦЕПЕЙ И ПРЕОБРАЗОВАТЕЛЬНЫХ ПАНЕЛЕЙ ПП25-Э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Рассчитаем мощность путевых трансформаторов рельсовых цепей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ПТ</w:t>
      </w:r>
      <w:r>
        <w:rPr>
          <w:sz w:val="28"/>
          <w:szCs w:val="28"/>
        </w:rPr>
        <w:t>, В·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и местных элементов путевых рел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</w:rPr>
        <w:t>МЭ</w:t>
      </w:r>
      <w:r>
        <w:rPr>
          <w:sz w:val="28"/>
          <w:szCs w:val="28"/>
        </w:rPr>
        <w:t>, В·А 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ПТС</w:t>
      </w:r>
      <w:r>
        <w:rPr>
          <w:i/>
          <w:sz w:val="28"/>
          <w:szCs w:val="28"/>
        </w:rPr>
        <w:t xml:space="preserve">=31,5 Вт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ПТС</w:t>
      </w:r>
      <w:r>
        <w:rPr>
          <w:i/>
          <w:sz w:val="28"/>
          <w:szCs w:val="28"/>
        </w:rPr>
        <w:t xml:space="preserve">=14,8 вар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МЭС</w:t>
      </w:r>
      <w:r>
        <w:rPr>
          <w:i/>
          <w:sz w:val="28"/>
          <w:szCs w:val="28"/>
        </w:rPr>
        <w:t xml:space="preserve">=2,8 Вт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МЭС</w:t>
      </w:r>
      <w:r>
        <w:rPr>
          <w:i/>
          <w:sz w:val="28"/>
          <w:szCs w:val="28"/>
        </w:rPr>
        <w:t>=4,7 вар</w:t>
      </w:r>
      <w:r>
        <w:rPr>
          <w:sz w:val="28"/>
          <w:szCs w:val="28"/>
        </w:rPr>
        <w:t>)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·А</w:t>
        <w:tab/>
        <w:tab/>
        <w:tab/>
        <w:t>(52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Э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Э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Э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·А</w:t>
        <w:tab/>
        <w:tab/>
        <w:tab/>
        <w:t>(53)</w:t>
      </w:r>
    </w:p>
    <w:p>
      <w:pPr>
        <w:pStyle w:val="Normal"/>
        <w:ind w:firstLine="543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·А</w:t>
        <w:tab/>
        <w:tab/>
        <w:tab/>
        <w:tab/>
        <w:tab/>
        <w:tab/>
        <w:t>(54)</w:t>
      </w:r>
    </w:p>
    <w:p>
      <w:pPr>
        <w:pStyle w:val="Normal"/>
        <w:ind w:firstLine="543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Э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·А</w:t>
        <w:tab/>
        <w:tab/>
        <w:tab/>
        <w:tab/>
        <w:tab/>
        <w:tab/>
        <w:t>(55)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Рассчитаем требуемое число местных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и путевых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преобразователей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э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ab/>
        <w:tab/>
        <w:tab/>
        <w:tab/>
        <w:tab/>
        <w:tab/>
        <w:tab/>
        <w:t>(56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ab/>
        <w:tab/>
        <w:tab/>
        <w:tab/>
        <w:tab/>
        <w:tab/>
        <w:t>(57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Оценим фактическую загрузку преобразователей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п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э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·А</w:t>
        <w:tab/>
        <w:tab/>
        <w:tab/>
        <w:tab/>
        <w:tab/>
        <w:tab/>
        <w:t>(58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4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·А</w:t>
        <w:tab/>
        <w:tab/>
        <w:tab/>
        <w:tab/>
        <w:tab/>
        <w:tab/>
        <w:t>(59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Рассчитаем мощность, потребляемую панелями ПП25-ЭЦК от сети 50 Гц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Сначала рассчитаем мощность, потребляемую от сети 50 Гц парой местных элементов. Для этого определим выходную мощность на частоте 25 Гц этой пары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эпар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п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ab/>
        <w:tab/>
        <w:tab/>
        <w:tab/>
        <w:t>(60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Теперь рассчитаем мощность, потребляемую от сети 50 Гц парой путевых элементов. Для этого определяем выходную мощность этой пары на частоте 25 Гц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эпара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ab/>
        <w:tab/>
        <w:tab/>
        <w:t>(61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Мощность, потребляемая от сети 50 Гц двумя панелями, равна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эпар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эпар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пар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пар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>(62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эпар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эпар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пара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пар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>(63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АСЧЕТ ВВОДНОЙ ПАНЕЛИ ПВ-ЭЦК, НАГРУЗКИ НА ВНЕШНИЕ СЕТИ ПЕРЕМЕННОГО ТОКА И ВЫБОР ДГА</w:t>
      </w:r>
    </w:p>
    <w:p>
      <w:pPr>
        <w:pStyle w:val="Normal"/>
        <w:ind w:firstLine="5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Создаваемая панелью ПР-ЭЦК нагрузка на ПВ-ЭЦК состоит из общей мощности нагрузок ПР-ЭЦК и мощности потерь в трансформаторах ТС1 и ТС2. активная и реактивная составляющие мощности потерь в каждом из ТС ориентировочно равн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</m:oMath>
      <w:r>
        <w:rPr>
          <w:sz w:val="28"/>
          <w:szCs w:val="28"/>
        </w:rPr>
        <w:t xml:space="preserve"> В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sz w:val="28"/>
          <w:szCs w:val="28"/>
        </w:rPr>
        <w:t xml:space="preserve"> вар. Тогда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>(64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ab/>
        <w:tab/>
        <w:t>(65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164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>(66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ab/>
        <w:tab/>
        <w:tab/>
        <w:t>(67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Нагрузка на ПВ-ЭЦК от панели ПВП-ЭЦК создается во время наиболее неблагоприятного послеаварийного периода ее работы в режиме восстановления емкости контрольной батареи 24 В.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Б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3</m:t>
        </m:r>
      </m:oMath>
      <w:r>
        <w:rPr/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>(68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ab/>
        <w:tab/>
        <w:tab/>
        <w:tab/>
        <w:tab/>
        <w:tab/>
        <w:t>(69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2548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>(70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Нагрузка на ПВ-ЭЦК от стрелочной панели ПСПН-ЭЦК определяется мощностью питания рабочих цепей стрелок при их переводе, а также мощностью электрообогрева приводов.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</w:t>
        <w:tab/>
        <w:tab/>
        <w:tab/>
        <w:tab/>
        <w:tab/>
        <w:tab/>
        <w:tab/>
        <w:tab/>
        <w:tab/>
        <w:tab/>
        <w:t>(71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р</w:t>
        <w:tab/>
        <w:tab/>
        <w:tab/>
        <w:tab/>
        <w:tab/>
        <w:tab/>
        <w:tab/>
        <w:tab/>
        <w:tab/>
        <w:t>(72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CП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100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>(73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Нагрузка от преобразовательных панелей ПП25 на вводную панель определяется по результатам расчета в разделе 8, т.е.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8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ab/>
        <w:tab/>
        <w:tab/>
        <w:tab/>
        <w:t>(74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ab/>
        <w:tab/>
        <w:tab/>
        <w:tab/>
        <w:tab/>
        <w:tab/>
        <w:t>(75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Ч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Ч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7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8973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>(76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Мощность нагрузки СЦБ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П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>(77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П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>(78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Ц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П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sz w:val="28"/>
          <w:szCs w:val="28"/>
        </w:rPr>
        <w:t>вар</w:t>
        <w:tab/>
        <w:t>(79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Резерв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∙А</w:t>
        <w:tab/>
        <w:tab/>
        <w:tab/>
        <w:tab/>
        <w:tab/>
        <w:tab/>
        <w:tab/>
        <w:t>(80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 </w:t>
      </w:r>
      <w:r>
        <w:rPr>
          <w:sz w:val="28"/>
          <w:szCs w:val="28"/>
        </w:rPr>
        <w:t>Вт</w:t>
        <w:tab/>
        <w:tab/>
        <w:tab/>
        <w:tab/>
        <w:tab/>
        <w:tab/>
        <w:tab/>
        <w:t>(81)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</w:t>
        <w:tab/>
        <w:tab/>
        <w:tab/>
        <w:tab/>
        <w:tab/>
        <w:tab/>
        <w:tab/>
        <w:t>(82)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Результаты расчета мощности вводной панели представлены в форме сводной таблицы 3.</w:t>
      </w:r>
    </w:p>
    <w:p>
      <w:pPr>
        <w:pStyle w:val="Normal"/>
        <w:ind w:firstLine="54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3</w:t>
        <w:tab/>
      </w:r>
    </w:p>
    <w:p>
      <w:pPr>
        <w:pStyle w:val="Normal"/>
        <w:ind w:firstLine="5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31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991"/>
        <w:gridCol w:w="1938"/>
        <w:gridCol w:w="1625"/>
      </w:tblGrid>
      <w:tr>
        <w:trPr>
          <w:trHeight w:val="345" w:hRule="atLeast"/>
        </w:trPr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ок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отдельных нагрузок</w:t>
            </w:r>
          </w:p>
        </w:tc>
      </w:tr>
      <w:tr>
        <w:trPr>
          <w:trHeight w:val="360" w:hRule="atLeast"/>
        </w:trPr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ая, В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ивная, ва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ая, В∙А</w:t>
            </w:r>
          </w:p>
        </w:tc>
      </w:tr>
      <w:tr>
        <w:trPr>
          <w:trHeight w:val="34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ель ПР-ЭЦК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,1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7,6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2</w:t>
            </w:r>
          </w:p>
        </w:tc>
      </w:tr>
      <w:tr>
        <w:trPr>
          <w:trHeight w:val="322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панели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в трансформаторах Т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36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ель ПВП-ЭЦК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</w:tr>
      <w:tr>
        <w:trPr>
          <w:trHeight w:val="34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в режиме восстановления батареи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ель ПСПН-ЭЦК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2</w:t>
            </w:r>
          </w:p>
        </w:tc>
      </w:tr>
      <w:tr>
        <w:trPr>
          <w:trHeight w:val="37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д стрелок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обогрев приводов (220 В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4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ели ПП25-ЭЦК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5,6</w:t>
            </w:r>
          </w:p>
        </w:tc>
      </w:tr>
      <w:tr>
        <w:trPr>
          <w:trHeight w:val="36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зка панелей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Ц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26,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7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34</w:t>
            </w:r>
          </w:p>
        </w:tc>
      </w:tr>
      <w:tr>
        <w:trPr>
          <w:trHeight w:val="52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 СЦБ – 10%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,6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56</w:t>
            </w:r>
          </w:p>
        </w:tc>
      </w:tr>
      <w:tr>
        <w:trPr>
          <w:trHeight w:val="55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СЦБ с резерв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0,7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2,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42,56</w:t>
            </w:r>
          </w:p>
        </w:tc>
      </w:tr>
      <w:tr>
        <w:trPr>
          <w:trHeight w:val="338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ойства связ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4,8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0</w:t>
            </w:r>
          </w:p>
        </w:tc>
      </w:tr>
      <w:tr>
        <w:trPr>
          <w:trHeight w:val="6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вещени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гарантированное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гарантированно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9,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</w:tr>
      <w:tr>
        <w:trPr>
          <w:trHeight w:val="600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ая нагрузк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арантирован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451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гарантированна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0</w:t>
            </w:r>
          </w:p>
        </w:tc>
      </w:tr>
      <w:tr>
        <w:trPr>
          <w:trHeight w:val="435" w:hRule="atLeast"/>
        </w:trPr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на вводную панел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14,7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31,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92,56</w:t>
            </w:r>
          </w:p>
        </w:tc>
      </w:tr>
    </w:tbl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  <w:t>Активная мощность нагрузок ДГА определим по формуле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9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</w:t>
        <w:tab/>
        <w:tab/>
        <w:t>(83)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Выбранный тип ДГА (дизель-генераторный агрегат): </w:t>
      </w:r>
      <w:r>
        <w:rPr>
          <w:b/>
          <w:i/>
          <w:sz w:val="28"/>
          <w:szCs w:val="28"/>
        </w:rPr>
        <w:t>ДГА-48</w:t>
      </w:r>
      <w:r>
        <w:rPr>
          <w:sz w:val="28"/>
          <w:szCs w:val="28"/>
        </w:rPr>
        <w:t>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Расчет плавких вставок производится по наиболее загруженной фазе системы электропитания. Если предположить равномерность загрузки фаз, то расчетный ток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в каждой фазе при фазном напряжен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(220 В) составит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  <w:tab/>
        <w:tab/>
        <w:tab/>
        <w:tab/>
        <w:tab/>
        <w:t>(84)</w:t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Выбранный тип плавкой вставки: </w:t>
      </w:r>
      <w:r>
        <w:rPr>
          <w:b/>
          <w:i/>
          <w:sz w:val="28"/>
          <w:szCs w:val="28"/>
        </w:rPr>
        <w:t>100 А</w:t>
      </w:r>
      <w:r>
        <w:rPr>
          <w:sz w:val="28"/>
          <w:szCs w:val="28"/>
        </w:rPr>
        <w:t>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/>
      </w:pPr>
      <w:r>
        <w:rPr>
          <w:sz w:val="28"/>
          <w:szCs w:val="28"/>
        </w:rPr>
        <w:t xml:space="preserve">Определим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питающей установки:</w:t>
      </w:r>
    </w:p>
    <w:p>
      <w:pPr>
        <w:pStyle w:val="Normal"/>
        <w:ind w:firstLine="543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597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  <w:szCs w:val="28"/>
        </w:rPr>
        <w:tab/>
        <w:tab/>
        <w:tab/>
        <w:tab/>
        <w:tab/>
        <w:t>(85)</w:t>
      </w:r>
    </w:p>
    <w:sectPr>
      <w:footerReference w:type="default" r:id="rId2"/>
      <w:footerReference w:type="first" r:id="rId3"/>
      <w:type w:val="nextPage"/>
      <w:pgSz w:w="11906" w:h="16838"/>
      <w:pgMar w:left="1701" w:right="684" w:gutter="0" w:header="0" w:top="1085" w:footer="708" w:bottom="10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851" w:hanging="311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5:00Z</dcterms:created>
  <dc:creator>Сергей</dc:creator>
  <dc:description/>
  <dc:language>en-US</dc:language>
  <cp:lastModifiedBy>user</cp:lastModifiedBy>
  <cp:lastPrinted>2004-10-24T21:33:00Z</cp:lastPrinted>
  <dcterms:modified xsi:type="dcterms:W3CDTF">2004-11-10T13:11:00Z</dcterms:modified>
  <cp:revision>64</cp:revision>
  <dc:subject/>
  <dc:title>ВВЕДЕНИЕ</dc:title>
</cp:coreProperties>
</file>