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  истории  развития  железнодорожного  транспорта.</w:t>
      </w:r>
    </w:p>
    <w:p>
      <w:pPr>
        <w:pStyle w:val="Normal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 окончания  гражданской  войны  начался  период восстановления народного  хозяйства.  В  числе  первоочередных  задач стояла  восстановление  железнодорожного  транспорта.  Пути  восстановления  его  развития  на  новой   технической  основе,  на  базе электрификации    были  намечены  в  плане  ГОЭЛРО, утверждённом  </w:t>
      </w:r>
      <w:r>
        <w:rPr>
          <w:sz w:val="28"/>
          <w:lang w:val="en-US"/>
        </w:rPr>
        <w:t>VIII</w:t>
      </w:r>
      <w:r>
        <w:rPr>
          <w:sz w:val="28"/>
        </w:rPr>
        <w:t xml:space="preserve">  Всероссийским  съездом  Советов  в  1920г.  В  этом  плане  предусматривалось  превращение  главнейших  железнодорожных  направлений  в  мощные  электрифицированные  магистрали,  которые  сочетали  бы  высокую  провозную  способность  и  дешевую  перевоз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1920г.  был  утверждён  общий  устав  железных  дорог  РСФСР,  а  через  год  правило  технической  эксплуатации  железных  дорог.  В  1922г.  учёные  нашей  страны  приступили  к  работе  над  созданием  тепловоза.  6  ноября  1924г.  первый  тепловоз  с  электрической  передачей,  построенный  по  проекту  профессора  Я.М.  Гаккеля, совершил  рейс  по  участку  Петербург – Москва.     </w:t>
      </w:r>
    </w:p>
    <w:p>
      <w:pPr>
        <w:pStyle w:val="Normal"/>
        <w:ind w:firstLine="709"/>
        <w:jc w:val="both"/>
        <w:rPr/>
      </w:pPr>
      <w:r>
        <w:rPr>
          <w:sz w:val="28"/>
        </w:rPr>
        <w:t>В  1926г.  открыт  первый  в  нашей  стране  электрифицированный  железнодорожный  участок  Баку – Сабуича.  В  1930г.  была  создана  в  эксплуатацию  Туркистано – Сибирская  магистраль  протяжённостью  1442км.  В  том  же  году  вступил  в  эксплуатацию  первый  опытный  участок  автоблокировки  длиной  144км.  В  1931г.  был  принят  типовой  тормоз  системы  Матросова.  До  этого  грузовые  вагоны  и  локомотивы  оборудовались  тормозами  системы  Казанцева.  В  1932г.  построен  первый  советский  электровоз  ВЛ – 19  мощностью  2700  лошадиных  сил.  На  станции  Красный    Лимак  в  1934г.  сдана  первая  в  стране  механизированная  сортировочная  горка.  За  годы  предвоенных  пятилеток  железнодорожный  транспорт  получил  около  12  тысяч  новых  паровозов,  свыше  500  тысяч  грузовых  вагонов.  К  1940г.  грузооборот  дорог  возрос  в  5,6  раза  по  сравнению  с  1915г.,  а   протяженность  железнодорожной  сети  в  1,5  раза.  За  годы  войны  фашистами  было  разрушено  65  тысяч  километров  железнодорожного  пути  317  паровозных  депо.  Увезено  15.800  паровозов  и  тепловозов,  428  тысяч  вагонов.  В  годы  войны  было  построено  около  5  тысяч  километров  новых  железных  дорог.  В  послевоенные  годы  в  своём  развитии  железнодорожный  транспорт  продвинулся  вперёд.  Огромный  рост  грузооборота  потребовал  коренного  переоснащения  железных   дорог,  замены  старой  техники,  которая  к  тому  времени  уже  не  отвечала  предъявляемым    требованиям.  До  1961г.  в  нашей  стране  выпускались  электровозы  в  основном  работающие  на  постоянном  токе.  В  1962г. на Новочеркасском  заводе  был  построен  первый  восьмиосный   электровоз  работающий  на  переменном   токе   ВЛ80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     мощностью  6520квт.  В  дальнейшем  на  заводах  нашей  страны  начали  выпускать  электровозы  разных  модификаций.  В  настоящее  время  основной  магистральный  электровоз  грузового  типа,  который  применяется  у  нас  в стране – это  восьмиосные   электровоз  ВЛ80</w:t>
      </w:r>
      <w:r>
        <w:rPr>
          <w:sz w:val="28"/>
          <w:vertAlign w:val="superscript"/>
        </w:rPr>
        <w:t>с</w:t>
      </w:r>
      <w:r>
        <w:rPr>
          <w:sz w:val="28"/>
        </w:rPr>
        <w:t>. Позже  выпускают  двенадцатиосный  электровоз  ВЛ85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.  Но  на  Забайкальской  дороге  они  не эксплуатируются.  Причина  заключается  в  том,  что  радиусы  кривых  на  нашей  дороге  минимально-допустимые.  Вторая  причина  на  нашей  дороге  короткие  приёмо-отправочные  пути.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830" w:leader="none"/>
          <w:tab w:val="center" w:pos="4748" w:leader="none"/>
          <w:tab w:val="left" w:pos="4956" w:leader="none"/>
          <w:tab w:val="left" w:pos="5664" w:leader="none"/>
          <w:tab w:val="left" w:pos="6585" w:leader="none"/>
        </w:tabs>
        <w:ind w:firstLine="709"/>
        <w:rPr>
          <w:b/>
          <w:b/>
          <w:bCs w:val="false"/>
        </w:rPr>
      </w:pPr>
      <w:r>
        <w:rPr>
          <w:b/>
          <w:bCs w:val="false"/>
        </w:rPr>
        <w:t>Техническая  характеристика</w:t>
      </w:r>
    </w:p>
    <w:p>
      <w:pPr>
        <w:pStyle w:val="Heading1"/>
        <w:tabs>
          <w:tab w:val="clear" w:pos="708"/>
          <w:tab w:val="left" w:pos="2760" w:leader="none"/>
        </w:tabs>
        <w:ind w:hanging="0"/>
        <w:rPr>
          <w:bCs w:val="false"/>
          <w:sz w:val="28"/>
        </w:rPr>
      </w:pPr>
      <w:r>
        <w:rPr>
          <w:bCs w:val="false"/>
          <w:sz w:val="28"/>
        </w:rPr>
        <w:t>ВЛ80</w:t>
      </w:r>
      <w:r>
        <w:rPr>
          <w:bCs w:val="false"/>
          <w:sz w:val="28"/>
          <w:vertAlign w:val="superscript"/>
        </w:rPr>
        <w:t>с</w:t>
      </w:r>
    </w:p>
    <w:p>
      <w:pPr>
        <w:pStyle w:val="Heading1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оминальное  напряжение   В-25000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</w:rPr>
        <w:t xml:space="preserve">Частота  питающего  напряжения   ГЦ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ула  ходовой  части – 2(2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2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рина  колеи – 1520 м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точное  отношение – 88/2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руктивная  скорость  км/час – 1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ес  с  0,5т  запаса  песка – 192т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4т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ибольшая  нагрузка  на  ось  24Т    0,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сота  оси  автосцепки  от  уровня  головки  рельса  при  новых  бандажах  1040 – 1080м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та  от  уровня  головки  рельса  до  рабочей  поверхности  полоза  токоприёмника  в  опущенном  положении  5100мм,  в  поднятом  5500 – 7000м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иаметр  колеса  по  кругу  катания  при  новых  бандажах  колёсной  пары –1250м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ьший  радиус  прохождения  кривых  при  скорости  10км/час 125м            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/>
        <w:t xml:space="preserve">ЭЛЕКТРОНАСОС  4ТТ – 63/10  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Назначение.</w:t>
      </w:r>
      <w:r>
        <w:rPr>
          <w:sz w:val="28"/>
        </w:rPr>
        <w:t xml:space="preserve">  Электронасос  4ТТ – 63/10 ( рис 1 )  предназначен  для  перекачивания  трансформаторного  масла  в  системе  охлаждения  силового  трансформатора  электровоза.</w:t>
      </w:r>
    </w:p>
    <w:p>
      <w:pPr>
        <w:pStyle w:val="Heading4"/>
        <w:rPr/>
      </w:pPr>
      <w:r>
        <w:rPr/>
        <w:t>Технические  дан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/>
      </w:pPr>
      <w:r>
        <w:rPr>
          <w:sz w:val="28"/>
        </w:rPr>
        <w:t>Подача  63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апор   10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/>
      </w:pPr>
      <w:r>
        <w:rPr>
          <w:sz w:val="28"/>
        </w:rPr>
        <w:t>Температура  перекачиваемого  масла  не  более  +85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Режим  работы  продолжитель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оминальная  мощность  электродвигателя  2,2кВ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апряжение  питающей  сети  220/380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Номинальный  12,9/7,5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Частота  тока  50Г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Частота  вращения  ротора  1410  оборотов  в  мину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/>
      </w:pPr>
      <w:r>
        <w:rPr>
          <w:sz w:val="28"/>
        </w:rPr>
        <w:t>КПД  при  85</w:t>
      </w:r>
      <w:r>
        <w:rPr>
          <w:sz w:val="28"/>
          <w:vertAlign w:val="superscript"/>
        </w:rPr>
        <w:t>0</w:t>
      </w:r>
      <w:r>
        <w:rPr>
          <w:sz w:val="28"/>
        </w:rPr>
        <w:t>С  5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Масса  105кг   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Работа  электронасоса  обеспечивает  при  колебании  напряжения  питающей  сети  в  диапазоне  280 –460В,  при  коэффициенте  ассимметрии напряжений  до  10%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Электронасос  допускает  стоянку  под  током  короткого  замыкания  или  затяжной  пуск  в  течение  времени  до  60с  с холодного  состояния  при  номинальном напряжении  380В.  Он  допускает  кратковременную  работу  в  течении  2  часов  при  температуре  перекачиваемого  масла  95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онструкция.</w:t>
      </w:r>
      <w:r>
        <w:rPr>
          <w:sz w:val="28"/>
        </w:rPr>
        <w:t xml:space="preserve">  Электронасос  4ТТ –63/10  представляет  собой  агрегат,  состоящий  из  трехфазного  асинхронного  электродвигателя  с  короткозамкнутым  ротором  и  одноступенчатого  центробежного  насоса.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Исполнение  электронасоса – бессальниковое  герметическое  полностью  исключает  утечку  трансформаторного  масла  во  внешнюю  среду.  Герметичность  достигнута  установкой  резиновых  уплотнений  между  всасывающим,  напорным  патрубками,  задним  подшипниковым  щитом,  панелью  зажимов  и  корпусов,  а  также  установкой  уплотнений  между  шпильками  выводов  и  панелью  зажим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рпус  насоса,  всасывающий  патрубок,  направляющий  аппарат,  рабочее  колесо – чугунные  литые.  Подшипниковые  щиты – стальные,  литые.  В  верхней  части  корпуса  имеется  прилив  для  установки  коробки  выводов,  проушина  для  транспортировки,  подъёма  и  резьбовое  соединение   для  крепления  запорного  устройства.  На  запорное  устройство  устанавливается  манометр,  по  показаниям  которого  определяется  правильность  направления  вращения  ротора.  На  напорном  фланце  корпуса  насоса  имеется  отверстие  для  слива  масла  и  заземляющий  болт.  Электронасос  не  имеет  опорной  плиты  и  крепится  всасывающим  и  напорным  патрубками  к  трубопроводам.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акет  статора  установлен  в  стальную  гильзу.  Гильза  статора  установлена  в  корпусе  насоса  и  застопорена  винтом,  находящимся  под  болтом  заземления  коробки  выводов.  Пакет  статора  шихтован  из  листов  изолированной  электротехнической  стали  толщиной  0,5м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мотка  статора – двухслойная  петлевая,  катушечная,  выполн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одом  ПСД 1,16  и  пропитана  лаком  МЛ – 92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моточные  данные   статора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исл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зов . ………………….……………………… 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юсов ……………………………………….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итков  в  катушке ……………………………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итков  в  фазе ……………………….………. 180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азов  на  полюс  и  фазу …………………….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ников  в  пазу ………………………… 6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араллельных  ветвей ……………………….. 1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опротивление  фазы  при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…………….   (1,74    0,1) Ом                         </w:t>
      </w:r>
    </w:p>
    <w:p>
      <w:pPr>
        <w:pStyle w:val="2"/>
        <w:rPr/>
      </w:pPr>
      <w:r>
        <w:rPr/>
        <w:t>Изоляцией  паза  стекломиканит  гибкий  толщиной  0,25мм  и  два  слоя  стеклолакоткани  толщиной  0,15мм.  Лобовые  части  обмотки  изолированы  и  покрыты  эмалью  ГФ –92 –ГС.  Соединение  обмоток  для  напряжения  380В  показано  на  рис  2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отор  электродвигателя – короткозамкнутый.  Пазы  его  залиты  алюминием.  Пакет  ротора  шихтован  из  листовой  электротехнической  стали  толщиной  0,5мм.  Ротор  отбалансирован  динамически.  Номинальный  зазор  между  статором  и  ротором  0,5мм. Вал  электронасоса – полый,  вращается  в  шарикоподшипниках  6 – 306  и  имеет  консольную  часть  со  стороны  всасывающего  патрубка,  на  которую  насажено  робочее колес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лость  электронасоса  заполнена  перекачиваемым  трансформаторным  маслом,  которое,  циркулируя,  смазывает  подшипники  и  отводит  тело,  выделяемое  электродвигателе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анель  зажимов  изготовлена  из  прессмассы  АГ – 4В.  На  панели  имеются  шесть  выводных  зажимов  для  осуществления  соединений  обмоток  статора  в  звезду  или  треугольник  и  одним  для  подсоединения  зазем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ЕМОНТ  ЭЛЕКТРОНАСОСА  4ТТ – 63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чистите  насос  от  грязи  и  пыли.  Демонтируйте  с  трансформатора  и  полностью  разберите.  Все  детали  промойте  в чистом  трансформаторном  масле.  В случае  обнаружения  видимых  трещин  в  корпусе  насоса,  подшипниковых  щитах  и  всасывающем  патрубке  заварите  либо  замените  детали  исправным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смотрите  подшипниковые  щиты;  забоины,  вмятины  на сопрягаемых  поверхностях  устраните.</w:t>
      </w:r>
    </w:p>
    <w:p>
      <w:pPr>
        <w:pStyle w:val="2"/>
        <w:rPr/>
      </w:pPr>
      <w:r>
        <w:rPr/>
        <w:t xml:space="preserve">   </w:t>
      </w:r>
      <w:r>
        <w:rPr/>
        <w:t>Проверьте:  состояние  проушин  для  подъёма  электронасоса;  состояние  изоляции  обмотки  статора;  выводных  кабелей.  При  повреждении  обмотки  статора  насос  отправьте  в  ремонт;  качество  пайки  наконечников  на  выводных  кабелях  и  качество  контакта  заземляющего  болта;  закрепление  клиньев  в  позах  статора.  Ослабленные  клинья  выбейте  из  пазов,  подложите  под  них  необходимоё  количество  прокладок  из  стекломиканита  гибкого  Г2ФГ11 – 30 – 0,25  и  установите  на  место.  Сломанные  клинья  замените  новыми;  сопротивление  изоляции  обмотки  статора  (при  необходимости  сушите),  испытайте  её  электрическую  прочность  межвитковой  изоляц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мотрите  ротор.  Вмятины  и  забоины,  а  также  видимые  трещины  в  заливке  короткозамкнутой  клетки  устраните,  ротор  с  трещинами  в  заливке  замените.  При  наличии  задиров   на  поверхности  ротора  допускается  его  шлифовка.  Осмотрите  состояние  балансировочных  грузов,  при  их  ослаблении  ротор  балансируйте,  грузы  закрепите.  Замените  при  необходимости  подшипники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ерьте  состояние  посадочных  мест  рабочего  колеса  и  вала.  При  нарушении  размеров  посадочных  мест  произведите  их  ремон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ните  при  необходимости  уплотнительные  кольца.  Осмотрите  крепёж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берите  электронасос  и  окрасьте  его  снаруж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тановите  электронасос  на  место,  заполните  маслом.  При  заполнении  электронасоса  маслом  откройте  верхнюю  пробку  или  кран  запорного  устройства  для  выхода  воздуха  и  закройте,  когда  появится  масло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дключите  электронасос  к  питающей  сети  и  подсоедините  заземляющий  провод.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роверьте  правильность  вращения  ротора  электронасоса,  для  этог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ключите  электронасос  и  замерьте  давление  масла  по  манометру  на  запорном  устройстве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ключите  электронасос  и  поменяйте  местами  две  фазы  в  коробке  выводов;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ключите  электронасос  и  вновь  замерьте  давление  масла  по  манометру  на  запорном  устройстве.  Большее  значение  давления  соответствует  правильному  направлению  вращения  ротор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ерьте  отсутствие  течи  масла.  Испытайте  электронасос  согласно  нормативно – технической  документации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rPr>
          <w:bCs w:val="false"/>
        </w:rPr>
      </w:pPr>
      <w:r>
        <w:rPr>
          <w:bCs w:val="false"/>
        </w:rPr>
        <w:t>Разборка  и  сборка  электронасоса  4ТТ – 63/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борку  ведите  в  последова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йте  масло  из  трансформатора  до  уровня  ниже  всасывающего  патрубка  насоса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тсоедините  электронасос  от  питающей  электросети  и  гидравлической  системы,  отсоедините  заземление,  слейте  остатки  масла  из  полости  насоса,  вывернув  пробку  в  напорном  патрубке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тверните  гайки,  крепящие  всасывающий  патрубок,  снимите  всасывающий  патрубок  используя  отжимные  болты;  отогните  усик  стопорной  шайбы,  отверните  гайку  и  снимите  рабочее  колесо  с  вала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нимите  направляющий  аппара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ожмите  от  корпуса  отжимными  болтами  подшипниковый  щит  и  снимите  его  вместе  с  ротором  и  подшипником;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нимите  подшипниковый  щит  с  вала  вместе  с  подшипником,  снимите  подшипник  (при  необходимости),  предварительно  сняв  кольцо;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тогните  усик  стопорной  шайбы,  отверните  гайку  и  снимите  второй  подшипник  с  вала  (при  необходимост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мите  подшипниковый  щит,  используя  отжимные  болт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борку  электронасоса  ведите  в  последовательности,  обратной  разборке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 этом  подшипники  перед  установкой  нагрейте  до  температуры  80 – 90</w:t>
      </w:r>
      <w:r>
        <w:rPr>
          <w:sz w:val="28"/>
          <w:vertAlign w:val="superscript"/>
        </w:rPr>
        <w:t>0</w:t>
      </w:r>
      <w:r>
        <w:rPr>
          <w:sz w:val="28"/>
        </w:rPr>
        <w:t>С,  после  сборки  проверьте,  легко  ли  вращается  ротор  электронасоса  от  руки.</w:t>
      </w:r>
    </w:p>
    <w:p>
      <w:pPr>
        <w:pStyle w:val="3"/>
        <w:rPr/>
      </w:pPr>
      <w:r>
        <w:rPr/>
        <w:t>ПОДГОТОВКА  ВСПОМОГАТЕЛЬНЫХ  ЭЛЕКТРИЧЕСКИХ  МАШИН  К  РАБОТЕ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консервируйте  машину,  слейте  трансформаторное  масло  из  полости  насоса,  сняв  упаковочные  крышки  с  патруб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 окончании  монтажа  проверьте  по  соответствующим  схемам  правильность  подсоединения  выводных  проводов  к  зажима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соедините  заземляющий  провод  к  корпусу  машин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верти  надёжность  и  исправность  крепёжных  и  контактных  соединений.  При  окончании  подготовительных  операций  включите  и  проверьте  направление  вращения.  Прослушайте  работу  машины.  При  нормальной  работе  не  должно  быть  неравномерного  шума,  стука  или  повышеной  вибрации.  К  моменту  включения  электронасос  должен  заполнен  трансформаторным  маслом  и  из  его  полости  должен  быть  удалён  весь  воздух.</w:t>
      </w:r>
    </w:p>
    <w:p>
      <w:pPr>
        <w:pStyle w:val="3"/>
        <w:rPr>
          <w:bCs w:val="false"/>
        </w:rPr>
      </w:pPr>
      <w:r>
        <w:rPr>
          <w:bCs w:val="false"/>
        </w:rPr>
        <w:t>ОСОБЕННОСТИ  ЭКСПЛУАТАЦИИ  ВСПОМОГАТЕЛЬНЫХ  ЭЛЕКТРИЧЕСКИХ  МАШИН  ЗИМО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ле  длительной  стоянки  электровоза  проверьте  сопротивление  изоляции  вспомогательных  машин  и  при  необходимости  доведите  его  до  нормы.  При  пуске  вспомогательных  машин  в  случае,  когда  электродвигатели  привода  главных  компрессоров  не  запускаются  сначала  проверните  вручную  муфты  компрессоров,  запустите  электродвигатели  привода  вентиляторов  и  после  этого  включите  электродвигатели  привода  главных  компрессоров.  Перед  запуском  электродвигатели  вспомогательного  компрессора  при  температуре  окружающего  воздуха  минус  20</w:t>
      </w:r>
      <w:r>
        <w:rPr>
          <w:sz w:val="28"/>
          <w:vertAlign w:val="superscript"/>
        </w:rPr>
        <w:t>0</w:t>
      </w:r>
      <w:r>
        <w:rPr>
          <w:sz w:val="28"/>
        </w:rPr>
        <w:t>С  и  ниже  вручную  проверните  (на  3,5  оборотов)  шкив 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 избежение  снижения  сопротивления  изоляции  машин  ниже  нормы  в  результате  конденсации  влаги  зимой  вводите  электровоз  в  помещение  депо  только  с  теплыми  вспомогательными  машинами.</w:t>
      </w:r>
    </w:p>
    <w:p>
      <w:pPr>
        <w:pStyle w:val="TextBody"/>
        <w:rPr/>
      </w:pPr>
      <w:r>
        <w:rPr/>
        <w:t>После  длительной  стоянки  электровоза  перед  включением  электродвигателей  убедитесь  в  отсутствии  инея  и  наледи  на  коллекторе  и  обмотках.  Иней  и  наледь  удалите  волосяной  щеткой  и  чистой  салфеткой,  смоченной  в  бензине.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</w:rPr>
        <w:t>НОРМЫ  ДОПУСКОВ  И  ИЗНОСОВ  ВСПОМОГАТЕЛЬНЫХ  ЭЛЕКТРИЧЕСКИХ  МАШИН</w:t>
      </w:r>
      <w:r>
        <w:br w:type="page"/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"/>
        <w:gridCol w:w="2653"/>
        <w:gridCol w:w="80"/>
        <w:gridCol w:w="2440"/>
        <w:gridCol w:w="4"/>
      </w:tblGrid>
      <w:tr>
        <w:trPr>
          <w:trHeight w:val="994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деталей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</w:rPr>
              <w:t>Размер  новой  детали  м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</w:rPr>
              <w:t>Предельно  допустимые  размеры</w:t>
            </w:r>
          </w:p>
        </w:tc>
      </w:tr>
      <w:tr>
        <w:trPr>
          <w:trHeight w:val="14259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Расщепитель  фаз  НБ – 455А</w:t>
            </w:r>
          </w:p>
          <w:p>
            <w:pPr>
              <w:pStyle w:val="TextBody"/>
              <w:tabs>
                <w:tab w:val="clear" w:pos="708"/>
                <w:tab w:val="left" w:pos="3825" w:leader="none"/>
              </w:tabs>
              <w:jc w:val="left"/>
              <w:rPr/>
            </w:pPr>
            <w:r>
              <w:rPr/>
              <w:t xml:space="preserve">Диаметр  станины  под  посад-ку  щитов подшипниковых   (совместно  со  щитами)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Диаметр  шеек  вала  посадку  подшипников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Наружный  диаметр  ротор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иение  ротора                                                          </w:t>
            </w:r>
          </w:p>
          <w:p>
            <w:pPr>
              <w:pStyle w:val="Heading8"/>
              <w:rPr/>
            </w:pPr>
            <w:r>
              <w:rPr/>
              <w:t xml:space="preserve">Диаметр  щитов  подшипни-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овых  под  посадку  в  стани-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у  (совместно  со  станиной)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То  же  под  посадку  подшип-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ника</w:t>
            </w:r>
          </w:p>
          <w:p>
            <w:pPr>
              <w:pStyle w:val="Heading4"/>
              <w:tabs>
                <w:tab w:val="clear" w:pos="708"/>
                <w:tab w:val="left" w:pos="3825" w:leader="none"/>
              </w:tabs>
              <w:rPr/>
            </w:pPr>
            <w:r>
              <w:rPr/>
              <w:t>Электродвигатель  АЭ92 – 402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>Диаметр  станины  под  посад-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  щитов  подшипниковых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(совместно  со  щитами)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иаметр  шеек  вала  под  посадку  подшип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ый  диаметр  ро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ение  ротор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иаметр  щитков  подшипников  под  посадку  в  станину  (совместно  со  ста- ниной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 же  под  посадку  подши- пников</w:t>
            </w:r>
          </w:p>
          <w:p>
            <w:pPr>
              <w:pStyle w:val="Heading4"/>
              <w:rPr/>
            </w:pPr>
            <w:r>
              <w:rPr/>
              <w:t>Электронасос  4ТТ – 63/10</w:t>
            </w:r>
          </w:p>
          <w:p>
            <w:pPr>
              <w:pStyle w:val="Heading6"/>
              <w:rPr/>
            </w:pPr>
            <w:r>
              <w:rPr/>
              <w:t xml:space="preserve">Диаметр  корпуса  под  посад </w:t>
            </w:r>
          </w:p>
          <w:p>
            <w:pPr>
              <w:pStyle w:val="Heading6"/>
              <w:rPr/>
            </w:pPr>
            <w:r>
              <w:rPr/>
              <w:t>ку  щитов  подшипниковых  (совместно  со  щитами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иаметр  шеек  вала  под  посадку  подшипни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ый  диаметр  ро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ение  рот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 щитов  подшипни- ковых  под  посадку  в  корпус  (совместно  с  корпусо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 же  под  посадку  подшип ников</w:t>
            </w:r>
          </w:p>
          <w:p>
            <w:pPr>
              <w:pStyle w:val="Heading4"/>
              <w:rPr/>
            </w:pPr>
            <w:r>
              <w:rPr/>
              <w:t>Электродвигатель П – 11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аметр  щитов  подшипни- ковых  под  посадку  на  ста- нину (совместно  со  стани- ной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А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 xml:space="preserve">                </w:t>
            </w:r>
          </w:p>
          <w:p>
            <w:pPr>
              <w:pStyle w:val="Heading4"/>
              <w:rPr>
                <w:vertAlign w:val="superscript"/>
              </w:rPr>
            </w:pPr>
            <w:r>
              <w:rPr/>
              <w:t>85Н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П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0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80С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20П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5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227,8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 0,09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20А</w:t>
            </w:r>
            <w:r>
              <w:rPr>
                <w:sz w:val="28"/>
                <w:vertAlign w:val="subscript"/>
              </w:rPr>
              <w:t>2а</w:t>
            </w:r>
            <w:r>
              <w:rPr>
                <w:sz w:val="28"/>
              </w:rPr>
              <w:t xml:space="preserve"> + 0,0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60А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90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0,07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11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 0,07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90С – 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2А +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82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+0,09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…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90…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180С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420…416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5Н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27,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420…4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60А + 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90…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10,8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90…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72А + 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…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 щита  подшипни- кового  под  посадку  подшип- ника  со  стороны  коллекто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етр  щита  подшипни-  кового  под  посадку  подшип- ника  со  стороны,  противо- положной  коллектор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 xml:space="preserve">Диаметр  станины  под  посадку  щитов  подшипнико- вых  (совместно  со  щитами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 xml:space="preserve">Диаметр  шеек  вала  под  посадку  подшипни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 коллектор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иение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убина  продорожки  мика- нита  между  коллекторными  пластина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зор  между  нижней  кром-  кой  обоймы  щеткодержател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  рабочей  поверхностью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ирина  окна  щеткодержа- теля  под  щетк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ина  окна  щеткодержателя  под  щетку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мер  щетки  по  высо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Зазор  между  корпусом  щеткодержателя  и  щеткой  по  ширине  щ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о  же  по   длине  щетки</w:t>
            </w:r>
          </w:p>
          <w:p>
            <w:pPr>
              <w:pStyle w:val="Heading4"/>
              <w:keepLines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Электродвигатель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МК – 1/5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Диаметр  щитов  подшипни-  ковых  под  посадку  на  станину  (совместно  со  ста- ниной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етр  в  щите  подшипни- ковых  под  посадку  подшип- ника  со  стороны  коллекто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Диаметр  в  щите  подшипни- ковом  под  посадку  подшипника  со  стороны   противоположной  коллекто- р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42П   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2П   0,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82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—0,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5Н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4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+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8А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+0,1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10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+0,1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5  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…0,25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6…0,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235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+0,09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42П   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П   0,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82…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5Н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5…5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8+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0+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6…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35…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62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416"/>
      </w:tblGrid>
      <w:tr>
        <w:trPr>
          <w:trHeight w:val="78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ageBreakBefore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br w:type="page"/>
            </w:r>
            <w:r>
              <w:rPr>
                <w:sz w:val="28"/>
              </w:rPr>
              <w:t>Диаметр  расточки  станины  под  посадку  щитов  подшип- никовых  (совместно  со  щит- там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Диаметр  шеек  вала  под  посадку  пошипни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етр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иение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убина  продорожки  мика- нита  между  коллекторными  пластинами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>Зазор  между  нижней  кромкой  обоймы  щеткодер- жателя  и  рабочей  поверхностью  коллек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ирина  окна  щеткодержа- теля  под  щетк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лина  окна  щеткодержателя под  щетк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р  щетки  по  высоте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</w:rPr>
              <w:t xml:space="preserve">Зазор  между  корпусом  щеткодержателя  и  щеткой  по  ширине  щетки          </w:t>
            </w:r>
          </w:p>
          <w:p>
            <w:pPr>
              <w:pStyle w:val="Heading9"/>
              <w:rPr/>
            </w:pPr>
            <w:r>
              <w:rPr/>
              <w:t>То  же по  длине  ще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>235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—0,09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6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+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0+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2,5+0,1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32  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5…0,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6…0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35…2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20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57…52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,5…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+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2,5+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…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</w:tr>
    </w:tbl>
    <w:p>
      <w:pPr>
        <w:pStyle w:val="Style6"/>
        <w:rPr/>
      </w:pPr>
      <w:r>
        <w:rPr/>
        <w:t>ЭЛЕКТРОНАСОС  4ТТ – 63/10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2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Неисправност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роятная  причин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  устранени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Электронасос  не  па- даёт  трансформато- рное  масло  или  по- даёт  в  недостаточном количестве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правильное  направ-ление  вращения  ро</w:t>
              <w:softHyphen/>
              <w:t>тора  или  недоста-точное  число  оборо- т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ьте  напряже-ние  сети,  подключе-ние  фаз  на  выводной панели.  Для  измене-ния  направления  вращения  переключи-те   две  фазы  на  выводной  панели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грузка  электро-двигателя.  Электрона-сос  разворачивается  с  трудом  и  работает  с  пониженной  частотой  вращ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уск  электронасоса  при  температуре  пе- рекачиваемого  масла  ниже  допустимой  ра-бочей  температуры.  Механические  повре-ждения  в  электрона-сос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косы  подшипни-к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лючите  электро-насос  и  не  включайте пока  разогреется  масло  до  температу-ры  плюс  1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ани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ьте  сборку  подшипник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двигатель  черезмерно  нагрет  (срабатывает  реле  ТРТ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витковое  замыка-ние  обмотки  статора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соедините  от  сети прозвоните  цепи.  При наличии  замыканий  отправьте  в  ремонт 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асос  рабо-тает  с  повышеным  шумом  и  вибрацие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авильная  центровка  колеса  насоса.  Шарикоподш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пники  износились  или  имеют  механиче-ские  повреждения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ьте  сборку.  Замените  подшипники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насос  при  пуске  не  работает,  гуди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сутствие  напряже-ния  в  одной  из  фаз  питания  (оборвана   одна  фаза  или  незам-кнулись  губки  пуско-вого  контактора)  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ьте  цепи  пита-ния,  устраните  неисправности  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асос  внезап-но  прекращает  работ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кращение  подачи  напряжения.  Заклинивание  ротора  или  рабочего  колеса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ерьте  цепи  питания.  Насос  отпр-авьте  в  ремон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382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5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pageBreakBefore/>
      <w:numPr>
        <w:ilvl w:val="8"/>
        <w:numId w:val="1"/>
      </w:numPr>
      <w:tabs>
        <w:tab w:val="clear" w:pos="708"/>
        <w:tab w:val="left" w:pos="3825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70" w:leader="none"/>
      </w:tabs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6">
    <w:name w:val="Название объекта"/>
    <w:basedOn w:val="Normal"/>
    <w:next w:val="Normal"/>
    <w:qFormat/>
    <w:pPr>
      <w:keepNext w:val="true"/>
      <w:keepLines/>
      <w:pageBreakBefore/>
      <w:tabs>
        <w:tab w:val="clear" w:pos="708"/>
        <w:tab w:val="left" w:pos="3825" w:leader="none"/>
      </w:tabs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3:00Z</dcterms:created>
  <dc:creator>Сергей</dc:creator>
  <dc:description/>
  <cp:keywords/>
  <dc:language>en-US</dc:language>
  <cp:lastModifiedBy>Mage</cp:lastModifiedBy>
  <dcterms:modified xsi:type="dcterms:W3CDTF">2011-10-17T09:43:00Z</dcterms:modified>
  <cp:revision>2</cp:revision>
  <dc:subject/>
  <dc:title>ВВЕДЕНИЕ</dc:title>
</cp:coreProperties>
</file>