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711291711"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504346141"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1501853825"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105977747"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565839007"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054599299"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592663449"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1442240874"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1732484606"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364292816"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1650679194"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2060467002"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893510940"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1450691721"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1493538937"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1892246337"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1414006800"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1883436828"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1999762928"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1962141738"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669113587"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906129387"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1526933608"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2033353688"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1791858523"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