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1764421412"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156486722"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502463117"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455570012"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2091940293"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543870270"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714497442"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1773426426"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1512019911"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1006134614"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1530696576"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248593995"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2045833451"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873234085"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1906543114"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1915080807"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1006465568"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664061911"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1988222287"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332222210"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451594885"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930846241"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632900606"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1551562117"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1492765627"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1716237563"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2042460576"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551746947"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