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802827928"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423348012"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6963012"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54786818"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745889945"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470795937"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140397165"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