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Fonts w:cs="Arial" w:ascii="Arial" w:hAnsi="Arial"/>
          <w:b/>
          <w:sz w:val="22"/>
        </w:rPr>
        <w:t>ВВЕДЕНИЕ.</w:t>
      </w:r>
      <w:r>
        <w:rPr>
          <w:rFonts w:cs="Arial" w:ascii="Arial" w:hAnsi="Arial"/>
          <w:sz w:val="22"/>
        </w:rPr>
        <w:t xml:space="preserve"> Дерматовенерология наука, которая занимается изуч-ем эпидемиологии причины, м-ды д-ли, клинич. проявл-я, принципы леч-я. Каждый 10-ый больной на амб. приеме - кожно венер. б-ной – большая распространенность каждый 6-оЙ житель планеты в течении года заражается вен. б-нью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ая 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-е струк-ры, функции, нормы и пат.измененной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-е общ. закономерн. развития пат.процесс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зработка общ. принципов терапии и проф-ки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Частная 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ение распространенности, причины мех-мов, развития, клини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зработка методов леченияч и проф-ки каждого забол-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рматовенерология тесно связан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нутренними болезн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врологией (экзе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ндокринология (бронзовая б-нь, липоидный некробиоз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ммунология (первичные аутоимунные болоезни,скв. склеродермия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танатомией</w:t>
      </w:r>
    </w:p>
    <w:p>
      <w:pPr>
        <w:pStyle w:val="Normal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ЕТОДЫ ИСПОЛЬЗУЕМЫЕ В ДЕРМ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Общеклинические исследования б-г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Патоморфологический (гистология) 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Биохимическ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Ренгенологическ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Иммунолог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Радиоиму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Эксперименталь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Бактериоскоп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Бактериолог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76 г. Плен. - первая попытка класифик. по морфолог.признака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Английская Уиллен и Бейтма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тояли на морф.принцип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Фран. - Алибер - самост. заб-ний кожи нет - рез-тат внутр.п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Немецкая - Гербо Капоши разработ. патоморф. классиф. - вн. б-ни кожи обусл. экзогенными причина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Русская Петербургская Московская 1869 каф. кож. вен. б-ней - важная роль в разв. кож. б-ней - внутр.патология, наруш-я ЦНС +экзогенные причи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влов - отиология и патогенез леч-я экземы; его сын - васкул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-е сифилитич.инфекц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.Н.Подвысоцкая, Шапочников, Кожевников, Горнов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тель Московской школы - Поспелов ( музей муляжей, учебник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 - патоморф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шевский, Григорьев, Демьянович - м-ды леч-я чесо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.Скрипк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евская школа проф. Стукавенко - впервыке описан с-м отслаения эпидермиса при пузырчатке - с-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ольского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БСС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копчук - в теч. 40 лет возглавл. каф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Созд. дерматологич. службу на терр. БСС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1940 эксперимент.обосновал методы леч-я СКВ в основу которого положены антималярийные принцип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Обосновал нецелесобразность испол-я в терапии сифилиса мышяковистыми соед-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олев - м-д перманентного леч-я сифилиса - позволил сократи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леч-ния с 2 л. до 3-6 ме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данович леч-е заболев. кожи с пом. ультрозвуков.тера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федра МГМИ; пробле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зуч. метоболич. процессов в коже при хр.заб-ях кожи(псориаз.экзема) изуч.мех-мов эпидермоноэ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Изуч-е вопросов поздн.форм сифилиса инф.хр.гонореи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= 1,5-2 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= 15-17% ; без подкож.жир.клет-ки 5-6%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ло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Эпедермис 0,04 - 1 м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оединительнотканная часть 0,05-0,5 см (дер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одкожная жир.клетчатка - от полного abs до 5-10 см (гиподер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эпедермис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1 мес. развития эмбриона - однорядный кубиче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мес. - перидерм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- 4 мес. - перидерма из 3 - 4 х слое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мес - 4 слоя эпидерми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4 месяце из погружающихся в дерму ростковыхъ клеток эпидерми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ваются придатки кож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обственно кож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мес - округлые кле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мес - нежные проколлагеновые волок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мезодермы развивается дерма и подкожная клетчатка. Эпедерми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агается на мембране - многослоенный ороговивающий эпителий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собенности базального сло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ервый ряд клеток призматической фор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равнительно большое кол-во ДНК и РНК Метотический индекс = 0,6-0,7 на 100 к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Содержит пигментный мелан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Содержит клетки Меркеля - осязате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Содержит клетки Лангерганса, которые а/ активно участвуют в процессе имуногенеза;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поватый слой 3-8 рядов клето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Наличие шиповидных выступ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Десмосо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олокнистые структуры в цитоплазме - тонофибрил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нистый слой (кератогеалиновый) 2-3 слоя клеток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лестящий сло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Клетки лишены яде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одержат элеид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говой слой пластинки лишенные ядер, тесно со едененны меж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ой; состоят из керати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ция эпидермопоэза - участвуют НС, ЖВС, биологическиактив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щест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ияние НС опосредован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ция меланопоэ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тезируетсчя меланин из тирозина. В регуляции меланогенеза - Н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ВС, БАВ. Повышение при пов. АКТГ, МСГ, половых гормонов, удале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ы надпочечников, при недостатке витаминов A, C, PP, E.</w:t>
      </w:r>
    </w:p>
    <w:p>
      <w:pPr>
        <w:pStyle w:val="Normal1"/>
        <w:jc w:val="center"/>
        <w:rPr/>
      </w:pPr>
      <w:r>
        <w:rPr>
          <w:rFonts w:cs="Arial" w:ascii="Arial" w:hAnsi="Arial"/>
          <w:b/>
          <w:sz w:val="22"/>
        </w:rPr>
        <w:t>Пиодермиты - гнойные заболевания кожи.</w:t>
      </w:r>
      <w:r>
        <w:rPr>
          <w:rFonts w:cs="Arial" w:ascii="Arial" w:hAnsi="Arial"/>
          <w:sz w:val="22"/>
        </w:rPr>
        <w:t xml:space="preserve"> Группа поражений кожи, обусловленная экзогенными внедр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ноеродных м/о. Составляет 80% от заболеваний кожи, среди детей 38%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гут протекать остро и хронически. После разрешения - восстановл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ы или при хрон. процессах - рубцовые изменени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ВЫЗЫВАЮТСЯ:</w:t>
      </w:r>
      <w:r>
        <w:rPr>
          <w:rFonts w:cs="Arial" w:ascii="Arial" w:hAnsi="Arial"/>
          <w:sz w:val="22"/>
        </w:rPr>
        <w:t xml:space="preserve"> staphilococcu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ptococcu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i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coli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егной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иб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нокок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невмококк и др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Характеристика возбудител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орошо прокрашиваются анилиновыми красител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р+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орошо растут на искусственных питательных средах, коло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ие, блестящие, небольших размеро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оген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ирулентность м/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рушение защитной способности: повышение рН (N 4.5 - 5.5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е водно-эмульсионной пленки и целостности эпител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эндоген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сопутствующей п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ункциональные нарушения ЦН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--/-- эндокринной систе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ммунодефици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гиповитоминозы, недостаточность микроэлемен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применение глюкокортикоидов и цитостатиков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АССИФИКАЦ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ые / втори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ЭТИОЛОГ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стафилококк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стрептококк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смеша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РАСПРОСТРАНЕН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локализова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распростран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ТЕЧЕНИЮ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острые (до 2 мес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хрониче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ГУБИНЕ ПО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оверхностные - эпидермис и верхние слои дер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глубокие - все сло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ИЯ СТАФИЛОДЕРМИИ ОТ СТРЕПТОДЕРМ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филодермии - поражаются волосяные фолликулы, боле глубокие сло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, более распространенные, более контагинозные, чаще страдают де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ТЕЧЕНИЯ В СОВРЕМЕННЫЙ ПЕРИОД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одиночные фурункулы, фурункулы с острым течением, 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ка чественные, чаще вторичные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ТИОФОЛЛИКУЛ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стафилококк. Процесс локализуется в эпидермис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ется устье волсяного фолликула. Полость заполнена желт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остью и пронизана волосом. Через 2-3 дня ссыхается и отторгаетс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3% салициловый спирт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ОЛЛИКУЛ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уется в губоких слоях кожи узелок, переходящий в пол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-7 дней образуется корочка, которая отторгается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кализации в области лица течение затягивается - вульгарный сикоз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 широкого спектра, специфическая и неспецифиче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профилактика, общеукрепляющи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ФУРУНКУЛ</w:t>
      </w:r>
      <w:r>
        <w:rPr>
          <w:rFonts w:cs="Arial" w:ascii="Arial" w:hAnsi="Arial"/>
          <w:b/>
          <w:sz w:val="22"/>
        </w:rPr>
        <w:t xml:space="preserve"> (одиночный) </w:t>
      </w:r>
      <w:r>
        <w:rPr>
          <w:rFonts w:cs="Arial" w:ascii="Arial" w:hAnsi="Arial"/>
          <w:b/>
          <w:i/>
          <w:sz w:val="22"/>
        </w:rPr>
        <w:t>ФУРУНКУЛЕЗ</w:t>
      </w:r>
      <w:r>
        <w:rPr>
          <w:rFonts w:cs="Arial" w:ascii="Arial" w:hAnsi="Arial"/>
          <w:b/>
          <w:sz w:val="22"/>
        </w:rPr>
        <w:t xml:space="preserve"> (множественные)</w:t>
      </w:r>
      <w:r>
        <w:rPr>
          <w:rFonts w:cs="Arial" w:ascii="Arial" w:hAnsi="Arial"/>
          <w:sz w:val="22"/>
        </w:rPr>
        <w:t xml:space="preserve"> В патологический процесс вовлекаются все слои кожи. Проходит черезстадии: 1)формирование узла - инфильтрация волосяного фолликула 3-5 дней 2)острый некротический процесс - разрушение фолликула, сальных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вых желез, отторжение некротического стержня, образовании язв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тадия рубцева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 зависит от стадии теч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- тепло,УВЧ, ультрозвук, лазер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мази с а/б, протеолит. фер., солкосерил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РБУНКУЛ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атологический процесс вовлекается 5-6 фолликул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повышением температуры, головной болью. Необходима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госпитализация, хирургическое лечение, а/б терапия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ЕРИФОР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тся потовые железы мерокринового типа. Клиника похожа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офолликулит, но пустула не пронизана волосом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ГИДРАДЕН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потовых желез. Хронический процесс с образова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ого руб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, иммунотерапия, физиотерапи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РЕПТОДЕРМИИ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ВУЛЬГАРНОЕ ИМПЕТИГО:</w:t>
      </w:r>
      <w:r>
        <w:rPr>
          <w:rFonts w:cs="Arial" w:ascii="Arial" w:hAnsi="Arial"/>
          <w:sz w:val="22"/>
        </w:rPr>
        <w:t xml:space="preserve"> чаще у детей. Первичный элемент - флектена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стное образование не приуроченное к волосяному фолликулу, имеющ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яблую покрышку, которая легко отслаиваетс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ормы вульгарного импетиг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булезная d=1с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ольцевилная - центрльная часть запад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верхностный панариций - не сопровждается болью, пузырь с гной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имым с гиперимией по перефер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нгулярная - в углу р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импетич.хеелит - на красной кайме губ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интертриго - поражаются крупные складки тела. Имеет четкие границ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 ность яркого цвета, влажная, по переферии отслаивание рогов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я эпидер миса. Лечение: а/б назначают при распостроненном характер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ЭКТИМА ВУЛЬГАРНАЯ</w:t>
      </w:r>
      <w:r>
        <w:rPr>
          <w:rFonts w:cs="Arial" w:ascii="Arial" w:hAnsi="Arial"/>
          <w:sz w:val="22"/>
        </w:rPr>
        <w:t xml:space="preserve"> - глубокий пиодермит с хроническим течение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 вызываться смешанной инфекцией. Локализуется на конечностя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ично-ягодичной области. Развивается у ослабленных детей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онической интоксикацией, хроническими инфекциями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иника:</w:t>
      </w:r>
      <w:r>
        <w:rPr>
          <w:rFonts w:cs="Arial" w:ascii="Arial" w:hAnsi="Arial"/>
          <w:sz w:val="22"/>
        </w:rPr>
        <w:t xml:space="preserve"> на фоне эритемы образуются пустулы с гнойным содержимы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е подсыхая образуют корки. После отхождения корки могут образовываться глубокие язвы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Формы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обычная, гангренозная, проникающая (глубокая)</w:t>
      </w:r>
      <w:r>
        <w:rPr>
          <w:rFonts w:cs="Arial" w:ascii="Arial" w:hAnsi="Arial"/>
          <w:sz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, иммунотерапия, устранение сопутствующей патоло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ая терапия - обновление грануляц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вляет рубец с четкими контурами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хронич. язв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развивается у лиц, ослабленных, отягощённых другими поражени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лица с хронической интоксикаци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 фоне снижения общей реактивности - повышенная чувствительнос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продуктам жизнедеятельности микроорганизмов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тиология:</w:t>
      </w:r>
      <w:r>
        <w:rPr>
          <w:rFonts w:cs="Arial" w:ascii="Arial" w:hAnsi="Arial"/>
          <w:sz w:val="22"/>
        </w:rPr>
        <w:t xml:space="preserve"> смешанна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явл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эктима - язвы, склонные к периферическому росту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инфильтративные бляшки (тыльная поверхность кистей, стоп; круп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адки кожи) - появляются бородавчатые разрастания - распад - и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рстий истекает гной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Исход:</w:t>
      </w:r>
      <w:r>
        <w:rPr>
          <w:rFonts w:cs="Arial" w:ascii="Arial" w:hAnsi="Arial"/>
          <w:sz w:val="22"/>
        </w:rPr>
        <w:t xml:space="preserve"> на месте язв остаются грубые рубцы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БОТРИОМИКОМА</w:t>
      </w:r>
      <w:r>
        <w:rPr>
          <w:rFonts w:cs="Arial" w:ascii="Arial" w:hAnsi="Arial"/>
          <w:b/>
          <w:sz w:val="22"/>
        </w:rPr>
        <w:t xml:space="preserve"> (</w:t>
      </w:r>
      <w:r>
        <w:rPr>
          <w:rFonts w:cs="Arial" w:ascii="Arial" w:hAnsi="Arial"/>
          <w:sz w:val="22"/>
        </w:rPr>
        <w:t>пиогенная гранулема) - на месте внедрения м/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уется опухоль с дольчатым строением ("ягода малины"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ую необходимо иссекать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ШАНКРОФОРМНАЯ ПИДЕРМИЯ</w:t>
      </w:r>
      <w:r>
        <w:rPr>
          <w:rFonts w:cs="Arial" w:ascii="Arial" w:hAnsi="Arial"/>
          <w:sz w:val="22"/>
        </w:rPr>
        <w:t xml:space="preserve"> - напоминает твердый шанкр, локализова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ениталиях, клинически не отличается от сифилитического. Час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вает у лиц больных СПИДом. NB! При ШП уплотнение выходит за преде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вы, при сифилисе - не выходи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ИЕ ПРИНЦИПЫ ТЕРА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онических пиодерм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щательное обследование больного, ликвидация сопутствующ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странение очагов гнойн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выделение возбудителя, получение а/б-граммы на чувствительность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/б терапия не менее 2 недел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активная витоминотерапия (А, В, С, фолиевая кислот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введение препаратов Р, 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антигистаминное лечение (при наличии аллерги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неспецифическая иммуно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введение пирогенала - 2,5 мкг через день, температура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а быть более 38 градус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лазмол 2 мл п/к 15 инъекц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стекловидное тело --//--//--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спленин п/к --//--//--//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д) алоэ --//--//--//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 аутогемо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специфическая иммуно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антистафилококковый иммуноглобулин в/м через день 3 мл 4-6 ра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ереливания гипериммунной стафилококковой плазмы 4-5 ра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/к антифагин специфический от 0,2 к 1 мл через день, кажд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ая доза увеличивается на 0,2 мл; курс 8-10 инъекций, проводя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 курса с интервалом три неде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анотоксин п/к в подлопаточную область 0,2 мл, 0,5 мл, 1,0 мл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5 мл, 2,0 мл 6-10 инъекций через 4-5 дней, курс повторить чер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я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поливакцина, аутовакци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иммуномодуляция: иммуностимуляторы (метилурацил, пентаксил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корректоры (левомизол 150 мг 3дня, 4 дня перерыв; нуклеина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трия 3 раза в день 3 недел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физиотерапия: кварц-, лазеро-, магнитотерапия, электрофое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звук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ДЕРМАТ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группа заболеваний, обусловленная проникновением в кож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рогрибов с поражением всех слоев кожи и придатк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й резервуар - почв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Группы микрогрибов:</w:t>
      </w:r>
      <w:r>
        <w:rPr>
          <w:rFonts w:cs="Arial" w:ascii="Arial" w:hAnsi="Arial"/>
          <w:sz w:val="22"/>
        </w:rPr>
        <w:t xml:space="preserve"> патогенные, сапрофитные (преобладают, всегд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ходятся на поверхности кожи, сохраняют свою вирулентность в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ма 2-3 года). Грибы состоят из ветвящегося мицел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ножаются с помощью спор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Наиболее значимые род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рихофито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микроспору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эпидермофитоны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еление по хозяину:</w:t>
      </w:r>
      <w:r>
        <w:rPr>
          <w:rFonts w:cs="Arial" w:ascii="Arial" w:hAnsi="Arial"/>
          <w:sz w:val="22"/>
        </w:rPr>
        <w:t xml:space="preserve"> антропофильные, антропозоофильные, зоофильны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охимические свойства: растут на искусственных средах (Сабуро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ПА, глюкоза, кровь; пивное сусло). Оптимальные условия роста - р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ое, слабощелочная, t 37 градусов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 xml:space="preserve">Заболеваемость: </w:t>
      </w:r>
      <w:r>
        <w:rPr>
          <w:rFonts w:cs="Arial" w:ascii="Arial" w:hAnsi="Arial"/>
          <w:sz w:val="22"/>
        </w:rPr>
        <w:t>микотическая патология чаще встречаетс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бтропиках и тропиках (регистрируются губокие микозы, в СНГ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дко), поверхностные микозы (трихофития, микроспория, фаву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дермофития, рубромикоз) встречаются чащ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жегодно 150000 случаев микроспории, 20000 - трихофитии, едини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чаи фавус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пидемиология.</w:t>
      </w:r>
      <w:r>
        <w:rPr>
          <w:rFonts w:cs="Arial" w:ascii="Arial" w:hAnsi="Arial"/>
          <w:sz w:val="22"/>
        </w:rPr>
        <w:t xml:space="preserve"> Источник - больной человек, животное. Пути передач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ямой и непрямой контактные. Распространение в популяции. По полу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ребенок заболевает поверхностной трихофитией, у мальчик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нтанное излечение после пубертата, у девочек хронизация.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расту: преймущественно поражается школьный и дошкольный возрас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зонность. Весна, осень - микроспория, лето - трихофития, эпидермофития. Чем выше солнечная активность - тем больше заболеваемость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экз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ирулентность возбудител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остояние кожных покровов - наличие трещин, мацераций, длите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акты с водой, охлаждающими факторам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высокая температу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овышение р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энд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сопутствующей патолог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ндокринные расстройства (СД, гипотиреоз, гиперкортицизм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гиповитаминозы, гипомикроэлемен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нарушения МЦР 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яжелый труд, проф. особен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длительная а/б, глюкокор., цитостатическ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нарушения ЦН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(по Кашкину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кератомикозы (поражение только эпидермиса, рогового и подрогов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ев, придатков кожи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дерматофитии (поражение всех слоев кожи, ногтей, иногда внутрен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ов) - трихофитии, микроспории, эпидермофитии, рубромикоз, фаву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кандидозы (всех слоев кожи без придатков, внутренних органов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глубокие микозы (поражения внутренних органов, вторично - кожи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м в тропиках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севдомикозы - актиномикоз, эритразма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РИХ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ение всех слоев кожи, ногтей,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единичные случаи поражения внутренних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этиологии, объекта по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нтропофильная (фиолетовый, кратероформный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ооантропофильная (гипсовидный, полиформный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ропофильная подразделяетс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верхностная волосистой части голов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--//--//--//-- гладкой 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хроническая (у взрослых) волосистойчасти головы, ногтев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стинок, гладкой кожи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пидемиология.</w:t>
      </w:r>
      <w:r>
        <w:rPr>
          <w:rFonts w:cs="Arial" w:ascii="Arial" w:hAnsi="Arial"/>
          <w:sz w:val="22"/>
        </w:rPr>
        <w:t xml:space="preserve"> Поражение детей школьного и дошкольного возрас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- трихофитон фиолетовый, кратероформный. Источник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ой человек. высококонтагиозная инфекция (50% детей заражаются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рослых). Пути заражения - прямой и непрямой контактны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кубационный период 5-7 дней, максимум 14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ная трихофития волосистой части головы. На мест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дрения возбудителя розово-красное пятно, не имеющее четких грани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верхности появляются серо-белые чешуйки; очаг не инфильтрирова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10-15 дней поражает стержневую часть волос; возбудител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уцирует кератиназу - обламывание волос на высоте 1-3 мм, но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("мех, изъеденный молью")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сквамозная (шелушащаяся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ритематозно-везикулезная (появление единичных пузырьков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петигинозная (с начала гнойнички, потом корочк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черноточечная ( пеньки волос на уровне кожи в виде точек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диффузношелушащаяся (напоминает диффузный себорейный процесс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ная трихофития гладкоцй кожи - более выраже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е явления; границы очага четкие, склонные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ферическому росту; поражение пушковых волос; распространение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ельные поверхности в виде кольцевидной структуры, котор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иваясь образуют гирлянды, при этом по периферии структур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ый валик с корками и везкулами. ПРИ ПОВЕРХНОСТ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ИИ НОГТИ НЕ ПОРАЖАЮТСЯ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Хроническая трихофития у взросл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. трихофития кожи волосистой части головы. Чаще локализуетс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сочной и затылочных областях, очаги небольших размеров в вид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ешивости с поверхностной кожи, в очагах черные точки волос. Мож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шелушение отдельных участков или диффузно, напоминающее себоре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нятии чешуек - черные точк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 xml:space="preserve">Хр. трихофития гладкой кожи. </w:t>
      </w:r>
      <w:r>
        <w:rPr>
          <w:rFonts w:cs="Arial" w:ascii="Arial" w:hAnsi="Arial"/>
          <w:sz w:val="22"/>
        </w:rPr>
        <w:t>Чаще на внутренний поверхности бедер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ибательной поверхности локтей, коленей, поясничной обла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является в виде нечетких очагов нзначительной гиперемии,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субъективными ощущениями. Иногда очаги могу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рываться серо-белыми чешуйками (отрубевидными). Клиника скудна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 и больной иногла рассматривают очаги как акроцианоз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Хр. трихофития ногтевых пластинок.</w:t>
      </w:r>
      <w:r>
        <w:rPr>
          <w:rFonts w:cs="Arial" w:ascii="Arial" w:hAnsi="Arial"/>
          <w:sz w:val="22"/>
        </w:rPr>
        <w:t xml:space="preserve"> Начинается со свободного к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гтя (становится серо-белым) Ноготь теряет блеск, эластичн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шится, становттся серо-желтым, может полностью разрушится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М КОРЕНЬ НОГТЯ СОХРАНЕН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КА:</w:t>
      </w:r>
      <w:r>
        <w:rPr>
          <w:rFonts w:cs="Arial" w:ascii="Arial" w:hAnsi="Arial"/>
          <w:sz w:val="22"/>
        </w:rPr>
        <w:t xml:space="preserve"> бактериологический и бактериоскопический метод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я: чешуйки из очагов, пораженный воло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говые массы разрушенного ногтя. При микроскопии: - чешуе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руживаются множественные ветвящиеся септированные мицелии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ичные споры; внутри волос - шарообразные структуры ("пробирк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охом"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ИТАЛИЗАЦИЯ С ИЗОЛЯЦИЕЙ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Химиотерапия:</w:t>
      </w:r>
      <w:r>
        <w:rPr>
          <w:rFonts w:cs="Arial" w:ascii="Arial" w:hAnsi="Arial"/>
          <w:sz w:val="22"/>
        </w:rPr>
        <w:t xml:space="preserve"> гризеофульвин 15-16 мг/кг, запивать раститель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ом, суточная доза в три приема, после еды, в течение трех недел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отрицательного анализа, потом переводим на прием препарата чер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. После двух отрицательных анализов с интервалом в неделю да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держивающую дозу 2 раза в неделю две недели. При непереносимост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зорал 100-400 мг/су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но. Пораженный волос необходимо убрать. Затем накладывается 4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линовый пластырь на 4-8 дней. После 6 лет на 15 дней, на 21-2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 полностью выпадают волосы. После эпиляции - фунгициды местн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м 2% спиртовой йод, вечером 10% серная или 3% салициловая маз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ажении только гладкой кожи можно проводить только мест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ное сбривание волос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отслйка смесью молочная к-та 6.0, салициловая к-та 12.0, вазел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.0 на 24 ча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сле отслойки утром 5% йод, вечером или 5-10% серно-дегтяр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зь, или микозолоновая мазь. Лечение до 50 дней. Диспасер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людение 4 меся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ажении ногтей: гризеофульвиновая мазь 5%, ноготь уда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ирургическим путем, или 5% карбомидная мазь (кератолитическая) на 5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й, потом на 5 дней 10% йод. На диспансернорм наблюдении 3 меся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ооантропфильная трихофития. Чаще болеют животные. Заражение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вотных, инкубационный период 2 недели - 2 месяца. Пораж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истая часть головы, гладкая кожа, ногти - очень редк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ия от антропофильно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отекает более остро, остается рубе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сточник - чаще животно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длительный инкубационный перио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микроскопии виден рост спор снаружи воло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редко поражает ногт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истой части голов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но-шелушащаяся. Напоминает поверхностную антропофильну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более выраженные воспалительные явления, нет такого количеств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мывающихся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нфильтративно-бляшечная. Бляшки выступают над кожей, с расширенными волсяными фолликулаим, из которых легко выдергивается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 Озноб, головная боль, лимфангин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фолликулярные абсцессы. Из расширенных фолликул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ляется желтый гной (как мед из сот). В течение 3-х недель мож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упить спонтанное излечение. Остаются грубые рубц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ой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шелушащая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ляшков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:</w:t>
      </w:r>
      <w:r>
        <w:rPr>
          <w:rFonts w:cs="Arial" w:ascii="Arial" w:hAnsi="Arial"/>
          <w:sz w:val="22"/>
        </w:rPr>
        <w:t xml:space="preserve"> при микроскопии волос покрыт муфтой из спор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шуйках - мицелий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при нагноительной форме необходимо снять воспаление. 10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-р ихтиола, фурацилин 1:5000, жидкость Бурова. После сня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ения проводят антифугальную терап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я необходимо брать с периферии очаг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, так как в очаге высокая активность протеолит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ерментов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филактика:</w:t>
      </w:r>
      <w:r>
        <w:rPr>
          <w:rFonts w:cs="Arial" w:ascii="Arial" w:hAnsi="Arial"/>
          <w:sz w:val="22"/>
        </w:rPr>
        <w:t xml:space="preserve"> вакцинация животных, выявление источника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КРОСПОР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антропофильной микроспории - ржавый микроспоум. Э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е контагиозное грибковое заболевание. Инкубационный период 5 дн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6 недель Поражается волосистая часть головы, гладкая кожа, ног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редко). Появляются эритематозно-шелушащиеся очаги с невыражен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ми изменениями, склонные к периферическому росту. Волос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чагах обламываются не все и на разном уровне. После разреш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станавливается нормальная структура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зооантропофильной микроспории - Microsporum canis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дяются эритематохно-шелушащиеся очаги с невыражен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ми изменениями, склонные к периферическому росту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разрешаются, что приводит к образованию концентрических круг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инфекции - кошки, собаки, нутрии. Только в 5-10% боль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. Инкубационный период 1-4 недел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шелушащая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нфильтративно-бляше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тозно-шелушащаяся. Очаги единичные, расположены на границ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ой кожи и волос. Воспаление выражено сильнее. В очаг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мываются ВСЕ волосы на ОДНОМ УРОВНЕ - 6-7 м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о-бляшечная - бляшка, усыпанная по поверхн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зырька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гноительно-инфильтративная - поражается пушковый воло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бактериоскопически - в чешуйках мицелиц и споры, волосы покры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фтой спо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актериологическ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люминисцентный - желто-зеленое свечение в лучах лампы Вуда (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нсивное при антропофильной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//--//--//--.Суточная доза гризеофульвина 22 мг/к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гризизеофульвин назначается детям старше 3 лет) в течение 7 недел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зу снижают в 2 раза при назначении с антиоксидантами (аэвит по 1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псуле 3 раза в день)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Фавус (парша)</w:t>
      </w:r>
      <w:r>
        <w:rPr>
          <w:rFonts w:cs="Arial" w:ascii="Arial" w:hAnsi="Arial"/>
          <w:sz w:val="22"/>
        </w:rPr>
        <w:t xml:space="preserve"> - наименее контагиозное. Возбудитель Инкуба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од 2 недели. Источник инфекции: больной человек (взрослые дл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тей), иногда птиц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кутуляр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квам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петиги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нфильтративно-нагоитель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рихофит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с поражением внутренниъ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ется волосистая часть головы, гладкая кожа, ногте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стинки. Процесс начинается с гладкой кожи. На месте внедр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я появляется легкая эритема, поверхность при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юдцеобразную форму, образуется панцирь желтого цвета. Затем процес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ходит на волосы, которые становятся как бы присыпанные мукой,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х исходит специфический амбарный запа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амотозная - плотно сидящие мелкие или крупные чешуй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петигиозная - первичный морфологический элемент гнойные пустул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о-нагноительная - схожа с аналогичной форм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оидная- процесс начинается с эритематозных очагов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на гладкой коже остаются рубцы, ногти желтеют и утолщаютс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:</w:t>
      </w:r>
      <w:r>
        <w:rPr>
          <w:rFonts w:cs="Arial" w:ascii="Arial" w:hAnsi="Arial"/>
          <w:sz w:val="22"/>
        </w:rPr>
        <w:t xml:space="preserve"> при микроскопии чешуек - септированный мицели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три волос септированный мицелий, пызырьки воздуха и капельки жир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</w:t>
      </w:r>
      <w:r>
        <w:rPr>
          <w:rFonts w:cs="Arial" w:ascii="Arial" w:hAnsi="Arial"/>
          <w:sz w:val="22"/>
        </w:rPr>
        <w:t xml:space="preserve"> такое же как антропонозной трихофитии. За боль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людение до 5 лет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НДИДОЗ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ражение слизистых оболочек, внутренних органов, ногт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условленное экзогенным внедрением грибов рода Candida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диды не образуют спор и истинного мицелия. Псевдомицел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ит из плотно прилежащих друг к другу клеток. Размнож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кованием и прорастанием. Аэробы. Оптимальные условия: t=30-37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Н=7.0-7.4, среда Сабуро, МПА + глюкоза, пивное сусло. Хорош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рживают высушивание, замораживание и оттаивание. Чувствительны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ю р-ра фенола, формальдегида, лизола, хлорамина, иодит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атов, сульфатов, анилиновых красителей. Обитают на поверхн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 и слизистых оболочек, большинство из них не патогенн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инфекции - больной острой формой кандидоза. За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ым и непрямым контактным путе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оры,спосбствующие заболеванию: вирулентность возбудител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макроорганизма (целостность кожи и слизист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грязненность кожи, наличие хронической патологии, нарушение ЦН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докринной и др. систем), длительный прием антибиотик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тостатиков, глюкокортикоидо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оверхност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лизист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огтевых валиков и пластинок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ЭХронический грануломатозный кандидо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исцераль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Вторичные кандид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Кандидомилиды;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крупных складок кожи</w:t>
      </w:r>
      <w:r>
        <w:rPr>
          <w:rFonts w:cs="Arial" w:ascii="Arial" w:hAnsi="Arial"/>
          <w:sz w:val="22"/>
        </w:rPr>
        <w:t xml:space="preserve"> - чаще в детском возраст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четается с поражением слизистых. Поражается кожа пахов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дренных, межягодичных, подмышечных складок. Кожа гиперемированн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ицы четкие, на поверхност дряблые серые пузыри, после их вскры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жаются гладкие, блестящие, влажные поверхности эрозий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тяжном течении нарастает инфильтрация, образуются глубо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зненные трещины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мелких складок кожи</w:t>
      </w:r>
      <w:r>
        <w:rPr>
          <w:rFonts w:cs="Arial" w:ascii="Arial" w:hAnsi="Arial"/>
          <w:sz w:val="22"/>
        </w:rPr>
        <w:t xml:space="preserve"> -шеи, пупка, межпальцев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межутков. Шеи - клинические формы легче поддаются лечени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й процесс и инфильтрация снижают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пальцев стоп</w:t>
      </w:r>
      <w:r>
        <w:rPr>
          <w:rFonts w:cs="Arial" w:ascii="Arial" w:hAnsi="Arial"/>
          <w:sz w:val="22"/>
        </w:rPr>
        <w:t xml:space="preserve"> - эритема с четкой границ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ющаяся зудом, появляются пузырьковые элементы и эро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шение обуви усугубляет процесс, образуются трещины. Иногда процес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с опрелостей - очаг поражения покрыт серо-белыми плен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ыходит на тыльную поверхнос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Межпальцевая кандидозная эрозия кистей</w:t>
      </w:r>
      <w:r>
        <w:rPr>
          <w:rFonts w:cs="Arial" w:ascii="Arial" w:hAnsi="Arial"/>
          <w:sz w:val="22"/>
        </w:rPr>
        <w:t xml:space="preserve"> - процесс нос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ссиметричный характер, чаще локализуется на правой руке между 3-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льцами. Эритема ярко-красная, по переферии отслоившийся эпители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боль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-D с герпетической инфекци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герпетической инфекц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олее глубокое пораж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рая очагоыв поражения полицикл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озникает после переохлаждения 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верхностный кандидоз кожи туловища (у детей)</w:t>
      </w:r>
      <w:r>
        <w:rPr>
          <w:rFonts w:cs="Arial" w:ascii="Arial" w:hAnsi="Arial"/>
          <w:sz w:val="22"/>
        </w:rPr>
        <w:t xml:space="preserve"> - четкой клин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, может напоминать сыпь при скарлатине, экзематозную эритродерм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ладоней и стоп - на фоне эритемы появляются шелушащие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жки в виде гирлянд. Кожа желто-коричневая, углубляются склад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, гиперкератоз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соска</w:t>
      </w:r>
      <w:r>
        <w:rPr>
          <w:rFonts w:cs="Arial" w:ascii="Arial" w:hAnsi="Arial"/>
          <w:sz w:val="22"/>
        </w:rPr>
        <w:t xml:space="preserve"> - чаще у кормящих матерей, если у ребен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очница. Кожа от розово-красного до темно-красного цвета,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лушится мелкими чешуйкам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ражение ногтей</w:t>
      </w:r>
      <w:r>
        <w:rPr>
          <w:rFonts w:cs="Arial" w:ascii="Arial" w:hAnsi="Arial"/>
          <w:sz w:val="22"/>
        </w:rPr>
        <w:t xml:space="preserve"> - начинается с заднего края ногтевого валика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авливании выделяется жидкий гной, теряется блеск, разрушается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ствии отека резко болезненны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ражение кожи головки члена и крайней плоти</w:t>
      </w:r>
      <w:r>
        <w:rPr>
          <w:rFonts w:cs="Arial" w:ascii="Arial" w:hAnsi="Arial"/>
          <w:sz w:val="22"/>
        </w:rPr>
        <w:t xml:space="preserve"> - у лиц, страдающ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харным диабетом. Кожа - красная с извитыми шелушащимися очаж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ло-серый налет; обнажается блестящая эрозированная поверхн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зуд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Хронический генерализованный гранулематозный кандидоз</w:t>
      </w:r>
      <w:r>
        <w:rPr>
          <w:rFonts w:cs="Arial" w:ascii="Arial" w:hAnsi="Arial"/>
          <w:sz w:val="22"/>
        </w:rPr>
        <w:t xml:space="preserve"> - начин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ннем детстве с поражения слизистой рта, затем вовлекается крас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йма, уголки рта, ногтевые валики; кожа на значительных участк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тозна с шелушащимися очагами, появляются узелковые элемен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вращающиеся в инфильтрированные бляшки, а узелки - в опухолевид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ования. Их поверхность покрыта серо-желтой коркой, после сня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ой открываются вегетации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ражение слизистой рта - кандидозный стомати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граниченное поражение языка - кандидозный глоссит: слизист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ыка розово-красная, появляются продольные и поперечные полос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ык покрыт бело-желтым налетом (сначала легко, затем с труд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мающимся с открытием эрозий), атрофия сосочк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 слизистой десен - гингивит, могут быть покрыты белым налет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лизистая миндалин - кандидозная ангина, цвет естественный,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очаги белого налета, которые сначала легко снимаютс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Молочница</w:t>
      </w:r>
      <w:r>
        <w:rPr>
          <w:rFonts w:cs="Arial" w:ascii="Arial" w:hAnsi="Arial"/>
          <w:sz w:val="22"/>
        </w:rPr>
        <w:t xml:space="preserve"> - на пораженных участках налет белого цвета, напомин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око или манную кашу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Кандидозный хейлит</w:t>
      </w:r>
      <w:r>
        <w:rPr>
          <w:rFonts w:cs="Arial" w:ascii="Arial" w:hAnsi="Arial"/>
          <w:sz w:val="22"/>
        </w:rPr>
        <w:t xml:space="preserve"> - кожа красной каймы губ отекает, появ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ие радиальные складки, сопровождающиеся сухостью и неприят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щущениям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оражение уголков рта</w:t>
      </w:r>
      <w:r>
        <w:rPr>
          <w:rFonts w:cs="Arial" w:ascii="Arial" w:hAnsi="Arial"/>
          <w:sz w:val="22"/>
        </w:rPr>
        <w:t xml:space="preserve"> - кандидозные заеды- уголки покрыв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-белой пленкой, после отслоения - эро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слизистых урогенитального тракта - вульвовагини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аще в климактерический перио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 занятых в производстве антибиотик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гормональных нарушения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сильный зуд, слизистые ярко-красные, инфильтрирова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хость; участки блестящие, гладкие, появляется серо-белый нал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ие выделения с крошковидными хлопьями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.</w:t>
      </w:r>
      <w:r>
        <w:rPr>
          <w:rFonts w:cs="Arial" w:ascii="Arial" w:hAnsi="Arial"/>
          <w:sz w:val="22"/>
        </w:rPr>
        <w:t xml:space="preserve"> Материал + 1-2 капли 10% р-ра щелочи. При микроско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ожжевые клетки, псевдомицелий, почкующиеся клет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ого постинфекционного иммунитета не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значение противокандидозных антибиотиков: нистатин 500000 Е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-8 раз в сутки, леворин 500000 ЕД 3 раза в сутки, амфоглюкоми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000 ЕД 2 раза в сутки, микогептин 250000 ЕД 2 раза в сутки, кур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-14 дней, амфотерицин В 0.2-1 мг/кг через день в/в на 5% глюкоз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зорал по 200 мг 2 раза в сутки 10-14 дн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ружная 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поражении кож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спиртовые р-ры анилиновых крас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жидкость Кастеллан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мази: левориновая, нистатиновая, амфотерициновая, октатеон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нитрофунгин с водой 1:1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клотримазол (крем, р-р 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поражении слизистых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олоскание 5% р-ром питьевой соды, фурацилли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бработка водными р-рами анилиновых крас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маз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защечные таблетки декамина каждые 2 ча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10% бура на глицерин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вульвовагинит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спринцевание КМпО4, фурацили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мази, содержащие нистатин, левори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клотримазол ( вагинальные таблетки)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ГЛУБОКИЕ МИКОЗЫ.</w:t>
      </w:r>
      <w:r>
        <w:rPr>
          <w:rFonts w:cs="Arial" w:ascii="Arial" w:hAnsi="Arial"/>
          <w:sz w:val="22"/>
        </w:rPr>
        <w:t xml:space="preserve"> Особенность: поражаются, главным образом, внутренние органы, ЦНС,опорно-двигательная система. Распространены в субтропиках и тропиках. Спос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тология дых. пут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-//--//--// ЖК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овитаминоз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длительное и упорное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</w:rPr>
        <w:t>Кокцидиомикоз</w:t>
      </w:r>
      <w:r>
        <w:rPr>
          <w:rFonts w:cs="Arial" w:ascii="Arial" w:hAnsi="Arial"/>
          <w:sz w:val="22"/>
        </w:rPr>
        <w:t xml:space="preserve"> - поражаются внутрение органы, кости, кож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: кокцидиоидис имитис. Заражение происход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о-капельным путем, через поврежденную кожу и слизист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ыхательных путей. После заболевания - стойкий иммунит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кубационный период 1-6 недель. На первых порах протекает как ОРВ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нтгенологически: очаги пневмонии, абсцедирования, частые лего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отечения. Через 2-3 недели разнообразные высыпания на кож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круг крупных суставов в подкожно-жировой клетчатке появляются узл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е затем распадаются, образуя язвы с подрытыми краями, с дн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рытым вегетациями. После разрешения - грубые звездчатые рубц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лительном течении - повышение СОЭ, лейкоцитоз, гипохром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ем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йти сферул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олучение чистой культуры на среде Сабур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олучение экспериментальной модели (мыш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кожно-аллергическая проба (в/к кокцидиоидин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мфотерицин В капельно в/в через день,курс - 30 введе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а/б широкого спект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ружн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стимуляция зажив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епараты йод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антигистаминные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Гистоплазмоз (болезнь Дарлинга)</w:t>
      </w:r>
      <w:r>
        <w:rPr>
          <w:rFonts w:cs="Arial" w:ascii="Arial" w:hAnsi="Arial"/>
          <w:sz w:val="22"/>
        </w:rPr>
        <w:t xml:space="preserve"> - по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тикуло-эндотелиальной системы. Возбудитель: гистоплазма капсуля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ие аэрогенным путем, резервуар инфекции - почва. Начинаются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легких и лимфатических узлов, у каждого второго по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: пятна, узелки, узлы, эритематозно-шелушащиеся очаж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единяющиеся в крупные инфильтрат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ыделение возбудител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лучение чистой культур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в/к проба с гистплазмином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>Хромомикоз.</w:t>
      </w:r>
      <w:r>
        <w:rPr>
          <w:rFonts w:cs="Arial" w:ascii="Arial" w:hAnsi="Arial"/>
          <w:sz w:val="22"/>
        </w:rPr>
        <w:t xml:space="preserve"> Эпидемилогия не изучена, способствуют ожог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тойные явления, механические травмы; локализуется на ниж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стях, инкубационный период от 3 недель до нескольких месяце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месте внедрения - розово-красный с синюшным оттенком бугорок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онный к периферическому росту, многочисленные бугорки образу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ый инфильтрат. При отторжении - язва, заживает очень медленно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вляет грубый рубец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РМАТ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строе воспаление кожного покрова, обусловленное воздейств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ческих, химических и биологических раздражителей. В зависим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характера, механизма развития процесса раздражители подразде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лигатные - при воздействии на кожу, не зависимо от индивиду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язательно вызовет ее раздражение (конц. минеральные кислоты); по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воздецйствием всегда развивается простой контактны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акультативные - дерматит у лиц, имеющих повышенн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ь к раздражителю - контактный аллергически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-Д простого контактного дерматита и аллергическог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контактном дерматите развивается эритема, сопровждающая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м папулезных и пузырьковых элементов -Ў эрозии -Ў мокнут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исоединении инфекции -Ў появление вторичных морфолог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: эрозии, чешуйки, корк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для контактного - четкость границ повреждения (очаг повторя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у раздражителя); аллергический - границы размыты, очаг выходит 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елы контакта, высыпания могут появится на значительном расстоя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места раздраж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ри конт. - мономорфная сыпь, при аллер. - полиморф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ри конт. - при устранении раздражителя - быстрое излеч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конт. - никогда не рецидивируе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субъективно: при контактном - боль, жжение, в фазе разрешен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уд; при аллер. - зуд различной интенсивности (в лечение необходим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гипосенсибилизирующие атигистаминные средства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ая 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асты: цинковая + 3-5% нафтолана, 3% дегтя, 5% дерматол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синолар, флуцинар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при мокнутиях - лечение начинают с примочек нитрата серебр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25%, фурацилин, риванол 1:500, 2% р-р борной кислоты, танин 2-3%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овская жидкость, далее переход на пасты и маз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ОКСИКОДЕРМ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вреждение кожного покрова, развивающиеся под влия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ражающих факторов, которые доставляются гематогенным путе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акторы бываю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ищев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медикаментоз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бытовые и производстве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нд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необычные продукты обмена вещест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бычные--//--//--//-- , в случае их избыточного накопле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снове заболевания - сенсибилизация организма, отягоще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лергологический анамнез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ая характери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чинается остр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часто начало сопровождается нарушением общего состоя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обильная, симметричная мономорфная сып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ляют следующие формы первичных и вторичных морфолог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: пятнистые, папулезные, везикулезные, булез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улезные, эритродермически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ятнистые:</w:t>
      </w:r>
      <w:r>
        <w:rPr>
          <w:rFonts w:cs="Arial" w:ascii="Arial" w:hAnsi="Arial"/>
          <w:sz w:val="22"/>
        </w:rPr>
        <w:t xml:space="preserve"> эритематозные пятна с четкими границами, геморра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пигментация. Эритематозные пятна - различной величины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напоминают разовый лишай. Токсическая меланодерм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поражением внутренних оганов, появляется неяр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, затем на ее фоне появляются аспидно-серые пятна,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зелки и телеангиоэктази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апулезные:</w:t>
      </w:r>
      <w:r>
        <w:rPr>
          <w:rFonts w:cs="Arial" w:ascii="Arial" w:hAnsi="Arial"/>
          <w:sz w:val="22"/>
        </w:rPr>
        <w:t xml:space="preserve"> чаще полушаровидные d=2-5 мм, иногда полигона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ские с центральным западением, напоминают красный лишай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на разгибательных поверхностях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У</w:t>
      </w:r>
      <w:r>
        <w:rPr>
          <w:rFonts w:cs="Arial" w:ascii="Arial" w:hAnsi="Arial"/>
          <w:b/>
          <w:sz w:val="22"/>
        </w:rPr>
        <w:t xml:space="preserve">зловатые: </w:t>
      </w:r>
      <w:r>
        <w:rPr>
          <w:rFonts w:cs="Arial" w:ascii="Arial" w:hAnsi="Arial"/>
          <w:sz w:val="22"/>
        </w:rPr>
        <w:t>преймущественно поражаются стенки сосудов, чаще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жних конечностях. Фиксированная эритема возникает на одном и том ж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, пигментация усиливаетс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стрый эпидермальный некролиз (б. Лайелла):</w:t>
      </w:r>
      <w:r>
        <w:rPr>
          <w:rFonts w:cs="Arial" w:ascii="Arial" w:hAnsi="Arial"/>
          <w:sz w:val="22"/>
        </w:rPr>
        <w:t xml:space="preserve"> в основе аллергиче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ханизм, в прошлом - аллергическая реакция на лекарства. Заболева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остро, сопровожлается высокой t, головной боль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окружением, рвотой, иногда может протекать как обыч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ксидермия, затем процесс становиться диффузным,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зненная эритема, в результате некротизации эпидермис сполза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жая ярко-красную блестящую поверхность (напоминает ожог втор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и). Общее состояние тяжелое: t = 38-39, общая интоксикац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я сознания, угнетение желез ЖКТ, сгущение крови, 20-30% летально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намне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лини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зменения со стороны крови (токсическая зернистость лейкоци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. Лайелл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обирочные проб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: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1)прекращение поступления антиг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обильное пить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мочегонные и слабитель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нтигистаминные 1 таблетка 3 раза в день, каждую неделю сме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и тежелой форме большие дозы глюкокортикоидов (при с. Лайелл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-100 мг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дезинтоксикационная терапия: гемодез, реополиглюкин через день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0 мл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наружная терапия - под каркасом (как при ожоге второй степени);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КЗЕМ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хроническое рецидивирующие заболевание нейро-аллергическ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роды, характеризующееся серозным воспалением верхних слоев дер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говым спонгиозом шиповатого слоя эпидермиса, сопровождающее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орфной сыпью и сильным зуд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08-Уиллен выделил из многочисленных заболеваний экзем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ология и патогенез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оры - нейрогенный, аллергическ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нейрогенный фактор говор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зуд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мметричная локализация высыпа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вое проявление после нервного напряжения или психотравм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сдавлении нервного ствола - экзема ниже рубца, посл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ранения рубца - разрешение процес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округ очага поражения нарушение тактильной, температурно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вой чувствитель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ожительный эффект после назначения электросн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глорефлексотерапии, седативн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аллергический фактор говор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повышенной чувствительности к ряду раздражителей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валентная сенсибилиза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очетание с бронхиальной астмой, аллергическим ринит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иммунолгического стату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следствие нарушения состояния ЦНС -нарушение трофики - в кож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уются чужеродные продукты - образуются антитела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утоиммунизация, - образуются высокие титры АТ против собств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ональная гнойная инфек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и жкт - нарушение проницаемости мембран - в кров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адают неполные продукты расщепления белков - аллерген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й эндокринных желез - создание благополуч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й для развития сенсибилизаци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истинная ( эндогенная 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луриген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исгидр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еркерат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микроб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онетовид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себорей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фессиональ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дет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ьезным осложнением экземы является присоединение герпетическ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екции - развивается герпетическая экзема или экзема Капош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устронение функциональных нарушений различных органов и систе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лектросон, иглорефлексотерапия, гипнотерапия, препараты бро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ня валерианы, транквилизаторы, антигистами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гипосенсибилизирующие (пр-ты Са, ТИОСУЛЬФАТ Na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витамины В1, В6, В12, в/м, 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иммунокоректоры и иммуномодулятоы (Т-активин, левомизол 0.1 - 1ра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дня, метилурацил 0.5 - 3 раза 3 недел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адаптоген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инъекции гаммаглобулина, гистоглбулина - п/к по 3 мл через недел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урс 6-8 инъекций; через 3-4 недели курс повторить, при этом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комендуется назначать антигистами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если предыдущие мероприятия неэффективны, проводят гемосорбци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юкокортикоиды, стимуляторы надпочечник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молочно-растительная дие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наружная тераип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Ф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азеро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лектрофоре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анны с хвойными экстрактами. Продолжительность ванны 15-20 мину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= 37-38, за час перед сном, очаги смаза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 мокнущие очаги - примочки (2% борная, 2% резорциновая, 0,25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япис, риванол 1:1000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сты: цинковая, Лассара, с добавлением нафталана, дегт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рбамида 2-15%; еженедельно увеличивать концентрацию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люкокорткоидные маз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ФЕССИОНАЛЬНЫЕ ЗАБОЛЕВАНИЯ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группа дерматозов, обусловленная действием на ко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зводственных раздражителей. (50-70%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иональная стигма - изменения кожи, котроые могу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ваться у группы рабочих одной профессии. Не сопровожд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ей трудоспособности (омозолелость, отложения частиц пыли, угл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е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изводственные раздражител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химические - 95%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из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бактериаль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аразита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растительны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химических раздражител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Обладающие первичным раздражающим действием на кож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лигатные - вызывают ожоги и изъязвления (конц. кисло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щелочи и тп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акультативы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вызывающие контактные дерматиты ( слабые р-ры кислот, щелоч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п.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вызывающие поражение фолликулярного аппарата (смазо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а, деготь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вызывающие токсическую меланодермию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вызывающие ограниченные кератозы и эпителиальные разраст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Обладающие сенсебилизирующим действ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енсибилизаторы, действующие прямым контактным путем (соли Со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, Cr, искусственные полимеры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енсибилизаторы, действующие прямым неконтактным путе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зывающие токсидермии (лекарств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фотосинсибилизаторы, вызывающие фотодерматозы (гудрон, асфаль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яжелые фракции углеводородов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АТОГЕНЕ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яд химических соединений (соли Cr, Zn,Со, Сu и др) проника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у, образуют комплексы с белками, на эти АГ вырабатываются А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уются комплексы АГ+АТ - аллергическая реак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ю сенсибилизации способствую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гнойной очагов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микотическ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й ЦНС и тд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роф. дерматозы от воздействия химических ра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роф. дерматозы от воздействия облигатных раз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пидерм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т. 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имические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ъявления кожи и слизист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нихии и параних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аллергические проф. дерма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тактный аллергически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е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оксидерм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рапивниц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проф. дерматозы..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аслянные фолликул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оксическая меланодерм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еркера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ото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дерматокони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Профессиональные дерматозы от воздействия физических ра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от воздействия механически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мозолелост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еханически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авматические поврежд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т воздействия термически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знобл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морож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от воздействия лучевы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олнечны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учевые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учевые 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электротрав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Инфекционной и паразитарной этиолог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бацилярные поврежд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зипелои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бирская язв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вирус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и доильщи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дерматозоон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микозы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пидерм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ваются при контактах с жирорастворимыми веществами, недостаточной выработке кожного сала. 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ъективно: эритема, поверхностные трещины, шелушение, сухость кожи. Субъективно: чувство сухости, иногда легкий зуд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питательные кремы, маз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ка: применение индивидуальных средств защиты, защит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мы, маз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ростой контактный дерматит</w:t>
      </w:r>
      <w:r>
        <w:rPr>
          <w:rFonts w:cs="Arial" w:ascii="Arial" w:hAnsi="Arial"/>
          <w:b/>
          <w:i/>
          <w:sz w:val="22"/>
        </w:rPr>
        <w:t>.</w:t>
      </w:r>
      <w:r>
        <w:rPr>
          <w:rFonts w:cs="Arial" w:ascii="Arial" w:hAnsi="Arial"/>
          <w:sz w:val="22"/>
        </w:rPr>
        <w:t xml:space="preserve"> Может проявлятся эритемой или на фо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ы - булезные и пустулезные элементы. Лечение зависит от стад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 - цинковая паста с 5% нафталана; булезные элементы -примоч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краниченных формах временная утрата трудоспособности 8-10 дн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пространенных - 2-3 неде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ъязвления. Причины: воздействие кисот, щелочей, солей Cr, Сu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ратов, нитритов. На фон эритемы язвочки с валикообраз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ыступающими краями, а центр покрыт темно-красной корочко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хии и паранихии. В результате контакта с формалином, щелоч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лорной извести, соединений Аs. Способствуют травмы,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остности кожи ногтевого валика. Ногтевая пластинка теряет блеск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зрачность, крошится; иногда развивается подногтевой гиперкерато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ое разрушение ногтевой пластинки. Ногтевой валик отека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бмированный, чувство боли и жжени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имические ожог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роз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ражение всех слоев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менная утрата трудоспособности (ВУТ) 1)4 дня, 2)до 12 дней,3) д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х месяцев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роф. экзема.</w:t>
      </w:r>
      <w:r>
        <w:rPr>
          <w:rFonts w:cs="Arial" w:ascii="Arial" w:hAnsi="Arial"/>
          <w:sz w:val="22"/>
        </w:rPr>
        <w:t xml:space="preserve"> Локализуется на открытых участках тела, протек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е доброкачественно, значительное улучшение во время отпус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менная утрата трудоспособности до 30 суток. Лечение в стационар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на новое производств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янные фолликулиты и угри - в результате контакт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фтепродуктами. Локализация: в местах контакта. Появляются чер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ки в устьях фолликулв, затем формируются папулезные элемен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юшно-красного цвета. Их образование обусловленно повш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ератизацией в област фолликула. После разрешения - поверхност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бчики. При распространенном процессе - госпитализация д 2 недель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ото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ст. эритема, зщуд, парасте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ст. на фоне отечной эритемы - пызири с прозрачным содержимым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фотодесенсибилизирующие, антигистаминны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Токсическая меланодермия.</w:t>
      </w:r>
      <w:r>
        <w:rPr>
          <w:rFonts w:cs="Arial" w:ascii="Arial" w:hAnsi="Arial"/>
          <w:sz w:val="22"/>
        </w:rPr>
        <w:t xml:space="preserve"> Развивается в результате контакт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уктами переработки нефти, угля. Эритема на коже лица, шеи, груд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фоне эритемы - сетчатая аспидно-серая пигментация. ПРи поражения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ени - телеангиоэктази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Дерматокониозы.</w:t>
      </w:r>
      <w:r>
        <w:rPr>
          <w:rFonts w:cs="Arial" w:ascii="Arial" w:hAnsi="Arial"/>
          <w:sz w:val="22"/>
        </w:rPr>
        <w:t xml:space="preserve"> Обусловлены проникновением в потовые железы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яные фолликулы пыли - образование папулезных элементов, жж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, зуд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филактика:</w:t>
      </w:r>
      <w:r>
        <w:rPr>
          <w:rFonts w:cs="Arial" w:ascii="Arial" w:hAnsi="Arial"/>
          <w:sz w:val="22"/>
        </w:rPr>
        <w:t xml:space="preserve"> усовершенствование производства, защитные кремы, маз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мозолелость: на месте контакта очаговый гиперкератоз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ханически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ема - Zn паста с нафтала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узыри с прозрачной жидкостью - вскрыть, примочк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знобление.</w:t>
      </w:r>
      <w:r>
        <w:rPr>
          <w:rFonts w:cs="Arial" w:ascii="Arial" w:hAnsi="Arial"/>
          <w:sz w:val="22"/>
        </w:rPr>
        <w:t xml:space="preserve"> При длительной работе при темературе около нуля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е с быстроиспаряющимися жидкостями. На лице, ушных раковин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яются синюшные образования тестоватой консистентности, на 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появляются телеангиоэктазии - долго не заживающие язвы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е - нарушния кровообращени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Солнечный дерматит.</w:t>
      </w:r>
      <w:r>
        <w:rPr>
          <w:rFonts w:cs="Arial" w:ascii="Arial" w:hAnsi="Arial"/>
          <w:sz w:val="22"/>
        </w:rPr>
        <w:t xml:space="preserve"> Появляется эритема, пузыри, возможны ожог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ей степени. ВУТ 2-3 дн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трый лучево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Эритематозная ст. При дозе 4000-800 Р. Скрытый период 12-1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й. Возникает отечная эритема, сопровождающаяся болью и жжением.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эритемы - пигментация, легкая эритема, затем депигментац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пиломатозные разраст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Булезная ст. При 800-1200 Р. Скрытый период 10 дней. На фо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ечной острой эритемы появляются пузыри с геморрагически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имым. После вскрытия - долго не заживающие эрози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гментированные и депигментированные пят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Нарушение общего состояния, появление сильной боли, глубоких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ленно рубцующихся язв. При дозе &gt;1200 Р. Скрытый период 3-5 дней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Хронический лучевой дерматит.</w:t>
      </w:r>
      <w:r>
        <w:rPr>
          <w:rFonts w:cs="Arial" w:ascii="Arial" w:hAnsi="Arial"/>
          <w:sz w:val="22"/>
        </w:rPr>
        <w:t xml:space="preserve"> При длительном воздействии небольш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з радиации у рентгенологов, радиологов. Кожа кожа бледно-розова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хая, истончается, легко травмируется; преобретает пятнист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раску, могут развиватся хронические язвы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масло облепихи и шиповника, ощеукрепляющ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, улучшающие трофику. При язвах - хирургическое лечени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оанализировать производственные раздражители, подобные случаи 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их рабочих, изменения во время отпуска, заболевания кожи д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ления на работ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становка кожных проб с предполагаемыми раздражителями ил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лергенам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ФИЛАКТИКА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трогий и полный учет всех заболеваний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тщательный анализ заболеваемо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обработка мест трав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едварительные и периодические осмотры работающи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санитарно-просветительная рабо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усовершенствование производст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обеспечение работающих моющими средствами, спецодеждо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щитными пастами, мазя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иагнозе острого проф. заболевания - случай должен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ледован в течение 24 , если хроническое в течение неде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я, обостряющиеся под влиянием проф. вредностей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ляются профессиональным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ЛЕПРА 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феционное хроническое заболевание, обусловленное микобактерией лепры (МБЛ), характеризуцется поражением кожи, слизистыхз, переферической НС, внутренних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робное описание невролгической и дерматологической симтомат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о с 5-8 века до н.э., в Европе с 2 века. Наи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остраненна в Африке, затем Азия, Америка, Европа. В 10-12 век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амая высокая заболеваемость в Европ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74 г. Даниель Хансен открыл МБ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95 Нильсон - МБЛ красная при окраске по Циль-Нильсон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19 Мицуда - лепроминовая проб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43 Рейджит - сульфоновые препараты, оказывающие бактерицид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е на МБ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60 Шелпард - методы оценки активно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71 Киргхайнер - экспериментальная модель лепры на броненосц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уберкул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гранично туберкул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грани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огранично лепромат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лепроматозна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олнитель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едифференцирова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убполярный лепромат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мужчин регистрируется чаще, чем у женщин. На территории СН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оло 3000 больных. Болеет только человек. Основной путь заражен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о-капельный. Возможно заражение через поврежденную кожу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изистые. На месте внедрения воспалительная реакция не развиваетс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ыраженной естественной резистентности болезнь может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ся. При бытовых контактах заражение происходит в 10% случае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естественная резистентность к лепре снижена - в 70% 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атоморфология:</w:t>
      </w:r>
      <w:r>
        <w:rPr>
          <w:rFonts w:cs="Arial" w:ascii="Arial" w:hAnsi="Arial"/>
          <w:sz w:val="22"/>
        </w:rPr>
        <w:t xml:space="preserve"> образуется специфическая гранулема, кото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ит из лепрозных клеток, нафаршированных большим количеством МБЛ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змоцитов, эпителиоидных клеток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Иммунитет.</w:t>
      </w:r>
      <w:r>
        <w:rPr>
          <w:rFonts w:cs="Arial" w:ascii="Arial" w:hAnsi="Arial"/>
          <w:sz w:val="22"/>
        </w:rPr>
        <w:t xml:space="preserve"> Обычно у человека есть относительно высо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ая резистентность к МБЛ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иника.</w:t>
      </w:r>
      <w:r>
        <w:rPr>
          <w:rFonts w:cs="Arial" w:ascii="Arial" w:hAnsi="Arial"/>
          <w:sz w:val="22"/>
        </w:rPr>
        <w:t xml:space="preserve"> Продромальный период - общее недомогание. Инкуба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од 3 мес. - 20 лет, обычно 3-7 ле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Туберкулоидная форма.</w:t>
      </w:r>
      <w:r>
        <w:rPr>
          <w:rFonts w:cs="Arial" w:ascii="Arial" w:hAnsi="Arial"/>
          <w:sz w:val="22"/>
        </w:rPr>
        <w:t xml:space="preserve"> Поражается кожа, периферическая НС на ран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диях. Слизистые не поражаются, внутренние органы - редк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проминовая проба положительна. На туловище, лице, верх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стях появляются гипохромные пятна, затем вокруг них появ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енные полигоналтные папулы, чаще с инфильтративными бляш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четкими границами, выступающие над кожей, склонные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ферическому росту. В центре очагов распад. Происходит угнет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й потовых, сальных желез, выпадает пушковый волос, наруш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иды чувствительности в плоть до анестезии. Наруш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 могут выходить за пределы очагов на 1-1.5 с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тся лучевой и малоберцовый нервы - утолщаются и хорош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льпируют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Лепроматозная.</w:t>
      </w:r>
      <w:r>
        <w:rPr>
          <w:rFonts w:cs="Arial" w:ascii="Arial" w:hAnsi="Arial"/>
          <w:sz w:val="22"/>
        </w:rPr>
        <w:t xml:space="preserve"> Поражаются кожа и слизистые, внутренние органы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нних стадиях. Переферическая НС позже. В соскобе слизистой но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о МБЛ. Лепроминовая проба отрицательная - низ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истентность организма к МБЛ. Заболевание начинается с появл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гментных или эритематозных, симметрично расположенных пятен б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ких границ. Сначала пятна темные, затем желтоватые, бурые;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ая, блестящая. Чувствительность в очагах не нарушается, секрец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желез повышается, волосяные фоликулы, устья вводных проток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и потовых желез расширенны, кожа напоминает лимонную корочк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-5 лет начинают выпадать волосы бровей, ресниц, В очаг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образуются узлы, залегающие в дерме или гиподерме. Уз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лепромы) подчеркивают естественные складки кожи, брови, нос, губы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лвиная морда". Узлы распадаются с образованием язв, медлен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живающих, склонных к периферическому росту. После лечения ост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бые рубцы. Характерн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промы никогда не располагаются в подмышечных впадинах, пахов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нных, локтевых областях, на волосистой части голов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аются слизистые: слизистая носа приобретает синюшную окраску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с деформируется из-за распада и рубцевания лепр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асто поражается печень (лепроматозный гепатит), почк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еферические нервы поражаются на поздних стадиях (полинвр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офические яхвы)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гранично-туберкулоидныц тип.</w:t>
      </w:r>
      <w:r>
        <w:rPr>
          <w:rFonts w:cs="Arial" w:ascii="Arial" w:hAnsi="Arial"/>
          <w:sz w:val="22"/>
        </w:rPr>
        <w:t xml:space="preserve"> Напоминает туберкулоидный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яшки меньше, границв менее четкие, симметрично расположен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енные. Нарушение функций сальных, потовых желез и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видов чувствительности в меньшей степени. Лепроминовая проб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жительна или слабоположитель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аничный тип. Множественные ассиметричные пятна неправиль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мы с нечеткими границами, с выпуклоцй центральной часть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поминабт перевернутые блюда) В центре очагов множество мел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рстий. По периферии очагов - мелкие очагжки.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и в очагах умеренное, пушковый волос частич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ен. Лепроминовая проба отрицательн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гранично-лепроматозная форма.</w:t>
      </w:r>
      <w:r>
        <w:rPr>
          <w:rFonts w:cs="Arial" w:ascii="Arial" w:hAnsi="Arial"/>
          <w:sz w:val="22"/>
        </w:rPr>
        <w:t xml:space="preserve"> Папулы, бляшки, диффуз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ы. ОРтличается от лепроматозного типа налич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форированых элементов с приподнятыми бордюрными краями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х очагах понижена чувствителтность; функции потовых желез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дает, нарушается рост пушковых волос. Не происходит выпад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овей, ресниц, деформауции носа. Лепроминовая проба всегд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рицательн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Субполярный лепроматозный тип.</w:t>
      </w:r>
      <w:r>
        <w:rPr>
          <w:rFonts w:cs="Arial" w:ascii="Arial" w:hAnsi="Arial"/>
          <w:sz w:val="22"/>
        </w:rPr>
        <w:t xml:space="preserve"> Развивается при резко сниж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истентности организма. Проявляется как лепроматозный тип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ы более четко отграничены, ассиметричн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намнез: были ли контакты с больным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лини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результаты исследования слизистой носа, биопсии очаг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функциональные проб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% морфи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1% гистамина: наносят каплю на пораженные и здоровые участки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капли укол. При всасывании гистамина в норме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, затем волдырь; при лепре реакция слабовыражена ил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у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а на потоотдел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а никотиновой кислот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5-8 мл 1% никотиновой кислоты в/в - диффузная эритема, в норм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15-20 минут начинает исчезать; остается при поражени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 комплексное. Больной должен получать не менее 2-3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ов, один из которых сульфонового ряда. Каждые 2 месяц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ы меняют. Неспецифическая терапия: поливитамин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ммаглобулин, метилурацил, пирогенал. Лечение проводится курса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рс включает 4-5 недельных цикла, после каждого цикла перерыв 2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ели. Перерыв между курсами - 1.5-2 месяца. продолжительнос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я 5-10 лет при лепроматозном типе, из них 3-5 лет в лепрозор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тальных типах - 3-8 лет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гноз:</w:t>
      </w:r>
      <w:r>
        <w:rPr>
          <w:rFonts w:cs="Arial" w:ascii="Arial" w:hAnsi="Arial"/>
          <w:sz w:val="22"/>
        </w:rPr>
        <w:t xml:space="preserve"> зависит от типа лепры; чем раньше поставлен диагоз, 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чше прогон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торгий иполный учет больн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следование контактировавших, при лепроматозном типе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ческое леч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оляция на ранних стадиях болезни в лепрозория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становка лепроминовой пробы в эндемичных районах и выявление лиц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отрицательной пробой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УБЕРКУЛЕЗ КОЖИ И СЛИЗИСТ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инфекционное заболевание, характеризующееся проникновением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м человека МТБ с последующим лимфо-, и гематогенным путем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у и слкзистые. На 10000 больных tbc один больной tbc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й путь заражения воздушно-капельный (95%), затем через ЖК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кожу. У большинства больных чеолвеческий тип МТБ - 95%, бычий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%, птичий - 2% 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о МТБ поражает органы дыхания, затем лимфо-,и гематоген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ажает - кожу и слизистые. Аутоинфекция - при открытых форм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крота, содержащая большое количество МТБ, попадает на кожу вокру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ыъ отверстий - язвенный tbc кож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водно-эликтролитного обм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углеводного обм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овитамин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ачественная недостаточность питан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Lupus vulgari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о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пухолевид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язвен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сориазиформ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эксудатив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ородавчатый tbc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язвенный tbс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ндуративная эритема Бзе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уберкулезный шанкр - встречается крайне редко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К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быкновенная волчанка.</w:t>
      </w:r>
      <w:r>
        <w:rPr>
          <w:rFonts w:cs="Arial" w:ascii="Arial" w:hAnsi="Arial"/>
          <w:sz w:val="22"/>
        </w:rPr>
        <w:t xml:space="preserve"> Болеют чаще дети. Излюбленная локализац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а лица (80%), в 50-60% поражается слизистая носа и полости рта. 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ждого четвертого - активное проявление tbc инфекции в друг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ах и тканях. Туберкулиновые пробы положительны. Первич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рфологический элемент - бугорок диаметром 2-3 мм. Первич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рфологический элемент бугорок диаметром 2-3 мм шаровидной фор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ягкой консинстенции. Цвет бугорка зависит от времени существова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зовый - цианотичный - желтоватый - коричневый. Исход: рубцов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трофия кожи (мазаичные рубцы), сопровождающаяся гипо-, гиперпигментацией. При распаде бугорка образуется язва с неров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ями, дном, покрытым язвенно-некротческим налетом. Зажива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тельно, оставляют более глубокие дефекты кожи. Если бугорок возни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рубцово измененоцй коже - сильное стягивание кож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том яблочного желе: если надавить на бугорок предметным стекл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бескровить бугорок - бугорок приобретае цвет яблочного жел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том пуговчатого зонда - если надавить на бугорок, а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рать остается ямка на месте давления, так как в ервцю очеред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ряются эластические волок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слизистых. Чаще слизистых носа, рта. Очаг застой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емии - бляшка - язва - разрушение мягких тканей носа. Вотлич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язвенного tbc болезнненость слабо выражена или отсутствует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- рубец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ложнения: писоединение вторичной инфекции - рожистое воспал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застойных явлений - слоновость, при длительном течении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циональном лечении - малигнизац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Ф. ДИАГНОСТИКА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угорков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еже локализуется на лице, чаще на нижних конечностях, ягодица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иц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угорки не слив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появляются на рубцовой ткан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убцы грубые, четкие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йшмани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болевание эндемично (Ср.Азия, Кавказ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текает более остр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узловатых лимфанги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микроскопии - лейшман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ротические узловатые васкул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текают более остр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аются сосуды дермы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пра (туберкулоидный тип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чинается с появления эритематозных или гипопигментирова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тен, распологающихся симетрич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явление по периферии узелковых элемен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элементов с бордюрными кра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 очагах поражения нарушаются все виды чувствительности, функц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и потовых желез, выпадение пушкового волоса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лителное, многокурсов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иета богатая витаминами, белками; ограничить углеводы, соль, во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оливитаминные комплекс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щецкрепляющ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специфическая иммунотерапия, адаптоге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аноторно-курортное лечение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ецифическое 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степени эффектив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ысокая: изониазид 0.3 * 3 раза в ден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фампицин 0.15 * 3-4 раза в ден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редняя: этамбутол 25 мг/кг - один прием после завтра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онамид 0.2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ептомицин 500000 ЕД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амицина сульфат в/м 0.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амицина моносульфат per oss 0.5 * 4-6 ра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лоримицина судьфат в/м 1.0 раз в су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клосерин 0.2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умеренная: ПАСК 3-4 г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он 0.0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ой должен получать не менее двух препаратов, при язвенн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еркулезе - не менее трех. Наиболее эффективно сочетание: 2 пр-та 1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ппы + 1 пр-т 2 группы. Продолжительность основного курса не мен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месяцев. При язвенном туберкулезе - не менее года.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ческие курсы 2 месяца весной и осенью, меняя препара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исного курса каждый раз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Бородавчатый туберкулез</w:t>
      </w:r>
      <w:r>
        <w:rPr>
          <w:rFonts w:cs="Arial" w:ascii="Arial" w:hAnsi="Arial"/>
          <w:sz w:val="22"/>
        </w:rPr>
        <w:t xml:space="preserve"> - проф. заболевание у лиц, работающих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ным МБТ материалом (ветеренары, патологоанатомы, мясники), МБ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адает в кожу из вне в результате повреждения кожи. Начин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е с появления морфологических элементов - синюшно-крас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шаровидных, размером с горошину, склонных к переферицескому рост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зловатых элементов, которые преобразуются в инфильтрат. По перифер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 - зона застойной гиперемии, в средней зоне - рог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одавчатые разрастания, в центре - запавшая рубцовая атрофия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равило, не происходит изъязвления элементов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крофулодерма (колликвативный туберкулез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кализация: под нижней челюстью, за ушной раковиной, над-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ключичной обла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МТБ попадает в ПЖ клетчатку, формируются специфиче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улемы: мелкий узелок - безболезненный крупный узел, при этом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ним не изменена. Затем расплавление узла с вовлечением кожи -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маленькое отверсие, через которое вытекает гной. Образу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ая язва, заживающая глубоким втянутым рубц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в патологический процесс первично вовлекаются лимфоузлы, посл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ада которых образуются очень глубокие язвы, заживающ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тикообразным рубцом. ДД: узловатый сифилис, узловатая эрите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качественная опухоль ПЖ клетчатки, лимфогрануломатоз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ИМФОМЫ (гемодермии - старое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пухолевые нелейкемические поражения лимфоидно-ретикуляр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ы кожи. Начинается с поражения кожи, затем пре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ный характер. Этиология не выяснена. Предполагают ВИЧ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патологии, наследственная предрасположенность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ассификация</w:t>
      </w:r>
      <w:r>
        <w:rPr>
          <w:rFonts w:cs="Arial" w:ascii="Arial" w:hAnsi="Arial"/>
          <w:sz w:val="22"/>
        </w:rPr>
        <w:t xml:space="preserve"> (Разнотовский; в мире более 100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с медленной прогресси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мономорфна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ехстадийная фор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йкилодермическая фор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дерм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ятнисто-инфильтратив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азмоцито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полиморфна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ехстадийная или грибовидный мико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с быстрой прогреси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о-бляшечная диссеминированная ретикулосаркома Готтро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фильтративно-узловатая или обезглавленначя форма грибовидн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оза Вида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имфосаркома Бро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дермическая форма (сильный зуд и папулезная сыпь)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Грибовидный микоз</w:t>
      </w:r>
      <w:r>
        <w:rPr>
          <w:rFonts w:cs="Arial" w:ascii="Arial" w:hAnsi="Arial"/>
          <w:sz w:val="22"/>
        </w:rPr>
        <w:t xml:space="preserve"> - на заключительной стадии опухоль напомин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ляпку гриб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классическая форма имеет три стад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ремик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инфильтративно-бляше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стадия опухо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езглавленный грибовидный микоз (выпадают первые две стад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е злокачествен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эритродермическая форма (диффузная отечная эритема с образова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бых складок и поверхностным шелушением кожи, вовлеч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узлов, лихорадкой, течение злокачественное)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ассическая форма.</w:t>
      </w:r>
      <w:r>
        <w:rPr>
          <w:rFonts w:cs="Arial" w:ascii="Arial" w:hAnsi="Arial"/>
          <w:sz w:val="22"/>
        </w:rPr>
        <w:t xml:space="preserve"> Сначала появляются экзематозно-эритематоз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ги, с сильным зудом, по мере диссеминации зуд усилсвается. Вто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дия: образуются бляшки розово-красного цвета с четкими границ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ь гладкая или шелушазаяся, на поверхности бляш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гиоэктазии, вовлекаются регионарные лимфоузлы. Третья стадия: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бляшек шаровидные образования размером до куриного яйца,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элементами блестящая с телеангиоэктаэзиями (элемент - муз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еток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тамины группы В, антигистаминные и гипосенсибилизирующие пр-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тохимиотерапия (фотосенсибилизаторы + облучение), при развит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фических изменений - преднизолон 25-30 мг + цитостат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проспидин 100-150 мг в/м на курс 3.5-4 г,) иммуномодулятор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интерферон, реоферон, ферон). Если процесс при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остраненный характер добавляют второй цитостатический препара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ускорения разрешения опухоли - R-облучение. После достиж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их результатов через 1.5-2 месяца еще один курс химиотерапи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ВЕДЕНИЕ В ВЕНЕРОЛОГ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нерические болезни - группа инфекций разнных по этиоло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ающиеся по клинике и терапии, но объединяющиеся путем передач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вым, хотя и не исключаются другие пути передачи. Термин введен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27 году Бетенлуром. Конец 17 века пандемия сифилиса в Европ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егоднящний день более 20 заболеваний относится к венерически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них пять основных: сифилис, гонорея, мягкий шанкр, пахов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гранулема, донованоз; + трихоманиаз, кандидоз, микоплазмо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Ч-инфекция, вирусный гепатит 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Этапы развития венеролог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рех инфекций: люис, гонорея, мягкий шанк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ериод хламидиоз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 1981 период СПИДа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етоды, используемые в венеролог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щеклин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актериоскопические, бактериолог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муно-серолог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ммуно-флюоресцент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гистологические (для диагностики третичного сифилис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R-логически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акторы, спосбствующие росту вен. заболеван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едставления о том, что ВБ неопасны, от них легко избавить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ВБ сопутствуют снижению социального уровня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диспропорция мужского и женского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увеличение продолжительности половой жизн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миграция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урбаниза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эмансипация женщин и неустойчивость бра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отсутствие боязни беремен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недостаточное половое воспита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алкоголизм, наркомания, проститу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сексуальная раскрепощенность, половые извращ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падение нравственност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хроническая инфекция, вызываемая бледной трепонемо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щая все органы и ткани (кожу, слизистые, опорно-двигатель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, нервную систему, внутренние органы, эндокринную систему)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аваемое преимущественно половым путем. Выделяют приобретенны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ый сифилис. Существует три теории происхожд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филиса: 1)завезен из Америки - неверна; 2)Гудзон, Коберг - и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ваториальной Африки, где максимальное количество спирохетоз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был на всех территория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стика возбудителя: длина 9-14 мкм, 8-12 завитков, толщи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25 мкм, плохо воспринимает анилиновые красители, с наружи покры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укопротеидным чехлом, затем 2-3 слойная мембрана. Имеет жгути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движений: поступательные, колебательные, контрантиль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гибательные. Антигенная структура: имеет белковый термолабильный АГ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сахоридный и липоидные АГ. Размножается за счет поперечн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ления (в благоприятных условиях через 32 часа). Формы выжива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стовая (сворачивается в клубочек и образует вокруг себ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оницаемую оболочку - лечение необходим начинать с больших до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ибиотиков,способных реверсировать цисту в обычную форму), L-фор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нистые формы. Чистые культуры на питательных средах теря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тогенность. Устойчивость выражена к низким температурам, резк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а к высоким температурам и УФО. При дифдиагностике необходим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ить виды спирохет: щечная, зубная, pertringens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й: отделяемое твердого шанкра, скарифика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унктаты регионарных лимфоузл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ы обнару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тивный препарат в темном пол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краска тушью по Бурр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краска по Романовскому-Гимз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ебрение по методу Морозо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за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источника инфекции (антропогенное заболевание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личие входных ворот (микротравмы кожи и слизистой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и заражения: половой - 85-90%, бытовой, профессиональны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плацентарный, трансфузионны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и распространения в организме: лимфогенный, гематогенный,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невральным пространства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Иммунит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ого нет, постинфекционный нестойкий. Инфек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итет формируется на 12-14 день, титр антител невысокий, сначал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IgА, который обнаруживается РИФ до появления тверд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нкра, через 4 недели после появления твердого шанкра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gМ, выявляемый реакцией Вассермана, IgG появляется к конц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ого период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ая сифилома может проявиться в вид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вердого шанкра (безболезненный, вокруг нет воспалитель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нений, края блюдцеобразные, цвет мясо-красный, отделяем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зное, плотной эластической консистенци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оз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урации;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окализац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генитальная - в области анального кольца, на слизистой rectum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ьной части уретры, glans penis, задняя спайка, ешйка мат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кстрагенитальная - пальцы рук (прфессиональная), губы и язык, тел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ный сифилис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онегатив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опозитив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крыты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диагноза: нативный препарат, серологические исследов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.Д. с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к слизистых половых орган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улярем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ягкий шанк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страя язва Люпшиц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плазия Кей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6-7 недель после появления твердого шанкра ряд больных отмеч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магание, раздражительность, бессоницу, снижение внимания, у ча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ается температура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вежий вторич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орфная сыпь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ятнисто-эритематозная (розеол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пулезные сифилид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нтикуля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илиа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устулезные (импетигиозные сифилиды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 виде угревой сыпи без черных точек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арицелеобразная, соровождается повышением температур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езикуле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ффузная сифилитичиская аллопетия, "ожерелье Венеры" - лейкодерм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тна, частичное выпадение ресниц - ступенчатые ресницы (с-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нлуса). Поражения слизистой рта: эритемы, розеолы, энанте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окие кандиломы, очажки язв (с-м скошенного луга), атроф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очков. Высыпания могут быть повсеместн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уют субъективные ощущения. Бледно-розовый цвет вторич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филид. Исключительно контагиозный. Доброкачественное течение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о поддается специфическомц лечению. Сопровождается +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логическими реакциями. Изолированные элементы сыпи не сливаютс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. призна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мметричная обильная сып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статки твердого шанк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регионарного лимфадени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иаден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огут быть продромальные явления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торичный рецидив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сходит возвращение сыпи (чаще папулы, ассимметричны, склоны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ппировкам, розеолы в виде кольца). Чем дальше от момен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ия, тем меньше элементов сыпи, склонность к группировка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ование кольцевидных форм, гирлянд. Лейкодермальные пят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не ранее 6 месяцев от момента зараже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ичный сифилис длится 2-3 года, затем высыпания исчезаю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скрытое течение; в части случаев много лет. В 5-10%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чный сифилис с поражением всех органов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рожден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ражение организма плода сифилитической инфекцией во время е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триутробного развития. Источник инф. - больная мать. Пути проникновения инфекции: гематогенный (по венозным сосудам пуповины), лимфогенный, через поврежденную плаценту. Поражение плода возникает на 3-4 месяце, к этому времени заканчивается формирование планцентарного кровообращения (необходимость раннего обследования). Наибольшая вероятность заражения плода (100%) при свежем вторичном. Поздний скрытый - возможно рождение совершенно здорового плод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ы беремен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здний выкидыш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ждевременные род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ождение недоношенног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ождение ребенка с активными проявлениями 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линически здоровый ребенок, но с + серол. реакциями - сифили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ый скрытый;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ЕЙРОДЕРМАТОЗЫ (зудящие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зуются зудом и сопровождаются невротическими нарушения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зуд кожи (локализованный и генерализован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ейродермит (ограниченный и диффуз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крапиници (острая, хроническая, папулезная, отек Квинке - гигант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пивниц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хроническая почесуха взросл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детская почесуха (строфулюс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узловатая почесуха Гайд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Зуд кожи.</w:t>
      </w:r>
      <w:r>
        <w:rPr>
          <w:rFonts w:cs="Arial" w:ascii="Arial" w:hAnsi="Arial"/>
          <w:sz w:val="22"/>
        </w:rPr>
        <w:t xml:space="preserve"> Это трудноподдающиеся определению ощущ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ющееся неудержимым желанием почесать пораженный участок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икает под влиянием воздействия на рецепторный аппарат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зогенных и эндогенных факторов. Различают зуд: патологически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ологический. Физиологический - адекватная реакция организма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усы насекомых, воздействия растений. Патологический - возникает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 или иных патологических состояниях организм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 xml:space="preserve">Этиология </w:t>
      </w:r>
      <w:r>
        <w:rPr>
          <w:rFonts w:cs="Arial" w:ascii="Arial" w:hAnsi="Arial"/>
          <w:sz w:val="22"/>
        </w:rPr>
        <w:t>разнообразна. Часто может быть повы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и к пищевым продуктам, лекарствам, может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условленна аутоинтоксикацией. Иногда является первым проявл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органов кроветворения. Может быть в результате нерв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тройств, поражения эндокринных желез. Может быть самостоятель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ем (нет изменений морфологического характера). Может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птомом заболевания (нейродермит, экзема и тд.)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атогенез:</w:t>
      </w:r>
      <w:r>
        <w:rPr>
          <w:rFonts w:cs="Arial" w:ascii="Arial" w:hAnsi="Arial"/>
          <w:sz w:val="22"/>
        </w:rPr>
        <w:t xml:space="preserve"> единого мнения о самостоятельности данных явлений н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и рассматривают зуд как видоизмененное ощущение бо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агают, что это слабые, быстро следующие друг за другом потенц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, которые медленно распространяются в НС по С-волокна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ое значение придается состоянию ВН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ограниче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диффуз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разнообразно. Если зуд долго сопровождает человека, 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икают морфологические элементы: экскориации, папулы. (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сывании - полированные ногти).</w:t>
      </w:r>
    </w:p>
    <w:p>
      <w:pPr>
        <w:pStyle w:val="Normal1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0:00Z</dcterms:created>
  <dc:creator>Дмитрий Зеленуха</dc:creator>
  <dc:description/>
  <cp:keywords/>
  <dc:language>en-US</dc:language>
  <cp:lastModifiedBy>Mage</cp:lastModifiedBy>
  <dcterms:modified xsi:type="dcterms:W3CDTF">2011-10-19T15:10:00Z</dcterms:modified>
  <cp:revision>2</cp:revision>
  <dc:subject/>
  <dc:title>ВВЕДЕНИЕ</dc:title>
</cp:coreProperties>
</file>