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2127016">
            <w:r>
              <w:rPr>
                <w:rStyle w:val="IndexLink"/>
                <w:lang w:val="en-US" w:eastAsia="en-US"/>
              </w:rPr>
              <w:t>РЕЗЮМ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7">
            <w:r>
              <w:rPr>
                <w:rStyle w:val="IndexLink"/>
                <w:lang w:val="en-US" w:eastAsia="en-US"/>
              </w:rPr>
              <w:t>АНАЛИЗ ПОЛОЖЕНИЯ ДЕ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8">
            <w:r>
              <w:rPr>
                <w:rStyle w:val="IndexLink"/>
                <w:lang w:val="en-US" w:eastAsia="en-US"/>
              </w:rPr>
              <w:t>ПРОИЗВОДСТВЕННЫ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9">
            <w:r>
              <w:rPr>
                <w:rStyle w:val="IndexLink"/>
                <w:lang w:val="en-US" w:eastAsia="en-US"/>
              </w:rPr>
              <w:t>МАРКЕТИНГОВЫ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0">
            <w:r>
              <w:rPr>
                <w:rStyle w:val="IndexLink"/>
                <w:lang w:val="en-US" w:eastAsia="en-US"/>
              </w:rPr>
              <w:t>ОРГАНИЗАЦИОННІ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1">
            <w:r>
              <w:rPr>
                <w:rStyle w:val="IndexLink"/>
                <w:lang w:val="en-US" w:eastAsia="en-US"/>
              </w:rPr>
              <w:t>РИСКИ ПРОЭ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2">
            <w:r>
              <w:rPr>
                <w:rStyle w:val="IndexLink"/>
                <w:lang w:val="en-US" w:eastAsia="en-US"/>
              </w:rPr>
              <w:t>ФИНАНСОВЫ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3">
            <w:r>
              <w:rPr>
                <w:rStyle w:val="IndexLink"/>
                <w:lang w:val="uk-UA" w:eastAsia="en-US"/>
              </w:rPr>
              <w:t>1.  Планируемый объем производ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4">
            <w:r>
              <w:rPr>
                <w:rStyle w:val="IndexLink"/>
                <w:lang w:val="uk-UA" w:eastAsia="en-US"/>
              </w:rPr>
              <w:t xml:space="preserve">2.Расчет себестоимости  ( в </w:t>
            </w:r>
            <w:r>
              <w:rPr>
                <w:rStyle w:val="IndexLink"/>
                <w:lang w:val="en-US" w:eastAsia="en-US"/>
              </w:rPr>
              <w:t>$)</w:t>
            </w:r>
            <w:r>
              <w:rPr>
                <w:rStyle w:val="IndexLink"/>
                <w:lang w:val="uk-UA" w:eastAsia="en-US"/>
              </w:rPr>
              <w:t xml:space="preserve"> 1 м.п. мебели (шкаф) 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5">
            <w:r>
              <w:rPr>
                <w:rStyle w:val="IndexLink"/>
                <w:lang w:val="en-US" w:eastAsia="en-US"/>
              </w:rPr>
              <w:t>3.Расчет точки безубыточности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6">
            <w:r>
              <w:rPr>
                <w:rStyle w:val="IndexLink"/>
                <w:lang w:val="en-US" w:eastAsia="en-US"/>
              </w:rPr>
              <w:t>4.Расчет прибылей/убытк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7">
            <w:r>
              <w:rPr>
                <w:rStyle w:val="IndexLink"/>
                <w:lang w:val="en-US" w:eastAsia="en-US"/>
              </w:rPr>
              <w:t>5.Расчет коэффициентов финансовой оценки за 2001г: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8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…………………………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2127016"/>
      <w:bookmarkEnd w:id="0"/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Данный бизнес-план разработан для небольшого предприятия, деятельностью которого является производство мебели из массива. Массив-это мебельный материал (натуральная древесина).Мебель из такого материала становится очень модной, по прогнозам маркетологов спрос на нее в 2002г. увеличится на 20%, а в 2003г. еще на 2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бинируя натуральную древисину и плиту ДСП,либо еврощит можно изготавливать как дорогие изделия, так и по средним це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ырье будет закупаться на Украине у посредников, либо в леспромхоз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ализация готовой продукции будет осуществляться через собственный магазин-скл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Планируемый объем производства и выручка состави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91"/>
        <w:gridCol w:w="1260"/>
        <w:gridCol w:w="1440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Б</w:t>
      </w:r>
      <w:r>
        <w:rPr/>
        <w:t xml:space="preserve">езубыточность нашего предприятия будет обеспеченна при реализации </w:t>
      </w:r>
      <w:r>
        <w:rPr>
          <w:b/>
          <w:bCs/>
        </w:rPr>
        <w:t>231,3</w:t>
      </w:r>
      <w:r>
        <w:rPr/>
        <w:t xml:space="preserve"> п.м. в 2001г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одимо привлечь инвестиций (взять банковский кредит) 50209</w:t>
      </w:r>
      <w:r>
        <w:rPr/>
        <w:t>$.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  2 года 8 меся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1" w:name="__RefHeading___Toc502127017"/>
      <w:bookmarkEnd w:id="1"/>
      <w:r>
        <w:rPr/>
        <w:t>АНАЛИЗ ПОЛОЖЕНИЯ ДЕ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Анализ рынка мебели приведен по данным газеты “Бизнес” (№43 от 23.10.2000г.) .Был проведен опрос 10 крупных производителей, около 700 средних и мелких фирм- производителей, более 3000 торговых точек . По оценкам опрошенных в прошлом году в Украине было продано мебели для жилых помещений  примерно на 230-250 млн.</w:t>
      </w:r>
      <w:r>
        <w:rPr/>
        <w:t>$. Это на 20% больше, чем в 1998году. Импортный товар по оценкам продавцов обеспечивает им 40% выручки, что на 25% меньше, чем в 1998г. По прогнозам поставки импортного товара будут снижаться и дальш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украинском рынке бытовой мебели доля импортной продукции составляет 40%, отечественной же 60%( в физическом выражении). Товарная структура продаж в</w:t>
      </w:r>
      <w:r>
        <w:rPr/>
        <w:t>ыгл</w:t>
      </w:r>
      <w:r>
        <w:rPr>
          <w:lang w:val="uk-UA"/>
        </w:rPr>
        <w:t>ядит следующим образ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95pt;margin-top:17.95pt;width:462.85pt;height:252.1pt;mso-wrap-distance-left:9.05pt;mso-wrap-distance-right:9.05pt;mso-position-horizontal-relative:text;mso-position-vertical-relative:text" stroked="t" strokecolor="#00008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221564140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Украинскому потребителю все еще интересны стенки, хотя они и претерпели некоторые изменения- стали более облегченными. В моде секции различной формы и высоты, буфетная часть- с подсветкой и тонированными стеклами. По оценкам торговцев, в 1999г. на рынке было продано более 220 тыс. стенок и более 120 тыс. шкафов и сервантов, соответственно на 80</w:t>
      </w:r>
      <w:r>
        <w:rPr/>
        <w:t>$</w:t>
      </w:r>
      <w:r>
        <w:rPr>
          <w:lang w:val="uk-UA"/>
        </w:rPr>
        <w:t xml:space="preserve"> млн.и 30</w:t>
      </w:r>
      <w:r>
        <w:rPr/>
        <w:t>$ мл. Может увеличить выручку на 15-20% реализация мебельных мелочей:</w:t>
      </w:r>
      <w:r>
        <w:rPr>
          <w:lang w:val="uk-UA"/>
        </w:rPr>
        <w:t xml:space="preserve"> журнальных столиков, тумбочек, подставок под аудио-, видеоаппаратуру, полоч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о. следует отметить, что удельный вес продаж изделий из дерева намного превышает продажи мягкой мебели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 ценовым группам  </w:t>
      </w:r>
      <w:r>
        <w:rPr>
          <w:b/>
          <w:bCs/>
          <w:lang w:val="uk-UA"/>
        </w:rPr>
        <w:t>основная доля продаж (50%)</w:t>
      </w:r>
      <w:r>
        <w:rPr>
          <w:lang w:val="uk-UA"/>
        </w:rPr>
        <w:t xml:space="preserve"> приходится  на товар по средним ценам.Это стенки до 400</w:t>
      </w:r>
      <w:r>
        <w:rPr/>
        <w:t xml:space="preserve">$ за погонный метр (погонная длина-это сумма фасадной длины частей гарнитура) </w:t>
      </w:r>
      <w:r>
        <w:rPr>
          <w:lang w:val="uk-UA"/>
        </w:rPr>
        <w:t>, кухонные гарнитуры- по 400</w:t>
      </w:r>
      <w:r>
        <w:rPr/>
        <w:t>$, шкафы, серванты – по 250$, спальни по 400$</w:t>
      </w:r>
      <w:r>
        <w:rPr>
          <w:lang w:val="uk-UA"/>
        </w:rPr>
        <w:t>. Примерно 60</w:t>
      </w:r>
      <w:r>
        <w:rPr/>
        <w:t>% представленного на рынке товара по средним ценам- отечествен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Доля продаж дорогих товаров из мебели составляет 30%, это- диван, кушетка от 600$, стенка около 2000$</w:t>
      </w:r>
      <w:r>
        <w:rPr>
          <w:lang w:val="uk-UA"/>
        </w:rPr>
        <w:t>, кухонный гарнитур от 700</w:t>
      </w:r>
      <w:r>
        <w:rPr/>
        <w:t>$, шкаф, сервант-500$, спальня от 1000$.В основном это импортный товар (из Италии, Германии, Франции и др.)</w:t>
      </w:r>
    </w:p>
    <w:p>
      <w:pPr>
        <w:pStyle w:val="Normal"/>
        <w:rPr/>
      </w:pPr>
      <w:r>
        <w:rPr/>
        <w:t xml:space="preserve">  </w:t>
      </w:r>
      <w:r>
        <w:rPr/>
        <w:t>Третье место по продажам занимает дешевая мебель (20%) в основном отечественного производства, а также импортированная  из Польши, России, Белоруссии. Приблизительные цены на такую продукцию составляют : корпусная мебель –200$</w:t>
      </w:r>
      <w:r>
        <w:rPr>
          <w:lang w:val="uk-UA"/>
        </w:rPr>
        <w:t>, шкафы, серванты до 100</w:t>
      </w:r>
      <w:r>
        <w:rPr/>
        <w:t>$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продажи товаров средней ценовой группы лидируют на рынке мебел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нкуренц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В Украине производителей мебели можно условно разделить на три группы:</w:t>
      </w:r>
    </w:p>
    <w:p>
      <w:pPr>
        <w:pStyle w:val="Normal"/>
        <w:ind w:left="120" w:hanging="0"/>
        <w:rPr>
          <w:lang w:val="uk-UA"/>
        </w:rPr>
      </w:pPr>
      <w:r>
        <w:rPr>
          <w:b/>
          <w:bCs/>
          <w:lang w:val="uk-UA"/>
        </w:rPr>
        <w:t>Первая</w:t>
      </w:r>
      <w:r>
        <w:rPr>
          <w:lang w:val="uk-UA"/>
        </w:rPr>
        <w:t xml:space="preserve">- </w:t>
      </w:r>
      <w:r>
        <w:rPr/>
        <w:t>предприниматели, использующие для производства мебели преимущественно ДСП. С некоторыми своими клиентами они работают персонально, учитывая их пожелания касательно дизайна и качеств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Вторая </w:t>
      </w:r>
      <w:r>
        <w:rPr>
          <w:lang w:val="uk-UA"/>
        </w:rPr>
        <w:t>группа использует ДСП лишь частично.Фасадные части своего товара- шкафов и т.д. –они делают из массива.Чаще всего такие мебелиные наборы собирают из полусерийных модулей, адаптируя их к запросам заказчика.</w:t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Третья</w:t>
      </w:r>
      <w:r>
        <w:rPr>
          <w:lang w:val="uk-UA"/>
        </w:rPr>
        <w:t xml:space="preserve">-“эксклюзивщики”.Некоторые  применяют в работе ДСП или </w:t>
      </w:r>
      <w:r>
        <w:rPr>
          <w:lang w:val="en-US"/>
        </w:rPr>
        <w:t>MDF</w:t>
      </w:r>
      <w:r>
        <w:rPr/>
        <w:t>(разновидность древесно -волокнистой плиты), но  основная часть использует настоящее дерево. По данным газеты «Бизнес»  многие украинские фирмы этой группы не успевают удовлетворять спрос на свою продукцию. Средний объем производства таких предприятий 600-1000 м.пог. мебели в год.( в зависимости от наличия техники и площади помещения).</w:t>
      </w:r>
    </w:p>
    <w:p>
      <w:pPr>
        <w:pStyle w:val="Normal"/>
        <w:rPr/>
      </w:pPr>
      <w:r>
        <w:rPr/>
        <w:t xml:space="preserve">  </w:t>
      </w:r>
      <w:r>
        <w:rPr/>
        <w:t xml:space="preserve">Что касается импортной мебели, то очень популярная «эксклюзивная» итальянская мебель  почти не содержит массива, а делается в основном из </w:t>
      </w:r>
      <w:r>
        <w:rPr>
          <w:lang w:val="en-US"/>
        </w:rPr>
        <w:t>MDF</w:t>
      </w:r>
      <w:r>
        <w:rPr/>
        <w:t xml:space="preserve">  или польской ДСП. Эти материалы ламинированы пленкой и внешне практически не отличаются от дерева. Настоящая цельнодеревянная импортная мебель очень и очень дорога (например журнальный столик размером 80*60 итальянской фирмы среднего уровня “</w:t>
      </w:r>
      <w:r>
        <w:rPr>
          <w:lang w:val="en-US"/>
        </w:rPr>
        <w:t>Mire</w:t>
      </w:r>
      <w:r>
        <w:rPr/>
        <w:t xml:space="preserve">”  стоит порядка 600$). Поэтому деревянные на вид элементы импортной мебель почти сплошь либо фрезерованы из </w:t>
      </w:r>
      <w:r>
        <w:rPr>
          <w:lang w:val="en-US"/>
        </w:rPr>
        <w:t>MDF</w:t>
      </w:r>
      <w:r>
        <w:rPr>
          <w:lang w:val="uk-UA"/>
        </w:rPr>
        <w:t>, либо изготовлен</w:t>
      </w:r>
      <w:r>
        <w:rPr/>
        <w:t>ы</w:t>
      </w:r>
      <w:r>
        <w:rPr>
          <w:lang w:val="uk-UA"/>
        </w:rPr>
        <w:t xml:space="preserve"> из материала похожего на гипс и оклеены пленкой. Но многие потребители уже заметили, что к примеру детали кухни склонны разбухать, расслаиваться и совсем терять товарный вид под воздействием повышенной влажности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Однако, в Днепропетровске , практически нет магазинов, торгующих отечественной мебелью из массива (по данным справочной службы 322222 их два</w:t>
      </w:r>
      <w:r>
        <w:rPr/>
        <w:t>:</w:t>
      </w:r>
      <w:r>
        <w:rPr>
          <w:lang w:val="uk-UA"/>
        </w:rPr>
        <w:t xml:space="preserve"> магазин “Декор” (ЧП Зинуков) и в</w:t>
      </w:r>
      <w:r>
        <w:rPr/>
        <w:t>ы</w:t>
      </w:r>
      <w:r>
        <w:rPr>
          <w:lang w:val="uk-UA"/>
        </w:rPr>
        <w:t xml:space="preserve">ставочный зал ООО “Бизон”).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ПИСАНИ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ассив-это мебельный материал (натуральная древесина) который в настоящее время довольно </w:t>
      </w:r>
      <w:r>
        <w:rPr>
          <w:b/>
          <w:bCs/>
        </w:rPr>
        <w:t>престижен</w:t>
      </w:r>
      <w:r>
        <w:rPr/>
        <w:t>. Для состоятельного потребителя можно предложить эксклюзивную мебель из древесного массива, малоимущего потребителя можно привлечь компромиссным решением:</w:t>
      </w:r>
      <w:r>
        <w:rPr>
          <w:lang w:val="uk-UA"/>
        </w:rPr>
        <w:t xml:space="preserve"> корпус в виде плиты (в виде ДСП,еврощита) + фасад из массива.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изводство товара, в котором применена натуральная древесина, выгодно не только благодаря новой потребительской моде. Производство такой мебели </w:t>
      </w:r>
      <w:r>
        <w:rPr>
          <w:b/>
          <w:bCs/>
          <w:lang w:val="uk-UA"/>
        </w:rPr>
        <w:t>мало зависит от дорожающего импортного сырья</w:t>
      </w:r>
      <w:r>
        <w:rPr>
          <w:lang w:val="uk-UA"/>
        </w:rPr>
        <w:t>, т.к. только по официальным данным в Украине древесины твердых лиственных пород- в основном бука и дуба , заготовляют 1,5 млн. кубометров еже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качестве побочного продукта можно изготавливать оконные рамы, двери, различные полочки,подставки под аппаратуру и д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bookmarkStart w:id="2" w:name="__RefHeading___Toc502127018"/>
      <w:bookmarkEnd w:id="2"/>
      <w:r>
        <w:rPr/>
        <w:t>ПРОИЗВОДСТВЕННЫ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Для организации небольшого производства с мощьностью мебели из массива необходимо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изводственн</w:t>
            </w:r>
            <w:r>
              <w:rPr/>
              <w:t>ы</w:t>
            </w:r>
            <w:r>
              <w:rPr>
                <w:lang w:val="uk-UA"/>
              </w:rPr>
              <w:t>е площади  около 150-200 м.кв.</w:t>
            </w:r>
          </w:p>
          <w:p>
            <w:pPr>
              <w:pStyle w:val="Normal"/>
              <w:rPr/>
            </w:pPr>
            <w:r>
              <w:rPr/>
              <w:t>Арендная плата которого составляет (мес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00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удование</w:t>
            </w:r>
            <w:r>
              <w:rPr/>
              <w:t>,в т.ч.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5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углопильный станок (циркулярка) для раскроя широкой доски на узкие российского производства м</w:t>
            </w:r>
            <w:r>
              <w:rPr/>
              <w:t>о</w:t>
            </w:r>
            <w:r>
              <w:rPr>
                <w:lang w:val="uk-UA"/>
              </w:rPr>
              <w:t xml:space="preserve">дели Ц6-2 </w:t>
            </w:r>
            <w:r>
              <w:rPr>
                <w:lang w:val="en-US"/>
              </w:rPr>
              <w:t>EX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говальный станок СФ4-1производства lнепропетровского предприятия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йсмусный станок для получения верхней плоскости СР6-1 Корсуня-Шевченковского завода (Черкасская обл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ерлильно-пазовальный станок СВПП днепропетровского з-да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15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фрезерный станок ФСШ-1а “Станкостроитель “ г.Днепропетровс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2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ровальный токарно-фрезерный станок КТФ-6М производства  Московской фирмы «Прогрес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27" w:leader="none"/>
              </w:tabs>
              <w:rPr/>
            </w:pPr>
            <w:r>
              <w:rPr>
                <w:lang w:val="uk-UA"/>
              </w:rPr>
              <w:t>4500</w:t>
            </w:r>
            <w:r>
              <w:rPr>
                <w:lang w:val="en-US"/>
              </w:rPr>
              <w:t>$</w:t>
            </w: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лифовальный станок  ШЛПС-8 костромского объединения  «Кодо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2300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раскопистолет и окрасочный стенд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струм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           Сырье (дуб, бук) , прошедшее начальную обработку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распиловку, сушку)                                                                       250$ за 1м.куб.  </w:t>
      </w:r>
    </w:p>
    <w:p>
      <w:pPr>
        <w:pStyle w:val="Normal"/>
        <w:rPr/>
      </w:pPr>
      <w:r>
        <w:rPr/>
        <w:t>Д          Лако-красочные материалы импортного производств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цене( расход 150г. на 1 м.кв.)                                                    5$ за 1 л.           </w:t>
      </w:r>
    </w:p>
    <w:p>
      <w:pPr>
        <w:pStyle w:val="Normal"/>
        <w:rPr/>
      </w:pPr>
      <w:r>
        <w:rPr/>
        <w:t>Е           Фурнитура                                                                                       от 1грн. до 10$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 желанию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ок службы оборудования 5 лет.</w:t>
      </w:r>
    </w:p>
    <w:p>
      <w:pPr>
        <w:pStyle w:val="Normal"/>
        <w:rPr/>
      </w:pPr>
      <w:r>
        <w:rPr/>
        <w:t xml:space="preserve">  </w:t>
      </w:r>
      <w:r>
        <w:rPr/>
        <w:t>Цены на сырье для изделий из массива –дуб, бук  колеблются от 120$</w:t>
      </w:r>
      <w:r>
        <w:rPr>
          <w:lang w:val="uk-UA"/>
        </w:rPr>
        <w:t xml:space="preserve"> за 1 м.куб.(кругляк) до 250</w:t>
      </w:r>
      <w:r>
        <w:rPr/>
        <w:t>$</w:t>
      </w:r>
      <w:r>
        <w:rPr>
          <w:lang w:val="uk-UA"/>
        </w:rPr>
        <w:t xml:space="preserve"> за 1 м.куб.(распиленные и высушенные  доски) Т.к. данным планом не предусматривается закупка оборудования для распиловки и сушки дерева (для такого оборудования необходима площадь цеха </w:t>
      </w:r>
      <w:r>
        <w:rPr/>
        <w:t>около</w:t>
      </w:r>
      <w:r>
        <w:rPr>
          <w:lang w:val="uk-UA"/>
        </w:rPr>
        <w:t xml:space="preserve"> 400м.кв. и дополнительные средства – не менее 30 000</w:t>
      </w:r>
      <w:r>
        <w:rPr/>
        <w:t>$</w:t>
      </w:r>
      <w:r>
        <w:rPr>
          <w:lang w:val="uk-UA"/>
        </w:rPr>
        <w:t>) сырье будет закупаться по цене 250</w:t>
      </w:r>
      <w:r>
        <w:rPr/>
        <w:t xml:space="preserve">$ </w:t>
      </w:r>
      <w:r>
        <w:rPr>
          <w:lang w:val="uk-UA"/>
        </w:rPr>
        <w:t>за 1 м.куб. у посредников (с минимальными транспортными расходами), либо в леспромхозах Житомирской или Черкасской обл. По цено около 220</w:t>
      </w:r>
      <w:r>
        <w:rPr/>
        <w:t xml:space="preserve">$ </w:t>
      </w:r>
      <w:r>
        <w:rPr>
          <w:lang w:val="uk-UA"/>
        </w:rPr>
        <w:t>(транспортные затраты до 5% от стоимости сырья).</w:t>
      </w: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lang w:val="ru-RU"/>
        </w:rPr>
      </w:pPr>
      <w:bookmarkStart w:id="3" w:name="__RefHeading___Toc502127019"/>
      <w:bookmarkEnd w:id="3"/>
      <w:r>
        <w:rPr/>
        <w:t>МАРКЕТИНГОВ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Распространение мебели на начальном этапе будет осуществляться через собственный склад-салон, для этого будет выделено 50 м.кв. площади арендуемого помещения. В дальнейшем предполагается организовать салоны-магазины в разных районах города и в других крупных городах.</w:t>
      </w:r>
    </w:p>
    <w:p>
      <w:pPr>
        <w:pStyle w:val="Normal"/>
        <w:rPr/>
      </w:pPr>
      <w:r>
        <w:rPr/>
        <w:t xml:space="preserve">  </w:t>
      </w:r>
      <w:r>
        <w:rPr/>
        <w:t xml:space="preserve">Фирма применяет подход к ценообразованию: </w:t>
      </w:r>
      <w:r>
        <w:rPr>
          <w:b/>
          <w:bCs/>
        </w:rPr>
        <w:t>цены в зависимости от  цен конкурентов</w:t>
      </w:r>
      <w:r>
        <w:rPr/>
        <w:t>. Средние цены на мебель из массива, изготовленная по индивидуальному заказу  по Украине колеблются от 200$ до 500$</w:t>
      </w:r>
      <w:r>
        <w:rPr>
          <w:lang w:val="uk-UA"/>
        </w:rPr>
        <w:t xml:space="preserve"> за 1 погонный метр. Выходить на рынок  планируется с ценой 200</w:t>
      </w:r>
      <w:r>
        <w:rPr/>
        <w:t>$</w:t>
      </w:r>
      <w:r>
        <w:rPr>
          <w:lang w:val="uk-UA"/>
        </w:rPr>
        <w:t xml:space="preserve"> за 1 погонный метр.Но цена может расти в зависимости от сложности изготовления продукции и от наличия фурнитуры. Мы считаем, что такая цена позволяет нашей продукции быть конкурентноспособной и соответствует имиджу фирмы как производителю качественной и надежной продукции.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Будет существовать система скидок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lang w:val="uk-UA"/>
        </w:rPr>
        <w:t>ри  заказе на сумму более 2000</w:t>
      </w:r>
      <w:r>
        <w:rPr/>
        <w:t>$</w:t>
      </w:r>
      <w:r>
        <w:rPr>
          <w:lang w:val="uk-UA"/>
        </w:rPr>
        <w:t xml:space="preserve"> - скидка 5%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рупн</w:t>
      </w:r>
      <w:r>
        <w:rPr/>
        <w:t>ы</w:t>
      </w:r>
      <w:r>
        <w:rPr>
          <w:lang w:val="uk-UA"/>
        </w:rPr>
        <w:t>м  оптовым партнерам (заказ от 15000</w:t>
      </w:r>
      <w:r>
        <w:rPr/>
        <w:t>$</w:t>
      </w:r>
      <w:r>
        <w:rPr>
          <w:lang w:val="uk-UA"/>
        </w:rPr>
        <w:t>) – до 15</w:t>
      </w:r>
      <w:r>
        <w:rPr/>
        <w:t>%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еклама продукта будет осуществляться через прессу(в том числе и специализированные издания, такие как</w:t>
      </w:r>
      <w:r>
        <w:rPr/>
        <w:t xml:space="preserve"> :</w:t>
      </w:r>
      <w:r>
        <w:rPr>
          <w:lang w:val="uk-UA"/>
        </w:rPr>
        <w:t>” МиФ.Мебель”, “Світ меблів і деревини”,каталог “Салон”), наружную рекламу,выста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502127020"/>
      <w:bookmarkEnd w:id="4"/>
      <w:r>
        <w:rPr/>
        <w:t>ОРГАНИЗАЦИОННІЙ ПЛА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налаживания стабильной работы необходимо набрать следующий штат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но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аботная плата,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ер-констру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ы-станоч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чи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стимулирования производительности труда целесообразно кроме ставок применять систему бонусов (проценто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bookmarkStart w:id="5" w:name="__RefHeading___Toc502127021"/>
      <w:bookmarkEnd w:id="5"/>
      <w:r>
        <w:rPr/>
        <w:t>РИСК</w:t>
      </w:r>
      <w:r>
        <w:rPr>
          <w:lang w:val="ru-RU"/>
        </w:rPr>
        <w:t>И</w:t>
      </w:r>
      <w:r>
        <w:rPr/>
        <w:t xml:space="preserve"> ПРОЭ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ис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хийн</w:t>
            </w:r>
            <w:r>
              <w:rPr/>
              <w:t>ы</w:t>
            </w:r>
            <w:r>
              <w:rPr>
                <w:lang w:val="uk-UA"/>
              </w:rPr>
              <w:t>е бедствия(пожар,наводнение,землятресение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равные действия третьих лиц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упательной способности на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ункционально-стоимостного анализа маркетинга (повышение качества при сохранении уровня затрат и д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учение ры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поставка комплектующ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ть контакты с малоизвестными поставщ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совестная конкуре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нная рекламная кампания, контроль сохранения коммерческой та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/>
      </w:pPr>
      <w:bookmarkStart w:id="6" w:name="__RefHeading___Toc502127022"/>
      <w:bookmarkEnd w:id="6"/>
      <w:r>
        <w:rPr/>
        <w:t>ФИНАНСОВЫ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7" w:name="__RefHeading___Toc502127023"/>
      <w:bookmarkEnd w:id="7"/>
      <w:r>
        <w:rPr>
          <w:lang w:val="uk-UA"/>
        </w:rPr>
        <w:t>1.  Планируемый объем производства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ри планировании объема выпуска на 2001г. необходимо учитывать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ую емкость рынка ( по данным газеты «Бизнес» фирмы- производители с производственной мощностью около 50 п.м./мес.(именно такую   мощность будет иметь наш цех) в месяц ( в год 50*12=600 п.м.) не успевают удовлетворять спрос) ;</w:t>
      </w:r>
    </w:p>
    <w:p>
      <w:pPr>
        <w:pStyle w:val="Normal"/>
        <w:numPr>
          <w:ilvl w:val="0"/>
          <w:numId w:val="2"/>
        </w:numPr>
        <w:rPr/>
      </w:pPr>
      <w:r>
        <w:rPr/>
        <w:t>емкость рынка увеличится на 20% за 2002г. и 25% на 2003г., за счет снижения спроса на импорт;</w:t>
      </w:r>
    </w:p>
    <w:p>
      <w:pPr>
        <w:pStyle w:val="Normal"/>
        <w:numPr>
          <w:ilvl w:val="0"/>
          <w:numId w:val="2"/>
        </w:numPr>
        <w:rPr/>
      </w:pPr>
      <w:r>
        <w:rPr/>
        <w:t>наше производство при полной загрузке может выпускать продукции , примерно в два раза больше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Т.о. объем выпуска составит в первый год работы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1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уска 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Цена*Объем 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6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3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64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3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водная таблица планируемого выпуска.</w:t>
      </w:r>
    </w:p>
    <w:tbl>
      <w:tblPr>
        <w:tblW w:w="7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16"/>
        <w:gridCol w:w="816"/>
        <w:gridCol w:w="936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bookmarkStart w:id="8" w:name="__RefHeading___Toc502127024"/>
      <w:bookmarkEnd w:id="8"/>
      <w:r>
        <w:rPr>
          <w:lang w:val="uk-UA"/>
        </w:rPr>
        <w:t xml:space="preserve">2.Расчет себестоимости  ( в </w:t>
      </w:r>
      <w:r>
        <w:rPr/>
        <w:t>$)</w:t>
      </w:r>
      <w:r>
        <w:rPr>
          <w:lang w:val="uk-UA"/>
        </w:rPr>
        <w:t xml:space="preserve"> 1 м.п. мебели (шкаф) 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и расчете себестоимости воспользуемся следующей формулой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=S(</w:t>
      </w:r>
      <w:r>
        <w:rPr/>
        <w:t>уп</w:t>
      </w:r>
      <w:r>
        <w:rPr>
          <w:lang w:val="en-US"/>
        </w:rPr>
        <w:t>)</w:t>
      </w:r>
      <w:r>
        <w:rPr>
          <w:lang w:val="uk-UA"/>
        </w:rPr>
        <w:t xml:space="preserve"> / </w:t>
      </w:r>
      <w:r>
        <w:rPr>
          <w:lang w:val="en-US"/>
        </w:rPr>
        <w:t>N + S (</w:t>
      </w:r>
      <w:r>
        <w:rPr/>
        <w:t>пер</w:t>
      </w:r>
      <w:r>
        <w:rPr>
          <w:lang w:val="en-US"/>
        </w:rPr>
        <w:t>.),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S-</w:t>
      </w:r>
      <w:r>
        <w:rPr/>
        <w:t xml:space="preserve"> себестоимость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</w:t>
      </w:r>
      <w:r>
        <w:rPr/>
        <w:t>(уп)-условно-постоянные расходы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ланируемый годовой выпуск продукции:</w:t>
      </w:r>
    </w:p>
    <w:p>
      <w:pPr>
        <w:pStyle w:val="Normal"/>
        <w:rPr/>
      </w:pPr>
      <w:r>
        <w:rPr>
          <w:lang w:val="en-US"/>
        </w:rPr>
        <w:t>S</w:t>
      </w:r>
      <w:r>
        <w:rPr/>
        <w:t>(пер) – перем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Условно- постоянные расходы в у.е. (на год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исления на з/плату(37,5% п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905,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8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двиденные расходы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67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еменные расходы(расчитанные на одну единицу продукции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440"/>
        <w:gridCol w:w="175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Цен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умм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ы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о-крас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м.кв.*150г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9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нитура(мин. на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ручки</w:t>
            </w:r>
            <w:r>
              <w:rPr/>
              <w:t>.4 скобы,винты, шур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чет себестоимости на </w:t>
      </w:r>
      <w:r>
        <w:rPr>
          <w:b/>
          <w:bCs/>
        </w:rPr>
        <w:t>2001</w:t>
      </w:r>
      <w:r>
        <w:rPr/>
        <w:t>г</w:t>
      </w:r>
    </w:p>
    <w:p>
      <w:pPr>
        <w:pStyle w:val="Normal"/>
        <w:rPr/>
      </w:pPr>
      <w:r>
        <w:rPr>
          <w:lang w:val="en-US"/>
        </w:rPr>
        <w:t>S1 = 35567,40/360 + 46,</w:t>
      </w:r>
      <w:r>
        <w:rPr/>
        <w:t>23</w:t>
      </w:r>
      <w:r>
        <w:rPr>
          <w:lang w:val="en-US"/>
        </w:rPr>
        <w:t xml:space="preserve"> = </w:t>
      </w:r>
      <w:r>
        <w:rPr/>
        <w:t>139,47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2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2 = 35567.40/</w:t>
      </w:r>
      <w:r>
        <w:rPr/>
        <w:t>432</w:t>
      </w:r>
      <w:r>
        <w:rPr>
          <w:lang w:val="en-US"/>
        </w:rPr>
        <w:t>+4</w:t>
      </w:r>
      <w:r>
        <w:rPr/>
        <w:t>6</w:t>
      </w:r>
      <w:r>
        <w:rPr>
          <w:lang w:val="en-US"/>
        </w:rPr>
        <w:t>.</w:t>
      </w:r>
      <w:r>
        <w:rPr/>
        <w:t>23</w:t>
      </w:r>
      <w:r>
        <w:rPr>
          <w:lang w:val="en-US"/>
        </w:rPr>
        <w:t xml:space="preserve">= </w:t>
      </w:r>
      <w:r>
        <w:rPr/>
        <w:t>128,56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3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3 = 35567.40/540+46.23 = 112,1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02127025"/>
      <w:bookmarkEnd w:id="9"/>
      <w:r>
        <w:rPr/>
        <w:t>3.Расчет точки безубы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2001г.= Р пост. / Ц-Р пер. = 35567,40 / 200,00 – 46,23 =  231,30 п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о.  безубыточность нашего предприятия будет обеспеченна при реализации 231,3 п.м. в 2001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точки безубыточност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bookmarkStart w:id="10" w:name="_1038993407"/>
      <w:bookmarkStart w:id="11" w:name="_1038920140"/>
      <w:bookmarkStart w:id="12" w:name="_1038850815"/>
      <w:bookmarkEnd w:id="10"/>
      <w:bookmarkEnd w:id="11"/>
      <w:bookmarkEnd w:id="12"/>
      <w:r>
        <w:rPr/>
        <w:object w:dxaOrig="430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6pt;height:171.75pt" filled="f" o:ole="">
            <v:imagedata r:id="rId5" o:title=""/>
          </v:shape>
          <o:OLEObject Type="Embed" ProgID="" ShapeID="ole_rId4" DrawAspect="Content" ObjectID="_782818915" r:id="rId4"/>
        </w:object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  <w:r>
        <w:rPr/>
        <w:t>Для обеспечения  нормальной работы в течение первого года необходимо привлечь инвестиций на сумму 50209$. Предположим , что будет получен банковский кредит с условием возврата в конце первого года 20%, в конце второго года-25 % и в конце третьего года 55%  и 15% годовых( с учетом возврата по кредиту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>Расчет сумм по кредит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лучен 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озврат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0.12.200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55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25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76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98,6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3" w:name="__RefHeading___Toc502127026"/>
      <w:bookmarkEnd w:id="13"/>
      <w:r>
        <w:rPr/>
        <w:t>4.Расчет прибылей/убытк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bCs/>
        </w:rPr>
        <w:t>2001г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49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4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5221,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218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2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53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08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6025,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24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7451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3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3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7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4332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303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4" w:name="__RefHeading___Toc502127027"/>
      <w:bookmarkEnd w:id="14"/>
      <w:r>
        <w:rPr/>
        <w:t>5.Расчет коэффициентов финансовой оценки за 2001г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>
          <w:lang w:val="en-US"/>
        </w:rPr>
        <w:t>Срок окупаемоc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Остаток креди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50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2184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802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738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63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03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2003год: 20638,58/30326,63=0,68года=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</w:t>
      </w:r>
      <w:r>
        <w:rPr/>
        <w:t>Т.о. срок окупаемости проекта   2 года 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502127028"/>
      <w:r>
        <w:rPr/>
        <w:t>Литература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спект лекций по дисциплине «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азета «Бизнес» №43 от 26 октября 2000г.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9:00Z</dcterms:created>
  <dc:creator>Igor</dc:creator>
  <dc:description/>
  <dc:language>en-US</dc:language>
  <cp:lastModifiedBy>Igor</cp:lastModifiedBy>
  <cp:lastPrinted>2000-12-22T13:46:00Z</cp:lastPrinted>
  <dcterms:modified xsi:type="dcterms:W3CDTF">2000-12-22T10:54:00Z</dcterms:modified>
  <cp:revision>4</cp:revision>
  <dc:subject/>
  <dc:title>ОПИСАНИЕ ТОВАРА</dc:title>
</cp:coreProperties>
</file>