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Основные черты культуры 19 в.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9 в. — это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асцве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лассического естествознания, создания единой системы наук. 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то же время связь естествознания с производством становилась теснее. Появились первые научны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исследовательские лаборатор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работавшие на промышленность. Новые и новые научные открытия в различных областях естествознания все больше воздействовали на развитие ведущих отраслей промышленности: металлургии, энергетики, машиностроения, приборостроения, транспорта, химической промышленности.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здание паровоза, двигателя внутреннего сгорания, телефона, радио, кино и много другого составило переворот в науке и технике и имело громадное историческое значение.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ликие сдвиги, происходившие в 19 в. в развитии науки и техники, оказали огромное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лия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 развитие литературы и искусства всех стран и народов европейского континента. 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поха становления капитализма — это и новая эпоха в развитии европейской художественной культуры. Именно в эту эпоху сформировались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лассиц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выше) - это попытка поставить разум над чувствами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омант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ниже) - протест против суровой противоречивой действительности (гофман-писатель, композ-р, поэт Генрих Гейне, драматург Гауптман, композитор Мендельсон, Шуман, Шуберт, Вагнер, Штраус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еа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ниже) — это правдивое, объективное отражение действительности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атура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редставления о полной предопределенности  судьбы, воли, духовного мира человека социальной средой, бытом, наследственностью, физиологией.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Эмиль Золь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оман «Ругон Маккары»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рэнк Норрис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имво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- внимание на художественном выражении посредством символов «вещей в себе» и идей, находящихся за пределами чувственного восприятия человека.(поэт Поль Верлен, Артур Рембо, Шарль Бодлер «Цветы зла», Фридрих Шиллер, Гетте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Импрессионизм 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т «впечатле-ние» - Моне, Писсаро, Моризо, Роден.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одернизм –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рнамент, к-й формируеткомпозиционную структуру произведения и украшает его.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Декаденство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ессимизм, неверие св социальный прогрессиндивидуализм, культ красоты, как  высшей ценности</w:t>
      </w:r>
    </w:p>
    <w:p>
      <w:pPr>
        <w:pStyle w:val="Normal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узыка</w:t>
      </w:r>
      <w:r>
        <w:rPr>
          <w:sz w:val="12"/>
          <w:szCs w:val="12"/>
        </w:rPr>
        <w:t>: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ерлиоз «Реквием»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ерди «Сицилийская вечерня», «Аида»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изе «Кармен»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Шопен</w:t>
      </w:r>
    </w:p>
    <w:p>
      <w:pPr>
        <w:pStyle w:val="Normal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агнер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Романтизм в европейской литературе 19 в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ОМАНТИЗМ - протест против суровой противоречивой действительности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омантизм был порожден неудовлетворенностью широких общественных кругов результатами буржуазной революции, протестом против национального порабощения, политической реакции. Для представителей романтизма характерно разочарование в учении просветителей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. Это такое направление, которое делит  мир на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2 мира</w:t>
      </w:r>
      <w:r>
        <w:rPr>
          <w:sz w:val="12"/>
          <w:szCs w:val="12"/>
        </w:rPr>
        <w:t>: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мир действительности, который романтик отвергает;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мир мечты, осуществление которой автор находит в др. мире, не существующем сегодня (мир души, античность..)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. Романтизм - противник классицизма (нет единства места, времени и действия), он признае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азвит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Часто в произведениях героями явл. разбойники, изгои, бунтари. Для романтика нет исходно плохих людей, такими их сделало соц. общество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sz w:val="12"/>
          <w:szCs w:val="12"/>
        </w:rPr>
        <w:t>3.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елится на 2 направления: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иррациональный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ероический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Гофма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у истоков романтизма. Его произведениям присущи драматизм и сарказм, лирика и гротеск, критичность восприятия бытия - «Житейские воззрения кота Мура», «Эликсир дьявола», «Золотой горшочек»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color w:val="0000FF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FF"/>
          <w:sz w:val="10"/>
          <w:szCs w:val="10"/>
        </w:rPr>
        <w:t>Гуманизм и антропоцентризм эпохи Возрождения.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кон. 14— нач. 15 вв. в Италии начала культура Возрождения (Ре-нессанс). Термин «Возрождение» указывал на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связь с античностью.</w:t>
      </w:r>
      <w:r>
        <w:rPr>
          <w:sz w:val="10"/>
          <w:szCs w:val="10"/>
        </w:rPr>
        <w:t xml:space="preserve">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 центре внимания деятелей Возрождения был человек, поэтому ми-ровоззрение но</w:t>
        <w:softHyphen/>
        <w:t>сителей этой культу-ры обозначают термином «гуманис-тическое» (от лат. человеческий»). Гуманисты полагали, что в чело-веке важно не его происхождение или со</w:t>
        <w:softHyphen/>
        <w:t xml:space="preserve">циальное положение, а личностные качества, такие, как ум, творческая энергия, предприимчивость, чувство собственного достоинства, воля, образованность.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качестве «идеального человека» признавалась сильная, талантливая и всесторонне развитая личность, человек-творец самого себя и своей судьбы.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уманисты придерживалить антропоцентристской идеологии, согласно которой человек - есть центр и высшая цель мироздания. Человеческая личность приобретает невиданную ранее ценность, важнейшей чертой гуманистического подхода к жизни становится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индивидуализм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, что способствует распространению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идей либерализма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и общему повышению уровня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свободы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людей в обществе. </w:t>
      </w:r>
    </w:p>
    <w:p>
      <w:pPr>
        <w:pStyle w:val="List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Альберти, Пико лелла Мирамбола, Фичино «О человеке», «О чел. и его разуме»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уманисты считали, что возможности человеческого познания беспредельны, ибо разум человека подобен божественному разуму, а сам человек является как бы смертным богом, и в конце концов люди вступят на территорию небесных светил и там обоснуются и станут как Боги.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бразованный и одаренных людей в тот период чтили, как в Средние века святых.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Наслаждение земным бытием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- это непременная часть культуры Возрождения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латоновская Академия во Флоренции.</w:t>
      </w:r>
    </w:p>
    <w:p>
      <w:pPr>
        <w:pStyle w:val="List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анте «Божественная комедия»</w:t>
      </w:r>
    </w:p>
    <w:p>
      <w:pPr>
        <w:pStyle w:val="List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окачо «Декамерон»</w:t>
      </w:r>
    </w:p>
    <w:p>
      <w:pPr>
        <w:pStyle w:val="List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Аристо поэма «Неистовый Роланд».</w:t>
      </w:r>
    </w:p>
    <w:p>
      <w:pPr>
        <w:pStyle w:val="List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жордано Бруно «О бесконечности, Вселенной и Мирах»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Леонардо да Винчи «Тайная вечер-ня», «Джоконда»=Мона Лиза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Микельанжело Буонаротти «Пиета», статуя Давида, «Моисей», «Страш-ный суд».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Культура эпохи Возрождения. Гуманистический идеал человека. </w:t>
      </w:r>
    </w:p>
    <w:p>
      <w:pPr>
        <w:pStyle w:val="BodyTextIndent2"/>
        <w:tabs>
          <w:tab w:val="clear" w:pos="142"/>
          <w:tab w:val="left" w:pos="6660" w:leader="none"/>
        </w:tabs>
        <w:ind w:left="180" w:right="1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ый всплеск в культурной жизни многих европейских стран пришелся на 14-16 столетие, принято называть эпохой возрождения( Ренессанс). Первоначально новое явление в европейской культурной жизни выглядело как возвращение  к забытым достижениям античной культуры в области науки, философии, литературы, искусства. Так в Италии разыскивались рукописи античных писателей, извлекались из забытья произведения античной скульптуры и архитектуры. Однако было бы неверно толковать Ренессанс  как простое возвращение, к античности, т. к. его представители не отбрасывали достижение средневековой культуры. Феномен Возрождения это весьма многогранное явление в культурном развитии Европы, стержнем которого было новое мировоззрение, новое самосознание человека. Мыслители Возрождения полагали, что человек, наделенный богом свободной волей, является творцом самого себя и этим выделяется из природы. Это понимание не только отличается от античного, но и противоречит постулатам средневековой теологии. В центре внимания мыслителей Возрождения находился человек , а не Созидатель, подобная система взглядов получила название гуманизм «человечный». Идеи гуманизма о том, что в человеке важны его личные качества, также как ум, творческая энергия, предприимчивость, чувство собственного достоинства воля и образованность, а отнюдь не соц. положение и происхождение, на благодатную почву.</w:t>
      </w:r>
    </w:p>
    <w:p>
      <w:pPr>
        <w:pStyle w:val="BlockText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ервоначальные черты Ренессанса обнаружены в Италии. Эпоху Итальянского Возрождения условно подразделяют на ряд этапов: ранний Ренессанс- с середины 14-15 в., высокий Рен.- до второй четверти 16 в. поздний Рен.- первая половина 17 в.   Ранний Ренессанс – к его периоду относится литературное творчество – Франческа Петрарки, Джовании Боккаччо. Ф. Петрарки остался в истории Возрождения как первый гуманист, поставивший в центре своего творчества не Бога, а человека. Росписи художников отличают тонкий колорит и настроение грусти-Мозолло и Сандро Боттичелли. Наиболее известный скульптор Донателло – он первым создал обнаженное тело, его скульптуры были реалистичными. Выдающийся архитектор – Филиппе Брунеллески – один из основоположников архитектуры Ренессанса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ысокий Ренессанс- он был сравнительно коротким. Он связан с именами трех гениальных мастеров титанов возрождения – Леонардо да Винчи, Рафаэля Санти и Микеланджело Буонарроти. Поздний Ренессанс – он был отмечен наступлением католической реакции. Церковь пыта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firstLine="57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.- это исторически определенный уровень </w:t>
        <w:tab/>
        <w:t>развития общества, творче</w:t>
        <w:softHyphen/>
        <w:t>ских сил и способностей человека, выраженный в типах и формах орга</w:t>
        <w:softHyphen/>
        <w:t>низации жизни и деятельно</w:t>
        <w:softHyphen/>
        <w:t>сти лю</w:t>
        <w:softHyphen/>
        <w:t>дей, а также в создаваемых ими мате</w:t>
        <w:softHyphen/>
        <w:t>риальных и духовных ценностях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firstLine="5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первые - у древнегреческих юрист</w:t>
        <w:softHyphen/>
        <w:t>ов, политиков и орато</w:t>
        <w:softHyphen/>
        <w:t xml:space="preserve">ров в 3-2 вв. до н.э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ато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Об агркультуре»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том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Цецеро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. - это прежде всего </w:t>
      </w:r>
      <w:r>
        <w:rPr>
          <w:b/>
          <w:bCs/>
          <w:sz w:val="12"/>
          <w:szCs w:val="12"/>
          <w:lang w:val="en-US"/>
        </w:rPr>
        <w:t>cultur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е </w:t>
      </w:r>
      <w:r>
        <w:rPr>
          <w:b/>
          <w:bCs/>
          <w:sz w:val="12"/>
          <w:szCs w:val="12"/>
          <w:lang w:val="en-US"/>
        </w:rPr>
        <w:t>anim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возде</w:t>
        <w:softHyphen/>
        <w:t>лывание души. Культуру нужно дисциплини</w:t>
        <w:softHyphen/>
        <w:t>ровать с помощью наук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айдей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греч) - путь, который проделывает человек от ребенка до взрослого состояния, путь воспита</w:t>
        <w:softHyphen/>
        <w:t>ния, просвещения и образования.</w:t>
      </w:r>
    </w:p>
    <w:p>
      <w:pPr>
        <w:pStyle w:val="Heading2"/>
        <w:tabs>
          <w:tab w:val="clear" w:pos="142"/>
          <w:tab w:val="left" w:pos="0" w:leader="none"/>
          <w:tab w:val="left" w:pos="6480" w:leader="none"/>
        </w:tabs>
        <w:spacing w:lineRule="exact" w:line="120" w:before="0" w:after="0"/>
        <w:ind w:left="180" w:right="99" w:firstLine="142"/>
        <w:jc w:val="both"/>
        <w:rPr>
          <w:rFonts w:ascii="TimesDL;Times New Roman" w:hAnsi="TimesDL;Times New Roman" w:eastAsia="TimesDL;Times New Roman" w:cs="TimesDL;Times New Roman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DL;Times New Roman" w:cs="TimesDL;Times New Roman" w:ascii="TimesDL;Times New Roman" w:hAnsi="TimesDL;Times New Roman"/>
          <w:b w:val="false"/>
          <w:bCs w:val="false"/>
          <w:i w:val="false"/>
          <w:iCs w:val="false"/>
          <w:sz w:val="12"/>
          <w:szCs w:val="12"/>
          <w:u w:val="single"/>
        </w:rPr>
        <w:t>?????????:</w:t>
      </w:r>
    </w:p>
    <w:p>
      <w:pPr>
        <w:pStyle w:val="BodyText2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Аксиологическая к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культура как совокупность духовных ценностей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исволическая к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культура как со</w:t>
        <w:softHyphen/>
        <w:t>вокупность символов, которые вы</w:t>
        <w:softHyphen/>
        <w:t>ступают посред</w:t>
        <w:softHyphen/>
        <w:t>ником между приро</w:t>
        <w:softHyphen/>
        <w:t>дой и человеком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Технологическая к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несколько ума</w:t>
        <w:softHyphen/>
        <w:t xml:space="preserve">ляет значимость духовной культуры, ставя ее в прямую зависимость от культуры материальной. Обществ. жизнь делится на 2 уровня: </w:t>
      </w:r>
    </w:p>
    <w:p>
      <w:pPr>
        <w:pStyle w:val="ListBullet"/>
        <w:numPr>
          <w:ilvl w:val="0"/>
          <w:numId w:val="2"/>
        </w:numPr>
        <w:tabs>
          <w:tab w:val="clear" w:pos="142"/>
          <w:tab w:val="left" w:pos="0" w:leader="none"/>
          <w:tab w:val="left" w:pos="6197" w:leader="none"/>
        </w:tabs>
        <w:spacing w:lineRule="exact" w:line="120"/>
        <w:ind w:left="463" w:right="99" w:hanging="283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уровень материальных экономиче</w:t>
        <w:softHyphen/>
        <w:t>ских отношений (базис);</w:t>
      </w:r>
    </w:p>
    <w:p>
      <w:pPr>
        <w:pStyle w:val="ListBullet"/>
        <w:numPr>
          <w:ilvl w:val="0"/>
          <w:numId w:val="2"/>
        </w:numPr>
        <w:tabs>
          <w:tab w:val="clear" w:pos="142"/>
          <w:tab w:val="left" w:pos="0" w:leader="none"/>
          <w:tab w:val="left" w:pos="6197" w:leader="none"/>
        </w:tabs>
        <w:spacing w:lineRule="exact" w:line="120"/>
        <w:ind w:left="463" w:right="99" w:hanging="283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уровень общественного сознания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Герменевтик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интерпретация самых известных классических текстов (Библия, Ко</w:t>
        <w:softHyphen/>
        <w:t>ран, античная литер.)</w:t>
      </w:r>
    </w:p>
    <w:p>
      <w:pPr>
        <w:pStyle w:val="BodyText2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оциологическая 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- конц. Бердяева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онцепция кризиса культур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Шпенглер «Закат Европы» - культура в кризисе, по</w:t>
        <w:softHyphen/>
        <w:t>скольку исчерпаны резервы ее развития и она переходит в цивилизацию. По его мне</w:t>
        <w:softHyphen/>
        <w:t>нию: культура - лелеет дух, а цивилизация - тело. (последов. Сорокин)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Его работа «Философия неравен</w:t>
        <w:softHyphen/>
        <w:t xml:space="preserve">ства». Б. подчеркивает, что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по своей природе не</w:t>
        <w:softHyphen/>
        <w:t>демократична. Она происходит от слова культ. Она ро</w:t>
        <w:softHyphen/>
        <w:t xml:space="preserve">дилась в храме, следовательно она подобно культу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аристократичн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иерархична. В этом Б. видит принци</w:t>
        <w:softHyphen/>
        <w:t>пиальную раз</w:t>
        <w:softHyphen/>
        <w:t>ницу между культурой и цивилизацией. Цивилизация - это община, жизнь в обществе. Она тре</w:t>
        <w:softHyphen/>
        <w:t>бует для ее поддержания связи с при</w:t>
        <w:softHyphen/>
        <w:t xml:space="preserve">родой. </w:t>
      </w:r>
    </w:p>
    <w:p>
      <w:pPr>
        <w:pStyle w:val="BodyText2"/>
        <w:tabs>
          <w:tab w:val="clear" w:pos="142"/>
          <w:tab w:val="left" w:pos="6480" w:leader="none"/>
        </w:tabs>
        <w:spacing w:lineRule="exact" w:line="120" w:before="0" w:after="0"/>
        <w:ind w:left="180" w:right="99" w:firstLine="142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.- это горизонтальные связи че</w:t>
        <w:softHyphen/>
        <w:t>ловека, а К.- вертикальные.</w:t>
      </w:r>
    </w:p>
    <w:p>
      <w:pPr>
        <w:pStyle w:val="BodyText2"/>
        <w:tabs>
          <w:tab w:val="clear" w:pos="142"/>
          <w:tab w:val="left" w:pos="6480" w:leader="none"/>
        </w:tabs>
        <w:spacing w:lineRule="exact" w:line="120" w:before="0" w:after="0"/>
        <w:ind w:left="180" w:right="99" w:firstLine="142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.- плюралистична, а К.- еди</w:t>
        <w:softHyphen/>
        <w:t>нична.</w:t>
      </w:r>
    </w:p>
    <w:p>
      <w:pPr>
        <w:pStyle w:val="BodyText2"/>
        <w:tabs>
          <w:tab w:val="clear" w:pos="142"/>
          <w:tab w:val="left" w:pos="6480" w:leader="none"/>
        </w:tabs>
        <w:spacing w:lineRule="exact" w:line="120" w:before="0" w:after="0"/>
        <w:ind w:left="180" w:right="99" w:firstLine="142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 Бердяеву культура проявляется:</w:t>
      </w:r>
    </w:p>
    <w:p>
      <w:pPr>
        <w:pStyle w:val="List"/>
        <w:numPr>
          <w:ilvl w:val="0"/>
          <w:numId w:val="3"/>
        </w:numPr>
        <w:tabs>
          <w:tab w:val="clear" w:pos="142"/>
          <w:tab w:val="left" w:pos="0" w:leader="none"/>
          <w:tab w:val="left" w:pos="180" w:leader="none"/>
          <w:tab w:val="left" w:pos="6120" w:leader="none"/>
        </w:tabs>
        <w:spacing w:lineRule="exact" w:line="120"/>
        <w:ind w:left="900" w:right="99" w:hanging="7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ротиворечии между социализа</w:t>
        <w:softHyphen/>
        <w:t>цией и индивидуализацией личности: с одной сто</w:t>
        <w:softHyphen/>
        <w:t xml:space="preserve">роны, человек неизбежно социализируется, усваивая </w:t>
      </w:r>
    </w:p>
    <w:p>
      <w:pPr>
        <w:pStyle w:val="List"/>
        <w:numPr>
          <w:ilvl w:val="0"/>
          <w:numId w:val="3"/>
        </w:numPr>
        <w:tabs>
          <w:tab w:val="clear" w:pos="142"/>
          <w:tab w:val="left" w:pos="0" w:leader="none"/>
          <w:tab w:val="left" w:pos="180" w:leader="none"/>
          <w:tab w:val="left" w:pos="6120" w:leader="none"/>
        </w:tabs>
        <w:spacing w:lineRule="exact" w:line="120"/>
        <w:ind w:left="900" w:right="99" w:hanging="7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рмы общества, а с другой, - стремится сохранить индивидуальность лично</w:t>
        <w:softHyphen/>
        <w:t>сти.</w:t>
      </w:r>
    </w:p>
    <w:p>
      <w:pPr>
        <w:pStyle w:val="List"/>
        <w:numPr>
          <w:ilvl w:val="0"/>
          <w:numId w:val="3"/>
        </w:numPr>
        <w:tabs>
          <w:tab w:val="clear" w:pos="142"/>
          <w:tab w:val="left" w:pos="0" w:leader="none"/>
          <w:tab w:val="left" w:pos="180" w:leader="none"/>
          <w:tab w:val="left" w:pos="6120" w:leader="none"/>
        </w:tabs>
        <w:spacing w:lineRule="exact" w:line="120"/>
        <w:ind w:left="900" w:right="99" w:hanging="7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ротиворечии между нормативно</w:t>
        <w:softHyphen/>
        <w:t>стью культуры и той свободой, кото</w:t>
        <w:softHyphen/>
        <w:t xml:space="preserve">рую она предоставляет человеку. Норма и свобода - два полюса, </w:t>
      </w:r>
    </w:p>
    <w:p>
      <w:pPr>
        <w:pStyle w:val="List"/>
        <w:numPr>
          <w:ilvl w:val="0"/>
          <w:numId w:val="3"/>
        </w:numPr>
        <w:tabs>
          <w:tab w:val="clear" w:pos="142"/>
          <w:tab w:val="left" w:pos="0" w:leader="none"/>
          <w:tab w:val="left" w:pos="180" w:leader="none"/>
          <w:tab w:val="left" w:pos="6120" w:leader="none"/>
        </w:tabs>
        <w:spacing w:lineRule="exact" w:line="120"/>
        <w:ind w:left="900" w:right="99" w:hanging="7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List"/>
        <w:tabs>
          <w:tab w:val="clear" w:pos="142"/>
          <w:tab w:val="left" w:pos="6480" w:leader="none"/>
        </w:tabs>
        <w:spacing w:lineRule="exact" w:line="120"/>
        <w:ind w:left="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ва борющихся начала.</w:t>
      </w:r>
    </w:p>
    <w:p>
      <w:pPr>
        <w:pStyle w:val="List"/>
        <w:numPr>
          <w:ilvl w:val="0"/>
          <w:numId w:val="4"/>
        </w:numPr>
        <w:tabs>
          <w:tab w:val="clear" w:pos="142"/>
          <w:tab w:val="left" w:pos="0" w:leader="none"/>
          <w:tab w:val="left" w:pos="180" w:leader="none"/>
          <w:tab w:val="left" w:pos="6120" w:leader="none"/>
        </w:tabs>
        <w:spacing w:lineRule="exact" w:line="120"/>
        <w:ind w:left="540" w:right="99" w:hanging="36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ротиворечии между традицион</w:t>
        <w:softHyphen/>
        <w:t>ностью культуры и тем обновлением, которое про</w:t>
        <w:softHyphen/>
        <w:t>исходит в ее орга</w:t>
      </w:r>
    </w:p>
    <w:p>
      <w:pPr>
        <w:pStyle w:val="List"/>
        <w:tabs>
          <w:tab w:val="clear" w:pos="142"/>
          <w:tab w:val="left" w:pos="6480" w:leader="none"/>
        </w:tabs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изме.</w:t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tabs>
          <w:tab w:val="clear" w:pos="142"/>
          <w:tab w:val="left" w:pos="6480" w:leader="none"/>
        </w:tabs>
        <w:ind w:left="180" w:right="279" w:hanging="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История развития представлений о культуре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обыденном понятии  «культура» может связываться с городским образом жизни.  Культура- все прекрасное, возвышенное . По научному пониманию к-ра характеризует человека , его образ жизни  и отличает человека от животных. Сам термин культура имеет происхождение от  латинского  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лова "culture" -  что  в переводе означает "возделывание земли,  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уход" .Этот термин как нельзя более точно выражает сущность понятия куль-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уры, под  которым  философы  понимают все виды преобразовательной деятельности  общества и человека вместе с ее результатами. Появился в Др. Риме.  Постепенно появляется новый смысл – «воспитание человека» . Один из первых его сказал Цицерон. Первоначальное   понятие культуры, существовавшее  в  древних  цивилизациях  Китая (понятие "жень") и Индии (понятие "дхарма") означало прежде всего  целенаправленное воздействие человека на окружающую его природу. Включало оно  также и воспитание и обучение самого человека.  Философы древней Греции видели  в "пайдейе",  т.е.  "воспитанности", которую они считали синонимом культуры, главное свое отличие от "некультурных" варваров  Современное понятие  возникает в 18 в. в Германии. Употреблялось в 2 смыслах – господство над природой и внутр. духовное богатство личности. В Росии появилось в 40 гг. 19 в.  В настоящее время  слово  "культура" часто употребляется как мера уровня образованности и  просвещенности  и  воспитанности  человека. Культура стала  ассоциироваться с  признаками  личного  совершенства. Подлинное  возрождение  интереса к изучению и познанию куль-туры возобновилось лишь в эпоху Просвещения.  Именно в этот период под совершенством  культуры стали понимать соответствие  гуманистическому идеалу человека, а в дальнейшем - идеалу просветителей. Французские просветители XVIII века (Вольтер, Тюрго, Кондорсе) понимали содержание культурно-исторического процесса как развитие  человеческого разума. Цель  этого  процесса,  по  их мнению,  сделать всех людей счастливыми, живущими в согласии с запросами и потребностями своей "естественной" природы.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 xml:space="preserve">Формирование культурологии как науки.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Культурология - это гуманитарная наука о  сущности, закономерностях существования и развития, человеческом значении и способах постижения культуры.  Тэйлор ввел термин культурология Хотя культура стала предметом познания с момента возникновения философии, оформление культурологии как специфической сферы гуманитарного знания относится к Новому времени и связано с философскими концепциями истории 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Block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ервобытное искусство и его функции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BodyText2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Большая часть истории человечества приходится на период первобытности. Он длится много сотен тысяч лет. Историю первобытного мира делят на 3 века: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каменный – древнекаменный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палеалит)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среднекаменный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мезалит) – 12 – 7 тыс. лет до н.э.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бронзовый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2 – 1 тыс. лет до н.э.)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 xml:space="preserve">железный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век – примерно с середины 1 тыс. лет до н.э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Появление первых памятников искусства относят к позднему палеолиту живопись на скалах, пещерах, гравированные рисунки на камнях, рельефы (все сюжеты посвящены животным, редко - человеку). Позже появляются женские статуэтки, не имеющие лица, но подчеркнуты половые признаки (символы продолжения рода)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 xml:space="preserve">В период палеолита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– изображения не были связаны, были изолированы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. В период мезолит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– в росписях начинают преобладать сюжетные композиции, больше изображается человек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В период неолит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– люди научились обжигать глину, появилась расписная керамика. В захоронениях находят оружие, драгоценности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. В период бронзового век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– появились первые архитектурные сооружения из грубо обработанных камней. В эпох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бронзы и желез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большое распространение получили изготовление оружия, декоративно 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ассматривает проблему трудности вступления молодого поколения в социальную и трудовую жизнь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айрон «Паломничество Чайльд Гагольда» (англ.)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нрих Гейне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итс «Огонь», «Психея»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ставители романтического движения проявляли значительный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интерес к национальному прошлому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традициям фольклора и культуры своего и других народов, стремились создать универсальную картину мира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е заканчивается в 19 в., он продолжается и в 20 в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Реализм в европейской литературе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ЕАЛИЗМ утверждается в 30 — 40-е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еализм — это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авдивое, объективное отражение действительности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еализм возник во Франции и Англи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 условиях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оржества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буржуазных порядк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Социальные антагонизмы и недостатки капиталистического строя определили резко критическое отношение к нему писателей-реалистов. Они обличали стяжательство, вопиющее социальное неравенство, эгоизм, лицемерие. По своей идейной целенаправленности он становитс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ритическим реализмо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Вместе с пронизано идеями гуманизма и социальной справедливости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о Франц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30— 40-е годы создают свои лучшие реалистические произведения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Опоре де Бальза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написавший 95-томную «Челове-ческую комедию»;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иктор Гюг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«Собор Парижской богоматери», «Девяносто третий год», «Отверженные» и др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юстав Флобер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«Госпожа Бовари», «Воспитание чувств», «Саламбо»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оспер Мерим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— мастер новелл «Матео Фальконе», «Коломба», «Кармен», автор пьес, исторических хроник «Хроника времен Карла10» и др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30 — 40-е годы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 Англии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Чарльз Диккенс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выдающийся сатирик и юморист, произведения «Домби и сын», «Тяжелые времена», «Большие ожидания», являющиеся вершиной реализма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Уильям Мейкпис Теккере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омане «Ярмарка тщеславия», в историческом произведении «История Генри Эсмонда», сборнике сатирических эссе «Книга снобов», образно показал пороки, присущие буржуазному обществу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последней трети 19 в. мировое звучание приобретает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литература скандинавских стра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Это прежде всего произведения, норвежских писателей: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енриха Ибсен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драмы «Кукольный дом» («Нора»), «Приведения», «Враг народа» призывали к эмансипации человеческой личности от лицемерной буржуазной морали. 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Бьернсо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рамы «Банкротство», «Свыше наших сил», и стихи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нут Гамсу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сихологические романы «Голод», «Мистерии», «Пан», «Виктория», в которых изображен личности против обывательской среды. </w:t>
      </w:r>
    </w:p>
    <w:p>
      <w:pPr>
        <w:pStyle w:val="Normal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80 г- гл. направлением Франц. Лит-ры явл-с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анура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братья Гонкур, Эмиль Золя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УЗЫКА Л. ван Бетховен (немец)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Живопись –реалистич. Направление.Делакруа «Резня на Хиосе», «Свобода, ведущая народ»»Взятие крестоносцами Константинополя»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алистический пейзаж –Пуссо, Добиньи, Коро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еалист направление –Домье «Бурлак». «Суп», «Вагон з класса» 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рье «Дробильщики камня», «Похороны в Орнаре»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оне»Стога сена» «Впечатление , восходящее солнце» Противоречия м/у архитектурой и новой техники , архаичными формами и новым  назначением зданий пытался разрешить новый стиль «модерн» Архитекторы  Гауди (Испания), Макинтош (Великобритания)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области  скульптуры  глубокое воздействие на все национальные школы оказало творч-во франц-х скульпторов Родена «Бронзовый век»»Мыслитель»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осстановить утраченную власть над умами. Многие живописцы, поэты, скульпторы, архитекторы отказались от идеи гуманизма унаследовав лишь манеру, технику ( так наз. Маньеризм ). 17-18 в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этот период было подорвано господство религиозного мышления, и в качестве ведущих методов исследования утвердились наблюдение и эксперимент (опыт).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17 в.</w:t>
      </w:r>
      <w:r>
        <w:rPr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- век научной революции, давшей миру такие имена как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Галилей, Кеплер, Бойль, Ньютон, Лейбниц, Декарт, Ферма, Гюйгенс, Горичелли, Левингук, Паскаль, Дарвин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аучная революция 17 в. связана с революцией в естествознании. Развитие производственных сил требовало создания новых машин, знания законов механики, точных приборов для астрономических наблюдений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алилею принадлежат крупнейшие  достижения в области физики (движение) и астрономии: обоснование и утверждение гелеоцентрической системы, открытие 4 спутников Юпитера, огромное количество звезд и др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алилей, Бруно и Кеплер продолжали учение о том, что Земля является частью Солнечной системы, как и др. планеты. 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Джордано Бруно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был сожжен за противоречие геоцентризму, работа «О бесконечности, Вселенной и мирах».</w:t>
      </w:r>
      <w:r>
        <w:rPr>
          <w:sz w:val="10"/>
          <w:szCs w:val="10"/>
        </w:rPr>
        <w:t xml:space="preserve">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Исаак Ньютон написал огромное количество научных трудов по оптике, астрономии, математике. Открыл Закон всемирного тяготения и на его основе Теорию движения небесных тел. Ввел понятие силы, энергии, сформулировал три основных закона механики. 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 области оптики - открытие дифракции, дисперсии, интерференции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 области матем. - алгебра, геометрия, дифференциальное и интегральное исчисление.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18 век - Кант, Дидро, Локк, Вольтер, Лавуазье, Линней</w:t>
      </w:r>
      <w:r>
        <w:rPr>
          <w:sz w:val="10"/>
          <w:szCs w:val="10"/>
        </w:rPr>
        <w:t>.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жон Локк (англ.) - политическая теория «Опыт о человеческом разумении». Он сформулировал неотчуждаемые права: право на жизнь, свободу и собственность. Собственность - есть результат своего труда. Правопорядок должен обеспечивать возможность получения выгоды каждым, но так, чтобы при этом соблюдались также свобода и частный интерес всех остальных.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ммануил Кант (нем.) - работа «Наблюдения над чувствами прекрасного и возвышенного». Предмет исследования - деятельность, установление законов человеческого разума и его границ. Особый вклад внес в разработку теории правового государства. Он обосновал правовые формы и методы борьбы за изменение госуд. строя, которые  предполагают путь постепенных реформ и исключают насилие.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Чарльз Дарвин «Происхождение видов путем естественного отбора».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Лейбниц - выдающийся философ. </w:t>
      </w:r>
    </w:p>
    <w:p>
      <w:pPr>
        <w:pStyle w:val="WWBodyText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Адам Смит - «Английская политическая экономия».</w:t>
      </w:r>
    </w:p>
    <w:p>
      <w:pPr>
        <w:pStyle w:val="Heading2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FF"/>
          <w:sz w:val="10"/>
          <w:szCs w:val="10"/>
        </w:rPr>
      </w:pPr>
      <w:r>
        <w:rPr>
          <w:b w:val="false"/>
          <w:bCs w:val="false"/>
          <w:i w:val="false"/>
          <w:iCs w:val="false"/>
          <w:color w:val="0000FF"/>
          <w:sz w:val="10"/>
          <w:szCs w:val="10"/>
        </w:rPr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 xml:space="preserve">Барокко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- означает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«причудли-вый».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Образовался в лоне католи-ческой церкви. Это попытка за счет  художественных приемов за счет художественных приемов украшате-льства привлечь сторонников к этой вере. Соединил в себе старые тради-ции (готику) с новыми тенденциями -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идеями демократического свободомыслия</w:t>
      </w:r>
      <w:r>
        <w:rPr>
          <w:sz w:val="10"/>
          <w:szCs w:val="10"/>
        </w:rPr>
        <w:t>.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обор Святого Петра.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Барокко отражает противоречие действительности и в тоже время стремление к утверждению какой-то стабильности. Отсюда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монументальность.</w:t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арбеки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рунелески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убенс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ьеполо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Классицизм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(от лат. «образцо-вый») - это попытка поставить ра-зум над чувствами и обеспечить в его полное торжество. Это ориента-ция на гражданство, на строгую систему. Это торжество кортезианского рационализма.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К.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стремился к выражению возвышенных, героических и нравственных идеалов, к созданию ясных, органичных образов. </w:t>
      </w:r>
    </w:p>
    <w:p>
      <w:pPr>
        <w:pStyle w:val="Normal"/>
        <w:tabs>
          <w:tab w:val="clear" w:pos="142"/>
          <w:tab w:val="left" w:pos="6660" w:leader="none"/>
        </w:tabs>
        <w:spacing w:lineRule="exact" w:line="12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месте с тем классицизму были присущи черты утопизма, идеализации, отвлеченности, академизма, нараставшие в период его кризиса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литературе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ете трагедия «Фауст»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Шиллер трагедии «Дон Карлос», «Мария Стюарт»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живописи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Жан Луи Давид полотна «Клятва Горациев», «Смерть Марата»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Жан Огюст Энгр картина «Апофеоз Гомера»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Франциско Гойя офорты «Каприччос»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скульптуре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Шадов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Канова надгробие папы Климента </w:t>
      </w:r>
      <w:r>
        <w:rPr>
          <w:sz w:val="10"/>
          <w:szCs w:val="1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и миф. статую «Амур и Психея»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орвальдсен скульптура «Янсон».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еатральное искусство </w:t>
      </w:r>
    </w:p>
    <w:p>
      <w:pPr>
        <w:pStyle w:val="TextBody"/>
        <w:tabs>
          <w:tab w:val="clear" w:pos="142"/>
          <w:tab w:val="left" w:pos="6660" w:leader="none"/>
        </w:tabs>
        <w:spacing w:lineRule="exact" w:line="120" w:before="0" w:after="0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юпарк, Шанмеле, Лекен, Тальма, Рошаль, Нейбе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льтура родилась в храме, следова</w:t>
        <w:softHyphen/>
        <w:t>тельно она подобно культу аристо</w:t>
        <w:softHyphen/>
        <w:t>кратична и ие</w:t>
        <w:softHyphen/>
        <w:t xml:space="preserve">рархична. В этом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Б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идит принципиальную разницу ме</w:t>
        <w:softHyphen/>
        <w:t>жду культурой и цивилизацией. Ци</w:t>
        <w:softHyphen/>
        <w:t>вилизация - это община, жизнь в обществе. Она требует для ее поддер</w:t>
        <w:softHyphen/>
        <w:t xml:space="preserve">жания связи с природой. </w:t>
      </w:r>
    </w:p>
    <w:p>
      <w:pPr>
        <w:pStyle w:val="WWBodyText2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.- это горизонтальные связи чело</w:t>
        <w:softHyphen/>
        <w:t>века, а К.- вертикальные.</w:t>
      </w:r>
    </w:p>
    <w:p>
      <w:pPr>
        <w:pStyle w:val="WWBodyText2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.- плюралистична, а К.- единична.</w:t>
      </w:r>
    </w:p>
    <w:p>
      <w:pPr>
        <w:pStyle w:val="WWBodyText2"/>
        <w:tabs>
          <w:tab w:val="clear" w:pos="142"/>
          <w:tab w:val="left" w:pos="6480" w:leader="none"/>
        </w:tabs>
        <w:spacing w:lineRule="exact" w:line="120" w:before="0" w:after="0"/>
        <w:ind w:left="180" w:right="99" w:firstLine="57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 Шпенглеру:</w:t>
      </w:r>
    </w:p>
    <w:p>
      <w:pPr>
        <w:pStyle w:val="WWBodyText2"/>
        <w:tabs>
          <w:tab w:val="clear" w:pos="142"/>
          <w:tab w:val="left" w:pos="6480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ивилизация  - совокупность тех</w:t>
        <w:softHyphen/>
        <w:t>нико-механических элементов, а культура - царство органически-жиз</w:t>
        <w:softHyphen/>
        <w:t>ненное. Поэтому он утверждает, что</w:t>
      </w:r>
    </w:p>
    <w:p>
      <w:pPr>
        <w:pStyle w:val="WWBodyText2"/>
        <w:tabs>
          <w:tab w:val="clear" w:pos="142"/>
          <w:tab w:val="left" w:pos="6480" w:leader="none"/>
        </w:tabs>
        <w:spacing w:lineRule="exact" w:line="120" w:before="0" w:after="0"/>
        <w:ind w:left="180" w:right="99" w:firstLine="57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. - это заключительный этап разви</w:t>
        <w:softHyphen/>
        <w:t>тия культуры, для которой харак</w:t>
        <w:softHyphen/>
        <w:t>терны высокий уровень научных и технических достижений и упадок  искусства и литературы.</w:t>
      </w:r>
    </w:p>
    <w:p>
      <w:pPr>
        <w:pStyle w:val="WWBodyText2"/>
        <w:tabs>
          <w:tab w:val="clear" w:pos="142"/>
          <w:tab w:val="left" w:pos="6480" w:leader="none"/>
        </w:tabs>
        <w:spacing w:lineRule="exact" w:line="120" w:before="0" w:after="0"/>
        <w:ind w:left="180" w:right="99" w:firstLine="57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льтура - лелеет дух, а цивилиза</w:t>
        <w:softHyphen/>
        <w:t>ция - тело.</w:t>
      </w:r>
    </w:p>
    <w:p>
      <w:pPr>
        <w:pStyle w:val="WWBodyText2"/>
        <w:tabs>
          <w:tab w:val="clear" w:pos="142"/>
          <w:tab w:val="left" w:pos="6480" w:leader="none"/>
        </w:tabs>
        <w:spacing w:lineRule="exact" w:line="120" w:before="0" w:after="0"/>
        <w:ind w:left="180" w:right="99" w:firstLine="5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роме тог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некоторые ученые рас</w:t>
        <w:softHyphen/>
        <w:t>сматривают цивилизацию как внеш</w:t>
        <w:softHyphen/>
        <w:t>ний по отношению к человеку мир, культура же ими трактуется как сим</w:t>
        <w:softHyphen/>
        <w:t>вол его внутреннего достояния, как духовный код жизнедеятельности.</w:t>
      </w:r>
    </w:p>
    <w:p>
      <w:pPr>
        <w:pStyle w:val="List"/>
        <w:tabs>
          <w:tab w:val="clear" w:pos="142"/>
          <w:tab w:val="left" w:pos="6480" w:leader="none"/>
        </w:tabs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.Функци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трансляц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передачи) социального опыта - культура высту</w:t>
        <w:softHyphen/>
        <w:t>пает механизмом передачи социаль</w:t>
        <w:softHyphen/>
        <w:t>ного опыта.</w:t>
      </w:r>
    </w:p>
    <w:p>
      <w:pPr>
        <w:pStyle w:val="List"/>
        <w:tabs>
          <w:tab w:val="clear" w:pos="142"/>
          <w:tab w:val="left" w:pos="6480" w:leader="none"/>
        </w:tabs>
        <w:spacing w:lineRule="exact" w:line="120"/>
        <w:ind w:left="180" w:right="99" w:hanging="0"/>
        <w:jc w:val="both"/>
        <w:rPr/>
      </w:pPr>
      <w:r>
        <w:rPr>
          <w:sz w:val="12"/>
          <w:szCs w:val="12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Гносеологическа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познавательная) - культура накапливает богатейшие знания о мире и создает благоприят</w:t>
        <w:softHyphen/>
        <w:t>ные возможности для его познания и освоения.</w:t>
      </w:r>
    </w:p>
    <w:p>
      <w:pPr>
        <w:pStyle w:val="List"/>
        <w:tabs>
          <w:tab w:val="clear" w:pos="142"/>
          <w:tab w:val="left" w:pos="6480" w:leader="none"/>
        </w:tabs>
        <w:spacing w:lineRule="exact" w:line="120"/>
        <w:ind w:left="180" w:right="99" w:hanging="0"/>
        <w:jc w:val="both"/>
        <w:rPr/>
      </w:pPr>
      <w:r>
        <w:rPr>
          <w:sz w:val="12"/>
          <w:szCs w:val="12"/>
        </w:rPr>
        <w:t>3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Регулятивна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связана с определе</w:t>
        <w:softHyphen/>
        <w:t>нием различных сторон, видов обще</w:t>
        <w:softHyphen/>
        <w:t>ственной и личной деятельности людей.</w:t>
      </w:r>
    </w:p>
    <w:p>
      <w:pPr>
        <w:pStyle w:val="List"/>
        <w:tabs>
          <w:tab w:val="clear" w:pos="142"/>
          <w:tab w:val="left" w:pos="6480" w:leader="none"/>
        </w:tabs>
        <w:spacing w:lineRule="exact" w:line="120"/>
        <w:ind w:left="180" w:right="99" w:hanging="0"/>
        <w:jc w:val="both"/>
        <w:rPr/>
      </w:pPr>
      <w:r>
        <w:rPr>
          <w:sz w:val="12"/>
          <w:szCs w:val="12"/>
        </w:rPr>
        <w:t>4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Семиотическа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(знаковая) - куль</w:t>
        <w:softHyphen/>
        <w:t>тура, представляя собой определен</w:t>
        <w:softHyphen/>
        <w:t>ную знаковую систему, предполагает знание, владение ею.</w:t>
      </w:r>
    </w:p>
    <w:p>
      <w:pPr>
        <w:pStyle w:val="List"/>
        <w:tabs>
          <w:tab w:val="clear" w:pos="142"/>
          <w:tab w:val="left" w:pos="6480" w:leader="none"/>
        </w:tabs>
        <w:spacing w:lineRule="exact" w:line="120"/>
        <w:ind w:left="180" w:right="99" w:hanging="0"/>
        <w:jc w:val="both"/>
        <w:rPr/>
      </w:pPr>
      <w:r>
        <w:rPr>
          <w:sz w:val="12"/>
          <w:szCs w:val="12"/>
        </w:rPr>
        <w:t>5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.Аксиологическа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ценностная) - культура как система ценностей формирует у чело</w:t>
        <w:softHyphen/>
        <w:t>века вполне опреде</w:t>
        <w:softHyphen/>
        <w:t>ленные ценностные потребности и ориентации.</w:t>
      </w:r>
    </w:p>
    <w:p>
      <w:pPr>
        <w:pStyle w:val="Normal"/>
        <w:tabs>
          <w:tab w:val="clear" w:pos="142"/>
          <w:tab w:val="left" w:pos="6480" w:leader="none"/>
        </w:tabs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ж. Вика (1668 -1744), И. Г. Гердера (1744-1803) и Г. В. Ф. Гегеля (1770-1831). Оснобополагающее влияние на становление и развитие культурологии оказали В. Дильтей,  О. Шпенглер (1880-1936), автор одной из самой интересных концепций, вызвавшей взлет широкого общественного интереса к культурологии. Основные идеи и концеп ции культурологии XX в. связаны также с именами 3. Фрейда, К. Г. Юнга, К. А. Бердяева, В нашей стране культурология представлена работами Н. Я. Данилевского (1822-1885), Н. А. Бердяева.   Метод культурологии есть единство объяснения и понимания. Каж</w:t>
        <w:softHyphen/>
        <w:t>дая культура рассматривается как система смыслов, имеющая свою сущность, свою внутреннюю логику, которая может постигаться пу</w:t>
        <w:softHyphen/>
        <w:t>тем рационального объяснения. Культурология не может ограничиваться объяснением. Ведь культура всегда ад</w:t>
        <w:softHyphen/>
        <w:t>ресована человеческой субъективности и не существует вне живой связи с нею. Поэтому культурология для постижения своего предме</w:t>
        <w:softHyphen/>
        <w:t>та нуждается в понимании, т. е обретении целостной интуитивно - смысловой причастности субъекта к постигаемому явлению. Задача культурологии - это осуществление диалога культур, в ходе которого мы приобщаемся к иным культурам, иным смысловым мирам, но не растворяемся в них.  В культурологии есть не только система рационального знания, но и система  внерационального понимания, и обе эти системы внутренне  согласованы и одинаково важны для научно-гуманитарного постижения культуры.  Высшим достижением культурологии является полнота понимания, опирающаяся на полноту объяснения. Это позволяет приникать в жизненный мир иных культур, осуществлять диалог с ними и таким образом обога</w:t>
        <w:softHyphen/>
        <w:t>щать и глубже постигать свою собственную культуру.  Культурология изучает не только культуру в целом, но и различные, часто весьма специфические, сферы культурной жизни, взаимодей</w:t>
        <w:softHyphen/>
        <w:t>ствуя (вплоть до взаимопроникновения) с антропологией, этнографи</w:t>
        <w:softHyphen/>
        <w:t>ей, психиатрией, психологией, социологией, экономической теорией, лингвистикой и т. д., и в то же время сохраняя собственное лицо и ре</w:t>
        <w:softHyphen/>
        <w:t xml:space="preserve">шая свои собственные исследовательские задачи. Иными словами, культурология является комплексной гуманитарной  наукой   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прикладного искусства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2"/>
          <w:szCs w:val="12"/>
        </w:rPr>
        <w:t>Функции: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  <w:tab w:val="left" w:pos="6120" w:leader="none"/>
          <w:tab w:val="left" w:pos="6480" w:leader="none"/>
        </w:tabs>
        <w:ind w:left="540" w:right="279" w:first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Идеалогическая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– в первобытном обществе творчество не имело никаких 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личных целей. Цель художника – это цель коллектива.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  <w:tab w:val="left" w:pos="6120" w:leader="none"/>
          <w:tab w:val="left" w:pos="6480" w:leader="none"/>
        </w:tabs>
        <w:ind w:left="540" w:right="279" w:first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Образовательная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– искусство концентрировало в себе существенное представление о мире.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  <w:tab w:val="left" w:pos="6120" w:leader="none"/>
          <w:tab w:val="left" w:pos="6480" w:leader="none"/>
        </w:tabs>
        <w:ind w:left="540" w:right="279" w:first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Комуникативно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мемориальная – через ис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кусство осуществлялась связь поколений, передавались знания, накапливающиеся веками, предметы искусства являлись родовыми реликвиями.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  <w:tab w:val="left" w:pos="6120" w:leader="none"/>
          <w:tab w:val="left" w:pos="6480" w:leader="none"/>
        </w:tabs>
        <w:ind w:left="540" w:right="279" w:first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Магико-религиозная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– искусство тесно связано с религией первобытного общества. Большая часть изображения используется для проведения обрядов, ритуалов.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  <w:tab w:val="left" w:pos="6120" w:leader="none"/>
          <w:tab w:val="left" w:pos="6480" w:leader="none"/>
        </w:tabs>
        <w:ind w:left="540" w:right="279" w:first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 xml:space="preserve">Эстетическая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– искусство развивало человека, его представление о красоте, о прекрасном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нние формы к-ры возникли еще  в период палеолита. Первые мат-е структуры культуры-каменные орудия (2,5-1,45 млн лет назад. Первыми памятниками  духовной кул-ры  стали  погребения палеоантропов.</w:t>
      </w:r>
    </w:p>
    <w:p>
      <w:pPr>
        <w:pStyle w:val="Block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д, искусство, мифология, магия, зачатки научных представлений выступали слитно 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отемизм- вера в тождественность   сживотными, обожествление зверя.</w:t>
      </w:r>
    </w:p>
    <w:p>
      <w:pPr>
        <w:pStyle w:val="Block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гия- древн. Форма религии., вера в сверхест. Силу  приписывалась ч-ку и его действиям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д. Познания: раны, преломы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нали счет, солнечный и лунный календарь </w:t>
        <w:br/>
        <w:t xml:space="preserve">Эпоха бронзы –( ок. 2 тыс. до н. 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Железа 1 тыс. до н.э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онументальная арх-ра «каменные бабы»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явление  скотоводства и земледелия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зьба по камню, дереву, ткачество, гончарн., обработка кожи.</w:t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-142" w:hanging="0"/>
      <w:jc w:val="both"/>
    </w:pPr>
    <w:rPr>
      <w:sz w:val="10"/>
      <w:szCs w:val="10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142"/>
        <w:tab w:val="left" w:pos="6660" w:leader="none"/>
      </w:tabs>
      <w:ind w:left="180" w:right="180" w:hanging="0"/>
      <w:jc w:val="both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59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09T20:20:00Z</dcterms:modified>
  <cp:revision>4</cp:revision>
  <dc:subject/>
  <dc:title>Основные черты культуры 19 в</dc:title>
</cp:coreProperties>
</file>